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4"/>
        <w:gridCol w:w="1595"/>
        <w:gridCol w:w="5210"/>
        <w:gridCol w:w="704"/>
        <w:gridCol w:w="139"/>
        <w:gridCol w:w="1379"/>
        <w:gridCol w:w="1"/>
      </w:tblGrid>
      <w:tr>
        <w:trPr/>
        <w:tc>
          <w:tcPr>
            <w:tcW w:w="1859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-76200</wp:posOffset>
                  </wp:positionV>
                  <wp:extent cx="1560830" cy="830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before="0" w:after="80"/>
              <w:jc w:val="center"/>
              <w:rPr>
                <w:rFonts w:ascii="Arial" w:hAnsi="Arial" w:cs="Arial"/>
                <w:b/>
                <w:b/>
                <w:color w:val="154E65"/>
                <w:spacing w:val="2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52545</wp:posOffset>
                  </wp:positionH>
                  <wp:positionV relativeFrom="paragraph">
                    <wp:posOffset>71120</wp:posOffset>
                  </wp:positionV>
                  <wp:extent cx="723900" cy="5861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154E65"/>
                <w:spacing w:val="20"/>
                <w:sz w:val="28"/>
                <w:szCs w:val="28"/>
              </w:rPr>
              <w:t>URZĄD  STATYSTYCZNY  W  OPOLU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54E65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54E65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5432" w:leader="none"/>
                <w:tab w:val="right" w:pos="7679" w:leader="none"/>
              </w:tabs>
              <w:spacing w:before="60" w:after="6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tel. (077)  423 01 10–11,    423 01 20–21 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5432" w:leader="none"/>
                <w:tab w:val="right" w:pos="7679" w:leader="none"/>
              </w:tabs>
              <w:spacing w:before="60" w:after="60"/>
              <w:jc w:val="center"/>
              <w:rPr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e–mail: </w:t>
            </w:r>
            <w:hyperlink r:id="rId4">
              <w:r>
                <w:rPr>
                  <w:rStyle w:val="InternetLink"/>
                  <w:rFonts w:cs="Arial" w:ascii="Arial" w:hAnsi="Arial"/>
                  <w:spacing w:val="-2"/>
                  <w:sz w:val="18"/>
                  <w:szCs w:val="18"/>
                  <w:lang w:val="de-DE"/>
                </w:rPr>
                <w:t>wui.opl@stat.gov.pl</w:t>
              </w:r>
            </w:hyperlink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      Internet: www.stat.gov.pl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</w:r>
          </w:p>
        </w:tc>
      </w:tr>
      <w:tr>
        <w:trPr>
          <w:trHeight w:val="57" w:hRule="exact"/>
        </w:trPr>
        <w:tc>
          <w:tcPr>
            <w:tcW w:w="9291" w:type="dxa"/>
            <w:gridSpan w:val="6"/>
            <w:tcBorders>
              <w:bottom w:val="single" w:sz="6" w:space="0" w:color="154E65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6" w:space="0" w:color="154E65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</w:tc>
      </w:tr>
      <w:tr>
        <w:trPr/>
        <w:tc>
          <w:tcPr>
            <w:tcW w:w="264" w:type="dxa"/>
            <w:tcBorders/>
            <w:shd w:fill="7DC7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b/>
                <w:color w:val="008000"/>
                <w:sz w:val="8"/>
                <w:szCs w:val="8"/>
                <w:lang w:val="de-DE"/>
              </w:rPr>
            </w:r>
          </w:p>
        </w:tc>
        <w:tc>
          <w:tcPr>
            <w:tcW w:w="7509" w:type="dxa"/>
            <w:gridSpan w:val="3"/>
            <w:tcBorders/>
            <w:shd w:fill="7DC7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54E65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154E65"/>
                <w:sz w:val="52"/>
                <w:szCs w:val="52"/>
              </w:rPr>
              <w:t>KOMUNIK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154E65"/>
              </w:rPr>
              <w:t xml:space="preserve">O SYTUACJI SPOŁECZNO–GOSPODARCZEJ </w:t>
              <w:br/>
              <w:t>WOJEWÓDZTWA OPOLSKIEGO</w:t>
            </w:r>
          </w:p>
        </w:tc>
        <w:tc>
          <w:tcPr>
            <w:tcW w:w="1518" w:type="dxa"/>
            <w:gridSpan w:val="2"/>
            <w:tcBorders/>
            <w:shd w:fill="7DC7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54E65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154E65"/>
                <w:sz w:val="96"/>
                <w:szCs w:val="96"/>
              </w:rPr>
              <w:t>7</w:t>
            </w:r>
          </w:p>
        </w:tc>
      </w:tr>
      <w:tr>
        <w:trPr/>
        <w:tc>
          <w:tcPr>
            <w:tcW w:w="26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8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8000"/>
                <w:sz w:val="8"/>
                <w:szCs w:val="8"/>
              </w:rPr>
            </w:r>
          </w:p>
        </w:tc>
        <w:tc>
          <w:tcPr>
            <w:tcW w:w="6805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4" w:type="dxa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color w:val="003300"/>
                <w:sz w:val="18"/>
                <w:szCs w:val="18"/>
              </w:rPr>
            </w:pPr>
            <w:r>
              <w:rPr>
                <w:rFonts w:cs="Arial" w:ascii="Arial" w:hAnsi="Arial"/>
                <w:color w:val="003300"/>
                <w:sz w:val="18"/>
                <w:szCs w:val="18"/>
              </w:rPr>
            </w:r>
          </w:p>
        </w:tc>
        <w:tc>
          <w:tcPr>
            <w:tcW w:w="6805" w:type="dxa"/>
            <w:gridSpan w:val="2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pacing w:before="60" w:after="60"/>
              <w:rPr>
                <w:rFonts w:ascii="Arial" w:hAnsi="Arial" w:cs="Arial"/>
                <w:color w:val="154E6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54E65"/>
              </w:rPr>
              <w:t>Wyniki wstępne</w:t>
            </w:r>
          </w:p>
        </w:tc>
        <w:tc>
          <w:tcPr>
            <w:tcW w:w="2222" w:type="dxa"/>
            <w:gridSpan w:val="3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color w:val="003300"/>
              </w:rPr>
            </w:pPr>
            <w:r>
              <w:rPr>
                <w:rFonts w:cs="Arial" w:ascii="Arial" w:hAnsi="Arial"/>
                <w:b/>
                <w:i/>
                <w:color w:val="154E65"/>
              </w:rPr>
              <w:t>Lipiec  2009</w:t>
            </w:r>
          </w:p>
        </w:tc>
      </w:tr>
      <w:tr>
        <w:trPr>
          <w:trHeight w:val="80" w:hRule="atLeast"/>
        </w:trPr>
        <w:tc>
          <w:tcPr>
            <w:tcW w:w="9291" w:type="dxa"/>
            <w:gridSpan w:val="6"/>
            <w:tcBorders/>
            <w:shd w:fill="FFFFF7" w:val="clear"/>
          </w:tcPr>
          <w:p>
            <w:pPr>
              <w:pStyle w:val="Normal"/>
              <w:tabs>
                <w:tab w:val="clear" w:pos="709"/>
                <w:tab w:val="center" w:pos="4520" w:leader="none"/>
                <w:tab w:val="right" w:pos="899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FFFFCC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FFFFCC"/>
                <w:sz w:val="8"/>
                <w:szCs w:val="8"/>
              </w:rPr>
            </w:r>
          </w:p>
        </w:tc>
      </w:tr>
      <w:tr>
        <w:trPr/>
        <w:tc>
          <w:tcPr>
            <w:tcW w:w="9291" w:type="dxa"/>
            <w:gridSpan w:val="6"/>
            <w:tcBorders/>
          </w:tcPr>
          <w:p>
            <w:pPr>
              <w:pStyle w:val="Normal"/>
              <w:snapToGrid w:val="false"/>
              <w:spacing w:lineRule="exact" w:line="14"/>
              <w:jc w:val="both"/>
              <w:rPr>
                <w:b/>
                <w:b/>
                <w:color w:val="FFFFCC"/>
                <w:sz w:val="8"/>
                <w:szCs w:val="8"/>
              </w:rPr>
            </w:pPr>
            <w:r>
              <w:rPr>
                <w:b/>
                <w:color w:val="FFFFCC"/>
                <w:sz w:val="8"/>
                <w:szCs w:val="8"/>
              </w:rPr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8" w:space="0" w:color="154E65"/>
              <w:bottom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10" w:before="60" w:after="60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lipcu br. w porównaniu z lipcem ub. roku oraz poprzednim miesiącem odnotowano następujące zmiany: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ciętne zatrudnienie w sektorze przedsiębiorstw spadło w porównaniu z lipcem 2008 r., ale wzrosło w stosunku do czerwca b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exact" w:line="210" w:before="20" w:after="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końcu lipca br. zwiększyła się zarówno liczba zarejestrowanych bezrobotnych jak i stopa bezrobocia w porównaniu z lipcem 2008 r., w stosunku do czerwca br. liczba bezrobotnych również wzrosła, a stopa bezrobocia ukształtowała się na tym samym poziomie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ciętne wynagrodzenie brutto w sektorze przedsiębiorstw było wyższe w odniesieniu do lipca 2008 r., jak i w porównaniu z poprzednim miesiącem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mieszkań oddanych do użytkowania wzrosła w porównaniu z lipcem 2008 r. i w stosunku do czerwca 2009 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dukcja sprzedana przemysłu (w cenach stałych) była niższa w porównaniu z lipcem 2008 r. i wyższa w odniesieniu do poprzedniego miesiąca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dukcja budowlano-montażowa wzrosła w stosunku do lipca 2008 r., jak i w porównaniu z czerwcem b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przedaż detaliczna towarów była niższa w porównaniu z lipcem 2008 r., ale wyższa w stosunku do czerwca br., 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rzedaż hurtowa wzrosła w porównaniu z lipcem 2008 r. i w odniesieniu do poprzedniego miesiąca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 rynku produktów rolnych w stosunku do lipca 2008 r. odnotowano wzrost ceny skupu żywca wieprzowego, wołowego i drobiowego, a spadek cen wszystkich czterech gatunków zbóż podstawowych oraz mleka; natomiast w porównaniu z poprzednim miesiącem wyższe były ceny skupu żywca wieprzowego, a obniżyły się ceny zbóż podstawowych, żywca drobiowego oraz wołowego. 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</w:tcPr>
          <w:p>
            <w:pPr>
              <w:pStyle w:val="Normal"/>
              <w:spacing w:lineRule="exact" w:line="210" w:before="20" w:after="0"/>
              <w:ind w:firstLine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I półroczu 2009 r. w porównaniu z analogicznym okresem ub. roku odnotowano pogorszenie </w:t>
            </w:r>
            <w:r>
              <w:rPr>
                <w:rFonts w:cs="Arial" w:ascii="Arial" w:hAnsi="Arial"/>
                <w:b/>
                <w:i/>
                <w:color w:val="154E65"/>
                <w:sz w:val="20"/>
                <w:szCs w:val="20"/>
              </w:rPr>
              <w:t>wyników finansowych brutto i nett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adanych podmiotów gospodarczych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biegłorocznego poziom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 przekroczył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oniesion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zez przedsiębiorstw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54E65"/>
                <w:sz w:val="20"/>
                <w:szCs w:val="20"/>
              </w:rPr>
              <w:t>nakłady inwestycyjne</w:t>
            </w:r>
            <w:r>
              <w:rPr>
                <w:rFonts w:cs="Arial" w:ascii="Arial" w:hAnsi="Arial"/>
                <w:i/>
                <w:iCs/>
                <w:color w:val="154E65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</w:tcPr>
          <w:p>
            <w:pPr>
              <w:pStyle w:val="Normal"/>
              <w:snapToGrid w:val="false"/>
              <w:spacing w:lineRule="exact" w:line="220"/>
              <w:ind w:firstLine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292" w:type="dxa"/>
            <w:gridSpan w:val="6"/>
            <w:tcBorders>
              <w:top w:val="single" w:sz="24" w:space="0" w:color="FFFFFF"/>
              <w:bottom w:val="single" w:sz="6" w:space="0" w:color="154E65"/>
            </w:tcBorders>
          </w:tcPr>
          <w:p>
            <w:pPr>
              <w:pStyle w:val="Normal"/>
              <w:snapToGrid w:val="false"/>
              <w:spacing w:lineRule="exact" w:line="200"/>
              <w:ind w:firstLine="357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lineRule="exact" w:line="160" w:before="60" w:after="60"/>
        <w:ind w:firstLine="284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 xml:space="preserve">W związku z wdrożeniem nowej klasyfikacji PKD 2007, opracowanej na podstawie Nomenklatury Działalności we Wspólnocie Europejskiej (NACE Rev. 2), obowiązującej od 1 stycznia 2008 r. na mocy Rozporządzenia Rady Ministrów z dnia 24 grudnia 2007 r. (Dz. U. 251 poz. 1885 z dnia 31 grudnia 2007 r.) zmianie uległ dotychczasowy układ prezentacji informacji statystycznych. </w:t>
      </w:r>
      <w:r>
        <w:rPr>
          <w:rFonts w:cs="Arial" w:ascii="Arial" w:hAnsi="Arial"/>
          <w:b/>
          <w:i/>
          <w:iCs/>
          <w:sz w:val="14"/>
          <w:szCs w:val="14"/>
        </w:rPr>
        <w:t xml:space="preserve">Informacje bieżące </w:t>
      </w:r>
      <w:r>
        <w:rPr>
          <w:rFonts w:cs="Arial" w:ascii="Arial" w:hAnsi="Arial"/>
          <w:i/>
          <w:iCs/>
          <w:sz w:val="14"/>
          <w:szCs w:val="14"/>
        </w:rPr>
        <w:t>(za wyjątkiem działu Podmioty Gospodarki Narodowej)</w:t>
      </w:r>
      <w:r>
        <w:rPr>
          <w:rFonts w:cs="Arial" w:ascii="Arial" w:hAnsi="Arial"/>
          <w:b/>
          <w:i/>
          <w:iCs/>
          <w:sz w:val="14"/>
          <w:szCs w:val="14"/>
        </w:rPr>
        <w:t xml:space="preserve"> publikowane są w układzie PKD 2007 i są nieporównywalne z grupowaniami PKD 2004</w:t>
      </w:r>
      <w:r>
        <w:rPr>
          <w:rFonts w:cs="Arial" w:ascii="Arial" w:hAnsi="Arial"/>
          <w:i/>
          <w:iCs/>
          <w:sz w:val="14"/>
          <w:szCs w:val="14"/>
        </w:rPr>
        <w:t>.</w:t>
      </w:r>
    </w:p>
    <w:p>
      <w:pPr>
        <w:pStyle w:val="Normal"/>
        <w:spacing w:lineRule="exact" w:line="160" w:before="60" w:after="60"/>
        <w:ind w:firstLine="284"/>
        <w:jc w:val="both"/>
        <w:rPr/>
      </w:pPr>
      <w:r>
        <w:rPr>
          <w:rFonts w:cs="Arial" w:ascii="Arial" w:hAnsi="Arial"/>
          <w:i/>
          <w:sz w:val="14"/>
          <w:szCs w:val="14"/>
        </w:rPr>
        <w:t>Dane dotyczące Podmiotów Gospodarki Narodowej</w:t>
      </w:r>
      <w:r>
        <w:rPr/>
        <w:t xml:space="preserve"> prezentowane są wg PKD 2004, w nowym układzie klasyfikacyjnym zostaną przedstawione w najbliższych edycjach Komunikatu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5" w:hRule="exact"/>
        </w:trPr>
        <w:tc>
          <w:tcPr>
            <w:tcW w:w="9356" w:type="dxa"/>
            <w:tcBorders>
              <w:top w:val="single" w:sz="6" w:space="0" w:color="154E65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9"/>
                <w:tab w:val="left" w:pos="993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i/>
          <w:sz w:val="14"/>
          <w:szCs w:val="14"/>
        </w:rPr>
        <w:t>Prezentowane w Komunikac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pracujących, zatrudnieniu, wynagrodzeniach, przychodach ze sprzedaży produkcji przemysłu i budownictwa, sprzedaży usług transportu i gospodarki magazynowej, sprzedaży detalicznej i hurtowej towarów – w ujęciu miesięcznym – dotyczą podmiotów gospodarczych, w których liczba pracujących przekracza 9 osób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wynikach finansowych przedsiębiorstw i nakładach inwestycyjnych – w ujęciu kwartalnym – dotyczą podmiotów gospodarczych prowadzących księgi rachunkowe (z wyjątkiem przedsiębiorstw rolnictwa, leśnictwa, łowiectwa i rybactwa oraz działalności finansowej i ubezpieczeniowej), w których liczba pracujących przekracza 49 osób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dane o skupie produktów rolnych zaprezentowano według siedziby produc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osobach długotrwale bezrobotnych dotyczą bezrobotnych pozostających w rejestrach powiatowych urzędów pracy łącznie przez okres ponad 12 miesięcy w okresie ostatnich 2 lat (Ustawa z dnia 20.04.2004 r. o promocji zatrudnienia i instytucjach rynku pracy Dz. U. Nr 99, poz.1001); bezrobotni bez kwalifikacji zawodowych – od listopada 2005 r. łącznie z osobami z wykształceniem średnim ogólnokształcącym.</w:t>
      </w:r>
    </w:p>
    <w:p>
      <w:pPr>
        <w:pStyle w:val="TextBodyIndent"/>
        <w:spacing w:lineRule="exact" w:line="140" w:before="40" w:after="0"/>
        <w:ind w:left="0" w:hanging="0"/>
        <w:jc w:val="both"/>
        <w:rPr>
          <w:rFonts w:ascii="Arial" w:hAnsi="Arial" w:cs="Arial"/>
          <w:i/>
          <w:i/>
          <w:spacing w:val="-2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Dane w ujęciu wartościowym oraz wskaźniki struktury podano w cenach bieżących. Wskaźniki dynamiki sprzedaży obliczono na podstawie wartości w cenach bieżących, z wyjątkiem przemysłu, dla którego </w:t>
      </w:r>
      <w:r>
        <w:rPr>
          <w:rFonts w:cs="Arial" w:ascii="Arial" w:hAnsi="Arial"/>
          <w:i/>
          <w:spacing w:val="-2"/>
          <w:sz w:val="14"/>
          <w:szCs w:val="14"/>
        </w:rPr>
        <w:t>podstawą obliczeń była wartość w cenach stałych (średnie ceny bieżące 2005 r.).</w:t>
      </w:r>
    </w:p>
    <w:p>
      <w:pPr>
        <w:pStyle w:val="TextBodyIndent"/>
        <w:tabs>
          <w:tab w:val="clear" w:pos="709"/>
          <w:tab w:val="left" w:pos="993" w:leader="none"/>
        </w:tabs>
        <w:spacing w:lineRule="exact" w:line="140" w:before="60" w:after="0"/>
        <w:ind w:left="0" w:hanging="0"/>
        <w:jc w:val="both"/>
        <w:rPr/>
      </w:pPr>
      <w:r>
        <w:rPr>
          <w:rFonts w:cs="Arial" w:ascii="Arial" w:hAnsi="Arial"/>
          <w:b/>
          <w:i/>
          <w:spacing w:val="-2"/>
          <w:sz w:val="14"/>
          <w:szCs w:val="14"/>
        </w:rPr>
        <w:t>U w a g a.</w:t>
        <w:tab/>
      </w:r>
      <w:r>
        <w:rPr>
          <w:rFonts w:cs="Arial" w:ascii="Arial" w:hAnsi="Arial"/>
          <w:i/>
          <w:spacing w:val="-2"/>
          <w:sz w:val="14"/>
          <w:szCs w:val="14"/>
        </w:rPr>
        <w:t xml:space="preserve">Znak </w:t>
      </w:r>
      <w:r>
        <w:rPr>
          <w:rFonts w:cs="Arial" w:ascii="Arial" w:hAnsi="Arial"/>
          <w:b/>
          <w:i/>
          <w:spacing w:val="-2"/>
          <w:sz w:val="14"/>
          <w:szCs w:val="14"/>
        </w:rPr>
        <w:t>*</w:t>
      </w:r>
      <w:r>
        <w:rPr>
          <w:rFonts w:cs="Arial" w:ascii="Arial" w:hAnsi="Arial"/>
          <w:i/>
          <w:spacing w:val="-2"/>
          <w:sz w:val="14"/>
          <w:szCs w:val="14"/>
        </w:rPr>
        <w:t xml:space="preserve"> – oznacza, że dane zostały zmienione w stosunku do już opublikowanych</w:t>
      </w:r>
    </w:p>
    <w:p>
      <w:pPr>
        <w:pStyle w:val="TextBodyIndent"/>
        <w:tabs>
          <w:tab w:val="clear" w:pos="709"/>
          <w:tab w:val="left" w:pos="993" w:leader="none"/>
        </w:tabs>
        <w:spacing w:lineRule="exact" w:line="140"/>
        <w:ind w:left="0" w:hanging="0"/>
        <w:jc w:val="both"/>
        <w:rPr/>
      </w:pPr>
      <w:r>
        <w:rPr>
          <w:rFonts w:cs="Arial" w:ascii="Arial" w:hAnsi="Arial"/>
          <w:i/>
          <w:spacing w:val="-2"/>
          <w:sz w:val="14"/>
          <w:szCs w:val="14"/>
        </w:rPr>
        <w:tab/>
        <w:t>Znak ∆</w:t>
      </w:r>
      <w:r>
        <w:rPr/>
        <w:t xml:space="preserve"> – oznacza, że nazwy zostały skrócone w stosunku do obowiązującej klasyfikacji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1418" w:leader="none"/>
              </w:tabs>
              <w:spacing w:lineRule="exact" w:line="240" w:before="60" w:after="60"/>
              <w:ind w:left="0" w:hanging="0"/>
              <w:rPr/>
            </w:pPr>
            <w:r>
              <w:rPr>
                <w:rFonts w:cs="Arial" w:ascii="Arial" w:hAnsi="Arial"/>
                <w:b/>
                <w:color w:val="154E65"/>
                <w:sz w:val="22"/>
              </w:rPr>
              <w:t>RYNEK PRACY</w:t>
            </w:r>
          </w:p>
        </w:tc>
      </w:tr>
    </w:tbl>
    <w:p>
      <w:pPr>
        <w:pStyle w:val="TextBody"/>
        <w:spacing w:lineRule="exact" w:line="200" w:before="0" w:after="0"/>
        <w:ind w:firstLine="709"/>
        <w:jc w:val="both"/>
        <w:rPr>
          <w:rFonts w:ascii="Arial" w:hAnsi="Arial" w:cs="Arial"/>
          <w:b/>
          <w:b/>
          <w:color w:val="154E65"/>
          <w:sz w:val="20"/>
          <w:szCs w:val="20"/>
        </w:rPr>
      </w:pPr>
      <w:r>
        <w:rPr>
          <w:rFonts w:cs="Arial" w:ascii="Arial" w:hAnsi="Arial"/>
          <w:b/>
          <w:color w:val="154E65"/>
          <w:sz w:val="20"/>
          <w:szCs w:val="20"/>
        </w:rPr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Przeciętne zatrudnienie w sektorze przedsiębiorstw</w:t>
      </w:r>
      <w:r>
        <w:rPr>
          <w:rFonts w:cs="Arial" w:ascii="Arial" w:hAnsi="Arial"/>
          <w:sz w:val="20"/>
          <w:szCs w:val="20"/>
        </w:rPr>
        <w:t xml:space="preserve"> w lipcu br. wynosiło 97,8 tys. osób i było o 1,9% niższe niż przed rokiem oraz o 0,1% wyższe w stosunku do czerwca 2009 r. </w:t>
      </w:r>
      <w:r>
        <w:rPr>
          <w:rFonts w:cs="Arial" w:ascii="Arial" w:hAnsi="Arial"/>
          <w:i/>
          <w:sz w:val="20"/>
          <w:szCs w:val="20"/>
        </w:rPr>
        <w:t>(w kraju odpowiednio niższe: o 2,2% i o 0,1%).</w:t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sektorze publicznym przeciętne zatrudnienie w lipcu br. ukształtowało się na poziomie 14,7 tys. osób, tj. niższym o 4,0% w odniesieniu do lipca 2008 r. i o 0,1% w stosunku do poprzedniego miesiąca. W sektorze prywatnym odnotowano 83,1 tys. osób zatrudnionych. Przeciętne zatrudnienie w omawianym sektorze obniżyło się o 1,5% w porównaniu z lipcem ub. roku, a w odniesieniu do czerwca br. wzrosło o 0,1%. </w:t>
      </w:r>
    </w:p>
    <w:p>
      <w:pPr>
        <w:pStyle w:val="TextBody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aps/>
          <w:sz w:val="18"/>
          <w:szCs w:val="18"/>
        </w:rPr>
        <w:t xml:space="preserve">DynAmika przeciętnego zatrudnienia w sektorze przedsiębiorstw </w:t>
      </w:r>
    </w:p>
    <w:p>
      <w:pPr>
        <w:pStyle w:val="Normal"/>
        <w:spacing w:before="360" w:after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8905</wp:posOffset>
                </wp:positionH>
                <wp:positionV relativeFrom="paragraph">
                  <wp:posOffset>240030</wp:posOffset>
                </wp:positionV>
                <wp:extent cx="5899785" cy="2831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831400"/>
                          <a:chOff x="0" y="0"/>
                          <a:chExt cx="5899680" cy="2831400"/>
                        </a:xfrm>
                      </wpg:grpSpPr>
                      <wps:wsp>
                        <wps:cNvSpPr/>
                        <wps:spPr>
                          <a:xfrm>
                            <a:off x="185436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899680" cy="28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18.9pt;width:464.55pt;height:222.9pt" coordorigin="-203,378" coordsize="9291,4458">
                <v:line id="shape_0" from="2717,4554" to="2717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3,4554" to="7493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3,4554" to="5123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3;top:378;width:9290;height:44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(przeciętne miesięczne 2005 = 100)</w:t>
      </w:r>
    </w:p>
    <w:p>
      <w:pPr>
        <w:pStyle w:val="Normal"/>
        <w:jc w:val="both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53160</wp:posOffset>
                </wp:positionH>
                <wp:positionV relativeFrom="paragraph">
                  <wp:posOffset>105410</wp:posOffset>
                </wp:positionV>
                <wp:extent cx="0" cy="17970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8pt,8.3pt" to="-90.8pt,22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Arial" w:hAnsi="Arial" w:cs="Arial"/>
          <w:bCs/>
          <w:caps/>
          <w:sz w:val="19"/>
          <w:szCs w:val="19"/>
        </w:rPr>
      </w:pPr>
      <w:r>
        <w:rPr>
          <w:rFonts w:cs="Arial" w:ascii="Arial" w:hAnsi="Arial"/>
          <w:bCs/>
          <w:caps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mniejszenie poziomu przeciętnego zatrudnienia w lipcu br. w porównaniu z lipcem 2008 r. wpływ miał spadek przeciętnej liczby zatrudnionych głównie w przetwórstwie przemysłowym (o 7,0%). Wzrost przeciętnego zatrudnienia odnotowano m.in. w budownictwie (o 9,8%), handlu; naprawie pojazdów samochodowych (o 4,0%) oraz transporcie i gospodarce magazynowej (o 7,4%). Wśród działów zaliczanych do przetwórstwa przemysłowego redukcja przeciętnego zatrudnienia dotyczyła m.in. </w:t>
      </w:r>
      <w:r>
        <w:rPr>
          <w:rFonts w:cs="Arial" w:ascii="Arial" w:hAnsi="Arial"/>
          <w:spacing w:val="-2"/>
          <w:sz w:val="20"/>
          <w:szCs w:val="20"/>
        </w:rPr>
        <w:t>jednostek produkujących pojazdy samochodowe, przyczepy i naczep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(o 17,8%), meble (o 9,6%), </w:t>
      </w:r>
      <w:r>
        <w:rPr>
          <w:rFonts w:cs="Arial" w:ascii="Arial" w:hAnsi="Arial"/>
          <w:sz w:val="20"/>
          <w:szCs w:val="20"/>
        </w:rPr>
        <w:t>wyroby z gumy i tworzyw sztucznych (o 13,4%) oraz wyroby z pozostałych mineralnych surowców niemetalicznych (o 5,1%). Natomiast zwiększenie zatrudnienia odnotowano m.in. w produkcji artykułów spożywczych (o 1,1%) oraz wyrobów z drewna, korka, słomy i wikliny (o 2,2%).</w:t>
      </w:r>
    </w:p>
    <w:p>
      <w:pPr>
        <w:pStyle w:val="TextBody"/>
        <w:spacing w:lineRule="exact" w:line="31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I–VII br. przeciętne zatrudnienie w sektorze przedsiębiorstw wynosiło 98,8 tys. osób i było o 1,4% niższe niż przed rokiem (w sektorze publicznym zmniejszyło się o 4,5%, a w sektorze prywatnym – o 0,8%). </w:t>
      </w:r>
      <w:r>
        <w:rPr>
          <w:rFonts w:cs="Arial" w:ascii="Arial" w:hAnsi="Arial"/>
          <w:i/>
          <w:iCs/>
          <w:sz w:val="20"/>
          <w:szCs w:val="20"/>
        </w:rPr>
        <w:t>W kraju przeciętne zatrudnienie w analizowanym okresie obniżyło się o 0,6%.</w:t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300" w:before="240" w:after="240"/>
        <w:jc w:val="center"/>
        <w:rPr>
          <w:rFonts w:ascii="Arial" w:hAnsi="Arial" w:cs="Arial"/>
          <w:color w:val="154E65"/>
          <w:sz w:val="32"/>
          <w:szCs w:val="32"/>
        </w:rPr>
      </w:pP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</w:p>
    <w:p>
      <w:pPr>
        <w:pStyle w:val="Normal"/>
        <w:widowControl w:val="false"/>
        <w:autoSpaceDE w:val="false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Liczba </w:t>
      </w:r>
      <w:r>
        <w:rPr>
          <w:rFonts w:cs="Arial" w:ascii="Arial" w:hAnsi="Arial"/>
          <w:b/>
          <w:color w:val="154E65"/>
          <w:sz w:val="20"/>
          <w:szCs w:val="20"/>
        </w:rPr>
        <w:t>bezrobotnych</w:t>
      </w:r>
      <w:r>
        <w:rPr>
          <w:rFonts w:cs="Arial" w:ascii="Arial" w:hAnsi="Arial"/>
          <w:sz w:val="20"/>
          <w:szCs w:val="20"/>
        </w:rPr>
        <w:t xml:space="preserve"> zarejestrowanych w powiatowych urzędach pracy województwa opolskiego w końcu lipca br. wyniosła 40,9 tys. osób, tj. więcej o 0,3 tys. osób (o 0,7%) niż przed miesiącem i o 7,8 tys. osób więcej (o 23,5%) niż przed rokiem.</w:t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ogólnej liczby zarejestrowanych bezrobotnych: 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,2% stanowiły kobiety (przed rokiem – 61,0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,7% to mieszkańcy wsi (w ub. roku – 44,2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,0% to osoby poprzednio pracujące (przed rokiem – 80,0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,0% nie posiadało prawa do zasiłku (rok wcześniej – 84,4%).</w:t>
      </w:r>
    </w:p>
    <w:p>
      <w:pPr>
        <w:pStyle w:val="Normal"/>
        <w:autoSpaceDE w:val="false"/>
        <w:spacing w:lineRule="exact" w:line="310"/>
        <w:ind w:firstLine="397"/>
        <w:jc w:val="both"/>
        <w:rPr/>
      </w:pPr>
      <w:r>
        <w:rPr>
          <w:rFonts w:cs="Arial" w:ascii="Arial" w:hAnsi="Arial"/>
          <w:sz w:val="20"/>
          <w:szCs w:val="20"/>
        </w:rPr>
        <w:t xml:space="preserve">W lipcu br. w urzędach pracy </w:t>
      </w:r>
      <w:r>
        <w:rPr>
          <w:rFonts w:cs="Arial" w:ascii="Arial" w:hAnsi="Arial"/>
          <w:b/>
          <w:bCs/>
          <w:color w:val="154E65"/>
          <w:sz w:val="20"/>
          <w:szCs w:val="20"/>
        </w:rPr>
        <w:t>zarejestrowa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7,7</w:t>
      </w:r>
      <w:r>
        <w:rPr>
          <w:rFonts w:cs="Arial" w:ascii="Arial" w:hAnsi="Arial"/>
          <w:sz w:val="20"/>
          <w:szCs w:val="20"/>
        </w:rPr>
        <w:t xml:space="preserve"> tys. osób, tj. </w:t>
      </w:r>
      <w:r>
        <w:rPr>
          <w:rFonts w:cs="Arial" w:ascii="Arial" w:hAnsi="Arial"/>
          <w:color w:val="000000"/>
          <w:sz w:val="20"/>
          <w:szCs w:val="20"/>
        </w:rPr>
        <w:t>o 21,0% więcej w stosunku do czerwca 2009 r. i o 23,5% w porównaniu z lipcem ub. roku.</w:t>
      </w:r>
      <w:r>
        <w:rPr>
          <w:rFonts w:cs="Arial" w:ascii="Arial" w:hAnsi="Arial"/>
          <w:sz w:val="20"/>
          <w:szCs w:val="20"/>
        </w:rPr>
        <w:t xml:space="preserve"> Większość wśród nowo zarejestrowanych bezrobotnych stanowiły osoby rejestrujące się po raz kolejny – 76,3% (w czerwcu br. – 77,9%, w lipcu ub. roku – 79,9%). Natomiast z ewidencji urzędów pracy </w:t>
      </w:r>
      <w:r>
        <w:rPr>
          <w:rFonts w:cs="Arial" w:ascii="Arial" w:hAnsi="Arial"/>
          <w:b/>
          <w:color w:val="154E65"/>
          <w:sz w:val="20"/>
          <w:szCs w:val="20"/>
        </w:rPr>
        <w:t>wyrejestrowano</w:t>
      </w:r>
      <w:r>
        <w:rPr>
          <w:rFonts w:cs="Arial" w:ascii="Arial" w:hAnsi="Arial"/>
          <w:sz w:val="20"/>
          <w:szCs w:val="20"/>
        </w:rPr>
        <w:t xml:space="preserve"> 7,4 tys. osób, tj. o 2,8% mniej niż przed miesiącem i o 2,2% więcej niż przed rokiem. Z ogólnej liczby wyrejestrowanych 2,5 tys. osób (34,5%) podjęło pracę, a 2,2 tys. osób (30,5%) nie potwierdziło gotowości do pracy.</w:t>
      </w:r>
    </w:p>
    <w:p>
      <w:pPr>
        <w:pStyle w:val="Normal"/>
        <w:widowControl w:val="false"/>
        <w:autoSpaceDE w:val="false"/>
        <w:spacing w:lineRule="exact" w:line="31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Urzędy pracy w lipcu br. miały do dyspozycji 2,8 tys. ofert pracy, tj. mniej o 11,9% niż w czerwcu 2009 r. i o 32,7% mniej niż przed rokiem. Na koniec miesiąca na 1 ofertę przypadało 27 bezrobotnych.</w:t>
      </w:r>
    </w:p>
    <w:p>
      <w:pPr>
        <w:pStyle w:val="Normal"/>
        <w:widowControl w:val="false"/>
        <w:autoSpaceDE w:val="false"/>
        <w:spacing w:lineRule="exact" w:line="310"/>
        <w:ind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opa bezrobocia na koniec lipca 2009 r. ukształtowała się na poziomie czerwca br. i wyniosła 11,2%, natomiast wzrosła o 2,0 pkt w stosunku do lipca ub. roku.</w:t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OPA BEZROBOCIA REJESTROWANEG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6525</wp:posOffset>
                </wp:positionH>
                <wp:positionV relativeFrom="paragraph">
                  <wp:posOffset>123190</wp:posOffset>
                </wp:positionV>
                <wp:extent cx="5891530" cy="2910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400" cy="2910240"/>
                          <a:chOff x="0" y="0"/>
                          <a:chExt cx="5891400" cy="2910240"/>
                        </a:xfrm>
                      </wpg:grpSpPr>
                      <wps:wsp>
                        <wps:cNvSpPr/>
                        <wps:spPr>
                          <a:xfrm>
                            <a:off x="1810440" y="27064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27158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064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891400" cy="29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9.7pt;width:463.9pt;height:229.15pt" coordorigin="-215,194" coordsize="9278,4583">
                <v:line id="shape_0" from="2636,4456" to="2636,4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9,4471" to="7499,4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51,4456" to="5051,4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215;top:194;width:9277;height:45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Stan w końcu miesią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kraju wskaźnik ten wyniósł 10,8% i był wyższy o 0,1 pkt niż w czerwcu br., a w porównaniu z lipcem ub. roku zwiększył się o 1,6 pkt.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36"/>
        <w:gridCol w:w="3749"/>
      </w:tblGrid>
      <w:tr>
        <w:trPr>
          <w:trHeight w:val="5670" w:hRule="atLeast"/>
        </w:trPr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PA BEZROBOCIA REJESTROWANEGO WEDŁUG PODREGIONÓW I POWIATÓW W 2009 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końcu lipca</w:t>
            </w:r>
          </w:p>
          <w:p>
            <w:pPr>
              <w:pStyle w:val="Normal"/>
              <w:spacing w:lineRule="exact" w:line="300"/>
              <w:ind w:firstLine="567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72720</wp:posOffset>
                      </wp:positionV>
                      <wp:extent cx="3132455" cy="2881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360" cy="2881800"/>
                                <a:chOff x="0" y="0"/>
                                <a:chExt cx="3132360" cy="2881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360" cy="288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040" y="1800"/>
                                  <a:ext cx="73332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248">
                                      <a:moveTo>
                                        <a:pt x="815" y="307"/>
                                      </a:moveTo>
                                      <a:lnTo>
                                        <a:pt x="815" y="302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3"/>
                                      </a:lnTo>
                                      <a:lnTo>
                                        <a:pt x="806" y="293"/>
                                      </a:lnTo>
                                      <a:lnTo>
                                        <a:pt x="806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796" y="288"/>
                                      </a:lnTo>
                                      <a:lnTo>
                                        <a:pt x="796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86" y="293"/>
                                      </a:lnTo>
                                      <a:lnTo>
                                        <a:pt x="786" y="288"/>
                                      </a:lnTo>
                                      <a:lnTo>
                                        <a:pt x="782" y="288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48" y="278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38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4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4" y="269"/>
                                      </a:lnTo>
                                      <a:lnTo>
                                        <a:pt x="710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695" y="259"/>
                                      </a:lnTo>
                                      <a:lnTo>
                                        <a:pt x="695" y="264"/>
                                      </a:lnTo>
                                      <a:lnTo>
                                        <a:pt x="690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1" y="259"/>
                                      </a:lnTo>
                                      <a:lnTo>
                                        <a:pt x="681" y="249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35"/>
                                      </a:lnTo>
                                      <a:lnTo>
                                        <a:pt x="676" y="225"/>
                                      </a:lnTo>
                                      <a:lnTo>
                                        <a:pt x="676" y="221"/>
                                      </a:lnTo>
                                      <a:lnTo>
                                        <a:pt x="676" y="211"/>
                                      </a:lnTo>
                                      <a:lnTo>
                                        <a:pt x="671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197"/>
                                      </a:lnTo>
                                      <a:lnTo>
                                        <a:pt x="671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81" y="192"/>
                                      </a:lnTo>
                                      <a:lnTo>
                                        <a:pt x="686" y="187"/>
                                      </a:lnTo>
                                      <a:lnTo>
                                        <a:pt x="686" y="192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00" y="192"/>
                                      </a:lnTo>
                                      <a:lnTo>
                                        <a:pt x="705" y="192"/>
                                      </a:lnTo>
                                      <a:lnTo>
                                        <a:pt x="705" y="197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2"/>
                                      </a:lnTo>
                                      <a:lnTo>
                                        <a:pt x="710" y="177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4" y="173"/>
                                      </a:lnTo>
                                      <a:lnTo>
                                        <a:pt x="714" y="168"/>
                                      </a:lnTo>
                                      <a:lnTo>
                                        <a:pt x="714" y="163"/>
                                      </a:lnTo>
                                      <a:lnTo>
                                        <a:pt x="719" y="158"/>
                                      </a:lnTo>
                                      <a:lnTo>
                                        <a:pt x="719" y="153"/>
                                      </a:lnTo>
                                      <a:lnTo>
                                        <a:pt x="719" y="149"/>
                                      </a:lnTo>
                                      <a:lnTo>
                                        <a:pt x="724" y="139"/>
                                      </a:lnTo>
                                      <a:lnTo>
                                        <a:pt x="729" y="129"/>
                                      </a:lnTo>
                                      <a:lnTo>
                                        <a:pt x="734" y="120"/>
                                      </a:lnTo>
                                      <a:lnTo>
                                        <a:pt x="738" y="110"/>
                                      </a:lnTo>
                                      <a:lnTo>
                                        <a:pt x="734" y="110"/>
                                      </a:lnTo>
                                      <a:lnTo>
                                        <a:pt x="743" y="96"/>
                                      </a:lnTo>
                                      <a:lnTo>
                                        <a:pt x="743" y="86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29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4"/>
                                      </a:lnTo>
                                      <a:lnTo>
                                        <a:pt x="729" y="14"/>
                                      </a:lnTo>
                                      <a:lnTo>
                                        <a:pt x="724" y="9"/>
                                      </a:lnTo>
                                      <a:lnTo>
                                        <a:pt x="719" y="9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66" y="14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47" y="9"/>
                                      </a:lnTo>
                                      <a:lnTo>
                                        <a:pt x="647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3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3" y="9"/>
                                      </a:lnTo>
                                      <a:lnTo>
                                        <a:pt x="623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4" y="19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95" y="24"/>
                                      </a:lnTo>
                                      <a:lnTo>
                                        <a:pt x="595" y="29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85" y="33"/>
                                      </a:lnTo>
                                      <a:lnTo>
                                        <a:pt x="580" y="33"/>
                                      </a:lnTo>
                                      <a:lnTo>
                                        <a:pt x="575" y="33"/>
                                      </a:lnTo>
                                      <a:lnTo>
                                        <a:pt x="571" y="29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561" y="29"/>
                                      </a:lnTo>
                                      <a:lnTo>
                                        <a:pt x="556" y="29"/>
                                      </a:lnTo>
                                      <a:lnTo>
                                        <a:pt x="551" y="29"/>
                                      </a:lnTo>
                                      <a:lnTo>
                                        <a:pt x="547" y="29"/>
                                      </a:lnTo>
                                      <a:lnTo>
                                        <a:pt x="542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9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27" y="43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499" y="67"/>
                                      </a:lnTo>
                                      <a:lnTo>
                                        <a:pt x="494" y="67"/>
                                      </a:lnTo>
                                      <a:lnTo>
                                        <a:pt x="484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0" y="67"/>
                                      </a:lnTo>
                                      <a:lnTo>
                                        <a:pt x="465" y="67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455" y="67"/>
                                      </a:lnTo>
                                      <a:lnTo>
                                        <a:pt x="451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1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67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2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2" y="77"/>
                                      </a:lnTo>
                                      <a:lnTo>
                                        <a:pt x="412" y="81"/>
                                      </a:lnTo>
                                      <a:lnTo>
                                        <a:pt x="412" y="8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101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398" y="101"/>
                                      </a:lnTo>
                                      <a:lnTo>
                                        <a:pt x="393" y="101"/>
                                      </a:lnTo>
                                      <a:lnTo>
                                        <a:pt x="388" y="101"/>
                                      </a:lnTo>
                                      <a:lnTo>
                                        <a:pt x="388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9" y="96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69" y="96"/>
                                      </a:lnTo>
                                      <a:lnTo>
                                        <a:pt x="369" y="101"/>
                                      </a:lnTo>
                                      <a:lnTo>
                                        <a:pt x="364" y="101"/>
                                      </a:lnTo>
                                      <a:lnTo>
                                        <a:pt x="360" y="101"/>
                                      </a:lnTo>
                                      <a:lnTo>
                                        <a:pt x="360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10"/>
                                      </a:lnTo>
                                      <a:lnTo>
                                        <a:pt x="350" y="110"/>
                                      </a:lnTo>
                                      <a:lnTo>
                                        <a:pt x="345" y="115"/>
                                      </a:lnTo>
                                      <a:lnTo>
                                        <a:pt x="345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36" y="11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1" y="105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297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3" y="91"/>
                                      </a:lnTo>
                                      <a:lnTo>
                                        <a:pt x="283" y="86"/>
                                      </a:lnTo>
                                      <a:lnTo>
                                        <a:pt x="278" y="9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77"/>
                                      </a:lnTo>
                                      <a:lnTo>
                                        <a:pt x="283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59" y="67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4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57"/>
                                      </a:lnTo>
                                      <a:lnTo>
                                        <a:pt x="235" y="57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3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35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196" y="62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81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168" y="81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91"/>
                                      </a:lnTo>
                                      <a:lnTo>
                                        <a:pt x="158" y="91"/>
                                      </a:lnTo>
                                      <a:lnTo>
                                        <a:pt x="153" y="96"/>
                                      </a:lnTo>
                                      <a:lnTo>
                                        <a:pt x="144" y="110"/>
                                      </a:lnTo>
                                      <a:lnTo>
                                        <a:pt x="139" y="105"/>
                                      </a:lnTo>
                                      <a:lnTo>
                                        <a:pt x="134" y="10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20" y="96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10" y="12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1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2" y="134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53"/>
                                      </a:lnTo>
                                      <a:lnTo>
                                        <a:pt x="72" y="163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73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01" y="187"/>
                                      </a:lnTo>
                                      <a:lnTo>
                                        <a:pt x="110" y="187"/>
                                      </a:lnTo>
                                      <a:lnTo>
                                        <a:pt x="120" y="192"/>
                                      </a:lnTo>
                                      <a:lnTo>
                                        <a:pt x="115" y="211"/>
                                      </a:lnTo>
                                      <a:lnTo>
                                        <a:pt x="120" y="211"/>
                                      </a:lnTo>
                                      <a:lnTo>
                                        <a:pt x="129" y="216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4" y="249"/>
                                      </a:lnTo>
                                      <a:lnTo>
                                        <a:pt x="134" y="254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29" y="264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29" y="269"/>
                                      </a:lnTo>
                                      <a:lnTo>
                                        <a:pt x="129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9" y="278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29" y="307"/>
                                      </a:lnTo>
                                      <a:lnTo>
                                        <a:pt x="129" y="312"/>
                                      </a:lnTo>
                                      <a:lnTo>
                                        <a:pt x="125" y="321"/>
                                      </a:lnTo>
                                      <a:lnTo>
                                        <a:pt x="125" y="326"/>
                                      </a:lnTo>
                                      <a:lnTo>
                                        <a:pt x="120" y="331"/>
                                      </a:lnTo>
                                      <a:lnTo>
                                        <a:pt x="120" y="336"/>
                                      </a:lnTo>
                                      <a:lnTo>
                                        <a:pt x="115" y="341"/>
                                      </a:lnTo>
                                      <a:lnTo>
                                        <a:pt x="115" y="350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5" y="360"/>
                                      </a:lnTo>
                                      <a:lnTo>
                                        <a:pt x="120" y="365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9" y="374"/>
                                      </a:lnTo>
                                      <a:lnTo>
                                        <a:pt x="134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44" y="374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8"/>
                                      </a:lnTo>
                                      <a:lnTo>
                                        <a:pt x="129" y="408"/>
                                      </a:lnTo>
                                      <a:lnTo>
                                        <a:pt x="129" y="413"/>
                                      </a:lnTo>
                                      <a:lnTo>
                                        <a:pt x="125" y="413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15" y="417"/>
                                      </a:lnTo>
                                      <a:lnTo>
                                        <a:pt x="115" y="422"/>
                                      </a:lnTo>
                                      <a:lnTo>
                                        <a:pt x="110" y="422"/>
                                      </a:lnTo>
                                      <a:lnTo>
                                        <a:pt x="110" y="427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1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2" y="441"/>
                                      </a:lnTo>
                                      <a:lnTo>
                                        <a:pt x="67" y="441"/>
                                      </a:lnTo>
                                      <a:lnTo>
                                        <a:pt x="6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37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29" y="441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19" y="456"/>
                                      </a:lnTo>
                                      <a:lnTo>
                                        <a:pt x="19" y="461"/>
                                      </a:lnTo>
                                      <a:lnTo>
                                        <a:pt x="14" y="465"/>
                                      </a:lnTo>
                                      <a:lnTo>
                                        <a:pt x="14" y="470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24" y="470"/>
                                      </a:lnTo>
                                      <a:lnTo>
                                        <a:pt x="24" y="475"/>
                                      </a:lnTo>
                                      <a:lnTo>
                                        <a:pt x="24" y="480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19" y="489"/>
                                      </a:lnTo>
                                      <a:lnTo>
                                        <a:pt x="14" y="489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9" y="504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33" y="513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43" y="523"/>
                                      </a:lnTo>
                                      <a:lnTo>
                                        <a:pt x="43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3" y="537"/>
                                      </a:lnTo>
                                      <a:lnTo>
                                        <a:pt x="38" y="542"/>
                                      </a:lnTo>
                                      <a:lnTo>
                                        <a:pt x="38" y="547"/>
                                      </a:lnTo>
                                      <a:lnTo>
                                        <a:pt x="38" y="552"/>
                                      </a:lnTo>
                                      <a:lnTo>
                                        <a:pt x="33" y="557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6"/>
                                      </a:lnTo>
                                      <a:lnTo>
                                        <a:pt x="29" y="566"/>
                                      </a:lnTo>
                                      <a:lnTo>
                                        <a:pt x="29" y="57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19" y="581"/>
                                      </a:lnTo>
                                      <a:lnTo>
                                        <a:pt x="14" y="585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9" y="600"/>
                                      </a:lnTo>
                                      <a:lnTo>
                                        <a:pt x="9" y="605"/>
                                      </a:lnTo>
                                      <a:lnTo>
                                        <a:pt x="9" y="609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24"/>
                                      </a:lnTo>
                                      <a:lnTo>
                                        <a:pt x="5" y="629"/>
                                      </a:lnTo>
                                      <a:lnTo>
                                        <a:pt x="5" y="633"/>
                                      </a:lnTo>
                                      <a:lnTo>
                                        <a:pt x="0" y="638"/>
                                      </a:lnTo>
                                      <a:lnTo>
                                        <a:pt x="9" y="638"/>
                                      </a:lnTo>
                                      <a:lnTo>
                                        <a:pt x="14" y="643"/>
                                      </a:lnTo>
                                      <a:lnTo>
                                        <a:pt x="19" y="648"/>
                                      </a:lnTo>
                                      <a:lnTo>
                                        <a:pt x="19" y="657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9" y="662"/>
                                      </a:lnTo>
                                      <a:lnTo>
                                        <a:pt x="29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72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8" y="667"/>
                                      </a:lnTo>
                                      <a:lnTo>
                                        <a:pt x="48" y="667"/>
                                      </a:lnTo>
                                      <a:lnTo>
                                        <a:pt x="53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72"/>
                                      </a:lnTo>
                                      <a:lnTo>
                                        <a:pt x="67" y="672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81"/>
                                      </a:lnTo>
                                      <a:lnTo>
                                        <a:pt x="72" y="681"/>
                                      </a:lnTo>
                                      <a:lnTo>
                                        <a:pt x="77" y="681"/>
                                      </a:lnTo>
                                      <a:lnTo>
                                        <a:pt x="77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77" y="696"/>
                                      </a:lnTo>
                                      <a:lnTo>
                                        <a:pt x="8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6" y="701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105" y="705"/>
                                      </a:lnTo>
                                      <a:lnTo>
                                        <a:pt x="105" y="710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01" y="725"/>
                                      </a:lnTo>
                                      <a:lnTo>
                                        <a:pt x="96" y="725"/>
                                      </a:lnTo>
                                      <a:lnTo>
                                        <a:pt x="101" y="734"/>
                                      </a:lnTo>
                                      <a:lnTo>
                                        <a:pt x="101" y="739"/>
                                      </a:lnTo>
                                      <a:lnTo>
                                        <a:pt x="101" y="744"/>
                                      </a:lnTo>
                                      <a:lnTo>
                                        <a:pt x="105" y="744"/>
                                      </a:lnTo>
                                      <a:lnTo>
                                        <a:pt x="105" y="749"/>
                                      </a:lnTo>
                                      <a:lnTo>
                                        <a:pt x="110" y="749"/>
                                      </a:lnTo>
                                      <a:lnTo>
                                        <a:pt x="115" y="753"/>
                                      </a:lnTo>
                                      <a:lnTo>
                                        <a:pt x="125" y="758"/>
                                      </a:lnTo>
                                      <a:lnTo>
                                        <a:pt x="134" y="758"/>
                                      </a:lnTo>
                                      <a:lnTo>
                                        <a:pt x="139" y="753"/>
                                      </a:lnTo>
                                      <a:lnTo>
                                        <a:pt x="139" y="758"/>
                                      </a:lnTo>
                                      <a:lnTo>
                                        <a:pt x="13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3"/>
                                      </a:lnTo>
                                      <a:lnTo>
                                        <a:pt x="12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9" y="768"/>
                                      </a:lnTo>
                                      <a:lnTo>
                                        <a:pt x="153" y="768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8" y="753"/>
                                      </a:lnTo>
                                      <a:lnTo>
                                        <a:pt x="168" y="749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72" y="739"/>
                                      </a:lnTo>
                                      <a:lnTo>
                                        <a:pt x="172" y="734"/>
                                      </a:lnTo>
                                      <a:lnTo>
                                        <a:pt x="168" y="734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72" y="725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7" y="710"/>
                                      </a:lnTo>
                                      <a:lnTo>
                                        <a:pt x="182" y="715"/>
                                      </a:lnTo>
                                      <a:lnTo>
                                        <a:pt x="187" y="720"/>
                                      </a:lnTo>
                                      <a:lnTo>
                                        <a:pt x="192" y="725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2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8" y="753"/>
                                      </a:lnTo>
                                      <a:lnTo>
                                        <a:pt x="273" y="758"/>
                                      </a:lnTo>
                                      <a:lnTo>
                                        <a:pt x="278" y="749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83" y="739"/>
                                      </a:lnTo>
                                      <a:lnTo>
                                        <a:pt x="288" y="744"/>
                                      </a:lnTo>
                                      <a:lnTo>
                                        <a:pt x="292" y="749"/>
                                      </a:lnTo>
                                      <a:lnTo>
                                        <a:pt x="297" y="749"/>
                                      </a:lnTo>
                                      <a:lnTo>
                                        <a:pt x="297" y="744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7" y="734"/>
                                      </a:lnTo>
                                      <a:lnTo>
                                        <a:pt x="312" y="729"/>
                                      </a:lnTo>
                                      <a:lnTo>
                                        <a:pt x="331" y="749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31" y="763"/>
                                      </a:lnTo>
                                      <a:lnTo>
                                        <a:pt x="340" y="768"/>
                                      </a:lnTo>
                                      <a:lnTo>
                                        <a:pt x="336" y="768"/>
                                      </a:lnTo>
                                      <a:lnTo>
                                        <a:pt x="331" y="773"/>
                                      </a:lnTo>
                                      <a:lnTo>
                                        <a:pt x="331" y="777"/>
                                      </a:lnTo>
                                      <a:lnTo>
                                        <a:pt x="326" y="782"/>
                                      </a:lnTo>
                                      <a:lnTo>
                                        <a:pt x="326" y="787"/>
                                      </a:lnTo>
                                      <a:lnTo>
                                        <a:pt x="321" y="787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7"/>
                                      </a:lnTo>
                                      <a:lnTo>
                                        <a:pt x="316" y="797"/>
                                      </a:lnTo>
                                      <a:lnTo>
                                        <a:pt x="316" y="801"/>
                                      </a:lnTo>
                                      <a:lnTo>
                                        <a:pt x="312" y="806"/>
                                      </a:lnTo>
                                      <a:lnTo>
                                        <a:pt x="316" y="806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21"/>
                                      </a:lnTo>
                                      <a:lnTo>
                                        <a:pt x="321" y="821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6" y="83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31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5" y="840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9"/>
                                      </a:lnTo>
                                      <a:lnTo>
                                        <a:pt x="350" y="854"/>
                                      </a:lnTo>
                                      <a:lnTo>
                                        <a:pt x="355" y="864"/>
                                      </a:lnTo>
                                      <a:lnTo>
                                        <a:pt x="355" y="873"/>
                                      </a:lnTo>
                                      <a:lnTo>
                                        <a:pt x="355" y="878"/>
                                      </a:lnTo>
                                      <a:lnTo>
                                        <a:pt x="364" y="87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97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0" y="907"/>
                                      </a:lnTo>
                                      <a:lnTo>
                                        <a:pt x="345" y="917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6"/>
                                      </a:lnTo>
                                      <a:lnTo>
                                        <a:pt x="340" y="931"/>
                                      </a:lnTo>
                                      <a:lnTo>
                                        <a:pt x="345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60" y="926"/>
                                      </a:lnTo>
                                      <a:lnTo>
                                        <a:pt x="360" y="931"/>
                                      </a:lnTo>
                                      <a:lnTo>
                                        <a:pt x="364" y="931"/>
                                      </a:lnTo>
                                      <a:lnTo>
                                        <a:pt x="36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5"/>
                                      </a:lnTo>
                                      <a:lnTo>
                                        <a:pt x="393" y="955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5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12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2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36" y="979"/>
                                      </a:lnTo>
                                      <a:lnTo>
                                        <a:pt x="441" y="984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55" y="989"/>
                                      </a:lnTo>
                                      <a:lnTo>
                                        <a:pt x="460" y="989"/>
                                      </a:lnTo>
                                      <a:lnTo>
                                        <a:pt x="465" y="989"/>
                                      </a:lnTo>
                                      <a:lnTo>
                                        <a:pt x="470" y="993"/>
                                      </a:lnTo>
                                      <a:lnTo>
                                        <a:pt x="475" y="993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89" y="998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8"/>
                                      </a:lnTo>
                                      <a:lnTo>
                                        <a:pt x="503" y="993"/>
                                      </a:lnTo>
                                      <a:lnTo>
                                        <a:pt x="513" y="993"/>
                                      </a:lnTo>
                                      <a:lnTo>
                                        <a:pt x="513" y="989"/>
                                      </a:lnTo>
                                      <a:lnTo>
                                        <a:pt x="513" y="984"/>
                                      </a:lnTo>
                                      <a:lnTo>
                                        <a:pt x="518" y="984"/>
                                      </a:lnTo>
                                      <a:lnTo>
                                        <a:pt x="523" y="979"/>
                                      </a:lnTo>
                                      <a:lnTo>
                                        <a:pt x="523" y="984"/>
                                      </a:lnTo>
                                      <a:lnTo>
                                        <a:pt x="532" y="993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47" y="998"/>
                                      </a:lnTo>
                                      <a:lnTo>
                                        <a:pt x="551" y="1003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6" y="1003"/>
                                      </a:lnTo>
                                      <a:lnTo>
                                        <a:pt x="575" y="993"/>
                                      </a:lnTo>
                                      <a:lnTo>
                                        <a:pt x="585" y="1003"/>
                                      </a:lnTo>
                                      <a:lnTo>
                                        <a:pt x="599" y="1008"/>
                                      </a:lnTo>
                                      <a:lnTo>
                                        <a:pt x="599" y="1013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22"/>
                                      </a:lnTo>
                                      <a:lnTo>
                                        <a:pt x="599" y="1027"/>
                                      </a:lnTo>
                                      <a:lnTo>
                                        <a:pt x="604" y="1027"/>
                                      </a:lnTo>
                                      <a:lnTo>
                                        <a:pt x="609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8" y="1037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51"/>
                                      </a:lnTo>
                                      <a:lnTo>
                                        <a:pt x="647" y="1056"/>
                                      </a:lnTo>
                                      <a:lnTo>
                                        <a:pt x="652" y="1056"/>
                                      </a:lnTo>
                                      <a:lnTo>
                                        <a:pt x="652" y="1061"/>
                                      </a:lnTo>
                                      <a:lnTo>
                                        <a:pt x="652" y="1065"/>
                                      </a:lnTo>
                                      <a:lnTo>
                                        <a:pt x="652" y="1070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85"/>
                                      </a:lnTo>
                                      <a:lnTo>
                                        <a:pt x="662" y="1094"/>
                                      </a:lnTo>
                                      <a:lnTo>
                                        <a:pt x="666" y="1094"/>
                                      </a:lnTo>
                                      <a:lnTo>
                                        <a:pt x="666" y="1099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2" y="1109"/>
                                      </a:lnTo>
                                      <a:lnTo>
                                        <a:pt x="652" y="1104"/>
                                      </a:lnTo>
                                      <a:lnTo>
                                        <a:pt x="652" y="1099"/>
                                      </a:lnTo>
                                      <a:lnTo>
                                        <a:pt x="647" y="1109"/>
                                      </a:lnTo>
                                      <a:lnTo>
                                        <a:pt x="643" y="1104"/>
                                      </a:lnTo>
                                      <a:lnTo>
                                        <a:pt x="638" y="1104"/>
                                      </a:lnTo>
                                      <a:lnTo>
                                        <a:pt x="633" y="1104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104"/>
                                      </a:lnTo>
                                      <a:lnTo>
                                        <a:pt x="619" y="1104"/>
                                      </a:lnTo>
                                      <a:lnTo>
                                        <a:pt x="619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9" y="1113"/>
                                      </a:lnTo>
                                      <a:lnTo>
                                        <a:pt x="614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7" y="1123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71" y="1137"/>
                                      </a:lnTo>
                                      <a:lnTo>
                                        <a:pt x="676" y="1142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81" y="1147"/>
                                      </a:lnTo>
                                      <a:lnTo>
                                        <a:pt x="686" y="1147"/>
                                      </a:lnTo>
                                      <a:lnTo>
                                        <a:pt x="69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10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9" y="1152"/>
                                      </a:lnTo>
                                      <a:lnTo>
                                        <a:pt x="719" y="1157"/>
                                      </a:lnTo>
                                      <a:lnTo>
                                        <a:pt x="724" y="1157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43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58" y="1166"/>
                                      </a:lnTo>
                                      <a:lnTo>
                                        <a:pt x="762" y="1171"/>
                                      </a:lnTo>
                                      <a:lnTo>
                                        <a:pt x="767" y="1176"/>
                                      </a:lnTo>
                                      <a:lnTo>
                                        <a:pt x="767" y="1181"/>
                                      </a:lnTo>
                                      <a:lnTo>
                                        <a:pt x="772" y="1190"/>
                                      </a:lnTo>
                                      <a:lnTo>
                                        <a:pt x="772" y="1205"/>
                                      </a:lnTo>
                                      <a:lnTo>
                                        <a:pt x="772" y="1214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6" y="1224"/>
                                      </a:lnTo>
                                      <a:lnTo>
                                        <a:pt x="782" y="1229"/>
                                      </a:lnTo>
                                      <a:lnTo>
                                        <a:pt x="786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10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39" y="1238"/>
                                      </a:lnTo>
                                      <a:lnTo>
                                        <a:pt x="858" y="1238"/>
                                      </a:lnTo>
                                      <a:lnTo>
                                        <a:pt x="868" y="1238"/>
                                      </a:lnTo>
                                      <a:lnTo>
                                        <a:pt x="868" y="1233"/>
                                      </a:lnTo>
                                      <a:lnTo>
                                        <a:pt x="868" y="1209"/>
                                      </a:lnTo>
                                      <a:lnTo>
                                        <a:pt x="868" y="1195"/>
                                      </a:lnTo>
                                      <a:lnTo>
                                        <a:pt x="863" y="1176"/>
                                      </a:lnTo>
                                      <a:lnTo>
                                        <a:pt x="868" y="1171"/>
                                      </a:lnTo>
                                      <a:lnTo>
                                        <a:pt x="873" y="1166"/>
                                      </a:lnTo>
                                      <a:lnTo>
                                        <a:pt x="858" y="1161"/>
                                      </a:lnTo>
                                      <a:lnTo>
                                        <a:pt x="849" y="1161"/>
                                      </a:lnTo>
                                      <a:lnTo>
                                        <a:pt x="849" y="1157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4" y="1157"/>
                                      </a:lnTo>
                                      <a:lnTo>
                                        <a:pt x="834" y="1152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2"/>
                                      </a:lnTo>
                                      <a:lnTo>
                                        <a:pt x="834" y="1133"/>
                                      </a:lnTo>
                                      <a:lnTo>
                                        <a:pt x="834" y="1128"/>
                                      </a:lnTo>
                                      <a:lnTo>
                                        <a:pt x="830" y="1128"/>
                                      </a:lnTo>
                                      <a:lnTo>
                                        <a:pt x="825" y="1123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30" y="1118"/>
                                      </a:lnTo>
                                      <a:lnTo>
                                        <a:pt x="830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44" y="1109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099"/>
                                      </a:lnTo>
                                      <a:lnTo>
                                        <a:pt x="844" y="1094"/>
                                      </a:lnTo>
                                      <a:lnTo>
                                        <a:pt x="844" y="1089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4" y="1080"/>
                                      </a:lnTo>
                                      <a:lnTo>
                                        <a:pt x="839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9" y="1080"/>
                                      </a:lnTo>
                                      <a:lnTo>
                                        <a:pt x="854" y="1085"/>
                                      </a:lnTo>
                                      <a:lnTo>
                                        <a:pt x="854" y="1075"/>
                                      </a:lnTo>
                                      <a:lnTo>
                                        <a:pt x="858" y="1046"/>
                                      </a:lnTo>
                                      <a:lnTo>
                                        <a:pt x="863" y="1027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8" y="993"/>
                                      </a:lnTo>
                                      <a:lnTo>
                                        <a:pt x="892" y="993"/>
                                      </a:lnTo>
                                      <a:lnTo>
                                        <a:pt x="916" y="998"/>
                                      </a:lnTo>
                                      <a:lnTo>
                                        <a:pt x="930" y="1003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930" y="99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45" y="998"/>
                                      </a:lnTo>
                                      <a:lnTo>
                                        <a:pt x="949" y="1003"/>
                                      </a:lnTo>
                                      <a:lnTo>
                                        <a:pt x="954" y="1003"/>
                                      </a:lnTo>
                                      <a:lnTo>
                                        <a:pt x="954" y="1008"/>
                                      </a:lnTo>
                                      <a:lnTo>
                                        <a:pt x="959" y="1008"/>
                                      </a:lnTo>
                                      <a:lnTo>
                                        <a:pt x="964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73" y="989"/>
                                      </a:lnTo>
                                      <a:lnTo>
                                        <a:pt x="973" y="984"/>
                                      </a:lnTo>
                                      <a:lnTo>
                                        <a:pt x="973" y="965"/>
                                      </a:lnTo>
                                      <a:lnTo>
                                        <a:pt x="978" y="950"/>
                                      </a:lnTo>
                                      <a:lnTo>
                                        <a:pt x="983" y="921"/>
                                      </a:lnTo>
                                      <a:lnTo>
                                        <a:pt x="983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8" y="912"/>
                                      </a:lnTo>
                                      <a:lnTo>
                                        <a:pt x="983" y="912"/>
                                      </a:lnTo>
                                      <a:lnTo>
                                        <a:pt x="988" y="912"/>
                                      </a:lnTo>
                                      <a:lnTo>
                                        <a:pt x="988" y="907"/>
                                      </a:lnTo>
                                      <a:lnTo>
                                        <a:pt x="1002" y="907"/>
                                      </a:lnTo>
                                      <a:lnTo>
                                        <a:pt x="997" y="907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7" y="893"/>
                                      </a:lnTo>
                                      <a:lnTo>
                                        <a:pt x="997" y="888"/>
                                      </a:lnTo>
                                      <a:lnTo>
                                        <a:pt x="1002" y="864"/>
                                      </a:lnTo>
                                      <a:lnTo>
                                        <a:pt x="1007" y="845"/>
                                      </a:lnTo>
                                      <a:lnTo>
                                        <a:pt x="1012" y="821"/>
                                      </a:lnTo>
                                      <a:lnTo>
                                        <a:pt x="1012" y="801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82"/>
                                      </a:lnTo>
                                      <a:lnTo>
                                        <a:pt x="1060" y="768"/>
                                      </a:lnTo>
                                      <a:lnTo>
                                        <a:pt x="1074" y="768"/>
                                      </a:lnTo>
                                      <a:lnTo>
                                        <a:pt x="1074" y="758"/>
                                      </a:lnTo>
                                      <a:lnTo>
                                        <a:pt x="1079" y="758"/>
                                      </a:lnTo>
                                      <a:lnTo>
                                        <a:pt x="1089" y="763"/>
                                      </a:lnTo>
                                      <a:lnTo>
                                        <a:pt x="1089" y="753"/>
                                      </a:lnTo>
                                      <a:lnTo>
                                        <a:pt x="1079" y="753"/>
                                      </a:lnTo>
                                      <a:lnTo>
                                        <a:pt x="1074" y="753"/>
                                      </a:lnTo>
                                      <a:lnTo>
                                        <a:pt x="1069" y="744"/>
                                      </a:lnTo>
                                      <a:lnTo>
                                        <a:pt x="1060" y="734"/>
                                      </a:lnTo>
                                      <a:lnTo>
                                        <a:pt x="105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1" y="729"/>
                                      </a:lnTo>
                                      <a:lnTo>
                                        <a:pt x="1041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1" y="739"/>
                                      </a:lnTo>
                                      <a:lnTo>
                                        <a:pt x="1021" y="744"/>
                                      </a:lnTo>
                                      <a:lnTo>
                                        <a:pt x="1017" y="744"/>
                                      </a:lnTo>
                                      <a:lnTo>
                                        <a:pt x="1012" y="744"/>
                                      </a:lnTo>
                                      <a:lnTo>
                                        <a:pt x="1007" y="744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3" y="744"/>
                                      </a:lnTo>
                                      <a:lnTo>
                                        <a:pt x="988" y="744"/>
                                      </a:lnTo>
                                      <a:lnTo>
                                        <a:pt x="983" y="744"/>
                                      </a:lnTo>
                                      <a:lnTo>
                                        <a:pt x="978" y="744"/>
                                      </a:lnTo>
                                      <a:lnTo>
                                        <a:pt x="973" y="744"/>
                                      </a:lnTo>
                                      <a:lnTo>
                                        <a:pt x="964" y="739"/>
                                      </a:lnTo>
                                      <a:lnTo>
                                        <a:pt x="959" y="744"/>
                                      </a:lnTo>
                                      <a:lnTo>
                                        <a:pt x="954" y="744"/>
                                      </a:lnTo>
                                      <a:lnTo>
                                        <a:pt x="949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4"/>
                                      </a:lnTo>
                                      <a:lnTo>
                                        <a:pt x="940" y="725"/>
                                      </a:lnTo>
                                      <a:lnTo>
                                        <a:pt x="940" y="715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5" y="710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1"/>
                                      </a:lnTo>
                                      <a:lnTo>
                                        <a:pt x="945" y="691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0" y="681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2"/>
                                      </a:lnTo>
                                      <a:lnTo>
                                        <a:pt x="940" y="667"/>
                                      </a:lnTo>
                                      <a:lnTo>
                                        <a:pt x="940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40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25" y="657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1" y="653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1" y="633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09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0"/>
                                      </a:lnTo>
                                      <a:lnTo>
                                        <a:pt x="930" y="581"/>
                                      </a:lnTo>
                                      <a:lnTo>
                                        <a:pt x="930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25" y="571"/>
                                      </a:lnTo>
                                      <a:lnTo>
                                        <a:pt x="930" y="566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57"/>
                                      </a:lnTo>
                                      <a:lnTo>
                                        <a:pt x="925" y="557"/>
                                      </a:lnTo>
                                      <a:lnTo>
                                        <a:pt x="916" y="552"/>
                                      </a:lnTo>
                                      <a:lnTo>
                                        <a:pt x="916" y="547"/>
                                      </a:lnTo>
                                      <a:lnTo>
                                        <a:pt x="916" y="542"/>
                                      </a:lnTo>
                                      <a:lnTo>
                                        <a:pt x="921" y="542"/>
                                      </a:lnTo>
                                      <a:lnTo>
                                        <a:pt x="925" y="547"/>
                                      </a:lnTo>
                                      <a:lnTo>
                                        <a:pt x="930" y="537"/>
                                      </a:lnTo>
                                      <a:lnTo>
                                        <a:pt x="935" y="523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40" y="513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9" y="509"/>
                                      </a:lnTo>
                                      <a:lnTo>
                                        <a:pt x="954" y="504"/>
                                      </a:lnTo>
                                      <a:lnTo>
                                        <a:pt x="959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9" y="504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89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69" y="461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9" y="446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37"/>
                                      </a:lnTo>
                                      <a:lnTo>
                                        <a:pt x="969" y="432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69" y="422"/>
                                      </a:lnTo>
                                      <a:lnTo>
                                        <a:pt x="964" y="422"/>
                                      </a:lnTo>
                                      <a:lnTo>
                                        <a:pt x="964" y="413"/>
                                      </a:lnTo>
                                      <a:lnTo>
                                        <a:pt x="964" y="408"/>
                                      </a:lnTo>
                                      <a:lnTo>
                                        <a:pt x="959" y="408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398"/>
                                      </a:lnTo>
                                      <a:lnTo>
                                        <a:pt x="954" y="393"/>
                                      </a:lnTo>
                                      <a:lnTo>
                                        <a:pt x="949" y="389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4"/>
                                      </a:lnTo>
                                      <a:lnTo>
                                        <a:pt x="945" y="369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55"/>
                                      </a:lnTo>
                                      <a:lnTo>
                                        <a:pt x="935" y="355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1"/>
                                      </a:lnTo>
                                      <a:lnTo>
                                        <a:pt x="945" y="321"/>
                                      </a:lnTo>
                                      <a:lnTo>
                                        <a:pt x="949" y="321"/>
                                      </a:lnTo>
                                      <a:lnTo>
                                        <a:pt x="949" y="317"/>
                                      </a:lnTo>
                                      <a:lnTo>
                                        <a:pt x="949" y="312"/>
                                      </a:lnTo>
                                      <a:lnTo>
                                        <a:pt x="954" y="307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5" y="283"/>
                                      </a:lnTo>
                                      <a:lnTo>
                                        <a:pt x="916" y="288"/>
                                      </a:lnTo>
                                      <a:lnTo>
                                        <a:pt x="911" y="283"/>
                                      </a:lnTo>
                                      <a:lnTo>
                                        <a:pt x="906" y="278"/>
                                      </a:lnTo>
                                      <a:lnTo>
                                        <a:pt x="901" y="283"/>
                                      </a:lnTo>
                                      <a:lnTo>
                                        <a:pt x="897" y="283"/>
                                      </a:lnTo>
                                      <a:lnTo>
                                        <a:pt x="892" y="288"/>
                                      </a:lnTo>
                                      <a:lnTo>
                                        <a:pt x="887" y="293"/>
                                      </a:lnTo>
                                      <a:lnTo>
                                        <a:pt x="882" y="297"/>
                                      </a:lnTo>
                                      <a:lnTo>
                                        <a:pt x="878" y="297"/>
                                      </a:lnTo>
                                      <a:lnTo>
                                        <a:pt x="878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3" y="307"/>
                                      </a:lnTo>
                                      <a:lnTo>
                                        <a:pt x="858" y="307"/>
                                      </a:lnTo>
                                      <a:lnTo>
                                        <a:pt x="854" y="307"/>
                                      </a:lnTo>
                                      <a:lnTo>
                                        <a:pt x="849" y="307"/>
                                      </a:lnTo>
                                      <a:lnTo>
                                        <a:pt x="844" y="307"/>
                                      </a:lnTo>
                                      <a:lnTo>
                                        <a:pt x="839" y="307"/>
                                      </a:lnTo>
                                      <a:lnTo>
                                        <a:pt x="839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0" y="312"/>
                                      </a:lnTo>
                                      <a:lnTo>
                                        <a:pt x="825" y="317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15" y="312"/>
                                      </a:lnTo>
                                      <a:lnTo>
                                        <a:pt x="815" y="307"/>
                                      </a:lnTo>
                                      <a:lnTo>
                                        <a:pt x="815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040" y="1800"/>
                                  <a:ext cx="73332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248">
                                      <a:moveTo>
                                        <a:pt x="815" y="307"/>
                                      </a:moveTo>
                                      <a:lnTo>
                                        <a:pt x="815" y="302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3"/>
                                      </a:lnTo>
                                      <a:lnTo>
                                        <a:pt x="806" y="293"/>
                                      </a:lnTo>
                                      <a:lnTo>
                                        <a:pt x="806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796" y="288"/>
                                      </a:lnTo>
                                      <a:lnTo>
                                        <a:pt x="796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86" y="293"/>
                                      </a:lnTo>
                                      <a:lnTo>
                                        <a:pt x="786" y="288"/>
                                      </a:lnTo>
                                      <a:lnTo>
                                        <a:pt x="782" y="288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48" y="278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38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4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4" y="269"/>
                                      </a:lnTo>
                                      <a:lnTo>
                                        <a:pt x="710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695" y="259"/>
                                      </a:lnTo>
                                      <a:lnTo>
                                        <a:pt x="695" y="264"/>
                                      </a:lnTo>
                                      <a:lnTo>
                                        <a:pt x="690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1" y="259"/>
                                      </a:lnTo>
                                      <a:lnTo>
                                        <a:pt x="681" y="249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35"/>
                                      </a:lnTo>
                                      <a:lnTo>
                                        <a:pt x="676" y="225"/>
                                      </a:lnTo>
                                      <a:lnTo>
                                        <a:pt x="676" y="221"/>
                                      </a:lnTo>
                                      <a:lnTo>
                                        <a:pt x="676" y="211"/>
                                      </a:lnTo>
                                      <a:lnTo>
                                        <a:pt x="671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197"/>
                                      </a:lnTo>
                                      <a:lnTo>
                                        <a:pt x="671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81" y="192"/>
                                      </a:lnTo>
                                      <a:lnTo>
                                        <a:pt x="686" y="187"/>
                                      </a:lnTo>
                                      <a:lnTo>
                                        <a:pt x="686" y="192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00" y="192"/>
                                      </a:lnTo>
                                      <a:lnTo>
                                        <a:pt x="705" y="192"/>
                                      </a:lnTo>
                                      <a:lnTo>
                                        <a:pt x="705" y="197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2"/>
                                      </a:lnTo>
                                      <a:lnTo>
                                        <a:pt x="710" y="177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4" y="173"/>
                                      </a:lnTo>
                                      <a:lnTo>
                                        <a:pt x="714" y="168"/>
                                      </a:lnTo>
                                      <a:lnTo>
                                        <a:pt x="714" y="163"/>
                                      </a:lnTo>
                                      <a:lnTo>
                                        <a:pt x="719" y="158"/>
                                      </a:lnTo>
                                      <a:lnTo>
                                        <a:pt x="719" y="153"/>
                                      </a:lnTo>
                                      <a:lnTo>
                                        <a:pt x="719" y="149"/>
                                      </a:lnTo>
                                      <a:lnTo>
                                        <a:pt x="724" y="139"/>
                                      </a:lnTo>
                                      <a:lnTo>
                                        <a:pt x="729" y="129"/>
                                      </a:lnTo>
                                      <a:lnTo>
                                        <a:pt x="734" y="120"/>
                                      </a:lnTo>
                                      <a:lnTo>
                                        <a:pt x="738" y="110"/>
                                      </a:lnTo>
                                      <a:lnTo>
                                        <a:pt x="734" y="110"/>
                                      </a:lnTo>
                                      <a:lnTo>
                                        <a:pt x="743" y="96"/>
                                      </a:lnTo>
                                      <a:lnTo>
                                        <a:pt x="743" y="86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29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4"/>
                                      </a:lnTo>
                                      <a:lnTo>
                                        <a:pt x="729" y="14"/>
                                      </a:lnTo>
                                      <a:lnTo>
                                        <a:pt x="724" y="9"/>
                                      </a:lnTo>
                                      <a:lnTo>
                                        <a:pt x="719" y="9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66" y="14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47" y="9"/>
                                      </a:lnTo>
                                      <a:lnTo>
                                        <a:pt x="647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3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3" y="9"/>
                                      </a:lnTo>
                                      <a:lnTo>
                                        <a:pt x="623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4" y="19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95" y="24"/>
                                      </a:lnTo>
                                      <a:lnTo>
                                        <a:pt x="595" y="29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85" y="33"/>
                                      </a:lnTo>
                                      <a:lnTo>
                                        <a:pt x="580" y="33"/>
                                      </a:lnTo>
                                      <a:lnTo>
                                        <a:pt x="575" y="33"/>
                                      </a:lnTo>
                                      <a:lnTo>
                                        <a:pt x="571" y="29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561" y="29"/>
                                      </a:lnTo>
                                      <a:lnTo>
                                        <a:pt x="556" y="29"/>
                                      </a:lnTo>
                                      <a:lnTo>
                                        <a:pt x="551" y="29"/>
                                      </a:lnTo>
                                      <a:lnTo>
                                        <a:pt x="547" y="29"/>
                                      </a:lnTo>
                                      <a:lnTo>
                                        <a:pt x="542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9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27" y="43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499" y="67"/>
                                      </a:lnTo>
                                      <a:lnTo>
                                        <a:pt x="494" y="67"/>
                                      </a:lnTo>
                                      <a:lnTo>
                                        <a:pt x="484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0" y="67"/>
                                      </a:lnTo>
                                      <a:lnTo>
                                        <a:pt x="465" y="67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455" y="67"/>
                                      </a:lnTo>
                                      <a:lnTo>
                                        <a:pt x="451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1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67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2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2" y="77"/>
                                      </a:lnTo>
                                      <a:lnTo>
                                        <a:pt x="412" y="81"/>
                                      </a:lnTo>
                                      <a:lnTo>
                                        <a:pt x="412" y="8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101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398" y="101"/>
                                      </a:lnTo>
                                      <a:lnTo>
                                        <a:pt x="393" y="101"/>
                                      </a:lnTo>
                                      <a:lnTo>
                                        <a:pt x="388" y="101"/>
                                      </a:lnTo>
                                      <a:lnTo>
                                        <a:pt x="388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9" y="96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69" y="96"/>
                                      </a:lnTo>
                                      <a:lnTo>
                                        <a:pt x="369" y="101"/>
                                      </a:lnTo>
                                      <a:lnTo>
                                        <a:pt x="364" y="101"/>
                                      </a:lnTo>
                                      <a:lnTo>
                                        <a:pt x="360" y="101"/>
                                      </a:lnTo>
                                      <a:lnTo>
                                        <a:pt x="360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10"/>
                                      </a:lnTo>
                                      <a:lnTo>
                                        <a:pt x="350" y="110"/>
                                      </a:lnTo>
                                      <a:lnTo>
                                        <a:pt x="345" y="115"/>
                                      </a:lnTo>
                                      <a:lnTo>
                                        <a:pt x="345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36" y="11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1" y="105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297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3" y="91"/>
                                      </a:lnTo>
                                      <a:lnTo>
                                        <a:pt x="283" y="86"/>
                                      </a:lnTo>
                                      <a:lnTo>
                                        <a:pt x="278" y="9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77"/>
                                      </a:lnTo>
                                      <a:lnTo>
                                        <a:pt x="283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59" y="67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4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57"/>
                                      </a:lnTo>
                                      <a:lnTo>
                                        <a:pt x="235" y="57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3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35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196" y="62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81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168" y="81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91"/>
                                      </a:lnTo>
                                      <a:lnTo>
                                        <a:pt x="158" y="91"/>
                                      </a:lnTo>
                                      <a:lnTo>
                                        <a:pt x="153" y="96"/>
                                      </a:lnTo>
                                      <a:lnTo>
                                        <a:pt x="144" y="110"/>
                                      </a:lnTo>
                                      <a:lnTo>
                                        <a:pt x="139" y="105"/>
                                      </a:lnTo>
                                      <a:lnTo>
                                        <a:pt x="134" y="10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20" y="96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10" y="12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1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2" y="134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53"/>
                                      </a:lnTo>
                                      <a:lnTo>
                                        <a:pt x="72" y="163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73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01" y="187"/>
                                      </a:lnTo>
                                      <a:lnTo>
                                        <a:pt x="110" y="187"/>
                                      </a:lnTo>
                                      <a:lnTo>
                                        <a:pt x="120" y="192"/>
                                      </a:lnTo>
                                      <a:lnTo>
                                        <a:pt x="115" y="211"/>
                                      </a:lnTo>
                                      <a:lnTo>
                                        <a:pt x="120" y="211"/>
                                      </a:lnTo>
                                      <a:lnTo>
                                        <a:pt x="129" y="216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4" y="249"/>
                                      </a:lnTo>
                                      <a:lnTo>
                                        <a:pt x="134" y="254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29" y="264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29" y="269"/>
                                      </a:lnTo>
                                      <a:lnTo>
                                        <a:pt x="129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9" y="278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29" y="307"/>
                                      </a:lnTo>
                                      <a:lnTo>
                                        <a:pt x="129" y="312"/>
                                      </a:lnTo>
                                      <a:lnTo>
                                        <a:pt x="125" y="321"/>
                                      </a:lnTo>
                                      <a:lnTo>
                                        <a:pt x="125" y="326"/>
                                      </a:lnTo>
                                      <a:lnTo>
                                        <a:pt x="120" y="331"/>
                                      </a:lnTo>
                                      <a:lnTo>
                                        <a:pt x="120" y="336"/>
                                      </a:lnTo>
                                      <a:lnTo>
                                        <a:pt x="115" y="341"/>
                                      </a:lnTo>
                                      <a:lnTo>
                                        <a:pt x="115" y="350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5" y="360"/>
                                      </a:lnTo>
                                      <a:lnTo>
                                        <a:pt x="120" y="365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9" y="374"/>
                                      </a:lnTo>
                                      <a:lnTo>
                                        <a:pt x="134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44" y="374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8"/>
                                      </a:lnTo>
                                      <a:lnTo>
                                        <a:pt x="129" y="408"/>
                                      </a:lnTo>
                                      <a:lnTo>
                                        <a:pt x="129" y="413"/>
                                      </a:lnTo>
                                      <a:lnTo>
                                        <a:pt x="125" y="413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15" y="417"/>
                                      </a:lnTo>
                                      <a:lnTo>
                                        <a:pt x="115" y="422"/>
                                      </a:lnTo>
                                      <a:lnTo>
                                        <a:pt x="110" y="422"/>
                                      </a:lnTo>
                                      <a:lnTo>
                                        <a:pt x="110" y="427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1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2" y="441"/>
                                      </a:lnTo>
                                      <a:lnTo>
                                        <a:pt x="67" y="441"/>
                                      </a:lnTo>
                                      <a:lnTo>
                                        <a:pt x="6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37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29" y="441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19" y="456"/>
                                      </a:lnTo>
                                      <a:lnTo>
                                        <a:pt x="19" y="461"/>
                                      </a:lnTo>
                                      <a:lnTo>
                                        <a:pt x="14" y="465"/>
                                      </a:lnTo>
                                      <a:lnTo>
                                        <a:pt x="14" y="470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24" y="470"/>
                                      </a:lnTo>
                                      <a:lnTo>
                                        <a:pt x="24" y="475"/>
                                      </a:lnTo>
                                      <a:lnTo>
                                        <a:pt x="24" y="480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19" y="489"/>
                                      </a:lnTo>
                                      <a:lnTo>
                                        <a:pt x="14" y="489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9" y="504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33" y="513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43" y="523"/>
                                      </a:lnTo>
                                      <a:lnTo>
                                        <a:pt x="43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3" y="537"/>
                                      </a:lnTo>
                                      <a:lnTo>
                                        <a:pt x="38" y="542"/>
                                      </a:lnTo>
                                      <a:lnTo>
                                        <a:pt x="38" y="547"/>
                                      </a:lnTo>
                                      <a:lnTo>
                                        <a:pt x="38" y="552"/>
                                      </a:lnTo>
                                      <a:lnTo>
                                        <a:pt x="33" y="557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6"/>
                                      </a:lnTo>
                                      <a:lnTo>
                                        <a:pt x="29" y="566"/>
                                      </a:lnTo>
                                      <a:lnTo>
                                        <a:pt x="29" y="57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19" y="581"/>
                                      </a:lnTo>
                                      <a:lnTo>
                                        <a:pt x="14" y="585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9" y="600"/>
                                      </a:lnTo>
                                      <a:lnTo>
                                        <a:pt x="9" y="605"/>
                                      </a:lnTo>
                                      <a:lnTo>
                                        <a:pt x="9" y="609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24"/>
                                      </a:lnTo>
                                      <a:lnTo>
                                        <a:pt x="5" y="629"/>
                                      </a:lnTo>
                                      <a:lnTo>
                                        <a:pt x="5" y="633"/>
                                      </a:lnTo>
                                      <a:lnTo>
                                        <a:pt x="0" y="638"/>
                                      </a:lnTo>
                                      <a:lnTo>
                                        <a:pt x="9" y="638"/>
                                      </a:lnTo>
                                      <a:lnTo>
                                        <a:pt x="14" y="643"/>
                                      </a:lnTo>
                                      <a:lnTo>
                                        <a:pt x="19" y="648"/>
                                      </a:lnTo>
                                      <a:lnTo>
                                        <a:pt x="19" y="657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9" y="662"/>
                                      </a:lnTo>
                                      <a:lnTo>
                                        <a:pt x="29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72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8" y="667"/>
                                      </a:lnTo>
                                      <a:lnTo>
                                        <a:pt x="48" y="667"/>
                                      </a:lnTo>
                                      <a:lnTo>
                                        <a:pt x="53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72"/>
                                      </a:lnTo>
                                      <a:lnTo>
                                        <a:pt x="67" y="672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81"/>
                                      </a:lnTo>
                                      <a:lnTo>
                                        <a:pt x="72" y="681"/>
                                      </a:lnTo>
                                      <a:lnTo>
                                        <a:pt x="77" y="681"/>
                                      </a:lnTo>
                                      <a:lnTo>
                                        <a:pt x="77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77" y="696"/>
                                      </a:lnTo>
                                      <a:lnTo>
                                        <a:pt x="8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6" y="701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105" y="705"/>
                                      </a:lnTo>
                                      <a:lnTo>
                                        <a:pt x="105" y="710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01" y="725"/>
                                      </a:lnTo>
                                      <a:lnTo>
                                        <a:pt x="96" y="725"/>
                                      </a:lnTo>
                                      <a:lnTo>
                                        <a:pt x="101" y="734"/>
                                      </a:lnTo>
                                      <a:lnTo>
                                        <a:pt x="101" y="739"/>
                                      </a:lnTo>
                                      <a:lnTo>
                                        <a:pt x="101" y="744"/>
                                      </a:lnTo>
                                      <a:lnTo>
                                        <a:pt x="105" y="744"/>
                                      </a:lnTo>
                                      <a:lnTo>
                                        <a:pt x="105" y="749"/>
                                      </a:lnTo>
                                      <a:lnTo>
                                        <a:pt x="110" y="749"/>
                                      </a:lnTo>
                                      <a:lnTo>
                                        <a:pt x="115" y="753"/>
                                      </a:lnTo>
                                      <a:lnTo>
                                        <a:pt x="125" y="758"/>
                                      </a:lnTo>
                                      <a:lnTo>
                                        <a:pt x="134" y="758"/>
                                      </a:lnTo>
                                      <a:lnTo>
                                        <a:pt x="139" y="753"/>
                                      </a:lnTo>
                                      <a:lnTo>
                                        <a:pt x="139" y="758"/>
                                      </a:lnTo>
                                      <a:lnTo>
                                        <a:pt x="13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3"/>
                                      </a:lnTo>
                                      <a:lnTo>
                                        <a:pt x="12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9" y="768"/>
                                      </a:lnTo>
                                      <a:lnTo>
                                        <a:pt x="153" y="768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8" y="753"/>
                                      </a:lnTo>
                                      <a:lnTo>
                                        <a:pt x="168" y="749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72" y="739"/>
                                      </a:lnTo>
                                      <a:lnTo>
                                        <a:pt x="172" y="734"/>
                                      </a:lnTo>
                                      <a:lnTo>
                                        <a:pt x="168" y="734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72" y="725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7" y="710"/>
                                      </a:lnTo>
                                      <a:lnTo>
                                        <a:pt x="182" y="715"/>
                                      </a:lnTo>
                                      <a:lnTo>
                                        <a:pt x="187" y="720"/>
                                      </a:lnTo>
                                      <a:lnTo>
                                        <a:pt x="192" y="725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2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8" y="753"/>
                                      </a:lnTo>
                                      <a:lnTo>
                                        <a:pt x="273" y="758"/>
                                      </a:lnTo>
                                      <a:lnTo>
                                        <a:pt x="278" y="749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83" y="739"/>
                                      </a:lnTo>
                                      <a:lnTo>
                                        <a:pt x="288" y="744"/>
                                      </a:lnTo>
                                      <a:lnTo>
                                        <a:pt x="292" y="749"/>
                                      </a:lnTo>
                                      <a:lnTo>
                                        <a:pt x="297" y="749"/>
                                      </a:lnTo>
                                      <a:lnTo>
                                        <a:pt x="297" y="744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7" y="734"/>
                                      </a:lnTo>
                                      <a:lnTo>
                                        <a:pt x="312" y="729"/>
                                      </a:lnTo>
                                      <a:lnTo>
                                        <a:pt x="331" y="749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31" y="763"/>
                                      </a:lnTo>
                                      <a:lnTo>
                                        <a:pt x="340" y="768"/>
                                      </a:lnTo>
                                      <a:lnTo>
                                        <a:pt x="336" y="768"/>
                                      </a:lnTo>
                                      <a:lnTo>
                                        <a:pt x="331" y="773"/>
                                      </a:lnTo>
                                      <a:lnTo>
                                        <a:pt x="331" y="777"/>
                                      </a:lnTo>
                                      <a:lnTo>
                                        <a:pt x="326" y="782"/>
                                      </a:lnTo>
                                      <a:lnTo>
                                        <a:pt x="326" y="787"/>
                                      </a:lnTo>
                                      <a:lnTo>
                                        <a:pt x="321" y="787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7"/>
                                      </a:lnTo>
                                      <a:lnTo>
                                        <a:pt x="316" y="797"/>
                                      </a:lnTo>
                                      <a:lnTo>
                                        <a:pt x="316" y="801"/>
                                      </a:lnTo>
                                      <a:lnTo>
                                        <a:pt x="312" y="806"/>
                                      </a:lnTo>
                                      <a:lnTo>
                                        <a:pt x="316" y="806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21"/>
                                      </a:lnTo>
                                      <a:lnTo>
                                        <a:pt x="321" y="821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6" y="83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31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5" y="840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9"/>
                                      </a:lnTo>
                                      <a:lnTo>
                                        <a:pt x="350" y="854"/>
                                      </a:lnTo>
                                      <a:lnTo>
                                        <a:pt x="355" y="864"/>
                                      </a:lnTo>
                                      <a:lnTo>
                                        <a:pt x="355" y="873"/>
                                      </a:lnTo>
                                      <a:lnTo>
                                        <a:pt x="355" y="878"/>
                                      </a:lnTo>
                                      <a:lnTo>
                                        <a:pt x="364" y="87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97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0" y="907"/>
                                      </a:lnTo>
                                      <a:lnTo>
                                        <a:pt x="345" y="917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6"/>
                                      </a:lnTo>
                                      <a:lnTo>
                                        <a:pt x="340" y="931"/>
                                      </a:lnTo>
                                      <a:lnTo>
                                        <a:pt x="345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60" y="926"/>
                                      </a:lnTo>
                                      <a:lnTo>
                                        <a:pt x="360" y="931"/>
                                      </a:lnTo>
                                      <a:lnTo>
                                        <a:pt x="364" y="931"/>
                                      </a:lnTo>
                                      <a:lnTo>
                                        <a:pt x="36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5"/>
                                      </a:lnTo>
                                      <a:lnTo>
                                        <a:pt x="393" y="955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5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12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2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36" y="979"/>
                                      </a:lnTo>
                                      <a:lnTo>
                                        <a:pt x="441" y="984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55" y="989"/>
                                      </a:lnTo>
                                      <a:lnTo>
                                        <a:pt x="460" y="989"/>
                                      </a:lnTo>
                                      <a:lnTo>
                                        <a:pt x="465" y="989"/>
                                      </a:lnTo>
                                      <a:lnTo>
                                        <a:pt x="470" y="993"/>
                                      </a:lnTo>
                                      <a:lnTo>
                                        <a:pt x="475" y="993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89" y="998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8"/>
                                      </a:lnTo>
                                      <a:lnTo>
                                        <a:pt x="503" y="993"/>
                                      </a:lnTo>
                                      <a:lnTo>
                                        <a:pt x="513" y="993"/>
                                      </a:lnTo>
                                      <a:lnTo>
                                        <a:pt x="513" y="989"/>
                                      </a:lnTo>
                                      <a:lnTo>
                                        <a:pt x="513" y="984"/>
                                      </a:lnTo>
                                      <a:lnTo>
                                        <a:pt x="518" y="984"/>
                                      </a:lnTo>
                                      <a:lnTo>
                                        <a:pt x="523" y="979"/>
                                      </a:lnTo>
                                      <a:lnTo>
                                        <a:pt x="523" y="984"/>
                                      </a:lnTo>
                                      <a:lnTo>
                                        <a:pt x="532" y="993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47" y="998"/>
                                      </a:lnTo>
                                      <a:lnTo>
                                        <a:pt x="551" y="1003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6" y="1003"/>
                                      </a:lnTo>
                                      <a:lnTo>
                                        <a:pt x="575" y="993"/>
                                      </a:lnTo>
                                      <a:lnTo>
                                        <a:pt x="585" y="1003"/>
                                      </a:lnTo>
                                      <a:lnTo>
                                        <a:pt x="599" y="1008"/>
                                      </a:lnTo>
                                      <a:lnTo>
                                        <a:pt x="599" y="1013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22"/>
                                      </a:lnTo>
                                      <a:lnTo>
                                        <a:pt x="599" y="1027"/>
                                      </a:lnTo>
                                      <a:lnTo>
                                        <a:pt x="604" y="1027"/>
                                      </a:lnTo>
                                      <a:lnTo>
                                        <a:pt x="609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8" y="1037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51"/>
                                      </a:lnTo>
                                      <a:lnTo>
                                        <a:pt x="647" y="1056"/>
                                      </a:lnTo>
                                      <a:lnTo>
                                        <a:pt x="652" y="1056"/>
                                      </a:lnTo>
                                      <a:lnTo>
                                        <a:pt x="652" y="1061"/>
                                      </a:lnTo>
                                      <a:lnTo>
                                        <a:pt x="652" y="1065"/>
                                      </a:lnTo>
                                      <a:lnTo>
                                        <a:pt x="652" y="1070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85"/>
                                      </a:lnTo>
                                      <a:lnTo>
                                        <a:pt x="662" y="1094"/>
                                      </a:lnTo>
                                      <a:lnTo>
                                        <a:pt x="666" y="1094"/>
                                      </a:lnTo>
                                      <a:lnTo>
                                        <a:pt x="666" y="1099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2" y="1109"/>
                                      </a:lnTo>
                                      <a:lnTo>
                                        <a:pt x="652" y="1104"/>
                                      </a:lnTo>
                                      <a:lnTo>
                                        <a:pt x="652" y="1099"/>
                                      </a:lnTo>
                                      <a:lnTo>
                                        <a:pt x="647" y="1109"/>
                                      </a:lnTo>
                                      <a:lnTo>
                                        <a:pt x="643" y="1104"/>
                                      </a:lnTo>
                                      <a:lnTo>
                                        <a:pt x="638" y="1104"/>
                                      </a:lnTo>
                                      <a:lnTo>
                                        <a:pt x="633" y="1104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104"/>
                                      </a:lnTo>
                                      <a:lnTo>
                                        <a:pt x="619" y="1104"/>
                                      </a:lnTo>
                                      <a:lnTo>
                                        <a:pt x="619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9" y="1113"/>
                                      </a:lnTo>
                                      <a:lnTo>
                                        <a:pt x="614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7" y="1123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71" y="1137"/>
                                      </a:lnTo>
                                      <a:lnTo>
                                        <a:pt x="676" y="1142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81" y="1147"/>
                                      </a:lnTo>
                                      <a:lnTo>
                                        <a:pt x="686" y="1147"/>
                                      </a:lnTo>
                                      <a:lnTo>
                                        <a:pt x="69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10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9" y="1152"/>
                                      </a:lnTo>
                                      <a:lnTo>
                                        <a:pt x="719" y="1157"/>
                                      </a:lnTo>
                                      <a:lnTo>
                                        <a:pt x="724" y="1157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43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58" y="1166"/>
                                      </a:lnTo>
                                      <a:lnTo>
                                        <a:pt x="762" y="1171"/>
                                      </a:lnTo>
                                      <a:lnTo>
                                        <a:pt x="767" y="1176"/>
                                      </a:lnTo>
                                      <a:lnTo>
                                        <a:pt x="767" y="1181"/>
                                      </a:lnTo>
                                      <a:lnTo>
                                        <a:pt x="772" y="1190"/>
                                      </a:lnTo>
                                      <a:lnTo>
                                        <a:pt x="772" y="1205"/>
                                      </a:lnTo>
                                      <a:lnTo>
                                        <a:pt x="772" y="1214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6" y="1224"/>
                                      </a:lnTo>
                                      <a:lnTo>
                                        <a:pt x="782" y="1229"/>
                                      </a:lnTo>
                                      <a:lnTo>
                                        <a:pt x="786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10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39" y="1238"/>
                                      </a:lnTo>
                                      <a:lnTo>
                                        <a:pt x="858" y="1238"/>
                                      </a:lnTo>
                                      <a:lnTo>
                                        <a:pt x="868" y="1238"/>
                                      </a:lnTo>
                                      <a:lnTo>
                                        <a:pt x="868" y="1233"/>
                                      </a:lnTo>
                                      <a:lnTo>
                                        <a:pt x="868" y="1209"/>
                                      </a:lnTo>
                                      <a:lnTo>
                                        <a:pt x="868" y="1195"/>
                                      </a:lnTo>
                                      <a:lnTo>
                                        <a:pt x="863" y="1176"/>
                                      </a:lnTo>
                                      <a:lnTo>
                                        <a:pt x="868" y="1171"/>
                                      </a:lnTo>
                                      <a:lnTo>
                                        <a:pt x="873" y="1166"/>
                                      </a:lnTo>
                                      <a:lnTo>
                                        <a:pt x="858" y="1161"/>
                                      </a:lnTo>
                                      <a:lnTo>
                                        <a:pt x="849" y="1161"/>
                                      </a:lnTo>
                                      <a:lnTo>
                                        <a:pt x="849" y="1157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4" y="1157"/>
                                      </a:lnTo>
                                      <a:lnTo>
                                        <a:pt x="834" y="1152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2"/>
                                      </a:lnTo>
                                      <a:lnTo>
                                        <a:pt x="834" y="1133"/>
                                      </a:lnTo>
                                      <a:lnTo>
                                        <a:pt x="834" y="1128"/>
                                      </a:lnTo>
                                      <a:lnTo>
                                        <a:pt x="830" y="1128"/>
                                      </a:lnTo>
                                      <a:lnTo>
                                        <a:pt x="825" y="1123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30" y="1118"/>
                                      </a:lnTo>
                                      <a:lnTo>
                                        <a:pt x="830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44" y="1109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099"/>
                                      </a:lnTo>
                                      <a:lnTo>
                                        <a:pt x="844" y="1094"/>
                                      </a:lnTo>
                                      <a:lnTo>
                                        <a:pt x="844" y="1089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4" y="1080"/>
                                      </a:lnTo>
                                      <a:lnTo>
                                        <a:pt x="839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9" y="1080"/>
                                      </a:lnTo>
                                      <a:lnTo>
                                        <a:pt x="854" y="1085"/>
                                      </a:lnTo>
                                      <a:lnTo>
                                        <a:pt x="854" y="1075"/>
                                      </a:lnTo>
                                      <a:lnTo>
                                        <a:pt x="858" y="1046"/>
                                      </a:lnTo>
                                      <a:lnTo>
                                        <a:pt x="863" y="1027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8" y="993"/>
                                      </a:lnTo>
                                      <a:lnTo>
                                        <a:pt x="892" y="993"/>
                                      </a:lnTo>
                                      <a:lnTo>
                                        <a:pt x="916" y="998"/>
                                      </a:lnTo>
                                      <a:lnTo>
                                        <a:pt x="930" y="1003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930" y="99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45" y="998"/>
                                      </a:lnTo>
                                      <a:lnTo>
                                        <a:pt x="949" y="1003"/>
                                      </a:lnTo>
                                      <a:lnTo>
                                        <a:pt x="954" y="1003"/>
                                      </a:lnTo>
                                      <a:lnTo>
                                        <a:pt x="954" y="1008"/>
                                      </a:lnTo>
                                      <a:lnTo>
                                        <a:pt x="959" y="1008"/>
                                      </a:lnTo>
                                      <a:lnTo>
                                        <a:pt x="964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73" y="989"/>
                                      </a:lnTo>
                                      <a:lnTo>
                                        <a:pt x="973" y="984"/>
                                      </a:lnTo>
                                      <a:lnTo>
                                        <a:pt x="973" y="965"/>
                                      </a:lnTo>
                                      <a:lnTo>
                                        <a:pt x="978" y="950"/>
                                      </a:lnTo>
                                      <a:lnTo>
                                        <a:pt x="983" y="921"/>
                                      </a:lnTo>
                                      <a:lnTo>
                                        <a:pt x="983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8" y="912"/>
                                      </a:lnTo>
                                      <a:lnTo>
                                        <a:pt x="983" y="912"/>
                                      </a:lnTo>
                                      <a:lnTo>
                                        <a:pt x="988" y="912"/>
                                      </a:lnTo>
                                      <a:lnTo>
                                        <a:pt x="988" y="907"/>
                                      </a:lnTo>
                                      <a:lnTo>
                                        <a:pt x="1002" y="907"/>
                                      </a:lnTo>
                                      <a:lnTo>
                                        <a:pt x="997" y="907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7" y="893"/>
                                      </a:lnTo>
                                      <a:lnTo>
                                        <a:pt x="997" y="888"/>
                                      </a:lnTo>
                                      <a:lnTo>
                                        <a:pt x="1002" y="864"/>
                                      </a:lnTo>
                                      <a:lnTo>
                                        <a:pt x="1007" y="845"/>
                                      </a:lnTo>
                                      <a:lnTo>
                                        <a:pt x="1012" y="821"/>
                                      </a:lnTo>
                                      <a:lnTo>
                                        <a:pt x="1012" y="801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82"/>
                                      </a:lnTo>
                                      <a:lnTo>
                                        <a:pt x="1060" y="768"/>
                                      </a:lnTo>
                                      <a:lnTo>
                                        <a:pt x="1074" y="768"/>
                                      </a:lnTo>
                                      <a:lnTo>
                                        <a:pt x="1074" y="758"/>
                                      </a:lnTo>
                                      <a:lnTo>
                                        <a:pt x="1079" y="758"/>
                                      </a:lnTo>
                                      <a:lnTo>
                                        <a:pt x="1089" y="763"/>
                                      </a:lnTo>
                                      <a:lnTo>
                                        <a:pt x="1089" y="753"/>
                                      </a:lnTo>
                                      <a:lnTo>
                                        <a:pt x="1079" y="753"/>
                                      </a:lnTo>
                                      <a:lnTo>
                                        <a:pt x="1074" y="753"/>
                                      </a:lnTo>
                                      <a:lnTo>
                                        <a:pt x="1069" y="744"/>
                                      </a:lnTo>
                                      <a:lnTo>
                                        <a:pt x="1060" y="734"/>
                                      </a:lnTo>
                                      <a:lnTo>
                                        <a:pt x="105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1" y="729"/>
                                      </a:lnTo>
                                      <a:lnTo>
                                        <a:pt x="1041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1" y="739"/>
                                      </a:lnTo>
                                      <a:lnTo>
                                        <a:pt x="1021" y="744"/>
                                      </a:lnTo>
                                      <a:lnTo>
                                        <a:pt x="1017" y="744"/>
                                      </a:lnTo>
                                      <a:lnTo>
                                        <a:pt x="1012" y="744"/>
                                      </a:lnTo>
                                      <a:lnTo>
                                        <a:pt x="1007" y="744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3" y="744"/>
                                      </a:lnTo>
                                      <a:lnTo>
                                        <a:pt x="988" y="744"/>
                                      </a:lnTo>
                                      <a:lnTo>
                                        <a:pt x="983" y="744"/>
                                      </a:lnTo>
                                      <a:lnTo>
                                        <a:pt x="978" y="744"/>
                                      </a:lnTo>
                                      <a:lnTo>
                                        <a:pt x="973" y="744"/>
                                      </a:lnTo>
                                      <a:lnTo>
                                        <a:pt x="964" y="739"/>
                                      </a:lnTo>
                                      <a:lnTo>
                                        <a:pt x="959" y="744"/>
                                      </a:lnTo>
                                      <a:lnTo>
                                        <a:pt x="954" y="744"/>
                                      </a:lnTo>
                                      <a:lnTo>
                                        <a:pt x="949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4"/>
                                      </a:lnTo>
                                      <a:lnTo>
                                        <a:pt x="940" y="725"/>
                                      </a:lnTo>
                                      <a:lnTo>
                                        <a:pt x="940" y="715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5" y="710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1"/>
                                      </a:lnTo>
                                      <a:lnTo>
                                        <a:pt x="945" y="691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0" y="681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2"/>
                                      </a:lnTo>
                                      <a:lnTo>
                                        <a:pt x="940" y="667"/>
                                      </a:lnTo>
                                      <a:lnTo>
                                        <a:pt x="940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40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25" y="657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1" y="653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1" y="633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09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0"/>
                                      </a:lnTo>
                                      <a:lnTo>
                                        <a:pt x="930" y="581"/>
                                      </a:lnTo>
                                      <a:lnTo>
                                        <a:pt x="930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25" y="571"/>
                                      </a:lnTo>
                                      <a:lnTo>
                                        <a:pt x="930" y="566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57"/>
                                      </a:lnTo>
                                      <a:lnTo>
                                        <a:pt x="925" y="557"/>
                                      </a:lnTo>
                                      <a:lnTo>
                                        <a:pt x="916" y="552"/>
                                      </a:lnTo>
                                      <a:lnTo>
                                        <a:pt x="916" y="547"/>
                                      </a:lnTo>
                                      <a:lnTo>
                                        <a:pt x="916" y="542"/>
                                      </a:lnTo>
                                      <a:lnTo>
                                        <a:pt x="921" y="542"/>
                                      </a:lnTo>
                                      <a:lnTo>
                                        <a:pt x="925" y="547"/>
                                      </a:lnTo>
                                      <a:lnTo>
                                        <a:pt x="930" y="537"/>
                                      </a:lnTo>
                                      <a:lnTo>
                                        <a:pt x="935" y="523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40" y="513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9" y="509"/>
                                      </a:lnTo>
                                      <a:lnTo>
                                        <a:pt x="954" y="504"/>
                                      </a:lnTo>
                                      <a:lnTo>
                                        <a:pt x="959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9" y="504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89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69" y="461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9" y="446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37"/>
                                      </a:lnTo>
                                      <a:lnTo>
                                        <a:pt x="969" y="432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69" y="422"/>
                                      </a:lnTo>
                                      <a:lnTo>
                                        <a:pt x="964" y="422"/>
                                      </a:lnTo>
                                      <a:lnTo>
                                        <a:pt x="964" y="413"/>
                                      </a:lnTo>
                                      <a:lnTo>
                                        <a:pt x="964" y="408"/>
                                      </a:lnTo>
                                      <a:lnTo>
                                        <a:pt x="959" y="408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398"/>
                                      </a:lnTo>
                                      <a:lnTo>
                                        <a:pt x="954" y="393"/>
                                      </a:lnTo>
                                      <a:lnTo>
                                        <a:pt x="949" y="389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4"/>
                                      </a:lnTo>
                                      <a:lnTo>
                                        <a:pt x="945" y="369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55"/>
                                      </a:lnTo>
                                      <a:lnTo>
                                        <a:pt x="935" y="355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1"/>
                                      </a:lnTo>
                                      <a:lnTo>
                                        <a:pt x="945" y="321"/>
                                      </a:lnTo>
                                      <a:lnTo>
                                        <a:pt x="949" y="321"/>
                                      </a:lnTo>
                                      <a:lnTo>
                                        <a:pt x="949" y="317"/>
                                      </a:lnTo>
                                      <a:lnTo>
                                        <a:pt x="949" y="312"/>
                                      </a:lnTo>
                                      <a:lnTo>
                                        <a:pt x="954" y="307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5" y="283"/>
                                      </a:lnTo>
                                      <a:lnTo>
                                        <a:pt x="916" y="288"/>
                                      </a:lnTo>
                                      <a:lnTo>
                                        <a:pt x="911" y="283"/>
                                      </a:lnTo>
                                      <a:lnTo>
                                        <a:pt x="906" y="278"/>
                                      </a:lnTo>
                                      <a:lnTo>
                                        <a:pt x="901" y="283"/>
                                      </a:lnTo>
                                      <a:lnTo>
                                        <a:pt x="897" y="283"/>
                                      </a:lnTo>
                                      <a:lnTo>
                                        <a:pt x="892" y="288"/>
                                      </a:lnTo>
                                      <a:lnTo>
                                        <a:pt x="887" y="293"/>
                                      </a:lnTo>
                                      <a:lnTo>
                                        <a:pt x="882" y="297"/>
                                      </a:lnTo>
                                      <a:lnTo>
                                        <a:pt x="878" y="297"/>
                                      </a:lnTo>
                                      <a:lnTo>
                                        <a:pt x="878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3" y="307"/>
                                      </a:lnTo>
                                      <a:lnTo>
                                        <a:pt x="858" y="307"/>
                                      </a:lnTo>
                                      <a:lnTo>
                                        <a:pt x="854" y="307"/>
                                      </a:lnTo>
                                      <a:lnTo>
                                        <a:pt x="849" y="307"/>
                                      </a:lnTo>
                                      <a:lnTo>
                                        <a:pt x="844" y="307"/>
                                      </a:lnTo>
                                      <a:lnTo>
                                        <a:pt x="839" y="307"/>
                                      </a:lnTo>
                                      <a:lnTo>
                                        <a:pt x="839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0" y="312"/>
                                      </a:lnTo>
                                      <a:lnTo>
                                        <a:pt x="825" y="317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15" y="312"/>
                                      </a:lnTo>
                                      <a:lnTo>
                                        <a:pt x="815" y="307"/>
                                      </a:lnTo>
                                      <a:lnTo>
                                        <a:pt x="815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47160"/>
                                  <a:ext cx="68508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1320">
                                      <a:moveTo>
                                        <a:pt x="307" y="826"/>
                                      </a:moveTo>
                                      <a:lnTo>
                                        <a:pt x="307" y="830"/>
                                      </a:lnTo>
                                      <a:lnTo>
                                        <a:pt x="307" y="830"/>
                                      </a:lnTo>
                                      <a:lnTo>
                                        <a:pt x="307" y="835"/>
                                      </a:lnTo>
                                      <a:lnTo>
                                        <a:pt x="307" y="840"/>
                                      </a:lnTo>
                                      <a:lnTo>
                                        <a:pt x="307" y="850"/>
                                      </a:lnTo>
                                      <a:lnTo>
                                        <a:pt x="302" y="854"/>
                                      </a:lnTo>
                                      <a:lnTo>
                                        <a:pt x="317" y="85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7" y="869"/>
                                      </a:lnTo>
                                      <a:lnTo>
                                        <a:pt x="317" y="874"/>
                                      </a:lnTo>
                                      <a:lnTo>
                                        <a:pt x="321" y="874"/>
                                      </a:lnTo>
                                      <a:lnTo>
                                        <a:pt x="326" y="874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31" y="883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41" y="888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93" y="926"/>
                                      </a:lnTo>
                                      <a:lnTo>
                                        <a:pt x="393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403" y="931"/>
                                      </a:lnTo>
                                      <a:lnTo>
                                        <a:pt x="403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13" y="936"/>
                                      </a:lnTo>
                                      <a:lnTo>
                                        <a:pt x="417" y="941"/>
                                      </a:lnTo>
                                      <a:lnTo>
                                        <a:pt x="422" y="941"/>
                                      </a:lnTo>
                                      <a:lnTo>
                                        <a:pt x="427" y="941"/>
                                      </a:lnTo>
                                      <a:lnTo>
                                        <a:pt x="432" y="946"/>
                                      </a:lnTo>
                                      <a:lnTo>
                                        <a:pt x="437" y="946"/>
                                      </a:lnTo>
                                      <a:lnTo>
                                        <a:pt x="441" y="946"/>
                                      </a:lnTo>
                                      <a:lnTo>
                                        <a:pt x="437" y="955"/>
                                      </a:lnTo>
                                      <a:lnTo>
                                        <a:pt x="432" y="950"/>
                                      </a:lnTo>
                                      <a:lnTo>
                                        <a:pt x="427" y="950"/>
                                      </a:lnTo>
                                      <a:lnTo>
                                        <a:pt x="422" y="955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17" y="960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4"/>
                                      </a:lnTo>
                                      <a:lnTo>
                                        <a:pt x="408" y="979"/>
                                      </a:lnTo>
                                      <a:lnTo>
                                        <a:pt x="403" y="984"/>
                                      </a:lnTo>
                                      <a:lnTo>
                                        <a:pt x="403" y="998"/>
                                      </a:lnTo>
                                      <a:lnTo>
                                        <a:pt x="398" y="1018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3" y="1027"/>
                                      </a:lnTo>
                                      <a:lnTo>
                                        <a:pt x="393" y="1032"/>
                                      </a:lnTo>
                                      <a:lnTo>
                                        <a:pt x="393" y="1037"/>
                                      </a:lnTo>
                                      <a:lnTo>
                                        <a:pt x="393" y="1042"/>
                                      </a:lnTo>
                                      <a:lnTo>
                                        <a:pt x="393" y="1046"/>
                                      </a:lnTo>
                                      <a:lnTo>
                                        <a:pt x="393" y="1061"/>
                                      </a:lnTo>
                                      <a:lnTo>
                                        <a:pt x="389" y="1070"/>
                                      </a:lnTo>
                                      <a:lnTo>
                                        <a:pt x="389" y="1080"/>
                                      </a:lnTo>
                                      <a:lnTo>
                                        <a:pt x="384" y="1090"/>
                                      </a:lnTo>
                                      <a:lnTo>
                                        <a:pt x="384" y="1099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9" y="1109"/>
                                      </a:lnTo>
                                      <a:lnTo>
                                        <a:pt x="379" y="1114"/>
                                      </a:lnTo>
                                      <a:lnTo>
                                        <a:pt x="374" y="1118"/>
                                      </a:lnTo>
                                      <a:lnTo>
                                        <a:pt x="374" y="1123"/>
                                      </a:lnTo>
                                      <a:lnTo>
                                        <a:pt x="379" y="1123"/>
                                      </a:lnTo>
                                      <a:lnTo>
                                        <a:pt x="374" y="1133"/>
                                      </a:lnTo>
                                      <a:lnTo>
                                        <a:pt x="374" y="1138"/>
                                      </a:lnTo>
                                      <a:lnTo>
                                        <a:pt x="374" y="1142"/>
                                      </a:lnTo>
                                      <a:lnTo>
                                        <a:pt x="374" y="1147"/>
                                      </a:lnTo>
                                      <a:lnTo>
                                        <a:pt x="374" y="1152"/>
                                      </a:lnTo>
                                      <a:lnTo>
                                        <a:pt x="374" y="1162"/>
                                      </a:lnTo>
                                      <a:lnTo>
                                        <a:pt x="379" y="1166"/>
                                      </a:lnTo>
                                      <a:lnTo>
                                        <a:pt x="379" y="1171"/>
                                      </a:lnTo>
                                      <a:lnTo>
                                        <a:pt x="379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81"/>
                                      </a:lnTo>
                                      <a:lnTo>
                                        <a:pt x="389" y="1181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5"/>
                                      </a:lnTo>
                                      <a:lnTo>
                                        <a:pt x="384" y="1200"/>
                                      </a:lnTo>
                                      <a:lnTo>
                                        <a:pt x="374" y="1200"/>
                                      </a:lnTo>
                                      <a:lnTo>
                                        <a:pt x="374" y="1210"/>
                                      </a:lnTo>
                                      <a:lnTo>
                                        <a:pt x="379" y="1219"/>
                                      </a:lnTo>
                                      <a:lnTo>
                                        <a:pt x="379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8"/>
                                      </a:lnTo>
                                      <a:lnTo>
                                        <a:pt x="389" y="1243"/>
                                      </a:lnTo>
                                      <a:lnTo>
                                        <a:pt x="389" y="1248"/>
                                      </a:lnTo>
                                      <a:lnTo>
                                        <a:pt x="389" y="1253"/>
                                      </a:lnTo>
                                      <a:lnTo>
                                        <a:pt x="389" y="1258"/>
                                      </a:lnTo>
                                      <a:lnTo>
                                        <a:pt x="389" y="1262"/>
                                      </a:lnTo>
                                      <a:lnTo>
                                        <a:pt x="389" y="1267"/>
                                      </a:lnTo>
                                      <a:lnTo>
                                        <a:pt x="393" y="1267"/>
                                      </a:lnTo>
                                      <a:lnTo>
                                        <a:pt x="398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8" y="1262"/>
                                      </a:lnTo>
                                      <a:lnTo>
                                        <a:pt x="408" y="1258"/>
                                      </a:lnTo>
                                      <a:lnTo>
                                        <a:pt x="413" y="1258"/>
                                      </a:lnTo>
                                      <a:lnTo>
                                        <a:pt x="422" y="1258"/>
                                      </a:lnTo>
                                      <a:lnTo>
                                        <a:pt x="432" y="1258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1" y="1253"/>
                                      </a:lnTo>
                                      <a:lnTo>
                                        <a:pt x="456" y="1238"/>
                                      </a:lnTo>
                                      <a:lnTo>
                                        <a:pt x="456" y="1234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19"/>
                                      </a:lnTo>
                                      <a:lnTo>
                                        <a:pt x="446" y="1219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51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0" y="1205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5" y="1210"/>
                                      </a:lnTo>
                                      <a:lnTo>
                                        <a:pt x="470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4" y="1205"/>
                                      </a:lnTo>
                                      <a:lnTo>
                                        <a:pt x="489" y="1205"/>
                                      </a:lnTo>
                                      <a:lnTo>
                                        <a:pt x="489" y="1200"/>
                                      </a:lnTo>
                                      <a:lnTo>
                                        <a:pt x="494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504" y="1200"/>
                                      </a:lnTo>
                                      <a:lnTo>
                                        <a:pt x="504" y="1195"/>
                                      </a:lnTo>
                                      <a:lnTo>
                                        <a:pt x="508" y="1195"/>
                                      </a:lnTo>
                                      <a:lnTo>
                                        <a:pt x="513" y="1195"/>
                                      </a:lnTo>
                                      <a:lnTo>
                                        <a:pt x="513" y="1190"/>
                                      </a:lnTo>
                                      <a:lnTo>
                                        <a:pt x="523" y="1195"/>
                                      </a:lnTo>
                                      <a:lnTo>
                                        <a:pt x="537" y="1200"/>
                                      </a:lnTo>
                                      <a:lnTo>
                                        <a:pt x="537" y="1195"/>
                                      </a:lnTo>
                                      <a:lnTo>
                                        <a:pt x="537" y="1190"/>
                                      </a:lnTo>
                                      <a:lnTo>
                                        <a:pt x="537" y="1186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6" y="1186"/>
                                      </a:lnTo>
                                      <a:lnTo>
                                        <a:pt x="561" y="1190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0"/>
                                      </a:lnTo>
                                      <a:lnTo>
                                        <a:pt x="580" y="1190"/>
                                      </a:lnTo>
                                      <a:lnTo>
                                        <a:pt x="585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5" y="1186"/>
                                      </a:lnTo>
                                      <a:lnTo>
                                        <a:pt x="600" y="1190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9"/>
                                      </a:lnTo>
                                      <a:lnTo>
                                        <a:pt x="619" y="1214"/>
                                      </a:lnTo>
                                      <a:lnTo>
                                        <a:pt x="624" y="1210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9"/>
                                      </a:lnTo>
                                      <a:lnTo>
                                        <a:pt x="628" y="1234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43"/>
                                      </a:lnTo>
                                      <a:lnTo>
                                        <a:pt x="628" y="1248"/>
                                      </a:lnTo>
                                      <a:lnTo>
                                        <a:pt x="624" y="1248"/>
                                      </a:lnTo>
                                      <a:lnTo>
                                        <a:pt x="624" y="1253"/>
                                      </a:lnTo>
                                      <a:lnTo>
                                        <a:pt x="624" y="1258"/>
                                      </a:lnTo>
                                      <a:lnTo>
                                        <a:pt x="624" y="1262"/>
                                      </a:lnTo>
                                      <a:lnTo>
                                        <a:pt x="624" y="1267"/>
                                      </a:lnTo>
                                      <a:lnTo>
                                        <a:pt x="619" y="1267"/>
                                      </a:lnTo>
                                      <a:lnTo>
                                        <a:pt x="619" y="1272"/>
                                      </a:lnTo>
                                      <a:lnTo>
                                        <a:pt x="619" y="1277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6"/>
                                      </a:lnTo>
                                      <a:lnTo>
                                        <a:pt x="619" y="1291"/>
                                      </a:lnTo>
                                      <a:lnTo>
                                        <a:pt x="619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8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301"/>
                                      </a:lnTo>
                                      <a:lnTo>
                                        <a:pt x="648" y="1301"/>
                                      </a:lnTo>
                                      <a:lnTo>
                                        <a:pt x="652" y="1306"/>
                                      </a:lnTo>
                                      <a:lnTo>
                                        <a:pt x="657" y="1310"/>
                                      </a:lnTo>
                                      <a:lnTo>
                                        <a:pt x="662" y="1310"/>
                                      </a:lnTo>
                                      <a:lnTo>
                                        <a:pt x="667" y="1315"/>
                                      </a:lnTo>
                                      <a:lnTo>
                                        <a:pt x="672" y="1315"/>
                                      </a:lnTo>
                                      <a:lnTo>
                                        <a:pt x="676" y="1320"/>
                                      </a:lnTo>
                                      <a:lnTo>
                                        <a:pt x="681" y="1320"/>
                                      </a:lnTo>
                                      <a:lnTo>
                                        <a:pt x="681" y="1315"/>
                                      </a:lnTo>
                                      <a:lnTo>
                                        <a:pt x="686" y="1315"/>
                                      </a:lnTo>
                                      <a:lnTo>
                                        <a:pt x="686" y="1310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5" y="1301"/>
                                      </a:lnTo>
                                      <a:lnTo>
                                        <a:pt x="700" y="1301"/>
                                      </a:lnTo>
                                      <a:lnTo>
                                        <a:pt x="700" y="1296"/>
                                      </a:lnTo>
                                      <a:lnTo>
                                        <a:pt x="705" y="1291"/>
                                      </a:lnTo>
                                      <a:lnTo>
                                        <a:pt x="710" y="1291"/>
                                      </a:lnTo>
                                      <a:lnTo>
                                        <a:pt x="715" y="1286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9" y="1277"/>
                                      </a:lnTo>
                                      <a:lnTo>
                                        <a:pt x="734" y="1277"/>
                                      </a:lnTo>
                                      <a:lnTo>
                                        <a:pt x="739" y="1277"/>
                                      </a:lnTo>
                                      <a:lnTo>
                                        <a:pt x="739" y="1272"/>
                                      </a:lnTo>
                                      <a:lnTo>
                                        <a:pt x="743" y="1272"/>
                                      </a:lnTo>
                                      <a:lnTo>
                                        <a:pt x="743" y="1267"/>
                                      </a:lnTo>
                                      <a:lnTo>
                                        <a:pt x="748" y="1267"/>
                                      </a:lnTo>
                                      <a:lnTo>
                                        <a:pt x="748" y="1262"/>
                                      </a:lnTo>
                                      <a:lnTo>
                                        <a:pt x="753" y="1262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3"/>
                                      </a:lnTo>
                                      <a:lnTo>
                                        <a:pt x="763" y="1248"/>
                                      </a:lnTo>
                                      <a:lnTo>
                                        <a:pt x="763" y="1238"/>
                                      </a:lnTo>
                                      <a:lnTo>
                                        <a:pt x="767" y="1234"/>
                                      </a:lnTo>
                                      <a:lnTo>
                                        <a:pt x="767" y="1229"/>
                                      </a:lnTo>
                                      <a:lnTo>
                                        <a:pt x="767" y="1224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24"/>
                                      </a:lnTo>
                                      <a:lnTo>
                                        <a:pt x="787" y="1229"/>
                                      </a:lnTo>
                                      <a:lnTo>
                                        <a:pt x="791" y="1234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11" y="1253"/>
                                      </a:lnTo>
                                      <a:lnTo>
                                        <a:pt x="815" y="1258"/>
                                      </a:lnTo>
                                      <a:lnTo>
                                        <a:pt x="820" y="1267"/>
                                      </a:lnTo>
                                      <a:lnTo>
                                        <a:pt x="830" y="1272"/>
                                      </a:lnTo>
                                      <a:lnTo>
                                        <a:pt x="825" y="1262"/>
                                      </a:lnTo>
                                      <a:lnTo>
                                        <a:pt x="815" y="1248"/>
                                      </a:lnTo>
                                      <a:lnTo>
                                        <a:pt x="811" y="1234"/>
                                      </a:lnTo>
                                      <a:lnTo>
                                        <a:pt x="815" y="1234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5" y="1238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62"/>
                                      </a:lnTo>
                                      <a:lnTo>
                                        <a:pt x="839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54" y="1272"/>
                                      </a:lnTo>
                                      <a:lnTo>
                                        <a:pt x="859" y="1272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8" y="1272"/>
                                      </a:lnTo>
                                      <a:lnTo>
                                        <a:pt x="868" y="1267"/>
                                      </a:lnTo>
                                      <a:lnTo>
                                        <a:pt x="873" y="1267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83" y="1282"/>
                                      </a:lnTo>
                                      <a:lnTo>
                                        <a:pt x="883" y="1286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97" y="1291"/>
                                      </a:lnTo>
                                      <a:lnTo>
                                        <a:pt x="902" y="1286"/>
                                      </a:lnTo>
                                      <a:lnTo>
                                        <a:pt x="916" y="1286"/>
                                      </a:lnTo>
                                      <a:lnTo>
                                        <a:pt x="921" y="1286"/>
                                      </a:lnTo>
                                      <a:lnTo>
                                        <a:pt x="926" y="1282"/>
                                      </a:lnTo>
                                      <a:lnTo>
                                        <a:pt x="930" y="1277"/>
                                      </a:lnTo>
                                      <a:lnTo>
                                        <a:pt x="935" y="1277"/>
                                      </a:lnTo>
                                      <a:lnTo>
                                        <a:pt x="945" y="1277"/>
                                      </a:lnTo>
                                      <a:lnTo>
                                        <a:pt x="945" y="1272"/>
                                      </a:lnTo>
                                      <a:lnTo>
                                        <a:pt x="950" y="1272"/>
                                      </a:lnTo>
                                      <a:lnTo>
                                        <a:pt x="945" y="1267"/>
                                      </a:lnTo>
                                      <a:lnTo>
                                        <a:pt x="945" y="1262"/>
                                      </a:lnTo>
                                      <a:lnTo>
                                        <a:pt x="940" y="1262"/>
                                      </a:lnTo>
                                      <a:lnTo>
                                        <a:pt x="935" y="1258"/>
                                      </a:lnTo>
                                      <a:lnTo>
                                        <a:pt x="935" y="1253"/>
                                      </a:lnTo>
                                      <a:lnTo>
                                        <a:pt x="930" y="1248"/>
                                      </a:lnTo>
                                      <a:lnTo>
                                        <a:pt x="926" y="1243"/>
                                      </a:lnTo>
                                      <a:lnTo>
                                        <a:pt x="926" y="1238"/>
                                      </a:lnTo>
                                      <a:lnTo>
                                        <a:pt x="921" y="1234"/>
                                      </a:lnTo>
                                      <a:lnTo>
                                        <a:pt x="921" y="1224"/>
                                      </a:lnTo>
                                      <a:lnTo>
                                        <a:pt x="916" y="1219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1" y="1200"/>
                                      </a:lnTo>
                                      <a:lnTo>
                                        <a:pt x="907" y="1200"/>
                                      </a:lnTo>
                                      <a:lnTo>
                                        <a:pt x="907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81"/>
                                      </a:lnTo>
                                      <a:lnTo>
                                        <a:pt x="902" y="1171"/>
                                      </a:lnTo>
                                      <a:lnTo>
                                        <a:pt x="911" y="1166"/>
                                      </a:lnTo>
                                      <a:lnTo>
                                        <a:pt x="916" y="1171"/>
                                      </a:lnTo>
                                      <a:lnTo>
                                        <a:pt x="921" y="1171"/>
                                      </a:lnTo>
                                      <a:lnTo>
                                        <a:pt x="921" y="1166"/>
                                      </a:lnTo>
                                      <a:lnTo>
                                        <a:pt x="921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30" y="1157"/>
                                      </a:lnTo>
                                      <a:lnTo>
                                        <a:pt x="935" y="1157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50" y="1152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9" y="1147"/>
                                      </a:lnTo>
                                      <a:lnTo>
                                        <a:pt x="959" y="1142"/>
                                      </a:lnTo>
                                      <a:lnTo>
                                        <a:pt x="954" y="1138"/>
                                      </a:lnTo>
                                      <a:lnTo>
                                        <a:pt x="950" y="1128"/>
                                      </a:lnTo>
                                      <a:lnTo>
                                        <a:pt x="950" y="1118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50" y="1104"/>
                                      </a:lnTo>
                                      <a:lnTo>
                                        <a:pt x="954" y="110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35" y="1094"/>
                                      </a:lnTo>
                                      <a:lnTo>
                                        <a:pt x="935" y="1085"/>
                                      </a:lnTo>
                                      <a:lnTo>
                                        <a:pt x="930" y="1085"/>
                                      </a:lnTo>
                                      <a:lnTo>
                                        <a:pt x="930" y="1080"/>
                                      </a:lnTo>
                                      <a:lnTo>
                                        <a:pt x="930" y="1075"/>
                                      </a:lnTo>
                                      <a:lnTo>
                                        <a:pt x="935" y="1070"/>
                                      </a:lnTo>
                                      <a:lnTo>
                                        <a:pt x="930" y="1066"/>
                                      </a:lnTo>
                                      <a:lnTo>
                                        <a:pt x="930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1" y="1042"/>
                                      </a:lnTo>
                                      <a:lnTo>
                                        <a:pt x="916" y="1042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16" y="1027"/>
                                      </a:lnTo>
                                      <a:lnTo>
                                        <a:pt x="916" y="1022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08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11" y="998"/>
                                      </a:lnTo>
                                      <a:lnTo>
                                        <a:pt x="921" y="994"/>
                                      </a:lnTo>
                                      <a:lnTo>
                                        <a:pt x="926" y="989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4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0"/>
                                      </a:lnTo>
                                      <a:lnTo>
                                        <a:pt x="911" y="955"/>
                                      </a:lnTo>
                                      <a:lnTo>
                                        <a:pt x="911" y="946"/>
                                      </a:lnTo>
                                      <a:lnTo>
                                        <a:pt x="911" y="941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1"/>
                                      </a:lnTo>
                                      <a:lnTo>
                                        <a:pt x="907" y="926"/>
                                      </a:lnTo>
                                      <a:lnTo>
                                        <a:pt x="907" y="922"/>
                                      </a:lnTo>
                                      <a:lnTo>
                                        <a:pt x="907" y="917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07"/>
                                      </a:lnTo>
                                      <a:lnTo>
                                        <a:pt x="911" y="898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88"/>
                                      </a:lnTo>
                                      <a:lnTo>
                                        <a:pt x="921" y="888"/>
                                      </a:lnTo>
                                      <a:lnTo>
                                        <a:pt x="921" y="883"/>
                                      </a:lnTo>
                                      <a:lnTo>
                                        <a:pt x="926" y="878"/>
                                      </a:lnTo>
                                      <a:lnTo>
                                        <a:pt x="930" y="874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0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1" y="845"/>
                                      </a:lnTo>
                                      <a:lnTo>
                                        <a:pt x="911" y="840"/>
                                      </a:lnTo>
                                      <a:lnTo>
                                        <a:pt x="911" y="835"/>
                                      </a:lnTo>
                                      <a:lnTo>
                                        <a:pt x="907" y="835"/>
                                      </a:lnTo>
                                      <a:lnTo>
                                        <a:pt x="907" y="830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1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11" y="816"/>
                                      </a:lnTo>
                                      <a:lnTo>
                                        <a:pt x="916" y="816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35" y="821"/>
                                      </a:lnTo>
                                      <a:lnTo>
                                        <a:pt x="940" y="830"/>
                                      </a:lnTo>
                                      <a:lnTo>
                                        <a:pt x="950" y="830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9" y="821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1"/>
                                      </a:lnTo>
                                      <a:lnTo>
                                        <a:pt x="969" y="826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78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93" y="821"/>
                                      </a:lnTo>
                                      <a:lnTo>
                                        <a:pt x="993" y="816"/>
                                      </a:lnTo>
                                      <a:lnTo>
                                        <a:pt x="998" y="816"/>
                                      </a:lnTo>
                                      <a:lnTo>
                                        <a:pt x="998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58"/>
                                      </a:lnTo>
                                      <a:lnTo>
                                        <a:pt x="1002" y="758"/>
                                      </a:lnTo>
                                      <a:lnTo>
                                        <a:pt x="1002" y="754"/>
                                      </a:lnTo>
                                      <a:lnTo>
                                        <a:pt x="1002" y="749"/>
                                      </a:lnTo>
                                      <a:lnTo>
                                        <a:pt x="998" y="749"/>
                                      </a:lnTo>
                                      <a:lnTo>
                                        <a:pt x="998" y="744"/>
                                      </a:lnTo>
                                      <a:lnTo>
                                        <a:pt x="993" y="739"/>
                                      </a:lnTo>
                                      <a:lnTo>
                                        <a:pt x="993" y="734"/>
                                      </a:lnTo>
                                      <a:lnTo>
                                        <a:pt x="993" y="730"/>
                                      </a:lnTo>
                                      <a:lnTo>
                                        <a:pt x="988" y="730"/>
                                      </a:lnTo>
                                      <a:lnTo>
                                        <a:pt x="988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4" y="715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69" y="706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86"/>
                                      </a:lnTo>
                                      <a:lnTo>
                                        <a:pt x="964" y="686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77"/>
                                      </a:lnTo>
                                      <a:lnTo>
                                        <a:pt x="969" y="672"/>
                                      </a:lnTo>
                                      <a:lnTo>
                                        <a:pt x="964" y="662"/>
                                      </a:lnTo>
                                      <a:lnTo>
                                        <a:pt x="959" y="658"/>
                                      </a:lnTo>
                                      <a:lnTo>
                                        <a:pt x="959" y="653"/>
                                      </a:lnTo>
                                      <a:lnTo>
                                        <a:pt x="954" y="653"/>
                                      </a:lnTo>
                                      <a:lnTo>
                                        <a:pt x="959" y="648"/>
                                      </a:lnTo>
                                      <a:lnTo>
                                        <a:pt x="959" y="643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4"/>
                                      </a:lnTo>
                                      <a:lnTo>
                                        <a:pt x="954" y="62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4" y="595"/>
                                      </a:lnTo>
                                      <a:lnTo>
                                        <a:pt x="954" y="581"/>
                                      </a:lnTo>
                                      <a:lnTo>
                                        <a:pt x="950" y="576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26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11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68" y="547"/>
                                      </a:lnTo>
                                      <a:lnTo>
                                        <a:pt x="863" y="566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35" y="55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28"/>
                                      </a:lnTo>
                                      <a:lnTo>
                                        <a:pt x="835" y="528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9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9" y="490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49" y="480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54" y="470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9" y="461"/>
                                      </a:lnTo>
                                      <a:lnTo>
                                        <a:pt x="863" y="461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1" y="422"/>
                                      </a:lnTo>
                                      <a:lnTo>
                                        <a:pt x="921" y="422"/>
                                      </a:lnTo>
                                      <a:lnTo>
                                        <a:pt x="935" y="408"/>
                                      </a:lnTo>
                                      <a:lnTo>
                                        <a:pt x="935" y="403"/>
                                      </a:lnTo>
                                      <a:lnTo>
                                        <a:pt x="930" y="403"/>
                                      </a:lnTo>
                                      <a:lnTo>
                                        <a:pt x="935" y="398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89"/>
                                      </a:lnTo>
                                      <a:lnTo>
                                        <a:pt x="935" y="384"/>
                                      </a:lnTo>
                                      <a:lnTo>
                                        <a:pt x="930" y="370"/>
                                      </a:lnTo>
                                      <a:lnTo>
                                        <a:pt x="930" y="360"/>
                                      </a:lnTo>
                                      <a:lnTo>
                                        <a:pt x="930" y="355"/>
                                      </a:lnTo>
                                      <a:lnTo>
                                        <a:pt x="930" y="350"/>
                                      </a:lnTo>
                                      <a:lnTo>
                                        <a:pt x="926" y="350"/>
                                      </a:lnTo>
                                      <a:lnTo>
                                        <a:pt x="926" y="341"/>
                                      </a:lnTo>
                                      <a:lnTo>
                                        <a:pt x="926" y="336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26"/>
                                      </a:lnTo>
                                      <a:lnTo>
                                        <a:pt x="935" y="312"/>
                                      </a:lnTo>
                                      <a:lnTo>
                                        <a:pt x="935" y="307"/>
                                      </a:lnTo>
                                      <a:lnTo>
                                        <a:pt x="935" y="302"/>
                                      </a:lnTo>
                                      <a:lnTo>
                                        <a:pt x="940" y="298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1" y="278"/>
                                      </a:lnTo>
                                      <a:lnTo>
                                        <a:pt x="92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2" y="274"/>
                                      </a:lnTo>
                                      <a:lnTo>
                                        <a:pt x="897" y="274"/>
                                      </a:lnTo>
                                      <a:lnTo>
                                        <a:pt x="892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78" y="269"/>
                                      </a:lnTo>
                                      <a:lnTo>
                                        <a:pt x="878" y="264"/>
                                      </a:lnTo>
                                      <a:lnTo>
                                        <a:pt x="878" y="259"/>
                                      </a:lnTo>
                                      <a:lnTo>
                                        <a:pt x="878" y="254"/>
                                      </a:lnTo>
                                      <a:lnTo>
                                        <a:pt x="873" y="254"/>
                                      </a:lnTo>
                                      <a:lnTo>
                                        <a:pt x="873" y="250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0"/>
                                      </a:lnTo>
                                      <a:lnTo>
                                        <a:pt x="868" y="235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2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1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2"/>
                                      </a:lnTo>
                                      <a:lnTo>
                                        <a:pt x="868" y="187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78"/>
                                      </a:lnTo>
                                      <a:lnTo>
                                        <a:pt x="868" y="173"/>
                                      </a:lnTo>
                                      <a:lnTo>
                                        <a:pt x="868" y="168"/>
                                      </a:lnTo>
                                      <a:lnTo>
                                        <a:pt x="868" y="154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1" y="101"/>
                                      </a:lnTo>
                                      <a:lnTo>
                                        <a:pt x="801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87" y="96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82" y="91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2"/>
                                      </a:lnTo>
                                      <a:lnTo>
                                        <a:pt x="767" y="82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67"/>
                                      </a:lnTo>
                                      <a:lnTo>
                                        <a:pt x="758" y="67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43" y="58"/>
                                      </a:lnTo>
                                      <a:lnTo>
                                        <a:pt x="743" y="62"/>
                                      </a:lnTo>
                                      <a:lnTo>
                                        <a:pt x="739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29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28" y="67"/>
                                      </a:lnTo>
                                      <a:lnTo>
                                        <a:pt x="628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09" y="62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61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2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4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0"/>
                                      </a:lnTo>
                                      <a:lnTo>
                                        <a:pt x="537" y="10"/>
                                      </a:lnTo>
                                      <a:lnTo>
                                        <a:pt x="537" y="5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532" y="0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4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89" y="10"/>
                                      </a:lnTo>
                                      <a:lnTo>
                                        <a:pt x="489" y="14"/>
                                      </a:lnTo>
                                      <a:lnTo>
                                        <a:pt x="484" y="14"/>
                                      </a:lnTo>
                                      <a:lnTo>
                                        <a:pt x="484" y="1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0" y="10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1" y="19"/>
                                      </a:lnTo>
                                      <a:lnTo>
                                        <a:pt x="446" y="1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441" y="29"/>
                                      </a:lnTo>
                                      <a:lnTo>
                                        <a:pt x="437" y="29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27" y="48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13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3" y="67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3"/>
                                      </a:lnTo>
                                      <a:lnTo>
                                        <a:pt x="360" y="38"/>
                                      </a:lnTo>
                                      <a:lnTo>
                                        <a:pt x="360" y="34"/>
                                      </a:lnTo>
                                      <a:lnTo>
                                        <a:pt x="355" y="34"/>
                                      </a:lnTo>
                                      <a:lnTo>
                                        <a:pt x="355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1" y="34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8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26" y="53"/>
                                      </a:lnTo>
                                      <a:lnTo>
                                        <a:pt x="326" y="58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5" y="62"/>
                                      </a:lnTo>
                                      <a:lnTo>
                                        <a:pt x="350" y="67"/>
                                      </a:lnTo>
                                      <a:lnTo>
                                        <a:pt x="350" y="72"/>
                                      </a:lnTo>
                                      <a:lnTo>
                                        <a:pt x="345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21" y="106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2" y="115"/>
                                      </a:lnTo>
                                      <a:lnTo>
                                        <a:pt x="302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3" y="120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3" y="130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3" y="13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59" y="149"/>
                                      </a:lnTo>
                                      <a:lnTo>
                                        <a:pt x="259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0" y="154"/>
                                      </a:lnTo>
                                      <a:lnTo>
                                        <a:pt x="240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25" y="158"/>
                                      </a:lnTo>
                                      <a:lnTo>
                                        <a:pt x="221" y="158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216" y="163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87" y="178"/>
                                      </a:lnTo>
                                      <a:lnTo>
                                        <a:pt x="182" y="178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58" y="187"/>
                                      </a:lnTo>
                                      <a:lnTo>
                                        <a:pt x="144" y="187"/>
                                      </a:lnTo>
                                      <a:lnTo>
                                        <a:pt x="130" y="197"/>
                                      </a:lnTo>
                                      <a:lnTo>
                                        <a:pt x="115" y="202"/>
                                      </a:lnTo>
                                      <a:lnTo>
                                        <a:pt x="106" y="206"/>
                                      </a:lnTo>
                                      <a:lnTo>
                                        <a:pt x="91" y="206"/>
                                      </a:lnTo>
                                      <a:lnTo>
                                        <a:pt x="77" y="211"/>
                                      </a:lnTo>
                                      <a:lnTo>
                                        <a:pt x="62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3" y="226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40"/>
                                      </a:lnTo>
                                      <a:lnTo>
                                        <a:pt x="38" y="245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4" y="264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29" y="278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8"/>
                                      </a:lnTo>
                                      <a:lnTo>
                                        <a:pt x="29" y="288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34" y="302"/>
                                      </a:lnTo>
                                      <a:lnTo>
                                        <a:pt x="34" y="307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8" y="322"/>
                                      </a:lnTo>
                                      <a:lnTo>
                                        <a:pt x="43" y="32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41"/>
                                      </a:lnTo>
                                      <a:lnTo>
                                        <a:pt x="53" y="341"/>
                                      </a:lnTo>
                                      <a:lnTo>
                                        <a:pt x="53" y="346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58" y="35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58" y="365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9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58" y="422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3" y="42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8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6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14" y="480"/>
                                      </a:lnTo>
                                      <a:lnTo>
                                        <a:pt x="10" y="475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5" y="485"/>
                                      </a:lnTo>
                                      <a:lnTo>
                                        <a:pt x="14" y="490"/>
                                      </a:lnTo>
                                      <a:lnTo>
                                        <a:pt x="19" y="490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14"/>
                                      </a:lnTo>
                                      <a:lnTo>
                                        <a:pt x="19" y="523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4" y="528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0" y="542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5" y="55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0" y="566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9" y="590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9" y="595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58"/>
                                      </a:lnTo>
                                      <a:lnTo>
                                        <a:pt x="24" y="66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43" y="677"/>
                                      </a:lnTo>
                                      <a:lnTo>
                                        <a:pt x="48" y="677"/>
                                      </a:lnTo>
                                      <a:lnTo>
                                        <a:pt x="53" y="672"/>
                                      </a:lnTo>
                                      <a:lnTo>
                                        <a:pt x="62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72" y="677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6" y="677"/>
                                      </a:lnTo>
                                      <a:lnTo>
                                        <a:pt x="101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10" y="677"/>
                                      </a:lnTo>
                                      <a:lnTo>
                                        <a:pt x="110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30" y="667"/>
                                      </a:lnTo>
                                      <a:lnTo>
                                        <a:pt x="130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44" y="662"/>
                                      </a:lnTo>
                                      <a:lnTo>
                                        <a:pt x="149" y="667"/>
                                      </a:lnTo>
                                      <a:lnTo>
                                        <a:pt x="158" y="677"/>
                                      </a:lnTo>
                                      <a:lnTo>
                                        <a:pt x="163" y="686"/>
                                      </a:lnTo>
                                      <a:lnTo>
                                        <a:pt x="168" y="686"/>
                                      </a:lnTo>
                                      <a:lnTo>
                                        <a:pt x="178" y="686"/>
                                      </a:lnTo>
                                      <a:lnTo>
                                        <a:pt x="178" y="696"/>
                                      </a:lnTo>
                                      <a:lnTo>
                                        <a:pt x="168" y="691"/>
                                      </a:lnTo>
                                      <a:lnTo>
                                        <a:pt x="163" y="691"/>
                                      </a:lnTo>
                                      <a:lnTo>
                                        <a:pt x="163" y="701"/>
                                      </a:lnTo>
                                      <a:lnTo>
                                        <a:pt x="163" y="706"/>
                                      </a:lnTo>
                                      <a:lnTo>
                                        <a:pt x="163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8" y="715"/>
                                      </a:lnTo>
                                      <a:lnTo>
                                        <a:pt x="178" y="720"/>
                                      </a:lnTo>
                                      <a:lnTo>
                                        <a:pt x="182" y="725"/>
                                      </a:lnTo>
                                      <a:lnTo>
                                        <a:pt x="187" y="725"/>
                                      </a:lnTo>
                                      <a:lnTo>
                                        <a:pt x="192" y="730"/>
                                      </a:lnTo>
                                      <a:lnTo>
                                        <a:pt x="197" y="734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7" y="744"/>
                                      </a:lnTo>
                                      <a:lnTo>
                                        <a:pt x="197" y="749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202" y="758"/>
                                      </a:lnTo>
                                      <a:lnTo>
                                        <a:pt x="206" y="758"/>
                                      </a:lnTo>
                                      <a:lnTo>
                                        <a:pt x="206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30" y="768"/>
                                      </a:lnTo>
                                      <a:lnTo>
                                        <a:pt x="230" y="773"/>
                                      </a:lnTo>
                                      <a:lnTo>
                                        <a:pt x="235" y="773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40" y="778"/>
                                      </a:lnTo>
                                      <a:lnTo>
                                        <a:pt x="240" y="782"/>
                                      </a:lnTo>
                                      <a:lnTo>
                                        <a:pt x="245" y="782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9" y="792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64" y="802"/>
                                      </a:lnTo>
                                      <a:lnTo>
                                        <a:pt x="269" y="806"/>
                                      </a:lnTo>
                                      <a:lnTo>
                                        <a:pt x="273" y="806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93" y="811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7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47160"/>
                                  <a:ext cx="68508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1320">
                                      <a:moveTo>
                                        <a:pt x="307" y="826"/>
                                      </a:moveTo>
                                      <a:lnTo>
                                        <a:pt x="307" y="830"/>
                                      </a:lnTo>
                                      <a:lnTo>
                                        <a:pt x="307" y="830"/>
                                      </a:lnTo>
                                      <a:lnTo>
                                        <a:pt x="307" y="835"/>
                                      </a:lnTo>
                                      <a:lnTo>
                                        <a:pt x="307" y="840"/>
                                      </a:lnTo>
                                      <a:lnTo>
                                        <a:pt x="307" y="850"/>
                                      </a:lnTo>
                                      <a:lnTo>
                                        <a:pt x="302" y="854"/>
                                      </a:lnTo>
                                      <a:lnTo>
                                        <a:pt x="317" y="85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7" y="869"/>
                                      </a:lnTo>
                                      <a:lnTo>
                                        <a:pt x="317" y="874"/>
                                      </a:lnTo>
                                      <a:lnTo>
                                        <a:pt x="321" y="874"/>
                                      </a:lnTo>
                                      <a:lnTo>
                                        <a:pt x="326" y="874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31" y="883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41" y="888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93" y="926"/>
                                      </a:lnTo>
                                      <a:lnTo>
                                        <a:pt x="393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403" y="931"/>
                                      </a:lnTo>
                                      <a:lnTo>
                                        <a:pt x="403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13" y="936"/>
                                      </a:lnTo>
                                      <a:lnTo>
                                        <a:pt x="417" y="941"/>
                                      </a:lnTo>
                                      <a:lnTo>
                                        <a:pt x="422" y="941"/>
                                      </a:lnTo>
                                      <a:lnTo>
                                        <a:pt x="427" y="941"/>
                                      </a:lnTo>
                                      <a:lnTo>
                                        <a:pt x="432" y="946"/>
                                      </a:lnTo>
                                      <a:lnTo>
                                        <a:pt x="437" y="946"/>
                                      </a:lnTo>
                                      <a:lnTo>
                                        <a:pt x="441" y="946"/>
                                      </a:lnTo>
                                      <a:lnTo>
                                        <a:pt x="437" y="955"/>
                                      </a:lnTo>
                                      <a:lnTo>
                                        <a:pt x="432" y="950"/>
                                      </a:lnTo>
                                      <a:lnTo>
                                        <a:pt x="427" y="950"/>
                                      </a:lnTo>
                                      <a:lnTo>
                                        <a:pt x="422" y="955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17" y="960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4"/>
                                      </a:lnTo>
                                      <a:lnTo>
                                        <a:pt x="408" y="979"/>
                                      </a:lnTo>
                                      <a:lnTo>
                                        <a:pt x="403" y="984"/>
                                      </a:lnTo>
                                      <a:lnTo>
                                        <a:pt x="403" y="998"/>
                                      </a:lnTo>
                                      <a:lnTo>
                                        <a:pt x="398" y="1018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3" y="1027"/>
                                      </a:lnTo>
                                      <a:lnTo>
                                        <a:pt x="393" y="1032"/>
                                      </a:lnTo>
                                      <a:lnTo>
                                        <a:pt x="393" y="1037"/>
                                      </a:lnTo>
                                      <a:lnTo>
                                        <a:pt x="393" y="1042"/>
                                      </a:lnTo>
                                      <a:lnTo>
                                        <a:pt x="393" y="1046"/>
                                      </a:lnTo>
                                      <a:lnTo>
                                        <a:pt x="393" y="1061"/>
                                      </a:lnTo>
                                      <a:lnTo>
                                        <a:pt x="389" y="1070"/>
                                      </a:lnTo>
                                      <a:lnTo>
                                        <a:pt x="389" y="1080"/>
                                      </a:lnTo>
                                      <a:lnTo>
                                        <a:pt x="384" y="1090"/>
                                      </a:lnTo>
                                      <a:lnTo>
                                        <a:pt x="384" y="1099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9" y="1109"/>
                                      </a:lnTo>
                                      <a:lnTo>
                                        <a:pt x="379" y="1114"/>
                                      </a:lnTo>
                                      <a:lnTo>
                                        <a:pt x="374" y="1118"/>
                                      </a:lnTo>
                                      <a:lnTo>
                                        <a:pt x="374" y="1123"/>
                                      </a:lnTo>
                                      <a:lnTo>
                                        <a:pt x="379" y="1123"/>
                                      </a:lnTo>
                                      <a:lnTo>
                                        <a:pt x="374" y="1133"/>
                                      </a:lnTo>
                                      <a:lnTo>
                                        <a:pt x="374" y="1138"/>
                                      </a:lnTo>
                                      <a:lnTo>
                                        <a:pt x="374" y="1142"/>
                                      </a:lnTo>
                                      <a:lnTo>
                                        <a:pt x="374" y="1147"/>
                                      </a:lnTo>
                                      <a:lnTo>
                                        <a:pt x="374" y="1152"/>
                                      </a:lnTo>
                                      <a:lnTo>
                                        <a:pt x="374" y="1162"/>
                                      </a:lnTo>
                                      <a:lnTo>
                                        <a:pt x="379" y="1166"/>
                                      </a:lnTo>
                                      <a:lnTo>
                                        <a:pt x="379" y="1171"/>
                                      </a:lnTo>
                                      <a:lnTo>
                                        <a:pt x="379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81"/>
                                      </a:lnTo>
                                      <a:lnTo>
                                        <a:pt x="389" y="1181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5"/>
                                      </a:lnTo>
                                      <a:lnTo>
                                        <a:pt x="384" y="1200"/>
                                      </a:lnTo>
                                      <a:lnTo>
                                        <a:pt x="374" y="1200"/>
                                      </a:lnTo>
                                      <a:lnTo>
                                        <a:pt x="374" y="1210"/>
                                      </a:lnTo>
                                      <a:lnTo>
                                        <a:pt x="379" y="1219"/>
                                      </a:lnTo>
                                      <a:lnTo>
                                        <a:pt x="379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8"/>
                                      </a:lnTo>
                                      <a:lnTo>
                                        <a:pt x="389" y="1243"/>
                                      </a:lnTo>
                                      <a:lnTo>
                                        <a:pt x="389" y="1248"/>
                                      </a:lnTo>
                                      <a:lnTo>
                                        <a:pt x="389" y="1253"/>
                                      </a:lnTo>
                                      <a:lnTo>
                                        <a:pt x="389" y="1258"/>
                                      </a:lnTo>
                                      <a:lnTo>
                                        <a:pt x="389" y="1262"/>
                                      </a:lnTo>
                                      <a:lnTo>
                                        <a:pt x="389" y="1267"/>
                                      </a:lnTo>
                                      <a:lnTo>
                                        <a:pt x="393" y="1267"/>
                                      </a:lnTo>
                                      <a:lnTo>
                                        <a:pt x="398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8" y="1262"/>
                                      </a:lnTo>
                                      <a:lnTo>
                                        <a:pt x="408" y="1258"/>
                                      </a:lnTo>
                                      <a:lnTo>
                                        <a:pt x="413" y="1258"/>
                                      </a:lnTo>
                                      <a:lnTo>
                                        <a:pt x="422" y="1258"/>
                                      </a:lnTo>
                                      <a:lnTo>
                                        <a:pt x="432" y="1258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1" y="1253"/>
                                      </a:lnTo>
                                      <a:lnTo>
                                        <a:pt x="456" y="1238"/>
                                      </a:lnTo>
                                      <a:lnTo>
                                        <a:pt x="456" y="1234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19"/>
                                      </a:lnTo>
                                      <a:lnTo>
                                        <a:pt x="446" y="1219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51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0" y="1205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5" y="1210"/>
                                      </a:lnTo>
                                      <a:lnTo>
                                        <a:pt x="470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4" y="1205"/>
                                      </a:lnTo>
                                      <a:lnTo>
                                        <a:pt x="489" y="1205"/>
                                      </a:lnTo>
                                      <a:lnTo>
                                        <a:pt x="489" y="1200"/>
                                      </a:lnTo>
                                      <a:lnTo>
                                        <a:pt x="494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504" y="1200"/>
                                      </a:lnTo>
                                      <a:lnTo>
                                        <a:pt x="504" y="1195"/>
                                      </a:lnTo>
                                      <a:lnTo>
                                        <a:pt x="508" y="1195"/>
                                      </a:lnTo>
                                      <a:lnTo>
                                        <a:pt x="513" y="1195"/>
                                      </a:lnTo>
                                      <a:lnTo>
                                        <a:pt x="513" y="1190"/>
                                      </a:lnTo>
                                      <a:lnTo>
                                        <a:pt x="523" y="1195"/>
                                      </a:lnTo>
                                      <a:lnTo>
                                        <a:pt x="537" y="1200"/>
                                      </a:lnTo>
                                      <a:lnTo>
                                        <a:pt x="537" y="1195"/>
                                      </a:lnTo>
                                      <a:lnTo>
                                        <a:pt x="537" y="1190"/>
                                      </a:lnTo>
                                      <a:lnTo>
                                        <a:pt x="537" y="1186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6" y="1186"/>
                                      </a:lnTo>
                                      <a:lnTo>
                                        <a:pt x="561" y="1190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0"/>
                                      </a:lnTo>
                                      <a:lnTo>
                                        <a:pt x="580" y="1190"/>
                                      </a:lnTo>
                                      <a:lnTo>
                                        <a:pt x="585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5" y="1186"/>
                                      </a:lnTo>
                                      <a:lnTo>
                                        <a:pt x="600" y="1190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9"/>
                                      </a:lnTo>
                                      <a:lnTo>
                                        <a:pt x="619" y="1214"/>
                                      </a:lnTo>
                                      <a:lnTo>
                                        <a:pt x="624" y="1210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9"/>
                                      </a:lnTo>
                                      <a:lnTo>
                                        <a:pt x="628" y="1234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43"/>
                                      </a:lnTo>
                                      <a:lnTo>
                                        <a:pt x="628" y="1248"/>
                                      </a:lnTo>
                                      <a:lnTo>
                                        <a:pt x="624" y="1248"/>
                                      </a:lnTo>
                                      <a:lnTo>
                                        <a:pt x="624" y="1253"/>
                                      </a:lnTo>
                                      <a:lnTo>
                                        <a:pt x="624" y="1258"/>
                                      </a:lnTo>
                                      <a:lnTo>
                                        <a:pt x="624" y="1262"/>
                                      </a:lnTo>
                                      <a:lnTo>
                                        <a:pt x="624" y="1267"/>
                                      </a:lnTo>
                                      <a:lnTo>
                                        <a:pt x="619" y="1267"/>
                                      </a:lnTo>
                                      <a:lnTo>
                                        <a:pt x="619" y="1272"/>
                                      </a:lnTo>
                                      <a:lnTo>
                                        <a:pt x="619" y="1277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6"/>
                                      </a:lnTo>
                                      <a:lnTo>
                                        <a:pt x="619" y="1291"/>
                                      </a:lnTo>
                                      <a:lnTo>
                                        <a:pt x="619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8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301"/>
                                      </a:lnTo>
                                      <a:lnTo>
                                        <a:pt x="648" y="1301"/>
                                      </a:lnTo>
                                      <a:lnTo>
                                        <a:pt x="652" y="1306"/>
                                      </a:lnTo>
                                      <a:lnTo>
                                        <a:pt x="657" y="1310"/>
                                      </a:lnTo>
                                      <a:lnTo>
                                        <a:pt x="662" y="1310"/>
                                      </a:lnTo>
                                      <a:lnTo>
                                        <a:pt x="667" y="1315"/>
                                      </a:lnTo>
                                      <a:lnTo>
                                        <a:pt x="672" y="1315"/>
                                      </a:lnTo>
                                      <a:lnTo>
                                        <a:pt x="676" y="1320"/>
                                      </a:lnTo>
                                      <a:lnTo>
                                        <a:pt x="681" y="1320"/>
                                      </a:lnTo>
                                      <a:lnTo>
                                        <a:pt x="681" y="1315"/>
                                      </a:lnTo>
                                      <a:lnTo>
                                        <a:pt x="686" y="1315"/>
                                      </a:lnTo>
                                      <a:lnTo>
                                        <a:pt x="686" y="1310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5" y="1301"/>
                                      </a:lnTo>
                                      <a:lnTo>
                                        <a:pt x="700" y="1301"/>
                                      </a:lnTo>
                                      <a:lnTo>
                                        <a:pt x="700" y="1296"/>
                                      </a:lnTo>
                                      <a:lnTo>
                                        <a:pt x="705" y="1291"/>
                                      </a:lnTo>
                                      <a:lnTo>
                                        <a:pt x="710" y="1291"/>
                                      </a:lnTo>
                                      <a:lnTo>
                                        <a:pt x="715" y="1286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9" y="1277"/>
                                      </a:lnTo>
                                      <a:lnTo>
                                        <a:pt x="734" y="1277"/>
                                      </a:lnTo>
                                      <a:lnTo>
                                        <a:pt x="739" y="1277"/>
                                      </a:lnTo>
                                      <a:lnTo>
                                        <a:pt x="739" y="1272"/>
                                      </a:lnTo>
                                      <a:lnTo>
                                        <a:pt x="743" y="1272"/>
                                      </a:lnTo>
                                      <a:lnTo>
                                        <a:pt x="743" y="1267"/>
                                      </a:lnTo>
                                      <a:lnTo>
                                        <a:pt x="748" y="1267"/>
                                      </a:lnTo>
                                      <a:lnTo>
                                        <a:pt x="748" y="1262"/>
                                      </a:lnTo>
                                      <a:lnTo>
                                        <a:pt x="753" y="1262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3"/>
                                      </a:lnTo>
                                      <a:lnTo>
                                        <a:pt x="763" y="1248"/>
                                      </a:lnTo>
                                      <a:lnTo>
                                        <a:pt x="763" y="1238"/>
                                      </a:lnTo>
                                      <a:lnTo>
                                        <a:pt x="767" y="1234"/>
                                      </a:lnTo>
                                      <a:lnTo>
                                        <a:pt x="767" y="1229"/>
                                      </a:lnTo>
                                      <a:lnTo>
                                        <a:pt x="767" y="1224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24"/>
                                      </a:lnTo>
                                      <a:lnTo>
                                        <a:pt x="787" y="1229"/>
                                      </a:lnTo>
                                      <a:lnTo>
                                        <a:pt x="791" y="1234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11" y="1253"/>
                                      </a:lnTo>
                                      <a:lnTo>
                                        <a:pt x="815" y="1258"/>
                                      </a:lnTo>
                                      <a:lnTo>
                                        <a:pt x="820" y="1267"/>
                                      </a:lnTo>
                                      <a:lnTo>
                                        <a:pt x="830" y="1272"/>
                                      </a:lnTo>
                                      <a:lnTo>
                                        <a:pt x="825" y="1262"/>
                                      </a:lnTo>
                                      <a:lnTo>
                                        <a:pt x="815" y="1248"/>
                                      </a:lnTo>
                                      <a:lnTo>
                                        <a:pt x="811" y="1234"/>
                                      </a:lnTo>
                                      <a:lnTo>
                                        <a:pt x="815" y="1234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5" y="1238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62"/>
                                      </a:lnTo>
                                      <a:lnTo>
                                        <a:pt x="839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54" y="1272"/>
                                      </a:lnTo>
                                      <a:lnTo>
                                        <a:pt x="859" y="1272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8" y="1272"/>
                                      </a:lnTo>
                                      <a:lnTo>
                                        <a:pt x="868" y="1267"/>
                                      </a:lnTo>
                                      <a:lnTo>
                                        <a:pt x="873" y="1267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83" y="1282"/>
                                      </a:lnTo>
                                      <a:lnTo>
                                        <a:pt x="883" y="1286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97" y="1291"/>
                                      </a:lnTo>
                                      <a:lnTo>
                                        <a:pt x="902" y="1286"/>
                                      </a:lnTo>
                                      <a:lnTo>
                                        <a:pt x="916" y="1286"/>
                                      </a:lnTo>
                                      <a:lnTo>
                                        <a:pt x="921" y="1286"/>
                                      </a:lnTo>
                                      <a:lnTo>
                                        <a:pt x="926" y="1282"/>
                                      </a:lnTo>
                                      <a:lnTo>
                                        <a:pt x="930" y="1277"/>
                                      </a:lnTo>
                                      <a:lnTo>
                                        <a:pt x="935" y="1277"/>
                                      </a:lnTo>
                                      <a:lnTo>
                                        <a:pt x="945" y="1277"/>
                                      </a:lnTo>
                                      <a:lnTo>
                                        <a:pt x="945" y="1272"/>
                                      </a:lnTo>
                                      <a:lnTo>
                                        <a:pt x="950" y="1272"/>
                                      </a:lnTo>
                                      <a:lnTo>
                                        <a:pt x="945" y="1267"/>
                                      </a:lnTo>
                                      <a:lnTo>
                                        <a:pt x="945" y="1262"/>
                                      </a:lnTo>
                                      <a:lnTo>
                                        <a:pt x="940" y="1262"/>
                                      </a:lnTo>
                                      <a:lnTo>
                                        <a:pt x="935" y="1258"/>
                                      </a:lnTo>
                                      <a:lnTo>
                                        <a:pt x="935" y="1253"/>
                                      </a:lnTo>
                                      <a:lnTo>
                                        <a:pt x="930" y="1248"/>
                                      </a:lnTo>
                                      <a:lnTo>
                                        <a:pt x="926" y="1243"/>
                                      </a:lnTo>
                                      <a:lnTo>
                                        <a:pt x="926" y="1238"/>
                                      </a:lnTo>
                                      <a:lnTo>
                                        <a:pt x="921" y="1234"/>
                                      </a:lnTo>
                                      <a:lnTo>
                                        <a:pt x="921" y="1224"/>
                                      </a:lnTo>
                                      <a:lnTo>
                                        <a:pt x="916" y="1219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1" y="1200"/>
                                      </a:lnTo>
                                      <a:lnTo>
                                        <a:pt x="907" y="1200"/>
                                      </a:lnTo>
                                      <a:lnTo>
                                        <a:pt x="907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81"/>
                                      </a:lnTo>
                                      <a:lnTo>
                                        <a:pt x="902" y="1171"/>
                                      </a:lnTo>
                                      <a:lnTo>
                                        <a:pt x="911" y="1166"/>
                                      </a:lnTo>
                                      <a:lnTo>
                                        <a:pt x="916" y="1171"/>
                                      </a:lnTo>
                                      <a:lnTo>
                                        <a:pt x="921" y="1171"/>
                                      </a:lnTo>
                                      <a:lnTo>
                                        <a:pt x="921" y="1166"/>
                                      </a:lnTo>
                                      <a:lnTo>
                                        <a:pt x="921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30" y="1157"/>
                                      </a:lnTo>
                                      <a:lnTo>
                                        <a:pt x="935" y="1157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50" y="1152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9" y="1147"/>
                                      </a:lnTo>
                                      <a:lnTo>
                                        <a:pt x="959" y="1142"/>
                                      </a:lnTo>
                                      <a:lnTo>
                                        <a:pt x="954" y="1138"/>
                                      </a:lnTo>
                                      <a:lnTo>
                                        <a:pt x="950" y="1128"/>
                                      </a:lnTo>
                                      <a:lnTo>
                                        <a:pt x="950" y="1118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50" y="1104"/>
                                      </a:lnTo>
                                      <a:lnTo>
                                        <a:pt x="954" y="110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35" y="1094"/>
                                      </a:lnTo>
                                      <a:lnTo>
                                        <a:pt x="935" y="1085"/>
                                      </a:lnTo>
                                      <a:lnTo>
                                        <a:pt x="930" y="1085"/>
                                      </a:lnTo>
                                      <a:lnTo>
                                        <a:pt x="930" y="1080"/>
                                      </a:lnTo>
                                      <a:lnTo>
                                        <a:pt x="930" y="1075"/>
                                      </a:lnTo>
                                      <a:lnTo>
                                        <a:pt x="935" y="1070"/>
                                      </a:lnTo>
                                      <a:lnTo>
                                        <a:pt x="930" y="1066"/>
                                      </a:lnTo>
                                      <a:lnTo>
                                        <a:pt x="930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1" y="1042"/>
                                      </a:lnTo>
                                      <a:lnTo>
                                        <a:pt x="916" y="1042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16" y="1027"/>
                                      </a:lnTo>
                                      <a:lnTo>
                                        <a:pt x="916" y="1022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08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11" y="998"/>
                                      </a:lnTo>
                                      <a:lnTo>
                                        <a:pt x="921" y="994"/>
                                      </a:lnTo>
                                      <a:lnTo>
                                        <a:pt x="926" y="989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4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0"/>
                                      </a:lnTo>
                                      <a:lnTo>
                                        <a:pt x="911" y="955"/>
                                      </a:lnTo>
                                      <a:lnTo>
                                        <a:pt x="911" y="946"/>
                                      </a:lnTo>
                                      <a:lnTo>
                                        <a:pt x="911" y="941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1"/>
                                      </a:lnTo>
                                      <a:lnTo>
                                        <a:pt x="907" y="926"/>
                                      </a:lnTo>
                                      <a:lnTo>
                                        <a:pt x="907" y="922"/>
                                      </a:lnTo>
                                      <a:lnTo>
                                        <a:pt x="907" y="917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07"/>
                                      </a:lnTo>
                                      <a:lnTo>
                                        <a:pt x="911" y="898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88"/>
                                      </a:lnTo>
                                      <a:lnTo>
                                        <a:pt x="921" y="888"/>
                                      </a:lnTo>
                                      <a:lnTo>
                                        <a:pt x="921" y="883"/>
                                      </a:lnTo>
                                      <a:lnTo>
                                        <a:pt x="926" y="878"/>
                                      </a:lnTo>
                                      <a:lnTo>
                                        <a:pt x="930" y="874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0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1" y="845"/>
                                      </a:lnTo>
                                      <a:lnTo>
                                        <a:pt x="911" y="840"/>
                                      </a:lnTo>
                                      <a:lnTo>
                                        <a:pt x="911" y="835"/>
                                      </a:lnTo>
                                      <a:lnTo>
                                        <a:pt x="907" y="835"/>
                                      </a:lnTo>
                                      <a:lnTo>
                                        <a:pt x="907" y="830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1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11" y="816"/>
                                      </a:lnTo>
                                      <a:lnTo>
                                        <a:pt x="916" y="816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35" y="821"/>
                                      </a:lnTo>
                                      <a:lnTo>
                                        <a:pt x="940" y="830"/>
                                      </a:lnTo>
                                      <a:lnTo>
                                        <a:pt x="950" y="830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9" y="821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1"/>
                                      </a:lnTo>
                                      <a:lnTo>
                                        <a:pt x="969" y="826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78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93" y="821"/>
                                      </a:lnTo>
                                      <a:lnTo>
                                        <a:pt x="993" y="816"/>
                                      </a:lnTo>
                                      <a:lnTo>
                                        <a:pt x="998" y="816"/>
                                      </a:lnTo>
                                      <a:lnTo>
                                        <a:pt x="998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58"/>
                                      </a:lnTo>
                                      <a:lnTo>
                                        <a:pt x="1002" y="758"/>
                                      </a:lnTo>
                                      <a:lnTo>
                                        <a:pt x="1002" y="754"/>
                                      </a:lnTo>
                                      <a:lnTo>
                                        <a:pt x="1002" y="749"/>
                                      </a:lnTo>
                                      <a:lnTo>
                                        <a:pt x="998" y="749"/>
                                      </a:lnTo>
                                      <a:lnTo>
                                        <a:pt x="998" y="744"/>
                                      </a:lnTo>
                                      <a:lnTo>
                                        <a:pt x="993" y="739"/>
                                      </a:lnTo>
                                      <a:lnTo>
                                        <a:pt x="993" y="734"/>
                                      </a:lnTo>
                                      <a:lnTo>
                                        <a:pt x="993" y="730"/>
                                      </a:lnTo>
                                      <a:lnTo>
                                        <a:pt x="988" y="730"/>
                                      </a:lnTo>
                                      <a:lnTo>
                                        <a:pt x="988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4" y="715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69" y="706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86"/>
                                      </a:lnTo>
                                      <a:lnTo>
                                        <a:pt x="964" y="686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77"/>
                                      </a:lnTo>
                                      <a:lnTo>
                                        <a:pt x="969" y="672"/>
                                      </a:lnTo>
                                      <a:lnTo>
                                        <a:pt x="964" y="662"/>
                                      </a:lnTo>
                                      <a:lnTo>
                                        <a:pt x="959" y="658"/>
                                      </a:lnTo>
                                      <a:lnTo>
                                        <a:pt x="959" y="653"/>
                                      </a:lnTo>
                                      <a:lnTo>
                                        <a:pt x="954" y="653"/>
                                      </a:lnTo>
                                      <a:lnTo>
                                        <a:pt x="959" y="648"/>
                                      </a:lnTo>
                                      <a:lnTo>
                                        <a:pt x="959" y="643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4"/>
                                      </a:lnTo>
                                      <a:lnTo>
                                        <a:pt x="954" y="62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4" y="595"/>
                                      </a:lnTo>
                                      <a:lnTo>
                                        <a:pt x="954" y="581"/>
                                      </a:lnTo>
                                      <a:lnTo>
                                        <a:pt x="950" y="576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26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11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68" y="547"/>
                                      </a:lnTo>
                                      <a:lnTo>
                                        <a:pt x="863" y="566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35" y="55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28"/>
                                      </a:lnTo>
                                      <a:lnTo>
                                        <a:pt x="835" y="528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9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9" y="490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49" y="480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54" y="470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9" y="461"/>
                                      </a:lnTo>
                                      <a:lnTo>
                                        <a:pt x="863" y="461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1" y="422"/>
                                      </a:lnTo>
                                      <a:lnTo>
                                        <a:pt x="921" y="422"/>
                                      </a:lnTo>
                                      <a:lnTo>
                                        <a:pt x="935" y="408"/>
                                      </a:lnTo>
                                      <a:lnTo>
                                        <a:pt x="935" y="403"/>
                                      </a:lnTo>
                                      <a:lnTo>
                                        <a:pt x="930" y="403"/>
                                      </a:lnTo>
                                      <a:lnTo>
                                        <a:pt x="935" y="398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89"/>
                                      </a:lnTo>
                                      <a:lnTo>
                                        <a:pt x="935" y="384"/>
                                      </a:lnTo>
                                      <a:lnTo>
                                        <a:pt x="930" y="370"/>
                                      </a:lnTo>
                                      <a:lnTo>
                                        <a:pt x="930" y="360"/>
                                      </a:lnTo>
                                      <a:lnTo>
                                        <a:pt x="930" y="355"/>
                                      </a:lnTo>
                                      <a:lnTo>
                                        <a:pt x="930" y="350"/>
                                      </a:lnTo>
                                      <a:lnTo>
                                        <a:pt x="926" y="350"/>
                                      </a:lnTo>
                                      <a:lnTo>
                                        <a:pt x="926" y="341"/>
                                      </a:lnTo>
                                      <a:lnTo>
                                        <a:pt x="926" y="336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26"/>
                                      </a:lnTo>
                                      <a:lnTo>
                                        <a:pt x="935" y="312"/>
                                      </a:lnTo>
                                      <a:lnTo>
                                        <a:pt x="935" y="307"/>
                                      </a:lnTo>
                                      <a:lnTo>
                                        <a:pt x="935" y="302"/>
                                      </a:lnTo>
                                      <a:lnTo>
                                        <a:pt x="940" y="298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1" y="278"/>
                                      </a:lnTo>
                                      <a:lnTo>
                                        <a:pt x="92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2" y="274"/>
                                      </a:lnTo>
                                      <a:lnTo>
                                        <a:pt x="897" y="274"/>
                                      </a:lnTo>
                                      <a:lnTo>
                                        <a:pt x="892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78" y="269"/>
                                      </a:lnTo>
                                      <a:lnTo>
                                        <a:pt x="878" y="264"/>
                                      </a:lnTo>
                                      <a:lnTo>
                                        <a:pt x="878" y="259"/>
                                      </a:lnTo>
                                      <a:lnTo>
                                        <a:pt x="878" y="254"/>
                                      </a:lnTo>
                                      <a:lnTo>
                                        <a:pt x="873" y="254"/>
                                      </a:lnTo>
                                      <a:lnTo>
                                        <a:pt x="873" y="250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0"/>
                                      </a:lnTo>
                                      <a:lnTo>
                                        <a:pt x="868" y="235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2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1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2"/>
                                      </a:lnTo>
                                      <a:lnTo>
                                        <a:pt x="868" y="187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78"/>
                                      </a:lnTo>
                                      <a:lnTo>
                                        <a:pt x="868" y="173"/>
                                      </a:lnTo>
                                      <a:lnTo>
                                        <a:pt x="868" y="168"/>
                                      </a:lnTo>
                                      <a:lnTo>
                                        <a:pt x="868" y="154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1" y="101"/>
                                      </a:lnTo>
                                      <a:lnTo>
                                        <a:pt x="801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87" y="96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82" y="91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2"/>
                                      </a:lnTo>
                                      <a:lnTo>
                                        <a:pt x="767" y="82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67"/>
                                      </a:lnTo>
                                      <a:lnTo>
                                        <a:pt x="758" y="67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43" y="58"/>
                                      </a:lnTo>
                                      <a:lnTo>
                                        <a:pt x="743" y="62"/>
                                      </a:lnTo>
                                      <a:lnTo>
                                        <a:pt x="739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29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28" y="67"/>
                                      </a:lnTo>
                                      <a:lnTo>
                                        <a:pt x="628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09" y="62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61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2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4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0"/>
                                      </a:lnTo>
                                      <a:lnTo>
                                        <a:pt x="537" y="10"/>
                                      </a:lnTo>
                                      <a:lnTo>
                                        <a:pt x="537" y="5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532" y="0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4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89" y="10"/>
                                      </a:lnTo>
                                      <a:lnTo>
                                        <a:pt x="489" y="14"/>
                                      </a:lnTo>
                                      <a:lnTo>
                                        <a:pt x="484" y="14"/>
                                      </a:lnTo>
                                      <a:lnTo>
                                        <a:pt x="484" y="1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0" y="10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1" y="19"/>
                                      </a:lnTo>
                                      <a:lnTo>
                                        <a:pt x="446" y="1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441" y="29"/>
                                      </a:lnTo>
                                      <a:lnTo>
                                        <a:pt x="437" y="29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27" y="48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13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3" y="67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3"/>
                                      </a:lnTo>
                                      <a:lnTo>
                                        <a:pt x="360" y="38"/>
                                      </a:lnTo>
                                      <a:lnTo>
                                        <a:pt x="360" y="34"/>
                                      </a:lnTo>
                                      <a:lnTo>
                                        <a:pt x="355" y="34"/>
                                      </a:lnTo>
                                      <a:lnTo>
                                        <a:pt x="355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1" y="34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8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26" y="53"/>
                                      </a:lnTo>
                                      <a:lnTo>
                                        <a:pt x="326" y="58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5" y="62"/>
                                      </a:lnTo>
                                      <a:lnTo>
                                        <a:pt x="350" y="67"/>
                                      </a:lnTo>
                                      <a:lnTo>
                                        <a:pt x="350" y="72"/>
                                      </a:lnTo>
                                      <a:lnTo>
                                        <a:pt x="345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21" y="106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2" y="115"/>
                                      </a:lnTo>
                                      <a:lnTo>
                                        <a:pt x="302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3" y="120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3" y="130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3" y="13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59" y="149"/>
                                      </a:lnTo>
                                      <a:lnTo>
                                        <a:pt x="259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0" y="154"/>
                                      </a:lnTo>
                                      <a:lnTo>
                                        <a:pt x="240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25" y="158"/>
                                      </a:lnTo>
                                      <a:lnTo>
                                        <a:pt x="221" y="158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216" y="163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87" y="178"/>
                                      </a:lnTo>
                                      <a:lnTo>
                                        <a:pt x="182" y="178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58" y="187"/>
                                      </a:lnTo>
                                      <a:lnTo>
                                        <a:pt x="144" y="187"/>
                                      </a:lnTo>
                                      <a:lnTo>
                                        <a:pt x="130" y="197"/>
                                      </a:lnTo>
                                      <a:lnTo>
                                        <a:pt x="115" y="202"/>
                                      </a:lnTo>
                                      <a:lnTo>
                                        <a:pt x="106" y="206"/>
                                      </a:lnTo>
                                      <a:lnTo>
                                        <a:pt x="91" y="206"/>
                                      </a:lnTo>
                                      <a:lnTo>
                                        <a:pt x="77" y="211"/>
                                      </a:lnTo>
                                      <a:lnTo>
                                        <a:pt x="62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3" y="226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40"/>
                                      </a:lnTo>
                                      <a:lnTo>
                                        <a:pt x="38" y="245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4" y="264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29" y="278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8"/>
                                      </a:lnTo>
                                      <a:lnTo>
                                        <a:pt x="29" y="288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34" y="302"/>
                                      </a:lnTo>
                                      <a:lnTo>
                                        <a:pt x="34" y="307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8" y="322"/>
                                      </a:lnTo>
                                      <a:lnTo>
                                        <a:pt x="43" y="32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41"/>
                                      </a:lnTo>
                                      <a:lnTo>
                                        <a:pt x="53" y="341"/>
                                      </a:lnTo>
                                      <a:lnTo>
                                        <a:pt x="53" y="346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58" y="35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58" y="365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9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58" y="422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3" y="42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8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6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14" y="480"/>
                                      </a:lnTo>
                                      <a:lnTo>
                                        <a:pt x="10" y="475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5" y="485"/>
                                      </a:lnTo>
                                      <a:lnTo>
                                        <a:pt x="14" y="490"/>
                                      </a:lnTo>
                                      <a:lnTo>
                                        <a:pt x="19" y="490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14"/>
                                      </a:lnTo>
                                      <a:lnTo>
                                        <a:pt x="19" y="523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4" y="528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0" y="542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5" y="55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0" y="566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9" y="590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9" y="595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58"/>
                                      </a:lnTo>
                                      <a:lnTo>
                                        <a:pt x="24" y="66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43" y="677"/>
                                      </a:lnTo>
                                      <a:lnTo>
                                        <a:pt x="48" y="677"/>
                                      </a:lnTo>
                                      <a:lnTo>
                                        <a:pt x="53" y="672"/>
                                      </a:lnTo>
                                      <a:lnTo>
                                        <a:pt x="62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72" y="677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6" y="677"/>
                                      </a:lnTo>
                                      <a:lnTo>
                                        <a:pt x="101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10" y="677"/>
                                      </a:lnTo>
                                      <a:lnTo>
                                        <a:pt x="110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30" y="667"/>
                                      </a:lnTo>
                                      <a:lnTo>
                                        <a:pt x="130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44" y="662"/>
                                      </a:lnTo>
                                      <a:lnTo>
                                        <a:pt x="149" y="667"/>
                                      </a:lnTo>
                                      <a:lnTo>
                                        <a:pt x="158" y="677"/>
                                      </a:lnTo>
                                      <a:lnTo>
                                        <a:pt x="163" y="686"/>
                                      </a:lnTo>
                                      <a:lnTo>
                                        <a:pt x="168" y="686"/>
                                      </a:lnTo>
                                      <a:lnTo>
                                        <a:pt x="178" y="686"/>
                                      </a:lnTo>
                                      <a:lnTo>
                                        <a:pt x="178" y="696"/>
                                      </a:lnTo>
                                      <a:lnTo>
                                        <a:pt x="168" y="691"/>
                                      </a:lnTo>
                                      <a:lnTo>
                                        <a:pt x="163" y="691"/>
                                      </a:lnTo>
                                      <a:lnTo>
                                        <a:pt x="163" y="701"/>
                                      </a:lnTo>
                                      <a:lnTo>
                                        <a:pt x="163" y="706"/>
                                      </a:lnTo>
                                      <a:lnTo>
                                        <a:pt x="163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8" y="715"/>
                                      </a:lnTo>
                                      <a:lnTo>
                                        <a:pt x="178" y="720"/>
                                      </a:lnTo>
                                      <a:lnTo>
                                        <a:pt x="182" y="725"/>
                                      </a:lnTo>
                                      <a:lnTo>
                                        <a:pt x="187" y="725"/>
                                      </a:lnTo>
                                      <a:lnTo>
                                        <a:pt x="192" y="730"/>
                                      </a:lnTo>
                                      <a:lnTo>
                                        <a:pt x="197" y="734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7" y="744"/>
                                      </a:lnTo>
                                      <a:lnTo>
                                        <a:pt x="197" y="749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202" y="758"/>
                                      </a:lnTo>
                                      <a:lnTo>
                                        <a:pt x="206" y="758"/>
                                      </a:lnTo>
                                      <a:lnTo>
                                        <a:pt x="206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30" y="768"/>
                                      </a:lnTo>
                                      <a:lnTo>
                                        <a:pt x="230" y="773"/>
                                      </a:lnTo>
                                      <a:lnTo>
                                        <a:pt x="235" y="773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40" y="778"/>
                                      </a:lnTo>
                                      <a:lnTo>
                                        <a:pt x="240" y="782"/>
                                      </a:lnTo>
                                      <a:lnTo>
                                        <a:pt x="245" y="782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9" y="792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64" y="802"/>
                                      </a:lnTo>
                                      <a:lnTo>
                                        <a:pt x="269" y="806"/>
                                      </a:lnTo>
                                      <a:lnTo>
                                        <a:pt x="273" y="806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93" y="811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7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24560"/>
                                  <a:ext cx="700560" cy="123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0" h="1839">
                                      <a:moveTo>
                                        <a:pt x="374" y="1555"/>
                                      </a:moveTo>
                                      <a:lnTo>
                                        <a:pt x="369" y="1551"/>
                                      </a:lnTo>
                                      <a:lnTo>
                                        <a:pt x="369" y="1551"/>
                                      </a:lnTo>
                                      <a:lnTo>
                                        <a:pt x="364" y="1551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4" y="1546"/>
                                      </a:lnTo>
                                      <a:lnTo>
                                        <a:pt x="350" y="1541"/>
                                      </a:lnTo>
                                      <a:lnTo>
                                        <a:pt x="335" y="1536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1" y="1536"/>
                                      </a:lnTo>
                                      <a:lnTo>
                                        <a:pt x="321" y="1541"/>
                                      </a:lnTo>
                                      <a:lnTo>
                                        <a:pt x="326" y="1555"/>
                                      </a:lnTo>
                                      <a:lnTo>
                                        <a:pt x="326" y="1570"/>
                                      </a:lnTo>
                                      <a:lnTo>
                                        <a:pt x="326" y="1575"/>
                                      </a:lnTo>
                                      <a:lnTo>
                                        <a:pt x="316" y="1570"/>
                                      </a:lnTo>
                                      <a:lnTo>
                                        <a:pt x="311" y="1570"/>
                                      </a:lnTo>
                                      <a:lnTo>
                                        <a:pt x="302" y="1570"/>
                                      </a:lnTo>
                                      <a:lnTo>
                                        <a:pt x="302" y="1579"/>
                                      </a:lnTo>
                                      <a:lnTo>
                                        <a:pt x="287" y="1575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82" y="1560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78" y="1565"/>
                                      </a:lnTo>
                                      <a:lnTo>
                                        <a:pt x="268" y="1560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8" y="1551"/>
                                      </a:lnTo>
                                      <a:lnTo>
                                        <a:pt x="263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46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8" y="1541"/>
                                      </a:lnTo>
                                      <a:lnTo>
                                        <a:pt x="263" y="154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68" y="1536"/>
                                      </a:lnTo>
                                      <a:lnTo>
                                        <a:pt x="273" y="1541"/>
                                      </a:lnTo>
                                      <a:lnTo>
                                        <a:pt x="278" y="1536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78" y="1527"/>
                                      </a:lnTo>
                                      <a:lnTo>
                                        <a:pt x="273" y="1527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49" y="1536"/>
                                      </a:lnTo>
                                      <a:lnTo>
                                        <a:pt x="244" y="1536"/>
                                      </a:lnTo>
                                      <a:lnTo>
                                        <a:pt x="239" y="1536"/>
                                      </a:lnTo>
                                      <a:lnTo>
                                        <a:pt x="230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1" y="1522"/>
                                      </a:lnTo>
                                      <a:lnTo>
                                        <a:pt x="206" y="1512"/>
                                      </a:lnTo>
                                      <a:lnTo>
                                        <a:pt x="206" y="1503"/>
                                      </a:lnTo>
                                      <a:lnTo>
                                        <a:pt x="201" y="1503"/>
                                      </a:lnTo>
                                      <a:lnTo>
                                        <a:pt x="201" y="1498"/>
                                      </a:lnTo>
                                      <a:lnTo>
                                        <a:pt x="196" y="1498"/>
                                      </a:lnTo>
                                      <a:lnTo>
                                        <a:pt x="191" y="1488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87" y="1479"/>
                                      </a:lnTo>
                                      <a:lnTo>
                                        <a:pt x="182" y="1479"/>
                                      </a:lnTo>
                                      <a:lnTo>
                                        <a:pt x="182" y="1474"/>
                                      </a:lnTo>
                                      <a:lnTo>
                                        <a:pt x="177" y="1474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2" y="1464"/>
                                      </a:lnTo>
                                      <a:lnTo>
                                        <a:pt x="172" y="1459"/>
                                      </a:lnTo>
                                      <a:lnTo>
                                        <a:pt x="167" y="1450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45"/>
                                      </a:lnTo>
                                      <a:lnTo>
                                        <a:pt x="148" y="1450"/>
                                      </a:lnTo>
                                      <a:lnTo>
                                        <a:pt x="139" y="1459"/>
                                      </a:lnTo>
                                      <a:lnTo>
                                        <a:pt x="134" y="1459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19" y="1464"/>
                                      </a:lnTo>
                                      <a:lnTo>
                                        <a:pt x="115" y="1464"/>
                                      </a:lnTo>
                                      <a:lnTo>
                                        <a:pt x="110" y="1464"/>
                                      </a:lnTo>
                                      <a:lnTo>
                                        <a:pt x="105" y="1464"/>
                                      </a:lnTo>
                                      <a:lnTo>
                                        <a:pt x="100" y="1459"/>
                                      </a:lnTo>
                                      <a:lnTo>
                                        <a:pt x="86" y="1455"/>
                                      </a:lnTo>
                                      <a:lnTo>
                                        <a:pt x="81" y="1450"/>
                                      </a:lnTo>
                                      <a:lnTo>
                                        <a:pt x="71" y="1445"/>
                                      </a:lnTo>
                                      <a:lnTo>
                                        <a:pt x="67" y="1440"/>
                                      </a:lnTo>
                                      <a:lnTo>
                                        <a:pt x="62" y="1435"/>
                                      </a:lnTo>
                                      <a:lnTo>
                                        <a:pt x="57" y="1435"/>
                                      </a:lnTo>
                                      <a:lnTo>
                                        <a:pt x="52" y="1431"/>
                                      </a:lnTo>
                                      <a:lnTo>
                                        <a:pt x="47" y="1426"/>
                                      </a:lnTo>
                                      <a:lnTo>
                                        <a:pt x="47" y="1421"/>
                                      </a:lnTo>
                                      <a:lnTo>
                                        <a:pt x="38" y="1416"/>
                                      </a:lnTo>
                                      <a:lnTo>
                                        <a:pt x="38" y="1411"/>
                                      </a:lnTo>
                                      <a:lnTo>
                                        <a:pt x="33" y="1411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3" y="1402"/>
                                      </a:lnTo>
                                      <a:lnTo>
                                        <a:pt x="19" y="1402"/>
                                      </a:lnTo>
                                      <a:lnTo>
                                        <a:pt x="19" y="1407"/>
                                      </a:lnTo>
                                      <a:lnTo>
                                        <a:pt x="14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14" y="1402"/>
                                      </a:lnTo>
                                      <a:lnTo>
                                        <a:pt x="14" y="139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8" y="1387"/>
                                      </a:lnTo>
                                      <a:lnTo>
                                        <a:pt x="38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3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59"/>
                                      </a:lnTo>
                                      <a:lnTo>
                                        <a:pt x="57" y="1359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71" y="1349"/>
                                      </a:lnTo>
                                      <a:lnTo>
                                        <a:pt x="71" y="1344"/>
                                      </a:lnTo>
                                      <a:lnTo>
                                        <a:pt x="81" y="134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81" y="1335"/>
                                      </a:lnTo>
                                      <a:lnTo>
                                        <a:pt x="81" y="1330"/>
                                      </a:lnTo>
                                      <a:lnTo>
                                        <a:pt x="81" y="1325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76" y="1315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1" y="1301"/>
                                      </a:lnTo>
                                      <a:lnTo>
                                        <a:pt x="67" y="1306"/>
                                      </a:lnTo>
                                      <a:lnTo>
                                        <a:pt x="57" y="1306"/>
                                      </a:lnTo>
                                      <a:lnTo>
                                        <a:pt x="57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3" y="1311"/>
                                      </a:lnTo>
                                      <a:lnTo>
                                        <a:pt x="43" y="1306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296"/>
                                      </a:lnTo>
                                      <a:lnTo>
                                        <a:pt x="47" y="1291"/>
                                      </a:lnTo>
                                      <a:lnTo>
                                        <a:pt x="52" y="1287"/>
                                      </a:lnTo>
                                      <a:lnTo>
                                        <a:pt x="52" y="1282"/>
                                      </a:lnTo>
                                      <a:lnTo>
                                        <a:pt x="52" y="1277"/>
                                      </a:lnTo>
                                      <a:lnTo>
                                        <a:pt x="57" y="1272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62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2" y="1263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3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19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9" y="1258"/>
                                      </a:lnTo>
                                      <a:lnTo>
                                        <a:pt x="4" y="1258"/>
                                      </a:lnTo>
                                      <a:lnTo>
                                        <a:pt x="4" y="1253"/>
                                      </a:lnTo>
                                      <a:lnTo>
                                        <a:pt x="4" y="1248"/>
                                      </a:lnTo>
                                      <a:lnTo>
                                        <a:pt x="0" y="1243"/>
                                      </a:lnTo>
                                      <a:lnTo>
                                        <a:pt x="0" y="1239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29"/>
                                      </a:lnTo>
                                      <a:lnTo>
                                        <a:pt x="0" y="1224"/>
                                      </a:lnTo>
                                      <a:lnTo>
                                        <a:pt x="4" y="1219"/>
                                      </a:lnTo>
                                      <a:lnTo>
                                        <a:pt x="4" y="1215"/>
                                      </a:lnTo>
                                      <a:lnTo>
                                        <a:pt x="9" y="1210"/>
                                      </a:lnTo>
                                      <a:lnTo>
                                        <a:pt x="9" y="1205"/>
                                      </a:lnTo>
                                      <a:lnTo>
                                        <a:pt x="9" y="1200"/>
                                      </a:lnTo>
                                      <a:lnTo>
                                        <a:pt x="14" y="1200"/>
                                      </a:lnTo>
                                      <a:lnTo>
                                        <a:pt x="14" y="1195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23" y="1186"/>
                                      </a:lnTo>
                                      <a:lnTo>
                                        <a:pt x="28" y="1186"/>
                                      </a:lnTo>
                                      <a:lnTo>
                                        <a:pt x="28" y="1181"/>
                                      </a:lnTo>
                                      <a:lnTo>
                                        <a:pt x="33" y="1176"/>
                                      </a:lnTo>
                                      <a:lnTo>
                                        <a:pt x="38" y="1176"/>
                                      </a:lnTo>
                                      <a:lnTo>
                                        <a:pt x="43" y="1171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7" y="1162"/>
                                      </a:lnTo>
                                      <a:lnTo>
                                        <a:pt x="62" y="1162"/>
                                      </a:lnTo>
                                      <a:lnTo>
                                        <a:pt x="67" y="1162"/>
                                      </a:lnTo>
                                      <a:lnTo>
                                        <a:pt x="67" y="1157"/>
                                      </a:lnTo>
                                      <a:lnTo>
                                        <a:pt x="71" y="1157"/>
                                      </a:lnTo>
                                      <a:lnTo>
                                        <a:pt x="71" y="1152"/>
                                      </a:lnTo>
                                      <a:lnTo>
                                        <a:pt x="76" y="1152"/>
                                      </a:lnTo>
                                      <a:lnTo>
                                        <a:pt x="76" y="1147"/>
                                      </a:lnTo>
                                      <a:lnTo>
                                        <a:pt x="81" y="1147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38"/>
                                      </a:lnTo>
                                      <a:lnTo>
                                        <a:pt x="91" y="1133"/>
                                      </a:lnTo>
                                      <a:lnTo>
                                        <a:pt x="91" y="1123"/>
                                      </a:lnTo>
                                      <a:lnTo>
                                        <a:pt x="95" y="1119"/>
                                      </a:lnTo>
                                      <a:lnTo>
                                        <a:pt x="95" y="1114"/>
                                      </a:lnTo>
                                      <a:lnTo>
                                        <a:pt x="95" y="1109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109"/>
                                      </a:lnTo>
                                      <a:lnTo>
                                        <a:pt x="115" y="1114"/>
                                      </a:lnTo>
                                      <a:lnTo>
                                        <a:pt x="119" y="1119"/>
                                      </a:lnTo>
                                      <a:lnTo>
                                        <a:pt x="129" y="1133"/>
                                      </a:lnTo>
                                      <a:lnTo>
                                        <a:pt x="139" y="1138"/>
                                      </a:lnTo>
                                      <a:lnTo>
                                        <a:pt x="143" y="1143"/>
                                      </a:lnTo>
                                      <a:lnTo>
                                        <a:pt x="148" y="1152"/>
                                      </a:lnTo>
                                      <a:lnTo>
                                        <a:pt x="158" y="1157"/>
                                      </a:lnTo>
                                      <a:lnTo>
                                        <a:pt x="153" y="1147"/>
                                      </a:lnTo>
                                      <a:lnTo>
                                        <a:pt x="143" y="1133"/>
                                      </a:lnTo>
                                      <a:lnTo>
                                        <a:pt x="139" y="1119"/>
                                      </a:lnTo>
                                      <a:lnTo>
                                        <a:pt x="143" y="1119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53" y="1123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7"/>
                                      </a:lnTo>
                                      <a:lnTo>
                                        <a:pt x="167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82" y="1157"/>
                                      </a:lnTo>
                                      <a:lnTo>
                                        <a:pt x="187" y="1157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6" y="1157"/>
                                      </a:lnTo>
                                      <a:lnTo>
                                        <a:pt x="196" y="1152"/>
                                      </a:lnTo>
                                      <a:lnTo>
                                        <a:pt x="201" y="1152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11" y="1167"/>
                                      </a:lnTo>
                                      <a:lnTo>
                                        <a:pt x="211" y="1171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25" y="1176"/>
                                      </a:lnTo>
                                      <a:lnTo>
                                        <a:pt x="230" y="1171"/>
                                      </a:lnTo>
                                      <a:lnTo>
                                        <a:pt x="244" y="1171"/>
                                      </a:lnTo>
                                      <a:lnTo>
                                        <a:pt x="249" y="1171"/>
                                      </a:lnTo>
                                      <a:lnTo>
                                        <a:pt x="254" y="1167"/>
                                      </a:lnTo>
                                      <a:lnTo>
                                        <a:pt x="258" y="1162"/>
                                      </a:lnTo>
                                      <a:lnTo>
                                        <a:pt x="263" y="1162"/>
                                      </a:lnTo>
                                      <a:lnTo>
                                        <a:pt x="273" y="1162"/>
                                      </a:lnTo>
                                      <a:lnTo>
                                        <a:pt x="273" y="1157"/>
                                      </a:lnTo>
                                      <a:lnTo>
                                        <a:pt x="278" y="1157"/>
                                      </a:lnTo>
                                      <a:lnTo>
                                        <a:pt x="273" y="1152"/>
                                      </a:lnTo>
                                      <a:lnTo>
                                        <a:pt x="273" y="1147"/>
                                      </a:lnTo>
                                      <a:lnTo>
                                        <a:pt x="268" y="1147"/>
                                      </a:lnTo>
                                      <a:lnTo>
                                        <a:pt x="263" y="1143"/>
                                      </a:lnTo>
                                      <a:lnTo>
                                        <a:pt x="263" y="1138"/>
                                      </a:lnTo>
                                      <a:lnTo>
                                        <a:pt x="258" y="1133"/>
                                      </a:lnTo>
                                      <a:lnTo>
                                        <a:pt x="254" y="1128"/>
                                      </a:lnTo>
                                      <a:lnTo>
                                        <a:pt x="254" y="1123"/>
                                      </a:lnTo>
                                      <a:lnTo>
                                        <a:pt x="249" y="1119"/>
                                      </a:lnTo>
                                      <a:lnTo>
                                        <a:pt x="249" y="1109"/>
                                      </a:lnTo>
                                      <a:lnTo>
                                        <a:pt x="244" y="1104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0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35" y="1085"/>
                                      </a:lnTo>
                                      <a:lnTo>
                                        <a:pt x="235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66"/>
                                      </a:lnTo>
                                      <a:lnTo>
                                        <a:pt x="230" y="1056"/>
                                      </a:lnTo>
                                      <a:lnTo>
                                        <a:pt x="239" y="1051"/>
                                      </a:lnTo>
                                      <a:lnTo>
                                        <a:pt x="244" y="1056"/>
                                      </a:lnTo>
                                      <a:lnTo>
                                        <a:pt x="249" y="1056"/>
                                      </a:lnTo>
                                      <a:lnTo>
                                        <a:pt x="249" y="1051"/>
                                      </a:lnTo>
                                      <a:lnTo>
                                        <a:pt x="249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8" y="1042"/>
                                      </a:lnTo>
                                      <a:lnTo>
                                        <a:pt x="263" y="1042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8" y="1037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7" y="1032"/>
                                      </a:lnTo>
                                      <a:lnTo>
                                        <a:pt x="287" y="1027"/>
                                      </a:lnTo>
                                      <a:lnTo>
                                        <a:pt x="282" y="1023"/>
                                      </a:lnTo>
                                      <a:lnTo>
                                        <a:pt x="278" y="1013"/>
                                      </a:lnTo>
                                      <a:lnTo>
                                        <a:pt x="278" y="1003"/>
                                      </a:lnTo>
                                      <a:lnTo>
                                        <a:pt x="273" y="994"/>
                                      </a:lnTo>
                                      <a:lnTo>
                                        <a:pt x="278" y="989"/>
                                      </a:lnTo>
                                      <a:lnTo>
                                        <a:pt x="282" y="98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3" y="979"/>
                                      </a:lnTo>
                                      <a:lnTo>
                                        <a:pt x="263" y="970"/>
                                      </a:lnTo>
                                      <a:lnTo>
                                        <a:pt x="258" y="970"/>
                                      </a:lnTo>
                                      <a:lnTo>
                                        <a:pt x="258" y="965"/>
                                      </a:lnTo>
                                      <a:lnTo>
                                        <a:pt x="258" y="960"/>
                                      </a:lnTo>
                                      <a:lnTo>
                                        <a:pt x="263" y="955"/>
                                      </a:lnTo>
                                      <a:lnTo>
                                        <a:pt x="258" y="951"/>
                                      </a:lnTo>
                                      <a:lnTo>
                                        <a:pt x="258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49" y="927"/>
                                      </a:lnTo>
                                      <a:lnTo>
                                        <a:pt x="244" y="927"/>
                                      </a:lnTo>
                                      <a:lnTo>
                                        <a:pt x="244" y="922"/>
                                      </a:lnTo>
                                      <a:lnTo>
                                        <a:pt x="244" y="912"/>
                                      </a:lnTo>
                                      <a:lnTo>
                                        <a:pt x="244" y="907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3"/>
                                      </a:lnTo>
                                      <a:lnTo>
                                        <a:pt x="244" y="888"/>
                                      </a:lnTo>
                                      <a:lnTo>
                                        <a:pt x="239" y="883"/>
                                      </a:lnTo>
                                      <a:lnTo>
                                        <a:pt x="249" y="879"/>
                                      </a:lnTo>
                                      <a:lnTo>
                                        <a:pt x="254" y="874"/>
                                      </a:lnTo>
                                      <a:lnTo>
                                        <a:pt x="249" y="864"/>
                                      </a:lnTo>
                                      <a:lnTo>
                                        <a:pt x="244" y="859"/>
                                      </a:lnTo>
                                      <a:lnTo>
                                        <a:pt x="244" y="855"/>
                                      </a:lnTo>
                                      <a:lnTo>
                                        <a:pt x="244" y="850"/>
                                      </a:lnTo>
                                      <a:lnTo>
                                        <a:pt x="239" y="845"/>
                                      </a:lnTo>
                                      <a:lnTo>
                                        <a:pt x="239" y="840"/>
                                      </a:lnTo>
                                      <a:lnTo>
                                        <a:pt x="239" y="831"/>
                                      </a:lnTo>
                                      <a:lnTo>
                                        <a:pt x="239" y="826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16"/>
                                      </a:lnTo>
                                      <a:lnTo>
                                        <a:pt x="235" y="811"/>
                                      </a:lnTo>
                                      <a:lnTo>
                                        <a:pt x="235" y="807"/>
                                      </a:lnTo>
                                      <a:lnTo>
                                        <a:pt x="235" y="802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2"/>
                                      </a:lnTo>
                                      <a:lnTo>
                                        <a:pt x="239" y="783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3"/>
                                      </a:lnTo>
                                      <a:lnTo>
                                        <a:pt x="249" y="773"/>
                                      </a:lnTo>
                                      <a:lnTo>
                                        <a:pt x="249" y="768"/>
                                      </a:lnTo>
                                      <a:lnTo>
                                        <a:pt x="254" y="763"/>
                                      </a:lnTo>
                                      <a:lnTo>
                                        <a:pt x="258" y="759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5"/>
                                      </a:lnTo>
                                      <a:lnTo>
                                        <a:pt x="239" y="735"/>
                                      </a:lnTo>
                                      <a:lnTo>
                                        <a:pt x="239" y="730"/>
                                      </a:lnTo>
                                      <a:lnTo>
                                        <a:pt x="239" y="725"/>
                                      </a:lnTo>
                                      <a:lnTo>
                                        <a:pt x="239" y="720"/>
                                      </a:lnTo>
                                      <a:lnTo>
                                        <a:pt x="235" y="720"/>
                                      </a:lnTo>
                                      <a:lnTo>
                                        <a:pt x="235" y="715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06"/>
                                      </a:lnTo>
                                      <a:lnTo>
                                        <a:pt x="239" y="706"/>
                                      </a:lnTo>
                                      <a:lnTo>
                                        <a:pt x="239" y="701"/>
                                      </a:lnTo>
                                      <a:lnTo>
                                        <a:pt x="244" y="701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8" y="696"/>
                                      </a:lnTo>
                                      <a:lnTo>
                                        <a:pt x="263" y="706"/>
                                      </a:lnTo>
                                      <a:lnTo>
                                        <a:pt x="268" y="715"/>
                                      </a:lnTo>
                                      <a:lnTo>
                                        <a:pt x="278" y="715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87" y="706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06"/>
                                      </a:lnTo>
                                      <a:lnTo>
                                        <a:pt x="297" y="711"/>
                                      </a:lnTo>
                                      <a:lnTo>
                                        <a:pt x="302" y="711"/>
                                      </a:lnTo>
                                      <a:lnTo>
                                        <a:pt x="306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6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3"/>
                                      </a:lnTo>
                                      <a:lnTo>
                                        <a:pt x="330" y="643"/>
                                      </a:lnTo>
                                      <a:lnTo>
                                        <a:pt x="330" y="639"/>
                                      </a:lnTo>
                                      <a:lnTo>
                                        <a:pt x="330" y="634"/>
                                      </a:lnTo>
                                      <a:lnTo>
                                        <a:pt x="326" y="634"/>
                                      </a:lnTo>
                                      <a:lnTo>
                                        <a:pt x="326" y="629"/>
                                      </a:lnTo>
                                      <a:lnTo>
                                        <a:pt x="321" y="624"/>
                                      </a:lnTo>
                                      <a:lnTo>
                                        <a:pt x="321" y="619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6" y="615"/>
                                      </a:lnTo>
                                      <a:lnTo>
                                        <a:pt x="316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297" y="591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2"/>
                                      </a:lnTo>
                                      <a:lnTo>
                                        <a:pt x="297" y="557"/>
                                      </a:lnTo>
                                      <a:lnTo>
                                        <a:pt x="292" y="547"/>
                                      </a:lnTo>
                                      <a:lnTo>
                                        <a:pt x="287" y="543"/>
                                      </a:lnTo>
                                      <a:lnTo>
                                        <a:pt x="287" y="538"/>
                                      </a:lnTo>
                                      <a:lnTo>
                                        <a:pt x="282" y="538"/>
                                      </a:lnTo>
                                      <a:lnTo>
                                        <a:pt x="287" y="533"/>
                                      </a:lnTo>
                                      <a:lnTo>
                                        <a:pt x="287" y="528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19"/>
                                      </a:lnTo>
                                      <a:lnTo>
                                        <a:pt x="282" y="51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82" y="480"/>
                                      </a:lnTo>
                                      <a:lnTo>
                                        <a:pt x="282" y="466"/>
                                      </a:lnTo>
                                      <a:lnTo>
                                        <a:pt x="278" y="461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54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39" y="451"/>
                                      </a:lnTo>
                                      <a:lnTo>
                                        <a:pt x="235" y="447"/>
                                      </a:lnTo>
                                      <a:lnTo>
                                        <a:pt x="230" y="447"/>
                                      </a:lnTo>
                                      <a:lnTo>
                                        <a:pt x="230" y="442"/>
                                      </a:lnTo>
                                      <a:lnTo>
                                        <a:pt x="225" y="442"/>
                                      </a:lnTo>
                                      <a:lnTo>
                                        <a:pt x="220" y="442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1" y="437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91" y="451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63" y="44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3"/>
                                      </a:lnTo>
                                      <a:lnTo>
                                        <a:pt x="163" y="413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7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7" y="375"/>
                                      </a:lnTo>
                                      <a:lnTo>
                                        <a:pt x="177" y="370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82" y="355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91" y="346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6" y="331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5" y="307"/>
                                      </a:lnTo>
                                      <a:lnTo>
                                        <a:pt x="239" y="307"/>
                                      </a:lnTo>
                                      <a:lnTo>
                                        <a:pt x="249" y="307"/>
                                      </a:lnTo>
                                      <a:lnTo>
                                        <a:pt x="263" y="293"/>
                                      </a:lnTo>
                                      <a:lnTo>
                                        <a:pt x="263" y="288"/>
                                      </a:lnTo>
                                      <a:lnTo>
                                        <a:pt x="258" y="288"/>
                                      </a:lnTo>
                                      <a:lnTo>
                                        <a:pt x="263" y="283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4"/>
                                      </a:lnTo>
                                      <a:lnTo>
                                        <a:pt x="263" y="269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58" y="245"/>
                                      </a:lnTo>
                                      <a:lnTo>
                                        <a:pt x="258" y="240"/>
                                      </a:lnTo>
                                      <a:lnTo>
                                        <a:pt x="258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26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1"/>
                                      </a:lnTo>
                                      <a:lnTo>
                                        <a:pt x="263" y="197"/>
                                      </a:lnTo>
                                      <a:lnTo>
                                        <a:pt x="263" y="192"/>
                                      </a:lnTo>
                                      <a:lnTo>
                                        <a:pt x="263" y="187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73" y="178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58" y="168"/>
                                      </a:lnTo>
                                      <a:lnTo>
                                        <a:pt x="249" y="163"/>
                                      </a:lnTo>
                                      <a:lnTo>
                                        <a:pt x="249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5" y="159"/>
                                      </a:lnTo>
                                      <a:lnTo>
                                        <a:pt x="220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06" y="154"/>
                                      </a:lnTo>
                                      <a:lnTo>
                                        <a:pt x="206" y="149"/>
                                      </a:lnTo>
                                      <a:lnTo>
                                        <a:pt x="206" y="144"/>
                                      </a:lnTo>
                                      <a:lnTo>
                                        <a:pt x="206" y="13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01" y="135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2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1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96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77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3"/>
                                      </a:lnTo>
                                      <a:lnTo>
                                        <a:pt x="196" y="58"/>
                                      </a:lnTo>
                                      <a:lnTo>
                                        <a:pt x="196" y="53"/>
                                      </a:lnTo>
                                      <a:lnTo>
                                        <a:pt x="196" y="39"/>
                                      </a:lnTo>
                                      <a:lnTo>
                                        <a:pt x="196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5"/>
                                      </a:lnTo>
                                      <a:lnTo>
                                        <a:pt x="215" y="1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6" y="15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21" y="15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24"/>
                                      </a:lnTo>
                                      <a:lnTo>
                                        <a:pt x="326" y="19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40" y="34"/>
                                      </a:lnTo>
                                      <a:lnTo>
                                        <a:pt x="340" y="39"/>
                                      </a:lnTo>
                                      <a:lnTo>
                                        <a:pt x="340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50" y="48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4" y="43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59" y="43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64" y="39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31" y="63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7"/>
                                      </a:lnTo>
                                      <a:lnTo>
                                        <a:pt x="431" y="82"/>
                                      </a:lnTo>
                                      <a:lnTo>
                                        <a:pt x="436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6" y="82"/>
                                      </a:lnTo>
                                      <a:lnTo>
                                        <a:pt x="450" y="82"/>
                                      </a:lnTo>
                                      <a:lnTo>
                                        <a:pt x="450" y="87"/>
                                      </a:lnTo>
                                      <a:lnTo>
                                        <a:pt x="450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5" y="91"/>
                                      </a:lnTo>
                                      <a:lnTo>
                                        <a:pt x="465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9" y="96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9" y="91"/>
                                      </a:lnTo>
                                      <a:lnTo>
                                        <a:pt x="498" y="91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13" y="91"/>
                                      </a:lnTo>
                                      <a:lnTo>
                                        <a:pt x="513" y="87"/>
                                      </a:lnTo>
                                      <a:lnTo>
                                        <a:pt x="517" y="87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72"/>
                                      </a:lnTo>
                                      <a:lnTo>
                                        <a:pt x="537" y="72"/>
                                      </a:lnTo>
                                      <a:lnTo>
                                        <a:pt x="53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7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51" y="135"/>
                                      </a:lnTo>
                                      <a:lnTo>
                                        <a:pt x="551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70" y="149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9"/>
                                      </a:lnTo>
                                      <a:lnTo>
                                        <a:pt x="565" y="163"/>
                                      </a:lnTo>
                                      <a:lnTo>
                                        <a:pt x="561" y="168"/>
                                      </a:lnTo>
                                      <a:lnTo>
                                        <a:pt x="561" y="173"/>
                                      </a:lnTo>
                                      <a:lnTo>
                                        <a:pt x="565" y="173"/>
                                      </a:lnTo>
                                      <a:lnTo>
                                        <a:pt x="570" y="173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80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3"/>
                                      </a:lnTo>
                                      <a:lnTo>
                                        <a:pt x="604" y="163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3" y="149"/>
                                      </a:lnTo>
                                      <a:lnTo>
                                        <a:pt x="613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7" y="135"/>
                                      </a:lnTo>
                                      <a:lnTo>
                                        <a:pt x="642" y="135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7" y="125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77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67"/>
                                      </a:lnTo>
                                      <a:lnTo>
                                        <a:pt x="642" y="63"/>
                                      </a:lnTo>
                                      <a:lnTo>
                                        <a:pt x="642" y="58"/>
                                      </a:lnTo>
                                      <a:lnTo>
                                        <a:pt x="642" y="53"/>
                                      </a:lnTo>
                                      <a:lnTo>
                                        <a:pt x="642" y="48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39"/>
                                      </a:lnTo>
                                      <a:lnTo>
                                        <a:pt x="642" y="34"/>
                                      </a:lnTo>
                                      <a:lnTo>
                                        <a:pt x="642" y="29"/>
                                      </a:lnTo>
                                      <a:lnTo>
                                        <a:pt x="647" y="19"/>
                                      </a:lnTo>
                                      <a:lnTo>
                                        <a:pt x="647" y="15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61" y="5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666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685" y="10"/>
                                      </a:lnTo>
                                      <a:lnTo>
                                        <a:pt x="685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700" y="10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9" y="5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24" y="5"/>
                                      </a:lnTo>
                                      <a:lnTo>
                                        <a:pt x="724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24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8" y="48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52" y="53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62" y="77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7"/>
                                      </a:lnTo>
                                      <a:lnTo>
                                        <a:pt x="757" y="91"/>
                                      </a:lnTo>
                                      <a:lnTo>
                                        <a:pt x="752" y="96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25"/>
                                      </a:lnTo>
                                      <a:lnTo>
                                        <a:pt x="752" y="125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9"/>
                                      </a:lnTo>
                                      <a:lnTo>
                                        <a:pt x="776" y="159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8"/>
                                      </a:lnTo>
                                      <a:lnTo>
                                        <a:pt x="791" y="178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7"/>
                                      </a:lnTo>
                                      <a:lnTo>
                                        <a:pt x="786" y="187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6" y="207"/>
                                      </a:lnTo>
                                      <a:lnTo>
                                        <a:pt x="796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10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20" y="211"/>
                                      </a:lnTo>
                                      <a:lnTo>
                                        <a:pt x="820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9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11"/>
                                      </a:lnTo>
                                      <a:lnTo>
                                        <a:pt x="853" y="211"/>
                                      </a:lnTo>
                                      <a:lnTo>
                                        <a:pt x="853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63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7" y="221"/>
                                      </a:lnTo>
                                      <a:lnTo>
                                        <a:pt x="877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7" y="235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50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6" y="264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5" y="274"/>
                                      </a:lnTo>
                                      <a:lnTo>
                                        <a:pt x="925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54" y="293"/>
                                      </a:lnTo>
                                      <a:lnTo>
                                        <a:pt x="954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8" y="303"/>
                                      </a:lnTo>
                                      <a:lnTo>
                                        <a:pt x="973" y="303"/>
                                      </a:lnTo>
                                      <a:lnTo>
                                        <a:pt x="973" y="307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83" y="303"/>
                                      </a:lnTo>
                                      <a:lnTo>
                                        <a:pt x="983" y="298"/>
                                      </a:lnTo>
                                      <a:lnTo>
                                        <a:pt x="987" y="303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7" y="298"/>
                                      </a:lnTo>
                                      <a:lnTo>
                                        <a:pt x="997" y="303"/>
                                      </a:lnTo>
                                      <a:lnTo>
                                        <a:pt x="997" y="307"/>
                                      </a:lnTo>
                                      <a:lnTo>
                                        <a:pt x="1002" y="307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31"/>
                                      </a:lnTo>
                                      <a:lnTo>
                                        <a:pt x="997" y="331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41"/>
                                      </a:lnTo>
                                      <a:lnTo>
                                        <a:pt x="1002" y="341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5"/>
                                      </a:lnTo>
                                      <a:lnTo>
                                        <a:pt x="1011" y="370"/>
                                      </a:lnTo>
                                      <a:lnTo>
                                        <a:pt x="1011" y="375"/>
                                      </a:lnTo>
                                      <a:lnTo>
                                        <a:pt x="1016" y="379"/>
                                      </a:lnTo>
                                      <a:lnTo>
                                        <a:pt x="1016" y="384"/>
                                      </a:lnTo>
                                      <a:lnTo>
                                        <a:pt x="1016" y="389"/>
                                      </a:lnTo>
                                      <a:lnTo>
                                        <a:pt x="1021" y="389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6" y="399"/>
                                      </a:lnTo>
                                      <a:lnTo>
                                        <a:pt x="1026" y="403"/>
                                      </a:lnTo>
                                      <a:lnTo>
                                        <a:pt x="1026" y="408"/>
                                      </a:lnTo>
                                      <a:lnTo>
                                        <a:pt x="1031" y="408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40" y="427"/>
                                      </a:lnTo>
                                      <a:lnTo>
                                        <a:pt x="1040" y="432"/>
                                      </a:lnTo>
                                      <a:lnTo>
                                        <a:pt x="1040" y="437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1" y="451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16" y="461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2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78" y="471"/>
                                      </a:lnTo>
                                      <a:lnTo>
                                        <a:pt x="973" y="471"/>
                                      </a:lnTo>
                                      <a:lnTo>
                                        <a:pt x="968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90"/>
                                      </a:lnTo>
                                      <a:lnTo>
                                        <a:pt x="963" y="490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8" y="499"/>
                                      </a:lnTo>
                                      <a:lnTo>
                                        <a:pt x="968" y="50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8" y="523"/>
                                      </a:lnTo>
                                      <a:lnTo>
                                        <a:pt x="978" y="528"/>
                                      </a:lnTo>
                                      <a:lnTo>
                                        <a:pt x="983" y="528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43"/>
                                      </a:lnTo>
                                      <a:lnTo>
                                        <a:pt x="978" y="547"/>
                                      </a:lnTo>
                                      <a:lnTo>
                                        <a:pt x="978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7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6"/>
                                      </a:lnTo>
                                      <a:lnTo>
                                        <a:pt x="973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2" y="619"/>
                                      </a:lnTo>
                                      <a:lnTo>
                                        <a:pt x="892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2" y="615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29"/>
                                      </a:lnTo>
                                      <a:lnTo>
                                        <a:pt x="872" y="629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68" y="639"/>
                                      </a:lnTo>
                                      <a:lnTo>
                                        <a:pt x="863" y="643"/>
                                      </a:lnTo>
                                      <a:lnTo>
                                        <a:pt x="863" y="648"/>
                                      </a:lnTo>
                                      <a:lnTo>
                                        <a:pt x="858" y="653"/>
                                      </a:lnTo>
                                      <a:lnTo>
                                        <a:pt x="858" y="658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68" y="667"/>
                                      </a:lnTo>
                                      <a:lnTo>
                                        <a:pt x="868" y="672"/>
                                      </a:lnTo>
                                      <a:lnTo>
                                        <a:pt x="872" y="677"/>
                                      </a:lnTo>
                                      <a:lnTo>
                                        <a:pt x="872" y="682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82" y="701"/>
                                      </a:lnTo>
                                      <a:lnTo>
                                        <a:pt x="882" y="706"/>
                                      </a:lnTo>
                                      <a:lnTo>
                                        <a:pt x="887" y="711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92" y="720"/>
                                      </a:lnTo>
                                      <a:lnTo>
                                        <a:pt x="892" y="725"/>
                                      </a:lnTo>
                                      <a:lnTo>
                                        <a:pt x="896" y="730"/>
                                      </a:lnTo>
                                      <a:lnTo>
                                        <a:pt x="896" y="735"/>
                                      </a:lnTo>
                                      <a:lnTo>
                                        <a:pt x="896" y="739"/>
                                      </a:lnTo>
                                      <a:lnTo>
                                        <a:pt x="906" y="735"/>
                                      </a:lnTo>
                                      <a:lnTo>
                                        <a:pt x="911" y="735"/>
                                      </a:lnTo>
                                      <a:lnTo>
                                        <a:pt x="916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5" y="735"/>
                                      </a:lnTo>
                                      <a:lnTo>
                                        <a:pt x="935" y="735"/>
                                      </a:lnTo>
                                      <a:lnTo>
                                        <a:pt x="940" y="735"/>
                                      </a:lnTo>
                                      <a:lnTo>
                                        <a:pt x="940" y="739"/>
                                      </a:lnTo>
                                      <a:lnTo>
                                        <a:pt x="944" y="739"/>
                                      </a:lnTo>
                                      <a:lnTo>
                                        <a:pt x="944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54"/>
                                      </a:lnTo>
                                      <a:lnTo>
                                        <a:pt x="944" y="754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63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73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92"/>
                                      </a:lnTo>
                                      <a:lnTo>
                                        <a:pt x="949" y="792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11"/>
                                      </a:lnTo>
                                      <a:lnTo>
                                        <a:pt x="940" y="811"/>
                                      </a:lnTo>
                                      <a:lnTo>
                                        <a:pt x="940" y="816"/>
                                      </a:lnTo>
                                      <a:lnTo>
                                        <a:pt x="940" y="821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35" y="831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0" y="840"/>
                                      </a:lnTo>
                                      <a:lnTo>
                                        <a:pt x="930" y="845"/>
                                      </a:lnTo>
                                      <a:lnTo>
                                        <a:pt x="925" y="845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9"/>
                                      </a:lnTo>
                                      <a:lnTo>
                                        <a:pt x="920" y="859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2" y="951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7" y="955"/>
                                      </a:lnTo>
                                      <a:lnTo>
                                        <a:pt x="882" y="955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5"/>
                                      </a:lnTo>
                                      <a:lnTo>
                                        <a:pt x="882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84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94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72" y="1003"/>
                                      </a:lnTo>
                                      <a:lnTo>
                                        <a:pt x="868" y="1003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3" y="1008"/>
                                      </a:lnTo>
                                      <a:lnTo>
                                        <a:pt x="858" y="1003"/>
                                      </a:lnTo>
                                      <a:lnTo>
                                        <a:pt x="848" y="1003"/>
                                      </a:lnTo>
                                      <a:lnTo>
                                        <a:pt x="844" y="1003"/>
                                      </a:lnTo>
                                      <a:lnTo>
                                        <a:pt x="839" y="1003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4" y="1008"/>
                                      </a:lnTo>
                                      <a:lnTo>
                                        <a:pt x="820" y="1013"/>
                                      </a:lnTo>
                                      <a:lnTo>
                                        <a:pt x="81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23"/>
                                      </a:lnTo>
                                      <a:lnTo>
                                        <a:pt x="796" y="1023"/>
                                      </a:lnTo>
                                      <a:lnTo>
                                        <a:pt x="796" y="1027"/>
                                      </a:lnTo>
                                      <a:lnTo>
                                        <a:pt x="791" y="1027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86" y="1037"/>
                                      </a:lnTo>
                                      <a:lnTo>
                                        <a:pt x="786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76" y="1047"/>
                                      </a:lnTo>
                                      <a:lnTo>
                                        <a:pt x="772" y="1051"/>
                                      </a:lnTo>
                                      <a:lnTo>
                                        <a:pt x="767" y="1056"/>
                                      </a:lnTo>
                                      <a:lnTo>
                                        <a:pt x="762" y="1056"/>
                                      </a:lnTo>
                                      <a:lnTo>
                                        <a:pt x="757" y="1061"/>
                                      </a:lnTo>
                                      <a:lnTo>
                                        <a:pt x="752" y="1066"/>
                                      </a:lnTo>
                                      <a:lnTo>
                                        <a:pt x="748" y="1066"/>
                                      </a:lnTo>
                                      <a:lnTo>
                                        <a:pt x="748" y="1071"/>
                                      </a:lnTo>
                                      <a:lnTo>
                                        <a:pt x="743" y="1075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5"/>
                                      </a:lnTo>
                                      <a:lnTo>
                                        <a:pt x="738" y="1090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9"/>
                                      </a:lnTo>
                                      <a:lnTo>
                                        <a:pt x="743" y="1099"/>
                                      </a:lnTo>
                                      <a:lnTo>
                                        <a:pt x="743" y="1104"/>
                                      </a:lnTo>
                                      <a:lnTo>
                                        <a:pt x="743" y="1109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9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33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43"/>
                                      </a:lnTo>
                                      <a:lnTo>
                                        <a:pt x="743" y="1143"/>
                                      </a:lnTo>
                                      <a:lnTo>
                                        <a:pt x="748" y="1147"/>
                                      </a:lnTo>
                                      <a:lnTo>
                                        <a:pt x="748" y="115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3" y="116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8" y="1167"/>
                                      </a:lnTo>
                                      <a:lnTo>
                                        <a:pt x="733" y="1167"/>
                                      </a:lnTo>
                                      <a:lnTo>
                                        <a:pt x="728" y="1171"/>
                                      </a:lnTo>
                                      <a:lnTo>
                                        <a:pt x="724" y="1171"/>
                                      </a:lnTo>
                                      <a:lnTo>
                                        <a:pt x="719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5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695" y="1176"/>
                                      </a:lnTo>
                                      <a:lnTo>
                                        <a:pt x="690" y="1176"/>
                                      </a:lnTo>
                                      <a:lnTo>
                                        <a:pt x="690" y="1181"/>
                                      </a:lnTo>
                                      <a:lnTo>
                                        <a:pt x="685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1" y="1181"/>
                                      </a:lnTo>
                                      <a:lnTo>
                                        <a:pt x="666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57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47" y="1186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3" y="1181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3" y="1186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5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5"/>
                                      </a:lnTo>
                                      <a:lnTo>
                                        <a:pt x="62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8" y="1200"/>
                                      </a:lnTo>
                                      <a:lnTo>
                                        <a:pt x="633" y="1200"/>
                                      </a:lnTo>
                                      <a:lnTo>
                                        <a:pt x="637" y="1200"/>
                                      </a:lnTo>
                                      <a:lnTo>
                                        <a:pt x="642" y="1200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10"/>
                                      </a:lnTo>
                                      <a:lnTo>
                                        <a:pt x="652" y="1210"/>
                                      </a:lnTo>
                                      <a:lnTo>
                                        <a:pt x="652" y="1205"/>
                                      </a:lnTo>
                                      <a:lnTo>
                                        <a:pt x="657" y="1205"/>
                                      </a:lnTo>
                                      <a:lnTo>
                                        <a:pt x="657" y="1210"/>
                                      </a:lnTo>
                                      <a:lnTo>
                                        <a:pt x="657" y="1215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24"/>
                                      </a:lnTo>
                                      <a:lnTo>
                                        <a:pt x="652" y="1224"/>
                                      </a:lnTo>
                                      <a:lnTo>
                                        <a:pt x="647" y="1224"/>
                                      </a:lnTo>
                                      <a:lnTo>
                                        <a:pt x="647" y="1229"/>
                                      </a:lnTo>
                                      <a:lnTo>
                                        <a:pt x="642" y="1234"/>
                                      </a:lnTo>
                                      <a:lnTo>
                                        <a:pt x="647" y="1234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6" y="1243"/>
                                      </a:lnTo>
                                      <a:lnTo>
                                        <a:pt x="666" y="1248"/>
                                      </a:lnTo>
                                      <a:lnTo>
                                        <a:pt x="666" y="1258"/>
                                      </a:lnTo>
                                      <a:lnTo>
                                        <a:pt x="671" y="1263"/>
                                      </a:lnTo>
                                      <a:lnTo>
                                        <a:pt x="671" y="1267"/>
                                      </a:lnTo>
                                      <a:lnTo>
                                        <a:pt x="666" y="1272"/>
                                      </a:lnTo>
                                      <a:lnTo>
                                        <a:pt x="666" y="1277"/>
                                      </a:lnTo>
                                      <a:lnTo>
                                        <a:pt x="676" y="1272"/>
                                      </a:lnTo>
                                      <a:lnTo>
                                        <a:pt x="681" y="1272"/>
                                      </a:lnTo>
                                      <a:lnTo>
                                        <a:pt x="685" y="1272"/>
                                      </a:lnTo>
                                      <a:lnTo>
                                        <a:pt x="685" y="1267"/>
                                      </a:lnTo>
                                      <a:lnTo>
                                        <a:pt x="690" y="1277"/>
                                      </a:lnTo>
                                      <a:lnTo>
                                        <a:pt x="690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0" y="1291"/>
                                      </a:lnTo>
                                      <a:lnTo>
                                        <a:pt x="685" y="1296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5" y="1306"/>
                                      </a:lnTo>
                                      <a:lnTo>
                                        <a:pt x="695" y="1311"/>
                                      </a:lnTo>
                                      <a:lnTo>
                                        <a:pt x="705" y="1315"/>
                                      </a:lnTo>
                                      <a:lnTo>
                                        <a:pt x="705" y="1320"/>
                                      </a:lnTo>
                                      <a:lnTo>
                                        <a:pt x="709" y="1325"/>
                                      </a:lnTo>
                                      <a:lnTo>
                                        <a:pt x="714" y="1330"/>
                                      </a:lnTo>
                                      <a:lnTo>
                                        <a:pt x="719" y="1339"/>
                                      </a:lnTo>
                                      <a:lnTo>
                                        <a:pt x="724" y="1339"/>
                                      </a:lnTo>
                                      <a:lnTo>
                                        <a:pt x="728" y="133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43" y="1349"/>
                                      </a:lnTo>
                                      <a:lnTo>
                                        <a:pt x="752" y="1344"/>
                                      </a:lnTo>
                                      <a:lnTo>
                                        <a:pt x="757" y="1344"/>
                                      </a:lnTo>
                                      <a:lnTo>
                                        <a:pt x="762" y="1344"/>
                                      </a:lnTo>
                                      <a:lnTo>
                                        <a:pt x="762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72" y="1349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8"/>
                                      </a:lnTo>
                                      <a:lnTo>
                                        <a:pt x="786" y="1373"/>
                                      </a:lnTo>
                                      <a:lnTo>
                                        <a:pt x="781" y="1383"/>
                                      </a:lnTo>
                                      <a:lnTo>
                                        <a:pt x="772" y="1392"/>
                                      </a:lnTo>
                                      <a:lnTo>
                                        <a:pt x="767" y="1387"/>
                                      </a:lnTo>
                                      <a:lnTo>
                                        <a:pt x="762" y="1387"/>
                                      </a:lnTo>
                                      <a:lnTo>
                                        <a:pt x="757" y="1383"/>
                                      </a:lnTo>
                                      <a:lnTo>
                                        <a:pt x="752" y="1383"/>
                                      </a:lnTo>
                                      <a:lnTo>
                                        <a:pt x="748" y="1383"/>
                                      </a:lnTo>
                                      <a:lnTo>
                                        <a:pt x="743" y="1378"/>
                                      </a:lnTo>
                                      <a:lnTo>
                                        <a:pt x="738" y="1378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68"/>
                                      </a:lnTo>
                                      <a:lnTo>
                                        <a:pt x="733" y="1363"/>
                                      </a:lnTo>
                                      <a:lnTo>
                                        <a:pt x="728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83"/>
                                      </a:lnTo>
                                      <a:lnTo>
                                        <a:pt x="719" y="1387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402"/>
                                      </a:lnTo>
                                      <a:lnTo>
                                        <a:pt x="714" y="1407"/>
                                      </a:lnTo>
                                      <a:lnTo>
                                        <a:pt x="719" y="1407"/>
                                      </a:lnTo>
                                      <a:lnTo>
                                        <a:pt x="719" y="1411"/>
                                      </a:lnTo>
                                      <a:lnTo>
                                        <a:pt x="719" y="1416"/>
                                      </a:lnTo>
                                      <a:lnTo>
                                        <a:pt x="719" y="1426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4" y="1435"/>
                                      </a:lnTo>
                                      <a:lnTo>
                                        <a:pt x="709" y="1435"/>
                                      </a:lnTo>
                                      <a:lnTo>
                                        <a:pt x="705" y="1440"/>
                                      </a:lnTo>
                                      <a:lnTo>
                                        <a:pt x="695" y="1440"/>
                                      </a:lnTo>
                                      <a:lnTo>
                                        <a:pt x="690" y="1445"/>
                                      </a:lnTo>
                                      <a:lnTo>
                                        <a:pt x="685" y="1445"/>
                                      </a:lnTo>
                                      <a:lnTo>
                                        <a:pt x="681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47" y="1455"/>
                                      </a:lnTo>
                                      <a:lnTo>
                                        <a:pt x="642" y="1455"/>
                                      </a:lnTo>
                                      <a:lnTo>
                                        <a:pt x="637" y="1455"/>
                                      </a:lnTo>
                                      <a:lnTo>
                                        <a:pt x="633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9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9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8"/>
                                      </a:lnTo>
                                      <a:lnTo>
                                        <a:pt x="628" y="1493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503"/>
                                      </a:lnTo>
                                      <a:lnTo>
                                        <a:pt x="618" y="1503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09" y="1507"/>
                                      </a:lnTo>
                                      <a:lnTo>
                                        <a:pt x="609" y="1512"/>
                                      </a:lnTo>
                                      <a:lnTo>
                                        <a:pt x="604" y="1512"/>
                                      </a:lnTo>
                                      <a:lnTo>
                                        <a:pt x="599" y="1507"/>
                                      </a:lnTo>
                                      <a:lnTo>
                                        <a:pt x="594" y="1512"/>
                                      </a:lnTo>
                                      <a:lnTo>
                                        <a:pt x="589" y="1512"/>
                                      </a:lnTo>
                                      <a:lnTo>
                                        <a:pt x="585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75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27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6"/>
                                      </a:lnTo>
                                      <a:lnTo>
                                        <a:pt x="561" y="1541"/>
                                      </a:lnTo>
                                      <a:lnTo>
                                        <a:pt x="575" y="1541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80" y="1536"/>
                                      </a:lnTo>
                                      <a:lnTo>
                                        <a:pt x="589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51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604" y="1560"/>
                                      </a:lnTo>
                                      <a:lnTo>
                                        <a:pt x="613" y="1565"/>
                                      </a:lnTo>
                                      <a:lnTo>
                                        <a:pt x="609" y="1579"/>
                                      </a:lnTo>
                                      <a:lnTo>
                                        <a:pt x="604" y="1579"/>
                                      </a:lnTo>
                                      <a:lnTo>
                                        <a:pt x="599" y="1575"/>
                                      </a:lnTo>
                                      <a:lnTo>
                                        <a:pt x="594" y="1589"/>
                                      </a:lnTo>
                                      <a:lnTo>
                                        <a:pt x="585" y="1584"/>
                                      </a:lnTo>
                                      <a:lnTo>
                                        <a:pt x="585" y="1589"/>
                                      </a:lnTo>
                                      <a:lnTo>
                                        <a:pt x="585" y="1599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603"/>
                                      </a:lnTo>
                                      <a:lnTo>
                                        <a:pt x="580" y="1599"/>
                                      </a:lnTo>
                                      <a:lnTo>
                                        <a:pt x="585" y="1608"/>
                                      </a:lnTo>
                                      <a:lnTo>
                                        <a:pt x="575" y="1613"/>
                                      </a:lnTo>
                                      <a:lnTo>
                                        <a:pt x="580" y="1618"/>
                                      </a:lnTo>
                                      <a:lnTo>
                                        <a:pt x="585" y="1618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89" y="1618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99" y="1618"/>
                                      </a:lnTo>
                                      <a:lnTo>
                                        <a:pt x="604" y="1618"/>
                                      </a:lnTo>
                                      <a:lnTo>
                                        <a:pt x="604" y="1623"/>
                                      </a:lnTo>
                                      <a:lnTo>
                                        <a:pt x="609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23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42"/>
                                      </a:lnTo>
                                      <a:lnTo>
                                        <a:pt x="618" y="1642"/>
                                      </a:lnTo>
                                      <a:lnTo>
                                        <a:pt x="613" y="1647"/>
                                      </a:lnTo>
                                      <a:lnTo>
                                        <a:pt x="613" y="1642"/>
                                      </a:lnTo>
                                      <a:lnTo>
                                        <a:pt x="609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599" y="1656"/>
                                      </a:lnTo>
                                      <a:lnTo>
                                        <a:pt x="594" y="1671"/>
                                      </a:lnTo>
                                      <a:lnTo>
                                        <a:pt x="613" y="1675"/>
                                      </a:lnTo>
                                      <a:lnTo>
                                        <a:pt x="623" y="1675"/>
                                      </a:lnTo>
                                      <a:lnTo>
                                        <a:pt x="628" y="1680"/>
                                      </a:lnTo>
                                      <a:lnTo>
                                        <a:pt x="637" y="1680"/>
                                      </a:lnTo>
                                      <a:lnTo>
                                        <a:pt x="642" y="1685"/>
                                      </a:lnTo>
                                      <a:lnTo>
                                        <a:pt x="652" y="1685"/>
                                      </a:lnTo>
                                      <a:lnTo>
                                        <a:pt x="661" y="1685"/>
                                      </a:lnTo>
                                      <a:lnTo>
                                        <a:pt x="661" y="1690"/>
                                      </a:lnTo>
                                      <a:lnTo>
                                        <a:pt x="657" y="1690"/>
                                      </a:lnTo>
                                      <a:lnTo>
                                        <a:pt x="652" y="1690"/>
                                      </a:lnTo>
                                      <a:lnTo>
                                        <a:pt x="647" y="1695"/>
                                      </a:lnTo>
                                      <a:lnTo>
                                        <a:pt x="642" y="1695"/>
                                      </a:lnTo>
                                      <a:lnTo>
                                        <a:pt x="637" y="1695"/>
                                      </a:lnTo>
                                      <a:lnTo>
                                        <a:pt x="633" y="1699"/>
                                      </a:lnTo>
                                      <a:lnTo>
                                        <a:pt x="633" y="1714"/>
                                      </a:lnTo>
                                      <a:lnTo>
                                        <a:pt x="628" y="1723"/>
                                      </a:lnTo>
                                      <a:lnTo>
                                        <a:pt x="628" y="1728"/>
                                      </a:lnTo>
                                      <a:lnTo>
                                        <a:pt x="637" y="1728"/>
                                      </a:lnTo>
                                      <a:lnTo>
                                        <a:pt x="647" y="1733"/>
                                      </a:lnTo>
                                      <a:lnTo>
                                        <a:pt x="652" y="1733"/>
                                      </a:lnTo>
                                      <a:lnTo>
                                        <a:pt x="647" y="1738"/>
                                      </a:lnTo>
                                      <a:lnTo>
                                        <a:pt x="647" y="1743"/>
                                      </a:lnTo>
                                      <a:lnTo>
                                        <a:pt x="647" y="1747"/>
                                      </a:lnTo>
                                      <a:lnTo>
                                        <a:pt x="642" y="1752"/>
                                      </a:lnTo>
                                      <a:lnTo>
                                        <a:pt x="637" y="1757"/>
                                      </a:lnTo>
                                      <a:lnTo>
                                        <a:pt x="633" y="1762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71"/>
                                      </a:lnTo>
                                      <a:lnTo>
                                        <a:pt x="633" y="1781"/>
                                      </a:lnTo>
                                      <a:lnTo>
                                        <a:pt x="637" y="1786"/>
                                      </a:lnTo>
                                      <a:lnTo>
                                        <a:pt x="633" y="1795"/>
                                      </a:lnTo>
                                      <a:lnTo>
                                        <a:pt x="633" y="1800"/>
                                      </a:lnTo>
                                      <a:lnTo>
                                        <a:pt x="633" y="1810"/>
                                      </a:lnTo>
                                      <a:lnTo>
                                        <a:pt x="628" y="1815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3" y="1824"/>
                                      </a:lnTo>
                                      <a:lnTo>
                                        <a:pt x="618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09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1" y="1834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2" y="1819"/>
                                      </a:lnTo>
                                      <a:lnTo>
                                        <a:pt x="527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7" y="1810"/>
                                      </a:lnTo>
                                      <a:lnTo>
                                        <a:pt x="532" y="1805"/>
                                      </a:lnTo>
                                      <a:lnTo>
                                        <a:pt x="532" y="1781"/>
                                      </a:lnTo>
                                      <a:lnTo>
                                        <a:pt x="527" y="1767"/>
                                      </a:lnTo>
                                      <a:lnTo>
                                        <a:pt x="522" y="1747"/>
                                      </a:lnTo>
                                      <a:lnTo>
                                        <a:pt x="522" y="1733"/>
                                      </a:lnTo>
                                      <a:lnTo>
                                        <a:pt x="517" y="1709"/>
                                      </a:lnTo>
                                      <a:lnTo>
                                        <a:pt x="517" y="1704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3" y="1695"/>
                                      </a:lnTo>
                                      <a:lnTo>
                                        <a:pt x="513" y="1690"/>
                                      </a:lnTo>
                                      <a:lnTo>
                                        <a:pt x="508" y="1680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56"/>
                                      </a:lnTo>
                                      <a:lnTo>
                                        <a:pt x="522" y="1656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27"/>
                                      </a:lnTo>
                                      <a:lnTo>
                                        <a:pt x="517" y="1627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08" y="1613"/>
                                      </a:lnTo>
                                      <a:lnTo>
                                        <a:pt x="503" y="1608"/>
                                      </a:lnTo>
                                      <a:lnTo>
                                        <a:pt x="503" y="1603"/>
                                      </a:lnTo>
                                      <a:lnTo>
                                        <a:pt x="498" y="1603"/>
                                      </a:lnTo>
                                      <a:lnTo>
                                        <a:pt x="493" y="1603"/>
                                      </a:lnTo>
                                      <a:lnTo>
                                        <a:pt x="493" y="1599"/>
                                      </a:lnTo>
                                      <a:lnTo>
                                        <a:pt x="489" y="1608"/>
                                      </a:lnTo>
                                      <a:lnTo>
                                        <a:pt x="479" y="1608"/>
                                      </a:lnTo>
                                      <a:lnTo>
                                        <a:pt x="474" y="1613"/>
                                      </a:lnTo>
                                      <a:lnTo>
                                        <a:pt x="465" y="1608"/>
                                      </a:lnTo>
                                      <a:lnTo>
                                        <a:pt x="450" y="1608"/>
                                      </a:lnTo>
                                      <a:lnTo>
                                        <a:pt x="460" y="1594"/>
                                      </a:lnTo>
                                      <a:lnTo>
                                        <a:pt x="441" y="1594"/>
                                      </a:lnTo>
                                      <a:lnTo>
                                        <a:pt x="446" y="1579"/>
                                      </a:lnTo>
                                      <a:lnTo>
                                        <a:pt x="441" y="1575"/>
                                      </a:lnTo>
                                      <a:lnTo>
                                        <a:pt x="436" y="1575"/>
                                      </a:lnTo>
                                      <a:lnTo>
                                        <a:pt x="431" y="1570"/>
                                      </a:lnTo>
                                      <a:lnTo>
                                        <a:pt x="426" y="1570"/>
                                      </a:lnTo>
                                      <a:lnTo>
                                        <a:pt x="426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17" y="1565"/>
                                      </a:lnTo>
                                      <a:lnTo>
                                        <a:pt x="412" y="1565"/>
                                      </a:lnTo>
                                      <a:lnTo>
                                        <a:pt x="412" y="1560"/>
                                      </a:lnTo>
                                      <a:lnTo>
                                        <a:pt x="407" y="1560"/>
                                      </a:lnTo>
                                      <a:lnTo>
                                        <a:pt x="402" y="1555"/>
                                      </a:lnTo>
                                      <a:lnTo>
                                        <a:pt x="398" y="1555"/>
                                      </a:lnTo>
                                      <a:lnTo>
                                        <a:pt x="393" y="1555"/>
                                      </a:lnTo>
                                      <a:lnTo>
                                        <a:pt x="388" y="1555"/>
                                      </a:lnTo>
                                      <a:lnTo>
                                        <a:pt x="383" y="1551"/>
                                      </a:lnTo>
                                      <a:lnTo>
                                        <a:pt x="378" y="1555"/>
                                      </a:lnTo>
                                      <a:lnTo>
                                        <a:pt x="374" y="15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24560"/>
                                  <a:ext cx="700560" cy="123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0" h="1839">
                                      <a:moveTo>
                                        <a:pt x="374" y="1555"/>
                                      </a:moveTo>
                                      <a:lnTo>
                                        <a:pt x="369" y="1551"/>
                                      </a:lnTo>
                                      <a:lnTo>
                                        <a:pt x="369" y="1551"/>
                                      </a:lnTo>
                                      <a:lnTo>
                                        <a:pt x="364" y="1551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4" y="1546"/>
                                      </a:lnTo>
                                      <a:lnTo>
                                        <a:pt x="350" y="1541"/>
                                      </a:lnTo>
                                      <a:lnTo>
                                        <a:pt x="335" y="1536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1" y="1536"/>
                                      </a:lnTo>
                                      <a:lnTo>
                                        <a:pt x="321" y="1541"/>
                                      </a:lnTo>
                                      <a:lnTo>
                                        <a:pt x="326" y="1555"/>
                                      </a:lnTo>
                                      <a:lnTo>
                                        <a:pt x="326" y="1570"/>
                                      </a:lnTo>
                                      <a:lnTo>
                                        <a:pt x="326" y="1575"/>
                                      </a:lnTo>
                                      <a:lnTo>
                                        <a:pt x="316" y="1570"/>
                                      </a:lnTo>
                                      <a:lnTo>
                                        <a:pt x="311" y="1570"/>
                                      </a:lnTo>
                                      <a:lnTo>
                                        <a:pt x="302" y="1570"/>
                                      </a:lnTo>
                                      <a:lnTo>
                                        <a:pt x="302" y="1579"/>
                                      </a:lnTo>
                                      <a:lnTo>
                                        <a:pt x="287" y="1575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82" y="1560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78" y="1565"/>
                                      </a:lnTo>
                                      <a:lnTo>
                                        <a:pt x="268" y="1560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8" y="1551"/>
                                      </a:lnTo>
                                      <a:lnTo>
                                        <a:pt x="263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46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8" y="1541"/>
                                      </a:lnTo>
                                      <a:lnTo>
                                        <a:pt x="263" y="154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68" y="1536"/>
                                      </a:lnTo>
                                      <a:lnTo>
                                        <a:pt x="273" y="1541"/>
                                      </a:lnTo>
                                      <a:lnTo>
                                        <a:pt x="278" y="1536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78" y="1527"/>
                                      </a:lnTo>
                                      <a:lnTo>
                                        <a:pt x="273" y="1527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49" y="1536"/>
                                      </a:lnTo>
                                      <a:lnTo>
                                        <a:pt x="244" y="1536"/>
                                      </a:lnTo>
                                      <a:lnTo>
                                        <a:pt x="239" y="1536"/>
                                      </a:lnTo>
                                      <a:lnTo>
                                        <a:pt x="230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1" y="1522"/>
                                      </a:lnTo>
                                      <a:lnTo>
                                        <a:pt x="206" y="1512"/>
                                      </a:lnTo>
                                      <a:lnTo>
                                        <a:pt x="206" y="1503"/>
                                      </a:lnTo>
                                      <a:lnTo>
                                        <a:pt x="201" y="1503"/>
                                      </a:lnTo>
                                      <a:lnTo>
                                        <a:pt x="201" y="1498"/>
                                      </a:lnTo>
                                      <a:lnTo>
                                        <a:pt x="196" y="1498"/>
                                      </a:lnTo>
                                      <a:lnTo>
                                        <a:pt x="191" y="1488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87" y="1479"/>
                                      </a:lnTo>
                                      <a:lnTo>
                                        <a:pt x="182" y="1479"/>
                                      </a:lnTo>
                                      <a:lnTo>
                                        <a:pt x="182" y="1474"/>
                                      </a:lnTo>
                                      <a:lnTo>
                                        <a:pt x="177" y="1474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2" y="1464"/>
                                      </a:lnTo>
                                      <a:lnTo>
                                        <a:pt x="172" y="1459"/>
                                      </a:lnTo>
                                      <a:lnTo>
                                        <a:pt x="167" y="1450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45"/>
                                      </a:lnTo>
                                      <a:lnTo>
                                        <a:pt x="148" y="1450"/>
                                      </a:lnTo>
                                      <a:lnTo>
                                        <a:pt x="139" y="1459"/>
                                      </a:lnTo>
                                      <a:lnTo>
                                        <a:pt x="134" y="1459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19" y="1464"/>
                                      </a:lnTo>
                                      <a:lnTo>
                                        <a:pt x="115" y="1464"/>
                                      </a:lnTo>
                                      <a:lnTo>
                                        <a:pt x="110" y="1464"/>
                                      </a:lnTo>
                                      <a:lnTo>
                                        <a:pt x="105" y="1464"/>
                                      </a:lnTo>
                                      <a:lnTo>
                                        <a:pt x="100" y="1459"/>
                                      </a:lnTo>
                                      <a:lnTo>
                                        <a:pt x="86" y="1455"/>
                                      </a:lnTo>
                                      <a:lnTo>
                                        <a:pt x="81" y="1450"/>
                                      </a:lnTo>
                                      <a:lnTo>
                                        <a:pt x="71" y="1445"/>
                                      </a:lnTo>
                                      <a:lnTo>
                                        <a:pt x="67" y="1440"/>
                                      </a:lnTo>
                                      <a:lnTo>
                                        <a:pt x="62" y="1435"/>
                                      </a:lnTo>
                                      <a:lnTo>
                                        <a:pt x="57" y="1435"/>
                                      </a:lnTo>
                                      <a:lnTo>
                                        <a:pt x="52" y="1431"/>
                                      </a:lnTo>
                                      <a:lnTo>
                                        <a:pt x="47" y="1426"/>
                                      </a:lnTo>
                                      <a:lnTo>
                                        <a:pt x="47" y="1421"/>
                                      </a:lnTo>
                                      <a:lnTo>
                                        <a:pt x="38" y="1416"/>
                                      </a:lnTo>
                                      <a:lnTo>
                                        <a:pt x="38" y="1411"/>
                                      </a:lnTo>
                                      <a:lnTo>
                                        <a:pt x="33" y="1411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3" y="1402"/>
                                      </a:lnTo>
                                      <a:lnTo>
                                        <a:pt x="19" y="1402"/>
                                      </a:lnTo>
                                      <a:lnTo>
                                        <a:pt x="19" y="1407"/>
                                      </a:lnTo>
                                      <a:lnTo>
                                        <a:pt x="14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14" y="1402"/>
                                      </a:lnTo>
                                      <a:lnTo>
                                        <a:pt x="14" y="139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8" y="1387"/>
                                      </a:lnTo>
                                      <a:lnTo>
                                        <a:pt x="38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3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59"/>
                                      </a:lnTo>
                                      <a:lnTo>
                                        <a:pt x="57" y="1359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71" y="1349"/>
                                      </a:lnTo>
                                      <a:lnTo>
                                        <a:pt x="71" y="1344"/>
                                      </a:lnTo>
                                      <a:lnTo>
                                        <a:pt x="81" y="134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81" y="1335"/>
                                      </a:lnTo>
                                      <a:lnTo>
                                        <a:pt x="81" y="1330"/>
                                      </a:lnTo>
                                      <a:lnTo>
                                        <a:pt x="81" y="1325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76" y="1315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1" y="1301"/>
                                      </a:lnTo>
                                      <a:lnTo>
                                        <a:pt x="67" y="1306"/>
                                      </a:lnTo>
                                      <a:lnTo>
                                        <a:pt x="57" y="1306"/>
                                      </a:lnTo>
                                      <a:lnTo>
                                        <a:pt x="57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3" y="1311"/>
                                      </a:lnTo>
                                      <a:lnTo>
                                        <a:pt x="43" y="1306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296"/>
                                      </a:lnTo>
                                      <a:lnTo>
                                        <a:pt x="47" y="1291"/>
                                      </a:lnTo>
                                      <a:lnTo>
                                        <a:pt x="52" y="1287"/>
                                      </a:lnTo>
                                      <a:lnTo>
                                        <a:pt x="52" y="1282"/>
                                      </a:lnTo>
                                      <a:lnTo>
                                        <a:pt x="52" y="1277"/>
                                      </a:lnTo>
                                      <a:lnTo>
                                        <a:pt x="57" y="1272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62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2" y="1263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3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19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9" y="1258"/>
                                      </a:lnTo>
                                      <a:lnTo>
                                        <a:pt x="4" y="1258"/>
                                      </a:lnTo>
                                      <a:lnTo>
                                        <a:pt x="4" y="1253"/>
                                      </a:lnTo>
                                      <a:lnTo>
                                        <a:pt x="4" y="1248"/>
                                      </a:lnTo>
                                      <a:lnTo>
                                        <a:pt x="0" y="1243"/>
                                      </a:lnTo>
                                      <a:lnTo>
                                        <a:pt x="0" y="1239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29"/>
                                      </a:lnTo>
                                      <a:lnTo>
                                        <a:pt x="0" y="1224"/>
                                      </a:lnTo>
                                      <a:lnTo>
                                        <a:pt x="4" y="1219"/>
                                      </a:lnTo>
                                      <a:lnTo>
                                        <a:pt x="4" y="1215"/>
                                      </a:lnTo>
                                      <a:lnTo>
                                        <a:pt x="9" y="1210"/>
                                      </a:lnTo>
                                      <a:lnTo>
                                        <a:pt x="9" y="1205"/>
                                      </a:lnTo>
                                      <a:lnTo>
                                        <a:pt x="9" y="1200"/>
                                      </a:lnTo>
                                      <a:lnTo>
                                        <a:pt x="14" y="1200"/>
                                      </a:lnTo>
                                      <a:lnTo>
                                        <a:pt x="14" y="1195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23" y="1186"/>
                                      </a:lnTo>
                                      <a:lnTo>
                                        <a:pt x="28" y="1186"/>
                                      </a:lnTo>
                                      <a:lnTo>
                                        <a:pt x="28" y="1181"/>
                                      </a:lnTo>
                                      <a:lnTo>
                                        <a:pt x="33" y="1176"/>
                                      </a:lnTo>
                                      <a:lnTo>
                                        <a:pt x="38" y="1176"/>
                                      </a:lnTo>
                                      <a:lnTo>
                                        <a:pt x="43" y="1171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7" y="1162"/>
                                      </a:lnTo>
                                      <a:lnTo>
                                        <a:pt x="62" y="1162"/>
                                      </a:lnTo>
                                      <a:lnTo>
                                        <a:pt x="67" y="1162"/>
                                      </a:lnTo>
                                      <a:lnTo>
                                        <a:pt x="67" y="1157"/>
                                      </a:lnTo>
                                      <a:lnTo>
                                        <a:pt x="71" y="1157"/>
                                      </a:lnTo>
                                      <a:lnTo>
                                        <a:pt x="71" y="1152"/>
                                      </a:lnTo>
                                      <a:lnTo>
                                        <a:pt x="76" y="1152"/>
                                      </a:lnTo>
                                      <a:lnTo>
                                        <a:pt x="76" y="1147"/>
                                      </a:lnTo>
                                      <a:lnTo>
                                        <a:pt x="81" y="1147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38"/>
                                      </a:lnTo>
                                      <a:lnTo>
                                        <a:pt x="91" y="1133"/>
                                      </a:lnTo>
                                      <a:lnTo>
                                        <a:pt x="91" y="1123"/>
                                      </a:lnTo>
                                      <a:lnTo>
                                        <a:pt x="95" y="1119"/>
                                      </a:lnTo>
                                      <a:lnTo>
                                        <a:pt x="95" y="1114"/>
                                      </a:lnTo>
                                      <a:lnTo>
                                        <a:pt x="95" y="1109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109"/>
                                      </a:lnTo>
                                      <a:lnTo>
                                        <a:pt x="115" y="1114"/>
                                      </a:lnTo>
                                      <a:lnTo>
                                        <a:pt x="119" y="1119"/>
                                      </a:lnTo>
                                      <a:lnTo>
                                        <a:pt x="129" y="1133"/>
                                      </a:lnTo>
                                      <a:lnTo>
                                        <a:pt x="139" y="1138"/>
                                      </a:lnTo>
                                      <a:lnTo>
                                        <a:pt x="143" y="1143"/>
                                      </a:lnTo>
                                      <a:lnTo>
                                        <a:pt x="148" y="1152"/>
                                      </a:lnTo>
                                      <a:lnTo>
                                        <a:pt x="158" y="1157"/>
                                      </a:lnTo>
                                      <a:lnTo>
                                        <a:pt x="153" y="1147"/>
                                      </a:lnTo>
                                      <a:lnTo>
                                        <a:pt x="143" y="1133"/>
                                      </a:lnTo>
                                      <a:lnTo>
                                        <a:pt x="139" y="1119"/>
                                      </a:lnTo>
                                      <a:lnTo>
                                        <a:pt x="143" y="1119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53" y="1123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7"/>
                                      </a:lnTo>
                                      <a:lnTo>
                                        <a:pt x="167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82" y="1157"/>
                                      </a:lnTo>
                                      <a:lnTo>
                                        <a:pt x="187" y="1157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6" y="1157"/>
                                      </a:lnTo>
                                      <a:lnTo>
                                        <a:pt x="196" y="1152"/>
                                      </a:lnTo>
                                      <a:lnTo>
                                        <a:pt x="201" y="1152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11" y="1167"/>
                                      </a:lnTo>
                                      <a:lnTo>
                                        <a:pt x="211" y="1171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25" y="1176"/>
                                      </a:lnTo>
                                      <a:lnTo>
                                        <a:pt x="230" y="1171"/>
                                      </a:lnTo>
                                      <a:lnTo>
                                        <a:pt x="244" y="1171"/>
                                      </a:lnTo>
                                      <a:lnTo>
                                        <a:pt x="249" y="1171"/>
                                      </a:lnTo>
                                      <a:lnTo>
                                        <a:pt x="254" y="1167"/>
                                      </a:lnTo>
                                      <a:lnTo>
                                        <a:pt x="258" y="1162"/>
                                      </a:lnTo>
                                      <a:lnTo>
                                        <a:pt x="263" y="1162"/>
                                      </a:lnTo>
                                      <a:lnTo>
                                        <a:pt x="273" y="1162"/>
                                      </a:lnTo>
                                      <a:lnTo>
                                        <a:pt x="273" y="1157"/>
                                      </a:lnTo>
                                      <a:lnTo>
                                        <a:pt x="278" y="1157"/>
                                      </a:lnTo>
                                      <a:lnTo>
                                        <a:pt x="273" y="1152"/>
                                      </a:lnTo>
                                      <a:lnTo>
                                        <a:pt x="273" y="1147"/>
                                      </a:lnTo>
                                      <a:lnTo>
                                        <a:pt x="268" y="1147"/>
                                      </a:lnTo>
                                      <a:lnTo>
                                        <a:pt x="263" y="1143"/>
                                      </a:lnTo>
                                      <a:lnTo>
                                        <a:pt x="263" y="1138"/>
                                      </a:lnTo>
                                      <a:lnTo>
                                        <a:pt x="258" y="1133"/>
                                      </a:lnTo>
                                      <a:lnTo>
                                        <a:pt x="254" y="1128"/>
                                      </a:lnTo>
                                      <a:lnTo>
                                        <a:pt x="254" y="1123"/>
                                      </a:lnTo>
                                      <a:lnTo>
                                        <a:pt x="249" y="1119"/>
                                      </a:lnTo>
                                      <a:lnTo>
                                        <a:pt x="249" y="1109"/>
                                      </a:lnTo>
                                      <a:lnTo>
                                        <a:pt x="244" y="1104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0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35" y="1085"/>
                                      </a:lnTo>
                                      <a:lnTo>
                                        <a:pt x="235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66"/>
                                      </a:lnTo>
                                      <a:lnTo>
                                        <a:pt x="230" y="1056"/>
                                      </a:lnTo>
                                      <a:lnTo>
                                        <a:pt x="239" y="1051"/>
                                      </a:lnTo>
                                      <a:lnTo>
                                        <a:pt x="244" y="1056"/>
                                      </a:lnTo>
                                      <a:lnTo>
                                        <a:pt x="249" y="1056"/>
                                      </a:lnTo>
                                      <a:lnTo>
                                        <a:pt x="249" y="1051"/>
                                      </a:lnTo>
                                      <a:lnTo>
                                        <a:pt x="249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8" y="1042"/>
                                      </a:lnTo>
                                      <a:lnTo>
                                        <a:pt x="263" y="1042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8" y="1037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7" y="1032"/>
                                      </a:lnTo>
                                      <a:lnTo>
                                        <a:pt x="287" y="1027"/>
                                      </a:lnTo>
                                      <a:lnTo>
                                        <a:pt x="282" y="1023"/>
                                      </a:lnTo>
                                      <a:lnTo>
                                        <a:pt x="278" y="1013"/>
                                      </a:lnTo>
                                      <a:lnTo>
                                        <a:pt x="278" y="1003"/>
                                      </a:lnTo>
                                      <a:lnTo>
                                        <a:pt x="273" y="994"/>
                                      </a:lnTo>
                                      <a:lnTo>
                                        <a:pt x="278" y="989"/>
                                      </a:lnTo>
                                      <a:lnTo>
                                        <a:pt x="282" y="98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3" y="979"/>
                                      </a:lnTo>
                                      <a:lnTo>
                                        <a:pt x="263" y="970"/>
                                      </a:lnTo>
                                      <a:lnTo>
                                        <a:pt x="258" y="970"/>
                                      </a:lnTo>
                                      <a:lnTo>
                                        <a:pt x="258" y="965"/>
                                      </a:lnTo>
                                      <a:lnTo>
                                        <a:pt x="258" y="960"/>
                                      </a:lnTo>
                                      <a:lnTo>
                                        <a:pt x="263" y="955"/>
                                      </a:lnTo>
                                      <a:lnTo>
                                        <a:pt x="258" y="951"/>
                                      </a:lnTo>
                                      <a:lnTo>
                                        <a:pt x="258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49" y="927"/>
                                      </a:lnTo>
                                      <a:lnTo>
                                        <a:pt x="244" y="927"/>
                                      </a:lnTo>
                                      <a:lnTo>
                                        <a:pt x="244" y="922"/>
                                      </a:lnTo>
                                      <a:lnTo>
                                        <a:pt x="244" y="912"/>
                                      </a:lnTo>
                                      <a:lnTo>
                                        <a:pt x="244" y="907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3"/>
                                      </a:lnTo>
                                      <a:lnTo>
                                        <a:pt x="244" y="888"/>
                                      </a:lnTo>
                                      <a:lnTo>
                                        <a:pt x="239" y="883"/>
                                      </a:lnTo>
                                      <a:lnTo>
                                        <a:pt x="249" y="879"/>
                                      </a:lnTo>
                                      <a:lnTo>
                                        <a:pt x="254" y="874"/>
                                      </a:lnTo>
                                      <a:lnTo>
                                        <a:pt x="249" y="864"/>
                                      </a:lnTo>
                                      <a:lnTo>
                                        <a:pt x="244" y="859"/>
                                      </a:lnTo>
                                      <a:lnTo>
                                        <a:pt x="244" y="855"/>
                                      </a:lnTo>
                                      <a:lnTo>
                                        <a:pt x="244" y="850"/>
                                      </a:lnTo>
                                      <a:lnTo>
                                        <a:pt x="239" y="845"/>
                                      </a:lnTo>
                                      <a:lnTo>
                                        <a:pt x="239" y="840"/>
                                      </a:lnTo>
                                      <a:lnTo>
                                        <a:pt x="239" y="831"/>
                                      </a:lnTo>
                                      <a:lnTo>
                                        <a:pt x="239" y="826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16"/>
                                      </a:lnTo>
                                      <a:lnTo>
                                        <a:pt x="235" y="811"/>
                                      </a:lnTo>
                                      <a:lnTo>
                                        <a:pt x="235" y="807"/>
                                      </a:lnTo>
                                      <a:lnTo>
                                        <a:pt x="235" y="802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2"/>
                                      </a:lnTo>
                                      <a:lnTo>
                                        <a:pt x="239" y="783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3"/>
                                      </a:lnTo>
                                      <a:lnTo>
                                        <a:pt x="249" y="773"/>
                                      </a:lnTo>
                                      <a:lnTo>
                                        <a:pt x="249" y="768"/>
                                      </a:lnTo>
                                      <a:lnTo>
                                        <a:pt x="254" y="763"/>
                                      </a:lnTo>
                                      <a:lnTo>
                                        <a:pt x="258" y="759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5"/>
                                      </a:lnTo>
                                      <a:lnTo>
                                        <a:pt x="239" y="735"/>
                                      </a:lnTo>
                                      <a:lnTo>
                                        <a:pt x="239" y="730"/>
                                      </a:lnTo>
                                      <a:lnTo>
                                        <a:pt x="239" y="725"/>
                                      </a:lnTo>
                                      <a:lnTo>
                                        <a:pt x="239" y="720"/>
                                      </a:lnTo>
                                      <a:lnTo>
                                        <a:pt x="235" y="720"/>
                                      </a:lnTo>
                                      <a:lnTo>
                                        <a:pt x="235" y="715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06"/>
                                      </a:lnTo>
                                      <a:lnTo>
                                        <a:pt x="239" y="706"/>
                                      </a:lnTo>
                                      <a:lnTo>
                                        <a:pt x="239" y="701"/>
                                      </a:lnTo>
                                      <a:lnTo>
                                        <a:pt x="244" y="701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8" y="696"/>
                                      </a:lnTo>
                                      <a:lnTo>
                                        <a:pt x="263" y="706"/>
                                      </a:lnTo>
                                      <a:lnTo>
                                        <a:pt x="268" y="715"/>
                                      </a:lnTo>
                                      <a:lnTo>
                                        <a:pt x="278" y="715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87" y="706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06"/>
                                      </a:lnTo>
                                      <a:lnTo>
                                        <a:pt x="297" y="711"/>
                                      </a:lnTo>
                                      <a:lnTo>
                                        <a:pt x="302" y="711"/>
                                      </a:lnTo>
                                      <a:lnTo>
                                        <a:pt x="306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6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3"/>
                                      </a:lnTo>
                                      <a:lnTo>
                                        <a:pt x="330" y="643"/>
                                      </a:lnTo>
                                      <a:lnTo>
                                        <a:pt x="330" y="639"/>
                                      </a:lnTo>
                                      <a:lnTo>
                                        <a:pt x="330" y="634"/>
                                      </a:lnTo>
                                      <a:lnTo>
                                        <a:pt x="326" y="634"/>
                                      </a:lnTo>
                                      <a:lnTo>
                                        <a:pt x="326" y="629"/>
                                      </a:lnTo>
                                      <a:lnTo>
                                        <a:pt x="321" y="624"/>
                                      </a:lnTo>
                                      <a:lnTo>
                                        <a:pt x="321" y="619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6" y="615"/>
                                      </a:lnTo>
                                      <a:lnTo>
                                        <a:pt x="316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297" y="591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2"/>
                                      </a:lnTo>
                                      <a:lnTo>
                                        <a:pt x="297" y="557"/>
                                      </a:lnTo>
                                      <a:lnTo>
                                        <a:pt x="292" y="547"/>
                                      </a:lnTo>
                                      <a:lnTo>
                                        <a:pt x="287" y="543"/>
                                      </a:lnTo>
                                      <a:lnTo>
                                        <a:pt x="287" y="538"/>
                                      </a:lnTo>
                                      <a:lnTo>
                                        <a:pt x="282" y="538"/>
                                      </a:lnTo>
                                      <a:lnTo>
                                        <a:pt x="287" y="533"/>
                                      </a:lnTo>
                                      <a:lnTo>
                                        <a:pt x="287" y="528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19"/>
                                      </a:lnTo>
                                      <a:lnTo>
                                        <a:pt x="282" y="51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82" y="480"/>
                                      </a:lnTo>
                                      <a:lnTo>
                                        <a:pt x="282" y="466"/>
                                      </a:lnTo>
                                      <a:lnTo>
                                        <a:pt x="278" y="461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54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39" y="451"/>
                                      </a:lnTo>
                                      <a:lnTo>
                                        <a:pt x="235" y="447"/>
                                      </a:lnTo>
                                      <a:lnTo>
                                        <a:pt x="230" y="447"/>
                                      </a:lnTo>
                                      <a:lnTo>
                                        <a:pt x="230" y="442"/>
                                      </a:lnTo>
                                      <a:lnTo>
                                        <a:pt x="225" y="442"/>
                                      </a:lnTo>
                                      <a:lnTo>
                                        <a:pt x="220" y="442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1" y="437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91" y="451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63" y="44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3"/>
                                      </a:lnTo>
                                      <a:lnTo>
                                        <a:pt x="163" y="413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7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7" y="375"/>
                                      </a:lnTo>
                                      <a:lnTo>
                                        <a:pt x="177" y="370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82" y="355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91" y="346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6" y="331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5" y="307"/>
                                      </a:lnTo>
                                      <a:lnTo>
                                        <a:pt x="239" y="307"/>
                                      </a:lnTo>
                                      <a:lnTo>
                                        <a:pt x="249" y="307"/>
                                      </a:lnTo>
                                      <a:lnTo>
                                        <a:pt x="263" y="293"/>
                                      </a:lnTo>
                                      <a:lnTo>
                                        <a:pt x="263" y="288"/>
                                      </a:lnTo>
                                      <a:lnTo>
                                        <a:pt x="258" y="288"/>
                                      </a:lnTo>
                                      <a:lnTo>
                                        <a:pt x="263" y="283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4"/>
                                      </a:lnTo>
                                      <a:lnTo>
                                        <a:pt x="263" y="269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58" y="245"/>
                                      </a:lnTo>
                                      <a:lnTo>
                                        <a:pt x="258" y="240"/>
                                      </a:lnTo>
                                      <a:lnTo>
                                        <a:pt x="258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26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1"/>
                                      </a:lnTo>
                                      <a:lnTo>
                                        <a:pt x="263" y="197"/>
                                      </a:lnTo>
                                      <a:lnTo>
                                        <a:pt x="263" y="192"/>
                                      </a:lnTo>
                                      <a:lnTo>
                                        <a:pt x="263" y="187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73" y="178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58" y="168"/>
                                      </a:lnTo>
                                      <a:lnTo>
                                        <a:pt x="249" y="163"/>
                                      </a:lnTo>
                                      <a:lnTo>
                                        <a:pt x="249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5" y="159"/>
                                      </a:lnTo>
                                      <a:lnTo>
                                        <a:pt x="220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06" y="154"/>
                                      </a:lnTo>
                                      <a:lnTo>
                                        <a:pt x="206" y="149"/>
                                      </a:lnTo>
                                      <a:lnTo>
                                        <a:pt x="206" y="144"/>
                                      </a:lnTo>
                                      <a:lnTo>
                                        <a:pt x="206" y="13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01" y="135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2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1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96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77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3"/>
                                      </a:lnTo>
                                      <a:lnTo>
                                        <a:pt x="196" y="58"/>
                                      </a:lnTo>
                                      <a:lnTo>
                                        <a:pt x="196" y="53"/>
                                      </a:lnTo>
                                      <a:lnTo>
                                        <a:pt x="196" y="39"/>
                                      </a:lnTo>
                                      <a:lnTo>
                                        <a:pt x="196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5"/>
                                      </a:lnTo>
                                      <a:lnTo>
                                        <a:pt x="215" y="1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6" y="15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21" y="15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24"/>
                                      </a:lnTo>
                                      <a:lnTo>
                                        <a:pt x="326" y="19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40" y="34"/>
                                      </a:lnTo>
                                      <a:lnTo>
                                        <a:pt x="340" y="39"/>
                                      </a:lnTo>
                                      <a:lnTo>
                                        <a:pt x="340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50" y="48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4" y="43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59" y="43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64" y="39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31" y="63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7"/>
                                      </a:lnTo>
                                      <a:lnTo>
                                        <a:pt x="431" y="82"/>
                                      </a:lnTo>
                                      <a:lnTo>
                                        <a:pt x="436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6" y="82"/>
                                      </a:lnTo>
                                      <a:lnTo>
                                        <a:pt x="450" y="82"/>
                                      </a:lnTo>
                                      <a:lnTo>
                                        <a:pt x="450" y="87"/>
                                      </a:lnTo>
                                      <a:lnTo>
                                        <a:pt x="450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5" y="91"/>
                                      </a:lnTo>
                                      <a:lnTo>
                                        <a:pt x="465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9" y="96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9" y="91"/>
                                      </a:lnTo>
                                      <a:lnTo>
                                        <a:pt x="498" y="91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13" y="91"/>
                                      </a:lnTo>
                                      <a:lnTo>
                                        <a:pt x="513" y="87"/>
                                      </a:lnTo>
                                      <a:lnTo>
                                        <a:pt x="517" y="87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72"/>
                                      </a:lnTo>
                                      <a:lnTo>
                                        <a:pt x="537" y="72"/>
                                      </a:lnTo>
                                      <a:lnTo>
                                        <a:pt x="53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7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51" y="135"/>
                                      </a:lnTo>
                                      <a:lnTo>
                                        <a:pt x="551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70" y="149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9"/>
                                      </a:lnTo>
                                      <a:lnTo>
                                        <a:pt x="565" y="163"/>
                                      </a:lnTo>
                                      <a:lnTo>
                                        <a:pt x="561" y="168"/>
                                      </a:lnTo>
                                      <a:lnTo>
                                        <a:pt x="561" y="173"/>
                                      </a:lnTo>
                                      <a:lnTo>
                                        <a:pt x="565" y="173"/>
                                      </a:lnTo>
                                      <a:lnTo>
                                        <a:pt x="570" y="173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80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3"/>
                                      </a:lnTo>
                                      <a:lnTo>
                                        <a:pt x="604" y="163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3" y="149"/>
                                      </a:lnTo>
                                      <a:lnTo>
                                        <a:pt x="613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7" y="135"/>
                                      </a:lnTo>
                                      <a:lnTo>
                                        <a:pt x="642" y="135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7" y="125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77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67"/>
                                      </a:lnTo>
                                      <a:lnTo>
                                        <a:pt x="642" y="63"/>
                                      </a:lnTo>
                                      <a:lnTo>
                                        <a:pt x="642" y="58"/>
                                      </a:lnTo>
                                      <a:lnTo>
                                        <a:pt x="642" y="53"/>
                                      </a:lnTo>
                                      <a:lnTo>
                                        <a:pt x="642" y="48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39"/>
                                      </a:lnTo>
                                      <a:lnTo>
                                        <a:pt x="642" y="34"/>
                                      </a:lnTo>
                                      <a:lnTo>
                                        <a:pt x="642" y="29"/>
                                      </a:lnTo>
                                      <a:lnTo>
                                        <a:pt x="647" y="19"/>
                                      </a:lnTo>
                                      <a:lnTo>
                                        <a:pt x="647" y="15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61" y="5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666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685" y="10"/>
                                      </a:lnTo>
                                      <a:lnTo>
                                        <a:pt x="685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700" y="10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9" y="5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24" y="5"/>
                                      </a:lnTo>
                                      <a:lnTo>
                                        <a:pt x="724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24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8" y="48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52" y="53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62" y="77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7"/>
                                      </a:lnTo>
                                      <a:lnTo>
                                        <a:pt x="757" y="91"/>
                                      </a:lnTo>
                                      <a:lnTo>
                                        <a:pt x="752" y="96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25"/>
                                      </a:lnTo>
                                      <a:lnTo>
                                        <a:pt x="752" y="125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9"/>
                                      </a:lnTo>
                                      <a:lnTo>
                                        <a:pt x="776" y="159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8"/>
                                      </a:lnTo>
                                      <a:lnTo>
                                        <a:pt x="791" y="178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7"/>
                                      </a:lnTo>
                                      <a:lnTo>
                                        <a:pt x="786" y="187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6" y="207"/>
                                      </a:lnTo>
                                      <a:lnTo>
                                        <a:pt x="796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10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20" y="211"/>
                                      </a:lnTo>
                                      <a:lnTo>
                                        <a:pt x="820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9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11"/>
                                      </a:lnTo>
                                      <a:lnTo>
                                        <a:pt x="853" y="211"/>
                                      </a:lnTo>
                                      <a:lnTo>
                                        <a:pt x="853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63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7" y="221"/>
                                      </a:lnTo>
                                      <a:lnTo>
                                        <a:pt x="877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7" y="235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50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6" y="264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5" y="274"/>
                                      </a:lnTo>
                                      <a:lnTo>
                                        <a:pt x="925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54" y="293"/>
                                      </a:lnTo>
                                      <a:lnTo>
                                        <a:pt x="954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8" y="303"/>
                                      </a:lnTo>
                                      <a:lnTo>
                                        <a:pt x="973" y="303"/>
                                      </a:lnTo>
                                      <a:lnTo>
                                        <a:pt x="973" y="307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83" y="303"/>
                                      </a:lnTo>
                                      <a:lnTo>
                                        <a:pt x="983" y="298"/>
                                      </a:lnTo>
                                      <a:lnTo>
                                        <a:pt x="987" y="303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7" y="298"/>
                                      </a:lnTo>
                                      <a:lnTo>
                                        <a:pt x="997" y="303"/>
                                      </a:lnTo>
                                      <a:lnTo>
                                        <a:pt x="997" y="307"/>
                                      </a:lnTo>
                                      <a:lnTo>
                                        <a:pt x="1002" y="307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31"/>
                                      </a:lnTo>
                                      <a:lnTo>
                                        <a:pt x="997" y="331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41"/>
                                      </a:lnTo>
                                      <a:lnTo>
                                        <a:pt x="1002" y="341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5"/>
                                      </a:lnTo>
                                      <a:lnTo>
                                        <a:pt x="1011" y="370"/>
                                      </a:lnTo>
                                      <a:lnTo>
                                        <a:pt x="1011" y="375"/>
                                      </a:lnTo>
                                      <a:lnTo>
                                        <a:pt x="1016" y="379"/>
                                      </a:lnTo>
                                      <a:lnTo>
                                        <a:pt x="1016" y="384"/>
                                      </a:lnTo>
                                      <a:lnTo>
                                        <a:pt x="1016" y="389"/>
                                      </a:lnTo>
                                      <a:lnTo>
                                        <a:pt x="1021" y="389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6" y="399"/>
                                      </a:lnTo>
                                      <a:lnTo>
                                        <a:pt x="1026" y="403"/>
                                      </a:lnTo>
                                      <a:lnTo>
                                        <a:pt x="1026" y="408"/>
                                      </a:lnTo>
                                      <a:lnTo>
                                        <a:pt x="1031" y="408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40" y="427"/>
                                      </a:lnTo>
                                      <a:lnTo>
                                        <a:pt x="1040" y="432"/>
                                      </a:lnTo>
                                      <a:lnTo>
                                        <a:pt x="1040" y="437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1" y="451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16" y="461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2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78" y="471"/>
                                      </a:lnTo>
                                      <a:lnTo>
                                        <a:pt x="973" y="471"/>
                                      </a:lnTo>
                                      <a:lnTo>
                                        <a:pt x="968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90"/>
                                      </a:lnTo>
                                      <a:lnTo>
                                        <a:pt x="963" y="490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8" y="499"/>
                                      </a:lnTo>
                                      <a:lnTo>
                                        <a:pt x="968" y="50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8" y="523"/>
                                      </a:lnTo>
                                      <a:lnTo>
                                        <a:pt x="978" y="528"/>
                                      </a:lnTo>
                                      <a:lnTo>
                                        <a:pt x="983" y="528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43"/>
                                      </a:lnTo>
                                      <a:lnTo>
                                        <a:pt x="978" y="547"/>
                                      </a:lnTo>
                                      <a:lnTo>
                                        <a:pt x="978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7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6"/>
                                      </a:lnTo>
                                      <a:lnTo>
                                        <a:pt x="973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2" y="619"/>
                                      </a:lnTo>
                                      <a:lnTo>
                                        <a:pt x="892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2" y="615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29"/>
                                      </a:lnTo>
                                      <a:lnTo>
                                        <a:pt x="872" y="629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68" y="639"/>
                                      </a:lnTo>
                                      <a:lnTo>
                                        <a:pt x="863" y="643"/>
                                      </a:lnTo>
                                      <a:lnTo>
                                        <a:pt x="863" y="648"/>
                                      </a:lnTo>
                                      <a:lnTo>
                                        <a:pt x="858" y="653"/>
                                      </a:lnTo>
                                      <a:lnTo>
                                        <a:pt x="858" y="658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68" y="667"/>
                                      </a:lnTo>
                                      <a:lnTo>
                                        <a:pt x="868" y="672"/>
                                      </a:lnTo>
                                      <a:lnTo>
                                        <a:pt x="872" y="677"/>
                                      </a:lnTo>
                                      <a:lnTo>
                                        <a:pt x="872" y="682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82" y="701"/>
                                      </a:lnTo>
                                      <a:lnTo>
                                        <a:pt x="882" y="706"/>
                                      </a:lnTo>
                                      <a:lnTo>
                                        <a:pt x="887" y="711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92" y="720"/>
                                      </a:lnTo>
                                      <a:lnTo>
                                        <a:pt x="892" y="725"/>
                                      </a:lnTo>
                                      <a:lnTo>
                                        <a:pt x="896" y="730"/>
                                      </a:lnTo>
                                      <a:lnTo>
                                        <a:pt x="896" y="735"/>
                                      </a:lnTo>
                                      <a:lnTo>
                                        <a:pt x="896" y="739"/>
                                      </a:lnTo>
                                      <a:lnTo>
                                        <a:pt x="906" y="735"/>
                                      </a:lnTo>
                                      <a:lnTo>
                                        <a:pt x="911" y="735"/>
                                      </a:lnTo>
                                      <a:lnTo>
                                        <a:pt x="916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5" y="735"/>
                                      </a:lnTo>
                                      <a:lnTo>
                                        <a:pt x="935" y="735"/>
                                      </a:lnTo>
                                      <a:lnTo>
                                        <a:pt x="940" y="735"/>
                                      </a:lnTo>
                                      <a:lnTo>
                                        <a:pt x="940" y="739"/>
                                      </a:lnTo>
                                      <a:lnTo>
                                        <a:pt x="944" y="739"/>
                                      </a:lnTo>
                                      <a:lnTo>
                                        <a:pt x="944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54"/>
                                      </a:lnTo>
                                      <a:lnTo>
                                        <a:pt x="944" y="754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63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73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92"/>
                                      </a:lnTo>
                                      <a:lnTo>
                                        <a:pt x="949" y="792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11"/>
                                      </a:lnTo>
                                      <a:lnTo>
                                        <a:pt x="940" y="811"/>
                                      </a:lnTo>
                                      <a:lnTo>
                                        <a:pt x="940" y="816"/>
                                      </a:lnTo>
                                      <a:lnTo>
                                        <a:pt x="940" y="821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35" y="831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0" y="840"/>
                                      </a:lnTo>
                                      <a:lnTo>
                                        <a:pt x="930" y="845"/>
                                      </a:lnTo>
                                      <a:lnTo>
                                        <a:pt x="925" y="845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9"/>
                                      </a:lnTo>
                                      <a:lnTo>
                                        <a:pt x="920" y="859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2" y="951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7" y="955"/>
                                      </a:lnTo>
                                      <a:lnTo>
                                        <a:pt x="882" y="955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5"/>
                                      </a:lnTo>
                                      <a:lnTo>
                                        <a:pt x="882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84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94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72" y="1003"/>
                                      </a:lnTo>
                                      <a:lnTo>
                                        <a:pt x="868" y="1003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3" y="1008"/>
                                      </a:lnTo>
                                      <a:lnTo>
                                        <a:pt x="858" y="1003"/>
                                      </a:lnTo>
                                      <a:lnTo>
                                        <a:pt x="848" y="1003"/>
                                      </a:lnTo>
                                      <a:lnTo>
                                        <a:pt x="844" y="1003"/>
                                      </a:lnTo>
                                      <a:lnTo>
                                        <a:pt x="839" y="1003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4" y="1008"/>
                                      </a:lnTo>
                                      <a:lnTo>
                                        <a:pt x="820" y="1013"/>
                                      </a:lnTo>
                                      <a:lnTo>
                                        <a:pt x="81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23"/>
                                      </a:lnTo>
                                      <a:lnTo>
                                        <a:pt x="796" y="1023"/>
                                      </a:lnTo>
                                      <a:lnTo>
                                        <a:pt x="796" y="1027"/>
                                      </a:lnTo>
                                      <a:lnTo>
                                        <a:pt x="791" y="1027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86" y="1037"/>
                                      </a:lnTo>
                                      <a:lnTo>
                                        <a:pt x="786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76" y="1047"/>
                                      </a:lnTo>
                                      <a:lnTo>
                                        <a:pt x="772" y="1051"/>
                                      </a:lnTo>
                                      <a:lnTo>
                                        <a:pt x="767" y="1056"/>
                                      </a:lnTo>
                                      <a:lnTo>
                                        <a:pt x="762" y="1056"/>
                                      </a:lnTo>
                                      <a:lnTo>
                                        <a:pt x="757" y="1061"/>
                                      </a:lnTo>
                                      <a:lnTo>
                                        <a:pt x="752" y="1066"/>
                                      </a:lnTo>
                                      <a:lnTo>
                                        <a:pt x="748" y="1066"/>
                                      </a:lnTo>
                                      <a:lnTo>
                                        <a:pt x="748" y="1071"/>
                                      </a:lnTo>
                                      <a:lnTo>
                                        <a:pt x="743" y="1075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5"/>
                                      </a:lnTo>
                                      <a:lnTo>
                                        <a:pt x="738" y="1090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9"/>
                                      </a:lnTo>
                                      <a:lnTo>
                                        <a:pt x="743" y="1099"/>
                                      </a:lnTo>
                                      <a:lnTo>
                                        <a:pt x="743" y="1104"/>
                                      </a:lnTo>
                                      <a:lnTo>
                                        <a:pt x="743" y="1109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9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33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43"/>
                                      </a:lnTo>
                                      <a:lnTo>
                                        <a:pt x="743" y="1143"/>
                                      </a:lnTo>
                                      <a:lnTo>
                                        <a:pt x="748" y="1147"/>
                                      </a:lnTo>
                                      <a:lnTo>
                                        <a:pt x="748" y="115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3" y="116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8" y="1167"/>
                                      </a:lnTo>
                                      <a:lnTo>
                                        <a:pt x="733" y="1167"/>
                                      </a:lnTo>
                                      <a:lnTo>
                                        <a:pt x="728" y="1171"/>
                                      </a:lnTo>
                                      <a:lnTo>
                                        <a:pt x="724" y="1171"/>
                                      </a:lnTo>
                                      <a:lnTo>
                                        <a:pt x="719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5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695" y="1176"/>
                                      </a:lnTo>
                                      <a:lnTo>
                                        <a:pt x="690" y="1176"/>
                                      </a:lnTo>
                                      <a:lnTo>
                                        <a:pt x="690" y="1181"/>
                                      </a:lnTo>
                                      <a:lnTo>
                                        <a:pt x="685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1" y="1181"/>
                                      </a:lnTo>
                                      <a:lnTo>
                                        <a:pt x="666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57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47" y="1186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3" y="1181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3" y="1186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5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5"/>
                                      </a:lnTo>
                                      <a:lnTo>
                                        <a:pt x="62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8" y="1200"/>
                                      </a:lnTo>
                                      <a:lnTo>
                                        <a:pt x="633" y="1200"/>
                                      </a:lnTo>
                                      <a:lnTo>
                                        <a:pt x="637" y="1200"/>
                                      </a:lnTo>
                                      <a:lnTo>
                                        <a:pt x="642" y="1200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10"/>
                                      </a:lnTo>
                                      <a:lnTo>
                                        <a:pt x="652" y="1210"/>
                                      </a:lnTo>
                                      <a:lnTo>
                                        <a:pt x="652" y="1205"/>
                                      </a:lnTo>
                                      <a:lnTo>
                                        <a:pt x="657" y="1205"/>
                                      </a:lnTo>
                                      <a:lnTo>
                                        <a:pt x="657" y="1210"/>
                                      </a:lnTo>
                                      <a:lnTo>
                                        <a:pt x="657" y="1215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24"/>
                                      </a:lnTo>
                                      <a:lnTo>
                                        <a:pt x="652" y="1224"/>
                                      </a:lnTo>
                                      <a:lnTo>
                                        <a:pt x="647" y="1224"/>
                                      </a:lnTo>
                                      <a:lnTo>
                                        <a:pt x="647" y="1229"/>
                                      </a:lnTo>
                                      <a:lnTo>
                                        <a:pt x="642" y="1234"/>
                                      </a:lnTo>
                                      <a:lnTo>
                                        <a:pt x="647" y="1234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6" y="1243"/>
                                      </a:lnTo>
                                      <a:lnTo>
                                        <a:pt x="666" y="1248"/>
                                      </a:lnTo>
                                      <a:lnTo>
                                        <a:pt x="666" y="1258"/>
                                      </a:lnTo>
                                      <a:lnTo>
                                        <a:pt x="671" y="1263"/>
                                      </a:lnTo>
                                      <a:lnTo>
                                        <a:pt x="671" y="1267"/>
                                      </a:lnTo>
                                      <a:lnTo>
                                        <a:pt x="666" y="1272"/>
                                      </a:lnTo>
                                      <a:lnTo>
                                        <a:pt x="666" y="1277"/>
                                      </a:lnTo>
                                      <a:lnTo>
                                        <a:pt x="676" y="1272"/>
                                      </a:lnTo>
                                      <a:lnTo>
                                        <a:pt x="681" y="1272"/>
                                      </a:lnTo>
                                      <a:lnTo>
                                        <a:pt x="685" y="1272"/>
                                      </a:lnTo>
                                      <a:lnTo>
                                        <a:pt x="685" y="1267"/>
                                      </a:lnTo>
                                      <a:lnTo>
                                        <a:pt x="690" y="1277"/>
                                      </a:lnTo>
                                      <a:lnTo>
                                        <a:pt x="690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0" y="1291"/>
                                      </a:lnTo>
                                      <a:lnTo>
                                        <a:pt x="685" y="1296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5" y="1306"/>
                                      </a:lnTo>
                                      <a:lnTo>
                                        <a:pt x="695" y="1311"/>
                                      </a:lnTo>
                                      <a:lnTo>
                                        <a:pt x="705" y="1315"/>
                                      </a:lnTo>
                                      <a:lnTo>
                                        <a:pt x="705" y="1320"/>
                                      </a:lnTo>
                                      <a:lnTo>
                                        <a:pt x="709" y="1325"/>
                                      </a:lnTo>
                                      <a:lnTo>
                                        <a:pt x="714" y="1330"/>
                                      </a:lnTo>
                                      <a:lnTo>
                                        <a:pt x="719" y="1339"/>
                                      </a:lnTo>
                                      <a:lnTo>
                                        <a:pt x="724" y="1339"/>
                                      </a:lnTo>
                                      <a:lnTo>
                                        <a:pt x="728" y="133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43" y="1349"/>
                                      </a:lnTo>
                                      <a:lnTo>
                                        <a:pt x="752" y="1344"/>
                                      </a:lnTo>
                                      <a:lnTo>
                                        <a:pt x="757" y="1344"/>
                                      </a:lnTo>
                                      <a:lnTo>
                                        <a:pt x="762" y="1344"/>
                                      </a:lnTo>
                                      <a:lnTo>
                                        <a:pt x="762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72" y="1349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8"/>
                                      </a:lnTo>
                                      <a:lnTo>
                                        <a:pt x="786" y="1373"/>
                                      </a:lnTo>
                                      <a:lnTo>
                                        <a:pt x="781" y="1383"/>
                                      </a:lnTo>
                                      <a:lnTo>
                                        <a:pt x="772" y="1392"/>
                                      </a:lnTo>
                                      <a:lnTo>
                                        <a:pt x="767" y="1387"/>
                                      </a:lnTo>
                                      <a:lnTo>
                                        <a:pt x="762" y="1387"/>
                                      </a:lnTo>
                                      <a:lnTo>
                                        <a:pt x="757" y="1383"/>
                                      </a:lnTo>
                                      <a:lnTo>
                                        <a:pt x="752" y="1383"/>
                                      </a:lnTo>
                                      <a:lnTo>
                                        <a:pt x="748" y="1383"/>
                                      </a:lnTo>
                                      <a:lnTo>
                                        <a:pt x="743" y="1378"/>
                                      </a:lnTo>
                                      <a:lnTo>
                                        <a:pt x="738" y="1378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68"/>
                                      </a:lnTo>
                                      <a:lnTo>
                                        <a:pt x="733" y="1363"/>
                                      </a:lnTo>
                                      <a:lnTo>
                                        <a:pt x="728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83"/>
                                      </a:lnTo>
                                      <a:lnTo>
                                        <a:pt x="719" y="1387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402"/>
                                      </a:lnTo>
                                      <a:lnTo>
                                        <a:pt x="714" y="1407"/>
                                      </a:lnTo>
                                      <a:lnTo>
                                        <a:pt x="719" y="1407"/>
                                      </a:lnTo>
                                      <a:lnTo>
                                        <a:pt x="719" y="1411"/>
                                      </a:lnTo>
                                      <a:lnTo>
                                        <a:pt x="719" y="1416"/>
                                      </a:lnTo>
                                      <a:lnTo>
                                        <a:pt x="719" y="1426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4" y="1435"/>
                                      </a:lnTo>
                                      <a:lnTo>
                                        <a:pt x="709" y="1435"/>
                                      </a:lnTo>
                                      <a:lnTo>
                                        <a:pt x="705" y="1440"/>
                                      </a:lnTo>
                                      <a:lnTo>
                                        <a:pt x="695" y="1440"/>
                                      </a:lnTo>
                                      <a:lnTo>
                                        <a:pt x="690" y="1445"/>
                                      </a:lnTo>
                                      <a:lnTo>
                                        <a:pt x="685" y="1445"/>
                                      </a:lnTo>
                                      <a:lnTo>
                                        <a:pt x="681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47" y="1455"/>
                                      </a:lnTo>
                                      <a:lnTo>
                                        <a:pt x="642" y="1455"/>
                                      </a:lnTo>
                                      <a:lnTo>
                                        <a:pt x="637" y="1455"/>
                                      </a:lnTo>
                                      <a:lnTo>
                                        <a:pt x="633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9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9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8"/>
                                      </a:lnTo>
                                      <a:lnTo>
                                        <a:pt x="628" y="1493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503"/>
                                      </a:lnTo>
                                      <a:lnTo>
                                        <a:pt x="618" y="1503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09" y="1507"/>
                                      </a:lnTo>
                                      <a:lnTo>
                                        <a:pt x="609" y="1512"/>
                                      </a:lnTo>
                                      <a:lnTo>
                                        <a:pt x="604" y="1512"/>
                                      </a:lnTo>
                                      <a:lnTo>
                                        <a:pt x="599" y="1507"/>
                                      </a:lnTo>
                                      <a:lnTo>
                                        <a:pt x="594" y="1512"/>
                                      </a:lnTo>
                                      <a:lnTo>
                                        <a:pt x="589" y="1512"/>
                                      </a:lnTo>
                                      <a:lnTo>
                                        <a:pt x="585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75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27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6"/>
                                      </a:lnTo>
                                      <a:lnTo>
                                        <a:pt x="561" y="1541"/>
                                      </a:lnTo>
                                      <a:lnTo>
                                        <a:pt x="575" y="1541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80" y="1536"/>
                                      </a:lnTo>
                                      <a:lnTo>
                                        <a:pt x="589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51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604" y="1560"/>
                                      </a:lnTo>
                                      <a:lnTo>
                                        <a:pt x="613" y="1565"/>
                                      </a:lnTo>
                                      <a:lnTo>
                                        <a:pt x="609" y="1579"/>
                                      </a:lnTo>
                                      <a:lnTo>
                                        <a:pt x="604" y="1579"/>
                                      </a:lnTo>
                                      <a:lnTo>
                                        <a:pt x="599" y="1575"/>
                                      </a:lnTo>
                                      <a:lnTo>
                                        <a:pt x="594" y="1589"/>
                                      </a:lnTo>
                                      <a:lnTo>
                                        <a:pt x="585" y="1584"/>
                                      </a:lnTo>
                                      <a:lnTo>
                                        <a:pt x="585" y="1589"/>
                                      </a:lnTo>
                                      <a:lnTo>
                                        <a:pt x="585" y="1599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603"/>
                                      </a:lnTo>
                                      <a:lnTo>
                                        <a:pt x="580" y="1599"/>
                                      </a:lnTo>
                                      <a:lnTo>
                                        <a:pt x="585" y="1608"/>
                                      </a:lnTo>
                                      <a:lnTo>
                                        <a:pt x="575" y="1613"/>
                                      </a:lnTo>
                                      <a:lnTo>
                                        <a:pt x="580" y="1618"/>
                                      </a:lnTo>
                                      <a:lnTo>
                                        <a:pt x="585" y="1618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89" y="1618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99" y="1618"/>
                                      </a:lnTo>
                                      <a:lnTo>
                                        <a:pt x="604" y="1618"/>
                                      </a:lnTo>
                                      <a:lnTo>
                                        <a:pt x="604" y="1623"/>
                                      </a:lnTo>
                                      <a:lnTo>
                                        <a:pt x="609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23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42"/>
                                      </a:lnTo>
                                      <a:lnTo>
                                        <a:pt x="618" y="1642"/>
                                      </a:lnTo>
                                      <a:lnTo>
                                        <a:pt x="613" y="1647"/>
                                      </a:lnTo>
                                      <a:lnTo>
                                        <a:pt x="613" y="1642"/>
                                      </a:lnTo>
                                      <a:lnTo>
                                        <a:pt x="609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599" y="1656"/>
                                      </a:lnTo>
                                      <a:lnTo>
                                        <a:pt x="594" y="1671"/>
                                      </a:lnTo>
                                      <a:lnTo>
                                        <a:pt x="613" y="1675"/>
                                      </a:lnTo>
                                      <a:lnTo>
                                        <a:pt x="623" y="1675"/>
                                      </a:lnTo>
                                      <a:lnTo>
                                        <a:pt x="628" y="1680"/>
                                      </a:lnTo>
                                      <a:lnTo>
                                        <a:pt x="637" y="1680"/>
                                      </a:lnTo>
                                      <a:lnTo>
                                        <a:pt x="642" y="1685"/>
                                      </a:lnTo>
                                      <a:lnTo>
                                        <a:pt x="652" y="1685"/>
                                      </a:lnTo>
                                      <a:lnTo>
                                        <a:pt x="661" y="1685"/>
                                      </a:lnTo>
                                      <a:lnTo>
                                        <a:pt x="661" y="1690"/>
                                      </a:lnTo>
                                      <a:lnTo>
                                        <a:pt x="657" y="1690"/>
                                      </a:lnTo>
                                      <a:lnTo>
                                        <a:pt x="652" y="1690"/>
                                      </a:lnTo>
                                      <a:lnTo>
                                        <a:pt x="647" y="1695"/>
                                      </a:lnTo>
                                      <a:lnTo>
                                        <a:pt x="642" y="1695"/>
                                      </a:lnTo>
                                      <a:lnTo>
                                        <a:pt x="637" y="1695"/>
                                      </a:lnTo>
                                      <a:lnTo>
                                        <a:pt x="633" y="1699"/>
                                      </a:lnTo>
                                      <a:lnTo>
                                        <a:pt x="633" y="1714"/>
                                      </a:lnTo>
                                      <a:lnTo>
                                        <a:pt x="628" y="1723"/>
                                      </a:lnTo>
                                      <a:lnTo>
                                        <a:pt x="628" y="1728"/>
                                      </a:lnTo>
                                      <a:lnTo>
                                        <a:pt x="637" y="1728"/>
                                      </a:lnTo>
                                      <a:lnTo>
                                        <a:pt x="647" y="1733"/>
                                      </a:lnTo>
                                      <a:lnTo>
                                        <a:pt x="652" y="1733"/>
                                      </a:lnTo>
                                      <a:lnTo>
                                        <a:pt x="647" y="1738"/>
                                      </a:lnTo>
                                      <a:lnTo>
                                        <a:pt x="647" y="1743"/>
                                      </a:lnTo>
                                      <a:lnTo>
                                        <a:pt x="647" y="1747"/>
                                      </a:lnTo>
                                      <a:lnTo>
                                        <a:pt x="642" y="1752"/>
                                      </a:lnTo>
                                      <a:lnTo>
                                        <a:pt x="637" y="1757"/>
                                      </a:lnTo>
                                      <a:lnTo>
                                        <a:pt x="633" y="1762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71"/>
                                      </a:lnTo>
                                      <a:lnTo>
                                        <a:pt x="633" y="1781"/>
                                      </a:lnTo>
                                      <a:lnTo>
                                        <a:pt x="637" y="1786"/>
                                      </a:lnTo>
                                      <a:lnTo>
                                        <a:pt x="633" y="1795"/>
                                      </a:lnTo>
                                      <a:lnTo>
                                        <a:pt x="633" y="1800"/>
                                      </a:lnTo>
                                      <a:lnTo>
                                        <a:pt x="633" y="1810"/>
                                      </a:lnTo>
                                      <a:lnTo>
                                        <a:pt x="628" y="1815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3" y="1824"/>
                                      </a:lnTo>
                                      <a:lnTo>
                                        <a:pt x="618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09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1" y="1834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2" y="1819"/>
                                      </a:lnTo>
                                      <a:lnTo>
                                        <a:pt x="527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7" y="1810"/>
                                      </a:lnTo>
                                      <a:lnTo>
                                        <a:pt x="532" y="1805"/>
                                      </a:lnTo>
                                      <a:lnTo>
                                        <a:pt x="532" y="1781"/>
                                      </a:lnTo>
                                      <a:lnTo>
                                        <a:pt x="527" y="1767"/>
                                      </a:lnTo>
                                      <a:lnTo>
                                        <a:pt x="522" y="1747"/>
                                      </a:lnTo>
                                      <a:lnTo>
                                        <a:pt x="522" y="1733"/>
                                      </a:lnTo>
                                      <a:lnTo>
                                        <a:pt x="517" y="1709"/>
                                      </a:lnTo>
                                      <a:lnTo>
                                        <a:pt x="517" y="1704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3" y="1695"/>
                                      </a:lnTo>
                                      <a:lnTo>
                                        <a:pt x="513" y="1690"/>
                                      </a:lnTo>
                                      <a:lnTo>
                                        <a:pt x="508" y="1680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56"/>
                                      </a:lnTo>
                                      <a:lnTo>
                                        <a:pt x="522" y="1656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27"/>
                                      </a:lnTo>
                                      <a:lnTo>
                                        <a:pt x="517" y="1627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08" y="1613"/>
                                      </a:lnTo>
                                      <a:lnTo>
                                        <a:pt x="503" y="1608"/>
                                      </a:lnTo>
                                      <a:lnTo>
                                        <a:pt x="503" y="1603"/>
                                      </a:lnTo>
                                      <a:lnTo>
                                        <a:pt x="498" y="1603"/>
                                      </a:lnTo>
                                      <a:lnTo>
                                        <a:pt x="493" y="1603"/>
                                      </a:lnTo>
                                      <a:lnTo>
                                        <a:pt x="493" y="1599"/>
                                      </a:lnTo>
                                      <a:lnTo>
                                        <a:pt x="489" y="1608"/>
                                      </a:lnTo>
                                      <a:lnTo>
                                        <a:pt x="479" y="1608"/>
                                      </a:lnTo>
                                      <a:lnTo>
                                        <a:pt x="474" y="1613"/>
                                      </a:lnTo>
                                      <a:lnTo>
                                        <a:pt x="465" y="1608"/>
                                      </a:lnTo>
                                      <a:lnTo>
                                        <a:pt x="450" y="1608"/>
                                      </a:lnTo>
                                      <a:lnTo>
                                        <a:pt x="460" y="1594"/>
                                      </a:lnTo>
                                      <a:lnTo>
                                        <a:pt x="441" y="1594"/>
                                      </a:lnTo>
                                      <a:lnTo>
                                        <a:pt x="446" y="1579"/>
                                      </a:lnTo>
                                      <a:lnTo>
                                        <a:pt x="441" y="1575"/>
                                      </a:lnTo>
                                      <a:lnTo>
                                        <a:pt x="436" y="1575"/>
                                      </a:lnTo>
                                      <a:lnTo>
                                        <a:pt x="431" y="1570"/>
                                      </a:lnTo>
                                      <a:lnTo>
                                        <a:pt x="426" y="1570"/>
                                      </a:lnTo>
                                      <a:lnTo>
                                        <a:pt x="426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17" y="1565"/>
                                      </a:lnTo>
                                      <a:lnTo>
                                        <a:pt x="412" y="1565"/>
                                      </a:lnTo>
                                      <a:lnTo>
                                        <a:pt x="412" y="1560"/>
                                      </a:lnTo>
                                      <a:lnTo>
                                        <a:pt x="407" y="1560"/>
                                      </a:lnTo>
                                      <a:lnTo>
                                        <a:pt x="402" y="1555"/>
                                      </a:lnTo>
                                      <a:lnTo>
                                        <a:pt x="398" y="1555"/>
                                      </a:lnTo>
                                      <a:lnTo>
                                        <a:pt x="393" y="1555"/>
                                      </a:lnTo>
                                      <a:lnTo>
                                        <a:pt x="388" y="1555"/>
                                      </a:lnTo>
                                      <a:lnTo>
                                        <a:pt x="383" y="1551"/>
                                      </a:lnTo>
                                      <a:lnTo>
                                        <a:pt x="378" y="1555"/>
                                      </a:lnTo>
                                      <a:lnTo>
                                        <a:pt x="374" y="155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457920"/>
                                  <a:ext cx="833040" cy="99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7" h="1473">
                                      <a:moveTo>
                                        <a:pt x="714" y="940"/>
                                      </a:moveTo>
                                      <a:lnTo>
                                        <a:pt x="719" y="940"/>
                                      </a:lnTo>
                                      <a:lnTo>
                                        <a:pt x="724" y="936"/>
                                      </a:lnTo>
                                      <a:lnTo>
                                        <a:pt x="729" y="936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5"/>
                                      </a:lnTo>
                                      <a:lnTo>
                                        <a:pt x="734" y="955"/>
                                      </a:lnTo>
                                      <a:lnTo>
                                        <a:pt x="734" y="969"/>
                                      </a:lnTo>
                                      <a:lnTo>
                                        <a:pt x="738" y="979"/>
                                      </a:lnTo>
                                      <a:lnTo>
                                        <a:pt x="753" y="984"/>
                                      </a:lnTo>
                                      <a:lnTo>
                                        <a:pt x="772" y="988"/>
                                      </a:lnTo>
                                      <a:lnTo>
                                        <a:pt x="791" y="993"/>
                                      </a:lnTo>
                                      <a:lnTo>
                                        <a:pt x="810" y="99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44" y="998"/>
                                      </a:lnTo>
                                      <a:lnTo>
                                        <a:pt x="849" y="998"/>
                                      </a:lnTo>
                                      <a:lnTo>
                                        <a:pt x="853" y="993"/>
                                      </a:lnTo>
                                      <a:lnTo>
                                        <a:pt x="863" y="993"/>
                                      </a:lnTo>
                                      <a:lnTo>
                                        <a:pt x="873" y="988"/>
                                      </a:lnTo>
                                      <a:lnTo>
                                        <a:pt x="877" y="988"/>
                                      </a:lnTo>
                                      <a:lnTo>
                                        <a:pt x="887" y="988"/>
                                      </a:lnTo>
                                      <a:lnTo>
                                        <a:pt x="887" y="984"/>
                                      </a:lnTo>
                                      <a:lnTo>
                                        <a:pt x="892" y="984"/>
                                      </a:lnTo>
                                      <a:lnTo>
                                        <a:pt x="897" y="979"/>
                                      </a:lnTo>
                                      <a:lnTo>
                                        <a:pt x="901" y="979"/>
                                      </a:lnTo>
                                      <a:lnTo>
                                        <a:pt x="906" y="979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87" y="1008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92" y="1017"/>
                                      </a:lnTo>
                                      <a:lnTo>
                                        <a:pt x="897" y="1017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1" y="1027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6" y="1036"/>
                                      </a:lnTo>
                                      <a:lnTo>
                                        <a:pt x="911" y="1041"/>
                                      </a:lnTo>
                                      <a:lnTo>
                                        <a:pt x="916" y="1046"/>
                                      </a:lnTo>
                                      <a:lnTo>
                                        <a:pt x="916" y="1051"/>
                                      </a:lnTo>
                                      <a:lnTo>
                                        <a:pt x="921" y="1056"/>
                                      </a:lnTo>
                                      <a:lnTo>
                                        <a:pt x="930" y="1065"/>
                                      </a:lnTo>
                                      <a:lnTo>
                                        <a:pt x="935" y="1075"/>
                                      </a:lnTo>
                                      <a:lnTo>
                                        <a:pt x="945" y="1084"/>
                                      </a:lnTo>
                                      <a:lnTo>
                                        <a:pt x="954" y="1094"/>
                                      </a:lnTo>
                                      <a:lnTo>
                                        <a:pt x="964" y="1104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8" y="1099"/>
                                      </a:lnTo>
                                      <a:lnTo>
                                        <a:pt x="988" y="1099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02" y="1099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17" y="1099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6" y="1094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31" y="1084"/>
                                      </a:lnTo>
                                      <a:lnTo>
                                        <a:pt x="1026" y="1080"/>
                                      </a:lnTo>
                                      <a:lnTo>
                                        <a:pt x="1021" y="1080"/>
                                      </a:lnTo>
                                      <a:lnTo>
                                        <a:pt x="1021" y="1075"/>
                                      </a:lnTo>
                                      <a:lnTo>
                                        <a:pt x="1017" y="1075"/>
                                      </a:lnTo>
                                      <a:lnTo>
                                        <a:pt x="1012" y="1070"/>
                                      </a:lnTo>
                                      <a:lnTo>
                                        <a:pt x="1012" y="1065"/>
                                      </a:lnTo>
                                      <a:lnTo>
                                        <a:pt x="1007" y="1065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2" y="1041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2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2"/>
                                      </a:lnTo>
                                      <a:lnTo>
                                        <a:pt x="1017" y="1008"/>
                                      </a:lnTo>
                                      <a:lnTo>
                                        <a:pt x="1017" y="1003"/>
                                      </a:lnTo>
                                      <a:lnTo>
                                        <a:pt x="1017" y="998"/>
                                      </a:lnTo>
                                      <a:lnTo>
                                        <a:pt x="1021" y="993"/>
                                      </a:lnTo>
                                      <a:lnTo>
                                        <a:pt x="1021" y="984"/>
                                      </a:lnTo>
                                      <a:lnTo>
                                        <a:pt x="1026" y="974"/>
                                      </a:lnTo>
                                      <a:lnTo>
                                        <a:pt x="1026" y="969"/>
                                      </a:lnTo>
                                      <a:lnTo>
                                        <a:pt x="1031" y="964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55"/>
                                      </a:lnTo>
                                      <a:lnTo>
                                        <a:pt x="1041" y="950"/>
                                      </a:lnTo>
                                      <a:lnTo>
                                        <a:pt x="1050" y="955"/>
                                      </a:lnTo>
                                      <a:lnTo>
                                        <a:pt x="1065" y="969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88" y="984"/>
                                      </a:lnTo>
                                      <a:lnTo>
                                        <a:pt x="1088" y="988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8"/>
                                      </a:lnTo>
                                      <a:lnTo>
                                        <a:pt x="1103" y="1003"/>
                                      </a:lnTo>
                                      <a:lnTo>
                                        <a:pt x="1103" y="993"/>
                                      </a:lnTo>
                                      <a:lnTo>
                                        <a:pt x="1108" y="998"/>
                                      </a:lnTo>
                                      <a:lnTo>
                                        <a:pt x="1112" y="993"/>
                                      </a:lnTo>
                                      <a:lnTo>
                                        <a:pt x="1117" y="984"/>
                                      </a:lnTo>
                                      <a:lnTo>
                                        <a:pt x="1122" y="974"/>
                                      </a:lnTo>
                                      <a:lnTo>
                                        <a:pt x="1127" y="974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41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56" y="974"/>
                                      </a:lnTo>
                                      <a:lnTo>
                                        <a:pt x="1156" y="964"/>
                                      </a:lnTo>
                                      <a:lnTo>
                                        <a:pt x="1160" y="969"/>
                                      </a:lnTo>
                                      <a:lnTo>
                                        <a:pt x="1165" y="969"/>
                                      </a:lnTo>
                                      <a:lnTo>
                                        <a:pt x="1165" y="974"/>
                                      </a:lnTo>
                                      <a:lnTo>
                                        <a:pt x="1165" y="979"/>
                                      </a:lnTo>
                                      <a:lnTo>
                                        <a:pt x="1170" y="984"/>
                                      </a:lnTo>
                                      <a:lnTo>
                                        <a:pt x="1175" y="984"/>
                                      </a:lnTo>
                                      <a:lnTo>
                                        <a:pt x="1175" y="979"/>
                                      </a:lnTo>
                                      <a:lnTo>
                                        <a:pt x="1175" y="974"/>
                                      </a:lnTo>
                                      <a:lnTo>
                                        <a:pt x="1180" y="974"/>
                                      </a:lnTo>
                                      <a:lnTo>
                                        <a:pt x="1180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69"/>
                                      </a:lnTo>
                                      <a:lnTo>
                                        <a:pt x="1194" y="964"/>
                                      </a:lnTo>
                                      <a:lnTo>
                                        <a:pt x="1194" y="960"/>
                                      </a:lnTo>
                                      <a:lnTo>
                                        <a:pt x="1184" y="950"/>
                                      </a:lnTo>
                                      <a:lnTo>
                                        <a:pt x="1175" y="945"/>
                                      </a:lnTo>
                                      <a:lnTo>
                                        <a:pt x="1165" y="936"/>
                                      </a:lnTo>
                                      <a:lnTo>
                                        <a:pt x="1170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0" y="926"/>
                                      </a:lnTo>
                                      <a:lnTo>
                                        <a:pt x="1156" y="921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5" y="916"/>
                                      </a:lnTo>
                                      <a:lnTo>
                                        <a:pt x="1165" y="912"/>
                                      </a:lnTo>
                                      <a:lnTo>
                                        <a:pt x="1170" y="916"/>
                                      </a:lnTo>
                                      <a:lnTo>
                                        <a:pt x="1175" y="921"/>
                                      </a:lnTo>
                                      <a:lnTo>
                                        <a:pt x="1175" y="916"/>
                                      </a:lnTo>
                                      <a:lnTo>
                                        <a:pt x="1180" y="921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4" y="907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0" y="902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88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3"/>
                                      </a:lnTo>
                                      <a:lnTo>
                                        <a:pt x="1175" y="873"/>
                                      </a:lnTo>
                                      <a:lnTo>
                                        <a:pt x="1175" y="868"/>
                                      </a:lnTo>
                                      <a:lnTo>
                                        <a:pt x="1175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0" y="859"/>
                                      </a:lnTo>
                                      <a:lnTo>
                                        <a:pt x="1175" y="854"/>
                                      </a:lnTo>
                                      <a:lnTo>
                                        <a:pt x="1170" y="849"/>
                                      </a:lnTo>
                                      <a:lnTo>
                                        <a:pt x="1170" y="844"/>
                                      </a:lnTo>
                                      <a:lnTo>
                                        <a:pt x="1175" y="840"/>
                                      </a:lnTo>
                                      <a:lnTo>
                                        <a:pt x="1170" y="835"/>
                                      </a:lnTo>
                                      <a:lnTo>
                                        <a:pt x="1165" y="835"/>
                                      </a:lnTo>
                                      <a:lnTo>
                                        <a:pt x="1170" y="830"/>
                                      </a:lnTo>
                                      <a:lnTo>
                                        <a:pt x="1180" y="830"/>
                                      </a:lnTo>
                                      <a:lnTo>
                                        <a:pt x="1189" y="835"/>
                                      </a:lnTo>
                                      <a:lnTo>
                                        <a:pt x="1189" y="830"/>
                                      </a:lnTo>
                                      <a:lnTo>
                                        <a:pt x="1189" y="825"/>
                                      </a:lnTo>
                                      <a:lnTo>
                                        <a:pt x="1189" y="816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04" y="820"/>
                                      </a:lnTo>
                                      <a:lnTo>
                                        <a:pt x="120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25"/>
                                      </a:lnTo>
                                      <a:lnTo>
                                        <a:pt x="1218" y="825"/>
                                      </a:lnTo>
                                      <a:lnTo>
                                        <a:pt x="121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8" y="806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796"/>
                                      </a:lnTo>
                                      <a:lnTo>
                                        <a:pt x="1213" y="796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4" y="782"/>
                                      </a:lnTo>
                                      <a:lnTo>
                                        <a:pt x="1208" y="782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23" y="782"/>
                                      </a:lnTo>
                                      <a:lnTo>
                                        <a:pt x="1223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82"/>
                                      </a:lnTo>
                                      <a:lnTo>
                                        <a:pt x="1237" y="782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2"/>
                                      </a:lnTo>
                                      <a:lnTo>
                                        <a:pt x="1232" y="772"/>
                                      </a:lnTo>
                                      <a:lnTo>
                                        <a:pt x="1232" y="768"/>
                                      </a:lnTo>
                                      <a:lnTo>
                                        <a:pt x="1228" y="768"/>
                                      </a:lnTo>
                                      <a:lnTo>
                                        <a:pt x="1223" y="768"/>
                                      </a:lnTo>
                                      <a:lnTo>
                                        <a:pt x="1218" y="768"/>
                                      </a:lnTo>
                                      <a:lnTo>
                                        <a:pt x="1213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199" y="763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89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0" y="748"/>
                                      </a:lnTo>
                                      <a:lnTo>
                                        <a:pt x="1175" y="748"/>
                                      </a:lnTo>
                                      <a:lnTo>
                                        <a:pt x="1170" y="748"/>
                                      </a:lnTo>
                                      <a:lnTo>
                                        <a:pt x="1160" y="748"/>
                                      </a:lnTo>
                                      <a:lnTo>
                                        <a:pt x="1156" y="744"/>
                                      </a:lnTo>
                                      <a:lnTo>
                                        <a:pt x="1151" y="744"/>
                                      </a:lnTo>
                                      <a:lnTo>
                                        <a:pt x="1141" y="739"/>
                                      </a:lnTo>
                                      <a:lnTo>
                                        <a:pt x="1141" y="734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2" y="724"/>
                                      </a:lnTo>
                                      <a:lnTo>
                                        <a:pt x="1132" y="715"/>
                                      </a:lnTo>
                                      <a:lnTo>
                                        <a:pt x="1127" y="715"/>
                                      </a:lnTo>
                                      <a:lnTo>
                                        <a:pt x="1127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17" y="710"/>
                                      </a:lnTo>
                                      <a:lnTo>
                                        <a:pt x="1112" y="710"/>
                                      </a:lnTo>
                                      <a:lnTo>
                                        <a:pt x="1108" y="710"/>
                                      </a:lnTo>
                                      <a:lnTo>
                                        <a:pt x="1108" y="715"/>
                                      </a:lnTo>
                                      <a:lnTo>
                                        <a:pt x="1103" y="715"/>
                                      </a:lnTo>
                                      <a:lnTo>
                                        <a:pt x="1098" y="715"/>
                                      </a:lnTo>
                                      <a:lnTo>
                                        <a:pt x="1093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5" y="700"/>
                                      </a:lnTo>
                                      <a:lnTo>
                                        <a:pt x="1065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55" y="691"/>
                                      </a:lnTo>
                                      <a:lnTo>
                                        <a:pt x="1050" y="686"/>
                                      </a:lnTo>
                                      <a:lnTo>
                                        <a:pt x="1045" y="686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76"/>
                                      </a:lnTo>
                                      <a:lnTo>
                                        <a:pt x="1036" y="672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26" y="662"/>
                                      </a:lnTo>
                                      <a:lnTo>
                                        <a:pt x="1021" y="662"/>
                                      </a:lnTo>
                                      <a:lnTo>
                                        <a:pt x="1017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07" y="662"/>
                                      </a:lnTo>
                                      <a:lnTo>
                                        <a:pt x="1002" y="662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2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3"/>
                                      </a:lnTo>
                                      <a:lnTo>
                                        <a:pt x="1007" y="638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88" y="633"/>
                                      </a:lnTo>
                                      <a:lnTo>
                                        <a:pt x="983" y="633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3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4" y="633"/>
                                      </a:lnTo>
                                      <a:lnTo>
                                        <a:pt x="954" y="633"/>
                                      </a:lnTo>
                                      <a:lnTo>
                                        <a:pt x="949" y="628"/>
                                      </a:lnTo>
                                      <a:lnTo>
                                        <a:pt x="940" y="628"/>
                                      </a:lnTo>
                                      <a:lnTo>
                                        <a:pt x="930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897" y="609"/>
                                      </a:lnTo>
                                      <a:lnTo>
                                        <a:pt x="887" y="604"/>
                                      </a:lnTo>
                                      <a:lnTo>
                                        <a:pt x="882" y="600"/>
                                      </a:lnTo>
                                      <a:lnTo>
                                        <a:pt x="882" y="595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85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76"/>
                                      </a:lnTo>
                                      <a:lnTo>
                                        <a:pt x="877" y="571"/>
                                      </a:lnTo>
                                      <a:lnTo>
                                        <a:pt x="877" y="566"/>
                                      </a:lnTo>
                                      <a:lnTo>
                                        <a:pt x="882" y="561"/>
                                      </a:lnTo>
                                      <a:lnTo>
                                        <a:pt x="882" y="556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47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77" y="528"/>
                                      </a:lnTo>
                                      <a:lnTo>
                                        <a:pt x="877" y="523"/>
                                      </a:lnTo>
                                      <a:lnTo>
                                        <a:pt x="873" y="523"/>
                                      </a:lnTo>
                                      <a:lnTo>
                                        <a:pt x="868" y="518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58" y="513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82" y="494"/>
                                      </a:lnTo>
                                      <a:lnTo>
                                        <a:pt x="877" y="489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75"/>
                                      </a:lnTo>
                                      <a:lnTo>
                                        <a:pt x="892" y="470"/>
                                      </a:lnTo>
                                      <a:lnTo>
                                        <a:pt x="897" y="470"/>
                                      </a:lnTo>
                                      <a:lnTo>
                                        <a:pt x="901" y="465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11" y="470"/>
                                      </a:lnTo>
                                      <a:lnTo>
                                        <a:pt x="916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5" y="470"/>
                                      </a:lnTo>
                                      <a:lnTo>
                                        <a:pt x="925" y="475"/>
                                      </a:lnTo>
                                      <a:lnTo>
                                        <a:pt x="921" y="480"/>
                                      </a:lnTo>
                                      <a:lnTo>
                                        <a:pt x="925" y="480"/>
                                      </a:lnTo>
                                      <a:lnTo>
                                        <a:pt x="930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40" y="475"/>
                                      </a:lnTo>
                                      <a:lnTo>
                                        <a:pt x="945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9" y="484"/>
                                      </a:lnTo>
                                      <a:lnTo>
                                        <a:pt x="964" y="465"/>
                                      </a:lnTo>
                                      <a:lnTo>
                                        <a:pt x="959" y="446"/>
                                      </a:lnTo>
                                      <a:lnTo>
                                        <a:pt x="954" y="427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83" y="422"/>
                                      </a:lnTo>
                                      <a:lnTo>
                                        <a:pt x="983" y="417"/>
                                      </a:lnTo>
                                      <a:lnTo>
                                        <a:pt x="978" y="408"/>
                                      </a:lnTo>
                                      <a:lnTo>
                                        <a:pt x="983" y="398"/>
                                      </a:lnTo>
                                      <a:lnTo>
                                        <a:pt x="983" y="393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88" y="379"/>
                                      </a:lnTo>
                                      <a:lnTo>
                                        <a:pt x="988" y="374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7" y="374"/>
                                      </a:lnTo>
                                      <a:lnTo>
                                        <a:pt x="1002" y="360"/>
                                      </a:lnTo>
                                      <a:lnTo>
                                        <a:pt x="1012" y="360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21" y="360"/>
                                      </a:lnTo>
                                      <a:lnTo>
                                        <a:pt x="1021" y="355"/>
                                      </a:lnTo>
                                      <a:lnTo>
                                        <a:pt x="1026" y="345"/>
                                      </a:lnTo>
                                      <a:lnTo>
                                        <a:pt x="1031" y="350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41" y="360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5" y="350"/>
                                      </a:lnTo>
                                      <a:lnTo>
                                        <a:pt x="1045" y="345"/>
                                      </a:lnTo>
                                      <a:lnTo>
                                        <a:pt x="1045" y="340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60" y="355"/>
                                      </a:lnTo>
                                      <a:lnTo>
                                        <a:pt x="1065" y="355"/>
                                      </a:lnTo>
                                      <a:lnTo>
                                        <a:pt x="1065" y="360"/>
                                      </a:lnTo>
                                      <a:lnTo>
                                        <a:pt x="1069" y="350"/>
                                      </a:lnTo>
                                      <a:lnTo>
                                        <a:pt x="1079" y="345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36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9" y="326"/>
                                      </a:lnTo>
                                      <a:lnTo>
                                        <a:pt x="1079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69" y="321"/>
                                      </a:lnTo>
                                      <a:lnTo>
                                        <a:pt x="1065" y="316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2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0" y="288"/>
                                      </a:lnTo>
                                      <a:lnTo>
                                        <a:pt x="1069" y="283"/>
                                      </a:lnTo>
                                      <a:lnTo>
                                        <a:pt x="1079" y="283"/>
                                      </a:lnTo>
                                      <a:lnTo>
                                        <a:pt x="1074" y="278"/>
                                      </a:lnTo>
                                      <a:lnTo>
                                        <a:pt x="1069" y="278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55" y="259"/>
                                      </a:lnTo>
                                      <a:lnTo>
                                        <a:pt x="1050" y="259"/>
                                      </a:lnTo>
                                      <a:lnTo>
                                        <a:pt x="1045" y="254"/>
                                      </a:lnTo>
                                      <a:lnTo>
                                        <a:pt x="1041" y="254"/>
                                      </a:lnTo>
                                      <a:lnTo>
                                        <a:pt x="1041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1" y="249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26" y="254"/>
                                      </a:lnTo>
                                      <a:lnTo>
                                        <a:pt x="1021" y="254"/>
                                      </a:lnTo>
                                      <a:lnTo>
                                        <a:pt x="1026" y="249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0"/>
                                      </a:lnTo>
                                      <a:lnTo>
                                        <a:pt x="1031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1" y="220"/>
                                      </a:lnTo>
                                      <a:lnTo>
                                        <a:pt x="1041" y="216"/>
                                      </a:lnTo>
                                      <a:lnTo>
                                        <a:pt x="1045" y="201"/>
                                      </a:lnTo>
                                      <a:lnTo>
                                        <a:pt x="1036" y="201"/>
                                      </a:lnTo>
                                      <a:lnTo>
                                        <a:pt x="1036" y="196"/>
                                      </a:lnTo>
                                      <a:lnTo>
                                        <a:pt x="1036" y="187"/>
                                      </a:lnTo>
                                      <a:lnTo>
                                        <a:pt x="1031" y="177"/>
                                      </a:lnTo>
                                      <a:lnTo>
                                        <a:pt x="1026" y="172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2" y="158"/>
                                      </a:lnTo>
                                      <a:lnTo>
                                        <a:pt x="1007" y="158"/>
                                      </a:lnTo>
                                      <a:lnTo>
                                        <a:pt x="1007" y="153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4"/>
                                      </a:lnTo>
                                      <a:lnTo>
                                        <a:pt x="997" y="144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29"/>
                                      </a:lnTo>
                                      <a:lnTo>
                                        <a:pt x="993" y="129"/>
                                      </a:lnTo>
                                      <a:lnTo>
                                        <a:pt x="997" y="124"/>
                                      </a:lnTo>
                                      <a:lnTo>
                                        <a:pt x="997" y="120"/>
                                      </a:lnTo>
                                      <a:lnTo>
                                        <a:pt x="1002" y="120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0"/>
                                      </a:lnTo>
                                      <a:lnTo>
                                        <a:pt x="1007" y="110"/>
                                      </a:lnTo>
                                      <a:lnTo>
                                        <a:pt x="1007" y="105"/>
                                      </a:lnTo>
                                      <a:lnTo>
                                        <a:pt x="1012" y="100"/>
                                      </a:lnTo>
                                      <a:lnTo>
                                        <a:pt x="1012" y="96"/>
                                      </a:lnTo>
                                      <a:lnTo>
                                        <a:pt x="1017" y="91"/>
                                      </a:lnTo>
                                      <a:lnTo>
                                        <a:pt x="1021" y="91"/>
                                      </a:lnTo>
                                      <a:lnTo>
                                        <a:pt x="1012" y="86"/>
                                      </a:lnTo>
                                      <a:lnTo>
                                        <a:pt x="1021" y="76"/>
                                      </a:lnTo>
                                      <a:lnTo>
                                        <a:pt x="1012" y="72"/>
                                      </a:lnTo>
                                      <a:lnTo>
                                        <a:pt x="993" y="52"/>
                                      </a:lnTo>
                                      <a:lnTo>
                                        <a:pt x="988" y="57"/>
                                      </a:lnTo>
                                      <a:lnTo>
                                        <a:pt x="978" y="62"/>
                                      </a:lnTo>
                                      <a:lnTo>
                                        <a:pt x="978" y="67"/>
                                      </a:lnTo>
                                      <a:lnTo>
                                        <a:pt x="978" y="72"/>
                                      </a:lnTo>
                                      <a:lnTo>
                                        <a:pt x="973" y="72"/>
                                      </a:lnTo>
                                      <a:lnTo>
                                        <a:pt x="969" y="67"/>
                                      </a:lnTo>
                                      <a:lnTo>
                                        <a:pt x="964" y="62"/>
                                      </a:lnTo>
                                      <a:lnTo>
                                        <a:pt x="964" y="67"/>
                                      </a:lnTo>
                                      <a:lnTo>
                                        <a:pt x="959" y="72"/>
                                      </a:lnTo>
                                      <a:lnTo>
                                        <a:pt x="954" y="81"/>
                                      </a:lnTo>
                                      <a:lnTo>
                                        <a:pt x="949" y="76"/>
                                      </a:lnTo>
                                      <a:lnTo>
                                        <a:pt x="945" y="72"/>
                                      </a:lnTo>
                                      <a:lnTo>
                                        <a:pt x="935" y="72"/>
                                      </a:lnTo>
                                      <a:lnTo>
                                        <a:pt x="930" y="67"/>
                                      </a:lnTo>
                                      <a:lnTo>
                                        <a:pt x="925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16" y="62"/>
                                      </a:lnTo>
                                      <a:lnTo>
                                        <a:pt x="911" y="62"/>
                                      </a:lnTo>
                                      <a:lnTo>
                                        <a:pt x="906" y="62"/>
                                      </a:lnTo>
                                      <a:lnTo>
                                        <a:pt x="901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2" y="62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77" y="52"/>
                                      </a:lnTo>
                                      <a:lnTo>
                                        <a:pt x="873" y="52"/>
                                      </a:lnTo>
                                      <a:lnTo>
                                        <a:pt x="873" y="48"/>
                                      </a:lnTo>
                                      <a:lnTo>
                                        <a:pt x="868" y="43"/>
                                      </a:lnTo>
                                      <a:lnTo>
                                        <a:pt x="863" y="38"/>
                                      </a:lnTo>
                                      <a:lnTo>
                                        <a:pt x="858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8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7"/>
                                      </a:lnTo>
                                      <a:lnTo>
                                        <a:pt x="853" y="57"/>
                                      </a:lnTo>
                                      <a:lnTo>
                                        <a:pt x="853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72"/>
                                      </a:lnTo>
                                      <a:lnTo>
                                        <a:pt x="849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39" y="76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91"/>
                                      </a:lnTo>
                                      <a:lnTo>
                                        <a:pt x="830" y="91"/>
                                      </a:lnTo>
                                      <a:lnTo>
                                        <a:pt x="82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10" y="86"/>
                                      </a:lnTo>
                                      <a:lnTo>
                                        <a:pt x="815" y="86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20" y="86"/>
                                      </a:lnTo>
                                      <a:lnTo>
                                        <a:pt x="820" y="81"/>
                                      </a:lnTo>
                                      <a:lnTo>
                                        <a:pt x="820" y="76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806" y="81"/>
                                      </a:lnTo>
                                      <a:lnTo>
                                        <a:pt x="796" y="76"/>
                                      </a:lnTo>
                                      <a:lnTo>
                                        <a:pt x="791" y="72"/>
                                      </a:lnTo>
                                      <a:lnTo>
                                        <a:pt x="786" y="72"/>
                                      </a:lnTo>
                                      <a:lnTo>
                                        <a:pt x="786" y="67"/>
                                      </a:lnTo>
                                      <a:lnTo>
                                        <a:pt x="782" y="67"/>
                                      </a:lnTo>
                                      <a:lnTo>
                                        <a:pt x="782" y="62"/>
                                      </a:lnTo>
                                      <a:lnTo>
                                        <a:pt x="782" y="57"/>
                                      </a:lnTo>
                                      <a:lnTo>
                                        <a:pt x="777" y="48"/>
                                      </a:lnTo>
                                      <a:lnTo>
                                        <a:pt x="782" y="48"/>
                                      </a:lnTo>
                                      <a:lnTo>
                                        <a:pt x="791" y="43"/>
                                      </a:lnTo>
                                      <a:lnTo>
                                        <a:pt x="786" y="33"/>
                                      </a:lnTo>
                                      <a:lnTo>
                                        <a:pt x="786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58" y="19"/>
                                      </a:lnTo>
                                      <a:lnTo>
                                        <a:pt x="758" y="14"/>
                                      </a:lnTo>
                                      <a:lnTo>
                                        <a:pt x="758" y="9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53" y="4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3" y="14"/>
                                      </a:lnTo>
                                      <a:lnTo>
                                        <a:pt x="743" y="24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38" y="33"/>
                                      </a:lnTo>
                                      <a:lnTo>
                                        <a:pt x="738" y="38"/>
                                      </a:lnTo>
                                      <a:lnTo>
                                        <a:pt x="734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3"/>
                                      </a:lnTo>
                                      <a:lnTo>
                                        <a:pt x="719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05" y="43"/>
                                      </a:lnTo>
                                      <a:lnTo>
                                        <a:pt x="700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0" y="43"/>
                                      </a:lnTo>
                                      <a:lnTo>
                                        <a:pt x="681" y="43"/>
                                      </a:lnTo>
                                      <a:lnTo>
                                        <a:pt x="676" y="43"/>
                                      </a:lnTo>
                                      <a:lnTo>
                                        <a:pt x="671" y="43"/>
                                      </a:lnTo>
                                      <a:lnTo>
                                        <a:pt x="666" y="43"/>
                                      </a:lnTo>
                                      <a:lnTo>
                                        <a:pt x="662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28"/>
                                      </a:lnTo>
                                      <a:lnTo>
                                        <a:pt x="647" y="24"/>
                                      </a:lnTo>
                                      <a:lnTo>
                                        <a:pt x="642" y="33"/>
                                      </a:lnTo>
                                      <a:lnTo>
                                        <a:pt x="638" y="33"/>
                                      </a:lnTo>
                                      <a:lnTo>
                                        <a:pt x="628" y="43"/>
                                      </a:lnTo>
                                      <a:lnTo>
                                        <a:pt x="638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7" y="52"/>
                                      </a:lnTo>
                                      <a:lnTo>
                                        <a:pt x="662" y="52"/>
                                      </a:lnTo>
                                      <a:lnTo>
                                        <a:pt x="662" y="57"/>
                                      </a:lnTo>
                                      <a:lnTo>
                                        <a:pt x="671" y="62"/>
                                      </a:lnTo>
                                      <a:lnTo>
                                        <a:pt x="676" y="67"/>
                                      </a:lnTo>
                                      <a:lnTo>
                                        <a:pt x="686" y="72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686" y="76"/>
                                      </a:lnTo>
                                      <a:lnTo>
                                        <a:pt x="681" y="81"/>
                                      </a:lnTo>
                                      <a:lnTo>
                                        <a:pt x="681" y="91"/>
                                      </a:lnTo>
                                      <a:lnTo>
                                        <a:pt x="681" y="96"/>
                                      </a:lnTo>
                                      <a:lnTo>
                                        <a:pt x="681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6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2" y="91"/>
                                      </a:lnTo>
                                      <a:lnTo>
                                        <a:pt x="628" y="91"/>
                                      </a:lnTo>
                                      <a:lnTo>
                                        <a:pt x="618" y="91"/>
                                      </a:lnTo>
                                      <a:lnTo>
                                        <a:pt x="614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6"/>
                                      </a:lnTo>
                                      <a:lnTo>
                                        <a:pt x="599" y="91"/>
                                      </a:lnTo>
                                      <a:lnTo>
                                        <a:pt x="599" y="96"/>
                                      </a:lnTo>
                                      <a:lnTo>
                                        <a:pt x="595" y="96"/>
                                      </a:lnTo>
                                      <a:lnTo>
                                        <a:pt x="590" y="96"/>
                                      </a:lnTo>
                                      <a:lnTo>
                                        <a:pt x="585" y="96"/>
                                      </a:lnTo>
                                      <a:lnTo>
                                        <a:pt x="580" y="96"/>
                                      </a:lnTo>
                                      <a:lnTo>
                                        <a:pt x="580" y="91"/>
                                      </a:lnTo>
                                      <a:lnTo>
                                        <a:pt x="575" y="86"/>
                                      </a:lnTo>
                                      <a:lnTo>
                                        <a:pt x="571" y="76"/>
                                      </a:lnTo>
                                      <a:lnTo>
                                        <a:pt x="571" y="81"/>
                                      </a:lnTo>
                                      <a:lnTo>
                                        <a:pt x="566" y="81"/>
                                      </a:lnTo>
                                      <a:lnTo>
                                        <a:pt x="561" y="86"/>
                                      </a:lnTo>
                                      <a:lnTo>
                                        <a:pt x="551" y="91"/>
                                      </a:lnTo>
                                      <a:lnTo>
                                        <a:pt x="542" y="96"/>
                                      </a:lnTo>
                                      <a:lnTo>
                                        <a:pt x="537" y="100"/>
                                      </a:lnTo>
                                      <a:lnTo>
                                        <a:pt x="532" y="105"/>
                                      </a:lnTo>
                                      <a:lnTo>
                                        <a:pt x="523" y="105"/>
                                      </a:lnTo>
                                      <a:lnTo>
                                        <a:pt x="513" y="110"/>
                                      </a:lnTo>
                                      <a:lnTo>
                                        <a:pt x="499" y="115"/>
                                      </a:lnTo>
                                      <a:lnTo>
                                        <a:pt x="499" y="124"/>
                                      </a:lnTo>
                                      <a:lnTo>
                                        <a:pt x="503" y="134"/>
                                      </a:lnTo>
                                      <a:lnTo>
                                        <a:pt x="503" y="144"/>
                                      </a:lnTo>
                                      <a:lnTo>
                                        <a:pt x="503" y="148"/>
                                      </a:lnTo>
                                      <a:lnTo>
                                        <a:pt x="503" y="158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8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82"/>
                                      </a:lnTo>
                                      <a:lnTo>
                                        <a:pt x="503" y="182"/>
                                      </a:lnTo>
                                      <a:lnTo>
                                        <a:pt x="499" y="187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503" y="196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6"/>
                                      </a:lnTo>
                                      <a:lnTo>
                                        <a:pt x="518" y="216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30"/>
                                      </a:lnTo>
                                      <a:lnTo>
                                        <a:pt x="513" y="235"/>
                                      </a:lnTo>
                                      <a:lnTo>
                                        <a:pt x="508" y="240"/>
                                      </a:lnTo>
                                      <a:lnTo>
                                        <a:pt x="508" y="244"/>
                                      </a:lnTo>
                                      <a:lnTo>
                                        <a:pt x="508" y="249"/>
                                      </a:lnTo>
                                      <a:lnTo>
                                        <a:pt x="508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503" y="283"/>
                                      </a:lnTo>
                                      <a:lnTo>
                                        <a:pt x="503" y="288"/>
                                      </a:lnTo>
                                      <a:lnTo>
                                        <a:pt x="508" y="288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499" y="29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4" y="297"/>
                                      </a:lnTo>
                                      <a:lnTo>
                                        <a:pt x="489" y="307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79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12"/>
                                      </a:lnTo>
                                      <a:lnTo>
                                        <a:pt x="455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1" y="312"/>
                                      </a:lnTo>
                                      <a:lnTo>
                                        <a:pt x="441" y="307"/>
                                      </a:lnTo>
                                      <a:lnTo>
                                        <a:pt x="436" y="307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297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88"/>
                                      </a:lnTo>
                                      <a:lnTo>
                                        <a:pt x="436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27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17" y="278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3" y="273"/>
                                      </a:lnTo>
                                      <a:lnTo>
                                        <a:pt x="398" y="268"/>
                                      </a:lnTo>
                                      <a:lnTo>
                                        <a:pt x="393" y="268"/>
                                      </a:lnTo>
                                      <a:lnTo>
                                        <a:pt x="388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79" y="264"/>
                                      </a:lnTo>
                                      <a:lnTo>
                                        <a:pt x="374" y="264"/>
                                      </a:lnTo>
                                      <a:lnTo>
                                        <a:pt x="369" y="264"/>
                                      </a:lnTo>
                                      <a:lnTo>
                                        <a:pt x="364" y="264"/>
                                      </a:lnTo>
                                      <a:lnTo>
                                        <a:pt x="360" y="259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8"/>
                                      </a:lnTo>
                                      <a:lnTo>
                                        <a:pt x="360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55" y="297"/>
                                      </a:lnTo>
                                      <a:lnTo>
                                        <a:pt x="355" y="302"/>
                                      </a:lnTo>
                                      <a:lnTo>
                                        <a:pt x="340" y="316"/>
                                      </a:lnTo>
                                      <a:lnTo>
                                        <a:pt x="336" y="326"/>
                                      </a:lnTo>
                                      <a:lnTo>
                                        <a:pt x="340" y="326"/>
                                      </a:lnTo>
                                      <a:lnTo>
                                        <a:pt x="336" y="336"/>
                                      </a:lnTo>
                                      <a:lnTo>
                                        <a:pt x="331" y="340"/>
                                      </a:lnTo>
                                      <a:lnTo>
                                        <a:pt x="326" y="340"/>
                                      </a:lnTo>
                                      <a:lnTo>
                                        <a:pt x="326" y="350"/>
                                      </a:lnTo>
                                      <a:lnTo>
                                        <a:pt x="331" y="350"/>
                                      </a:lnTo>
                                      <a:lnTo>
                                        <a:pt x="336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5" y="350"/>
                                      </a:lnTo>
                                      <a:lnTo>
                                        <a:pt x="345" y="355"/>
                                      </a:lnTo>
                                      <a:lnTo>
                                        <a:pt x="350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60" y="355"/>
                                      </a:lnTo>
                                      <a:lnTo>
                                        <a:pt x="360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74" y="364"/>
                                      </a:lnTo>
                                      <a:lnTo>
                                        <a:pt x="379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8" y="369"/>
                                      </a:lnTo>
                                      <a:lnTo>
                                        <a:pt x="398" y="374"/>
                                      </a:lnTo>
                                      <a:lnTo>
                                        <a:pt x="407" y="379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17" y="393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403"/>
                                      </a:lnTo>
                                      <a:lnTo>
                                        <a:pt x="417" y="408"/>
                                      </a:lnTo>
                                      <a:lnTo>
                                        <a:pt x="422" y="412"/>
                                      </a:lnTo>
                                      <a:lnTo>
                                        <a:pt x="422" y="417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7"/>
                                      </a:lnTo>
                                      <a:lnTo>
                                        <a:pt x="417" y="436"/>
                                      </a:lnTo>
                                      <a:lnTo>
                                        <a:pt x="412" y="436"/>
                                      </a:lnTo>
                                      <a:lnTo>
                                        <a:pt x="403" y="436"/>
                                      </a:lnTo>
                                      <a:lnTo>
                                        <a:pt x="398" y="436"/>
                                      </a:lnTo>
                                      <a:lnTo>
                                        <a:pt x="398" y="446"/>
                                      </a:lnTo>
                                      <a:lnTo>
                                        <a:pt x="398" y="456"/>
                                      </a:lnTo>
                                      <a:lnTo>
                                        <a:pt x="398" y="470"/>
                                      </a:lnTo>
                                      <a:lnTo>
                                        <a:pt x="393" y="480"/>
                                      </a:lnTo>
                                      <a:lnTo>
                                        <a:pt x="383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6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0" y="499"/>
                                      </a:lnTo>
                                      <a:lnTo>
                                        <a:pt x="336" y="499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26" y="508"/>
                                      </a:lnTo>
                                      <a:lnTo>
                                        <a:pt x="321" y="508"/>
                                      </a:lnTo>
                                      <a:lnTo>
                                        <a:pt x="321" y="513"/>
                                      </a:lnTo>
                                      <a:lnTo>
                                        <a:pt x="316" y="513"/>
                                      </a:lnTo>
                                      <a:lnTo>
                                        <a:pt x="312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2" y="518"/>
                                      </a:lnTo>
                                      <a:lnTo>
                                        <a:pt x="297" y="518"/>
                                      </a:lnTo>
                                      <a:lnTo>
                                        <a:pt x="288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78" y="518"/>
                                      </a:lnTo>
                                      <a:lnTo>
                                        <a:pt x="273" y="523"/>
                                      </a:lnTo>
                                      <a:lnTo>
                                        <a:pt x="268" y="523"/>
                                      </a:lnTo>
                                      <a:lnTo>
                                        <a:pt x="268" y="528"/>
                                      </a:lnTo>
                                      <a:lnTo>
                                        <a:pt x="268" y="532"/>
                                      </a:lnTo>
                                      <a:lnTo>
                                        <a:pt x="273" y="537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7"/>
                                      </a:lnTo>
                                      <a:lnTo>
                                        <a:pt x="278" y="552"/>
                                      </a:lnTo>
                                      <a:lnTo>
                                        <a:pt x="278" y="556"/>
                                      </a:lnTo>
                                      <a:lnTo>
                                        <a:pt x="283" y="561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92" y="566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302" y="580"/>
                                      </a:lnTo>
                                      <a:lnTo>
                                        <a:pt x="302" y="59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4"/>
                                      </a:lnTo>
                                      <a:lnTo>
                                        <a:pt x="297" y="604"/>
                                      </a:lnTo>
                                      <a:lnTo>
                                        <a:pt x="297" y="609"/>
                                      </a:lnTo>
                                      <a:lnTo>
                                        <a:pt x="292" y="609"/>
                                      </a:lnTo>
                                      <a:lnTo>
                                        <a:pt x="288" y="609"/>
                                      </a:lnTo>
                                      <a:lnTo>
                                        <a:pt x="288" y="614"/>
                                      </a:lnTo>
                                      <a:lnTo>
                                        <a:pt x="283" y="614"/>
                                      </a:lnTo>
                                      <a:lnTo>
                                        <a:pt x="278" y="614"/>
                                      </a:lnTo>
                                      <a:lnTo>
                                        <a:pt x="273" y="614"/>
                                      </a:lnTo>
                                      <a:lnTo>
                                        <a:pt x="273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59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49" y="624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52"/>
                                      </a:lnTo>
                                      <a:lnTo>
                                        <a:pt x="283" y="652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8" y="657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7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21" y="700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6" y="705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31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4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6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07" y="744"/>
                                      </a:lnTo>
                                      <a:lnTo>
                                        <a:pt x="307" y="748"/>
                                      </a:lnTo>
                                      <a:lnTo>
                                        <a:pt x="307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297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88" y="748"/>
                                      </a:lnTo>
                                      <a:lnTo>
                                        <a:pt x="283" y="748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59" y="748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0" y="744"/>
                                      </a:lnTo>
                                      <a:lnTo>
                                        <a:pt x="225" y="744"/>
                                      </a:lnTo>
                                      <a:lnTo>
                                        <a:pt x="220" y="744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1" y="734"/>
                                      </a:lnTo>
                                      <a:lnTo>
                                        <a:pt x="206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2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15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2" y="724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48" y="739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4" y="744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8"/>
                                      </a:lnTo>
                                      <a:lnTo>
                                        <a:pt x="144" y="76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4" y="777"/>
                                      </a:lnTo>
                                      <a:lnTo>
                                        <a:pt x="129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0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92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10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20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9" y="796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139" y="801"/>
                                      </a:lnTo>
                                      <a:lnTo>
                                        <a:pt x="139" y="811"/>
                                      </a:lnTo>
                                      <a:lnTo>
                                        <a:pt x="144" y="816"/>
                                      </a:lnTo>
                                      <a:lnTo>
                                        <a:pt x="148" y="820"/>
                                      </a:lnTo>
                                      <a:lnTo>
                                        <a:pt x="153" y="825"/>
                                      </a:lnTo>
                                      <a:lnTo>
                                        <a:pt x="158" y="830"/>
                                      </a:lnTo>
                                      <a:lnTo>
                                        <a:pt x="158" y="835"/>
                                      </a:lnTo>
                                      <a:lnTo>
                                        <a:pt x="163" y="835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72" y="844"/>
                                      </a:lnTo>
                                      <a:lnTo>
                                        <a:pt x="177" y="844"/>
                                      </a:lnTo>
                                      <a:lnTo>
                                        <a:pt x="177" y="849"/>
                                      </a:lnTo>
                                      <a:lnTo>
                                        <a:pt x="182" y="849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6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2" y="878"/>
                                      </a:lnTo>
                                      <a:lnTo>
                                        <a:pt x="192" y="883"/>
                                      </a:lnTo>
                                      <a:lnTo>
                                        <a:pt x="187" y="888"/>
                                      </a:lnTo>
                                      <a:lnTo>
                                        <a:pt x="196" y="892"/>
                                      </a:lnTo>
                                      <a:lnTo>
                                        <a:pt x="201" y="892"/>
                                      </a:lnTo>
                                      <a:lnTo>
                                        <a:pt x="211" y="897"/>
                                      </a:lnTo>
                                      <a:lnTo>
                                        <a:pt x="206" y="907"/>
                                      </a:lnTo>
                                      <a:lnTo>
                                        <a:pt x="196" y="912"/>
                                      </a:lnTo>
                                      <a:lnTo>
                                        <a:pt x="196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87" y="916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2" y="907"/>
                                      </a:lnTo>
                                      <a:lnTo>
                                        <a:pt x="182" y="902"/>
                                      </a:lnTo>
                                      <a:lnTo>
                                        <a:pt x="177" y="902"/>
                                      </a:lnTo>
                                      <a:lnTo>
                                        <a:pt x="177" y="897"/>
                                      </a:lnTo>
                                      <a:lnTo>
                                        <a:pt x="172" y="897"/>
                                      </a:lnTo>
                                      <a:lnTo>
                                        <a:pt x="168" y="897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58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48" y="892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4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21"/>
                                      </a:lnTo>
                                      <a:lnTo>
                                        <a:pt x="129" y="926"/>
                                      </a:lnTo>
                                      <a:lnTo>
                                        <a:pt x="129" y="931"/>
                                      </a:lnTo>
                                      <a:lnTo>
                                        <a:pt x="129" y="940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55"/>
                                      </a:lnTo>
                                      <a:lnTo>
                                        <a:pt x="115" y="960"/>
                                      </a:lnTo>
                                      <a:lnTo>
                                        <a:pt x="115" y="964"/>
                                      </a:lnTo>
                                      <a:lnTo>
                                        <a:pt x="110" y="964"/>
                                      </a:lnTo>
                                      <a:lnTo>
                                        <a:pt x="110" y="969"/>
                                      </a:lnTo>
                                      <a:lnTo>
                                        <a:pt x="105" y="974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96" y="984"/>
                                      </a:lnTo>
                                      <a:lnTo>
                                        <a:pt x="86" y="979"/>
                                      </a:lnTo>
                                      <a:lnTo>
                                        <a:pt x="86" y="984"/>
                                      </a:lnTo>
                                      <a:lnTo>
                                        <a:pt x="81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2" y="98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67" y="993"/>
                                      </a:lnTo>
                                      <a:lnTo>
                                        <a:pt x="62" y="993"/>
                                      </a:lnTo>
                                      <a:lnTo>
                                        <a:pt x="62" y="998"/>
                                      </a:lnTo>
                                      <a:lnTo>
                                        <a:pt x="57" y="993"/>
                                      </a:lnTo>
                                      <a:lnTo>
                                        <a:pt x="53" y="993"/>
                                      </a:lnTo>
                                      <a:lnTo>
                                        <a:pt x="48" y="988"/>
                                      </a:lnTo>
                                      <a:lnTo>
                                        <a:pt x="48" y="993"/>
                                      </a:lnTo>
                                      <a:lnTo>
                                        <a:pt x="48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38" y="998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6"/>
                                      </a:lnTo>
                                      <a:lnTo>
                                        <a:pt x="29" y="1041"/>
                                      </a:lnTo>
                                      <a:lnTo>
                                        <a:pt x="29" y="1046"/>
                                      </a:lnTo>
                                      <a:lnTo>
                                        <a:pt x="38" y="1051"/>
                                      </a:lnTo>
                                      <a:lnTo>
                                        <a:pt x="43" y="105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62" y="1060"/>
                                      </a:lnTo>
                                      <a:lnTo>
                                        <a:pt x="67" y="1060"/>
                                      </a:lnTo>
                                      <a:lnTo>
                                        <a:pt x="77" y="1065"/>
                                      </a:lnTo>
                                      <a:lnTo>
                                        <a:pt x="86" y="1070"/>
                                      </a:lnTo>
                                      <a:lnTo>
                                        <a:pt x="96" y="1075"/>
                                      </a:lnTo>
                                      <a:lnTo>
                                        <a:pt x="101" y="1075"/>
                                      </a:lnTo>
                                      <a:lnTo>
                                        <a:pt x="110" y="1080"/>
                                      </a:lnTo>
                                      <a:lnTo>
                                        <a:pt x="115" y="1080"/>
                                      </a:lnTo>
                                      <a:lnTo>
                                        <a:pt x="110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9"/>
                                      </a:lnTo>
                                      <a:lnTo>
                                        <a:pt x="96" y="1104"/>
                                      </a:lnTo>
                                      <a:lnTo>
                                        <a:pt x="91" y="1108"/>
                                      </a:lnTo>
                                      <a:lnTo>
                                        <a:pt x="91" y="1113"/>
                                      </a:lnTo>
                                      <a:lnTo>
                                        <a:pt x="86" y="1113"/>
                                      </a:lnTo>
                                      <a:lnTo>
                                        <a:pt x="81" y="1113"/>
                                      </a:lnTo>
                                      <a:lnTo>
                                        <a:pt x="77" y="1113"/>
                                      </a:lnTo>
                                      <a:lnTo>
                                        <a:pt x="7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23"/>
                                      </a:lnTo>
                                      <a:lnTo>
                                        <a:pt x="67" y="1128"/>
                                      </a:lnTo>
                                      <a:lnTo>
                                        <a:pt x="67" y="1137"/>
                                      </a:lnTo>
                                      <a:lnTo>
                                        <a:pt x="72" y="1142"/>
                                      </a:lnTo>
                                      <a:lnTo>
                                        <a:pt x="72" y="1147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67" y="1156"/>
                                      </a:lnTo>
                                      <a:lnTo>
                                        <a:pt x="67" y="1161"/>
                                      </a:lnTo>
                                      <a:lnTo>
                                        <a:pt x="67" y="1166"/>
                                      </a:lnTo>
                                      <a:lnTo>
                                        <a:pt x="67" y="1171"/>
                                      </a:lnTo>
                                      <a:lnTo>
                                        <a:pt x="67" y="1176"/>
                                      </a:lnTo>
                                      <a:lnTo>
                                        <a:pt x="72" y="1176"/>
                                      </a:lnTo>
                                      <a:lnTo>
                                        <a:pt x="72" y="1180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67" y="1200"/>
                                      </a:lnTo>
                                      <a:lnTo>
                                        <a:pt x="67" y="1204"/>
                                      </a:lnTo>
                                      <a:lnTo>
                                        <a:pt x="62" y="1209"/>
                                      </a:lnTo>
                                      <a:lnTo>
                                        <a:pt x="57" y="1214"/>
                                      </a:lnTo>
                                      <a:lnTo>
                                        <a:pt x="62" y="1214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24"/>
                                      </a:lnTo>
                                      <a:lnTo>
                                        <a:pt x="72" y="1224"/>
                                      </a:lnTo>
                                      <a:lnTo>
                                        <a:pt x="62" y="1228"/>
                                      </a:lnTo>
                                      <a:lnTo>
                                        <a:pt x="62" y="1233"/>
                                      </a:lnTo>
                                      <a:lnTo>
                                        <a:pt x="62" y="1238"/>
                                      </a:lnTo>
                                      <a:lnTo>
                                        <a:pt x="62" y="1243"/>
                                      </a:lnTo>
                                      <a:lnTo>
                                        <a:pt x="57" y="1243"/>
                                      </a:lnTo>
                                      <a:lnTo>
                                        <a:pt x="57" y="1248"/>
                                      </a:lnTo>
                                      <a:lnTo>
                                        <a:pt x="53" y="1252"/>
                                      </a:lnTo>
                                      <a:lnTo>
                                        <a:pt x="48" y="1257"/>
                                      </a:lnTo>
                                      <a:lnTo>
                                        <a:pt x="53" y="1267"/>
                                      </a:lnTo>
                                      <a:lnTo>
                                        <a:pt x="53" y="1272"/>
                                      </a:lnTo>
                                      <a:lnTo>
                                        <a:pt x="53" y="1276"/>
                                      </a:lnTo>
                                      <a:lnTo>
                                        <a:pt x="57" y="1281"/>
                                      </a:lnTo>
                                      <a:lnTo>
                                        <a:pt x="62" y="1286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72" y="1296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77" y="1305"/>
                                      </a:lnTo>
                                      <a:lnTo>
                                        <a:pt x="77" y="1310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20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9"/>
                                      </a:lnTo>
                                      <a:lnTo>
                                        <a:pt x="81" y="133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2" y="1344"/>
                                      </a:lnTo>
                                      <a:lnTo>
                                        <a:pt x="62" y="1353"/>
                                      </a:lnTo>
                                      <a:lnTo>
                                        <a:pt x="57" y="1348"/>
                                      </a:lnTo>
                                      <a:lnTo>
                                        <a:pt x="53" y="1344"/>
                                      </a:lnTo>
                                      <a:lnTo>
                                        <a:pt x="48" y="1348"/>
                                      </a:lnTo>
                                      <a:lnTo>
                                        <a:pt x="53" y="1348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38" y="1368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19" y="1382"/>
                                      </a:lnTo>
                                      <a:lnTo>
                                        <a:pt x="19" y="138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4" y="1401"/>
                                      </a:lnTo>
                                      <a:lnTo>
                                        <a:pt x="14" y="1416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0" y="1444"/>
                                      </a:lnTo>
                                      <a:lnTo>
                                        <a:pt x="0" y="1449"/>
                                      </a:lnTo>
                                      <a:lnTo>
                                        <a:pt x="9" y="1449"/>
                                      </a:lnTo>
                                      <a:lnTo>
                                        <a:pt x="9" y="1444"/>
                                      </a:lnTo>
                                      <a:lnTo>
                                        <a:pt x="1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19" y="1454"/>
                                      </a:lnTo>
                                      <a:lnTo>
                                        <a:pt x="14" y="1459"/>
                                      </a:lnTo>
                                      <a:lnTo>
                                        <a:pt x="19" y="1459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33" y="1464"/>
                                      </a:lnTo>
                                      <a:lnTo>
                                        <a:pt x="38" y="1464"/>
                                      </a:lnTo>
                                      <a:lnTo>
                                        <a:pt x="48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62" y="1469"/>
                                      </a:lnTo>
                                      <a:lnTo>
                                        <a:pt x="67" y="1469"/>
                                      </a:lnTo>
                                      <a:lnTo>
                                        <a:pt x="72" y="1469"/>
                                      </a:lnTo>
                                      <a:lnTo>
                                        <a:pt x="72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81" y="1469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4"/>
                                      </a:lnTo>
                                      <a:lnTo>
                                        <a:pt x="86" y="1459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1" y="1449"/>
                                      </a:lnTo>
                                      <a:lnTo>
                                        <a:pt x="110" y="1454"/>
                                      </a:lnTo>
                                      <a:lnTo>
                                        <a:pt x="125" y="1454"/>
                                      </a:lnTo>
                                      <a:lnTo>
                                        <a:pt x="129" y="1459"/>
                                      </a:lnTo>
                                      <a:lnTo>
                                        <a:pt x="134" y="1454"/>
                                      </a:lnTo>
                                      <a:lnTo>
                                        <a:pt x="139" y="1454"/>
                                      </a:lnTo>
                                      <a:lnTo>
                                        <a:pt x="144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49"/>
                                      </a:lnTo>
                                      <a:lnTo>
                                        <a:pt x="158" y="1444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3" y="1435"/>
                                      </a:lnTo>
                                      <a:lnTo>
                                        <a:pt x="153" y="1430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4" y="1425"/>
                                      </a:lnTo>
                                      <a:lnTo>
                                        <a:pt x="139" y="1425"/>
                                      </a:lnTo>
                                      <a:lnTo>
                                        <a:pt x="139" y="1420"/>
                                      </a:lnTo>
                                      <a:lnTo>
                                        <a:pt x="139" y="1416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4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06"/>
                                      </a:lnTo>
                                      <a:lnTo>
                                        <a:pt x="144" y="1406"/>
                                      </a:lnTo>
                                      <a:lnTo>
                                        <a:pt x="148" y="1401"/>
                                      </a:lnTo>
                                      <a:lnTo>
                                        <a:pt x="153" y="1396"/>
                                      </a:lnTo>
                                      <a:lnTo>
                                        <a:pt x="153" y="1392"/>
                                      </a:lnTo>
                                      <a:lnTo>
                                        <a:pt x="153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82" y="1387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6" y="1392"/>
                                      </a:lnTo>
                                      <a:lnTo>
                                        <a:pt x="201" y="1392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6" y="1387"/>
                                      </a:lnTo>
                                      <a:lnTo>
                                        <a:pt x="216" y="1382"/>
                                      </a:lnTo>
                                      <a:lnTo>
                                        <a:pt x="216" y="1377"/>
                                      </a:lnTo>
                                      <a:lnTo>
                                        <a:pt x="216" y="1372"/>
                                      </a:lnTo>
                                      <a:lnTo>
                                        <a:pt x="220" y="1372"/>
                                      </a:lnTo>
                                      <a:lnTo>
                                        <a:pt x="220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40" y="1363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4" y="1358"/>
                                      </a:lnTo>
                                      <a:lnTo>
                                        <a:pt x="244" y="1353"/>
                                      </a:lnTo>
                                      <a:lnTo>
                                        <a:pt x="244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68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8" y="1344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39"/>
                                      </a:lnTo>
                                      <a:lnTo>
                                        <a:pt x="283" y="1334"/>
                                      </a:lnTo>
                                      <a:lnTo>
                                        <a:pt x="278" y="1329"/>
                                      </a:lnTo>
                                      <a:lnTo>
                                        <a:pt x="278" y="1324"/>
                                      </a:lnTo>
                                      <a:lnTo>
                                        <a:pt x="273" y="1315"/>
                                      </a:lnTo>
                                      <a:lnTo>
                                        <a:pt x="273" y="1310"/>
                                      </a:lnTo>
                                      <a:lnTo>
                                        <a:pt x="273" y="1305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291"/>
                                      </a:lnTo>
                                      <a:lnTo>
                                        <a:pt x="278" y="1286"/>
                                      </a:lnTo>
                                      <a:lnTo>
                                        <a:pt x="283" y="1281"/>
                                      </a:lnTo>
                                      <a:lnTo>
                                        <a:pt x="283" y="1276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7" y="1272"/>
                                      </a:lnTo>
                                      <a:lnTo>
                                        <a:pt x="302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6" y="1257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48"/>
                                      </a:lnTo>
                                      <a:lnTo>
                                        <a:pt x="321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6" y="1252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0" y="1238"/>
                                      </a:lnTo>
                                      <a:lnTo>
                                        <a:pt x="345" y="1238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50" y="1209"/>
                                      </a:lnTo>
                                      <a:lnTo>
                                        <a:pt x="355" y="1209"/>
                                      </a:lnTo>
                                      <a:lnTo>
                                        <a:pt x="355" y="1204"/>
                                      </a:lnTo>
                                      <a:lnTo>
                                        <a:pt x="355" y="1200"/>
                                      </a:lnTo>
                                      <a:lnTo>
                                        <a:pt x="360" y="1166"/>
                                      </a:lnTo>
                                      <a:lnTo>
                                        <a:pt x="364" y="1166"/>
                                      </a:lnTo>
                                      <a:lnTo>
                                        <a:pt x="369" y="1166"/>
                                      </a:lnTo>
                                      <a:lnTo>
                                        <a:pt x="374" y="1156"/>
                                      </a:lnTo>
                                      <a:lnTo>
                                        <a:pt x="379" y="1161"/>
                                      </a:lnTo>
                                      <a:lnTo>
                                        <a:pt x="393" y="1161"/>
                                      </a:lnTo>
                                      <a:lnTo>
                                        <a:pt x="403" y="1166"/>
                                      </a:lnTo>
                                      <a:lnTo>
                                        <a:pt x="407" y="1166"/>
                                      </a:lnTo>
                                      <a:lnTo>
                                        <a:pt x="417" y="1166"/>
                                      </a:lnTo>
                                      <a:lnTo>
                                        <a:pt x="422" y="1166"/>
                                      </a:lnTo>
                                      <a:lnTo>
                                        <a:pt x="427" y="1171"/>
                                      </a:lnTo>
                                      <a:lnTo>
                                        <a:pt x="431" y="1171"/>
                                      </a:lnTo>
                                      <a:lnTo>
                                        <a:pt x="436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1"/>
                                      </a:lnTo>
                                      <a:lnTo>
                                        <a:pt x="460" y="1161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5" y="1171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9" y="1180"/>
                                      </a:lnTo>
                                      <a:lnTo>
                                        <a:pt x="484" y="1180"/>
                                      </a:lnTo>
                                      <a:lnTo>
                                        <a:pt x="484" y="1185"/>
                                      </a:lnTo>
                                      <a:lnTo>
                                        <a:pt x="489" y="1185"/>
                                      </a:lnTo>
                                      <a:lnTo>
                                        <a:pt x="489" y="1190"/>
                                      </a:lnTo>
                                      <a:lnTo>
                                        <a:pt x="489" y="1195"/>
                                      </a:lnTo>
                                      <a:lnTo>
                                        <a:pt x="484" y="1195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79" y="1200"/>
                                      </a:lnTo>
                                      <a:lnTo>
                                        <a:pt x="470" y="1195"/>
                                      </a:lnTo>
                                      <a:lnTo>
                                        <a:pt x="441" y="1185"/>
                                      </a:lnTo>
                                      <a:lnTo>
                                        <a:pt x="431" y="1195"/>
                                      </a:lnTo>
                                      <a:lnTo>
                                        <a:pt x="427" y="1200"/>
                                      </a:lnTo>
                                      <a:lnTo>
                                        <a:pt x="431" y="1204"/>
                                      </a:lnTo>
                                      <a:lnTo>
                                        <a:pt x="436" y="1204"/>
                                      </a:lnTo>
                                      <a:lnTo>
                                        <a:pt x="431" y="1219"/>
                                      </a:lnTo>
                                      <a:lnTo>
                                        <a:pt x="446" y="1224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36" y="1233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1" y="1238"/>
                                      </a:lnTo>
                                      <a:lnTo>
                                        <a:pt x="422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8"/>
                                      </a:lnTo>
                                      <a:lnTo>
                                        <a:pt x="417" y="1257"/>
                                      </a:lnTo>
                                      <a:lnTo>
                                        <a:pt x="422" y="1257"/>
                                      </a:lnTo>
                                      <a:lnTo>
                                        <a:pt x="427" y="1257"/>
                                      </a:lnTo>
                                      <a:lnTo>
                                        <a:pt x="431" y="1257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6" y="1262"/>
                                      </a:lnTo>
                                      <a:lnTo>
                                        <a:pt x="451" y="1262"/>
                                      </a:lnTo>
                                      <a:lnTo>
                                        <a:pt x="451" y="1272"/>
                                      </a:lnTo>
                                      <a:lnTo>
                                        <a:pt x="451" y="1267"/>
                                      </a:lnTo>
                                      <a:lnTo>
                                        <a:pt x="455" y="1267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6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55" y="1296"/>
                                      </a:lnTo>
                                      <a:lnTo>
                                        <a:pt x="455" y="1300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10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1" y="1320"/>
                                      </a:lnTo>
                                      <a:lnTo>
                                        <a:pt x="451" y="1324"/>
                                      </a:lnTo>
                                      <a:lnTo>
                                        <a:pt x="451" y="1329"/>
                                      </a:lnTo>
                                      <a:lnTo>
                                        <a:pt x="451" y="1334"/>
                                      </a:lnTo>
                                      <a:lnTo>
                                        <a:pt x="451" y="1339"/>
                                      </a:lnTo>
                                      <a:lnTo>
                                        <a:pt x="451" y="1344"/>
                                      </a:lnTo>
                                      <a:lnTo>
                                        <a:pt x="451" y="1348"/>
                                      </a:lnTo>
                                      <a:lnTo>
                                        <a:pt x="451" y="1353"/>
                                      </a:lnTo>
                                      <a:lnTo>
                                        <a:pt x="451" y="135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5" y="1372"/>
                                      </a:lnTo>
                                      <a:lnTo>
                                        <a:pt x="460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75" y="1363"/>
                                      </a:lnTo>
                                      <a:lnTo>
                                        <a:pt x="479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9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503" y="1358"/>
                                      </a:lnTo>
                                      <a:lnTo>
                                        <a:pt x="523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42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61" y="1344"/>
                                      </a:lnTo>
                                      <a:lnTo>
                                        <a:pt x="566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39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5" y="1334"/>
                                      </a:lnTo>
                                      <a:lnTo>
                                        <a:pt x="590" y="1334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5" y="1324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9" y="1310"/>
                                      </a:lnTo>
                                      <a:lnTo>
                                        <a:pt x="599" y="1305"/>
                                      </a:lnTo>
                                      <a:lnTo>
                                        <a:pt x="604" y="1305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296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2"/>
                                      </a:lnTo>
                                      <a:lnTo>
                                        <a:pt x="614" y="1257"/>
                                      </a:lnTo>
                                      <a:lnTo>
                                        <a:pt x="614" y="1252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38"/>
                                      </a:lnTo>
                                      <a:lnTo>
                                        <a:pt x="609" y="1238"/>
                                      </a:lnTo>
                                      <a:lnTo>
                                        <a:pt x="609" y="1233"/>
                                      </a:lnTo>
                                      <a:lnTo>
                                        <a:pt x="609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4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195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23" y="1185"/>
                                      </a:lnTo>
                                      <a:lnTo>
                                        <a:pt x="623" y="1180"/>
                                      </a:lnTo>
                                      <a:lnTo>
                                        <a:pt x="628" y="1176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66"/>
                                      </a:lnTo>
                                      <a:lnTo>
                                        <a:pt x="633" y="1166"/>
                                      </a:lnTo>
                                      <a:lnTo>
                                        <a:pt x="628" y="1161"/>
                                      </a:lnTo>
                                      <a:lnTo>
                                        <a:pt x="628" y="1156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33" y="1142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8" y="1132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2" y="1118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4"/>
                                      </a:lnTo>
                                      <a:lnTo>
                                        <a:pt x="647" y="1104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4"/>
                                      </a:lnTo>
                                      <a:lnTo>
                                        <a:pt x="647" y="1080"/>
                                      </a:lnTo>
                                      <a:lnTo>
                                        <a:pt x="647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0"/>
                                      </a:lnTo>
                                      <a:lnTo>
                                        <a:pt x="657" y="1056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2" y="1041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2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3"/>
                                      </a:lnTo>
                                      <a:lnTo>
                                        <a:pt x="662" y="1003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71" y="988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6" y="984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4"/>
                                      </a:lnTo>
                                      <a:lnTo>
                                        <a:pt x="681" y="974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4"/>
                                      </a:lnTo>
                                      <a:lnTo>
                                        <a:pt x="676" y="964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10" y="940"/>
                                      </a:lnTo>
                                      <a:lnTo>
                                        <a:pt x="714" y="9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457920"/>
                                  <a:ext cx="833040" cy="99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7" h="1473">
                                      <a:moveTo>
                                        <a:pt x="714" y="940"/>
                                      </a:moveTo>
                                      <a:lnTo>
                                        <a:pt x="719" y="940"/>
                                      </a:lnTo>
                                      <a:lnTo>
                                        <a:pt x="724" y="936"/>
                                      </a:lnTo>
                                      <a:lnTo>
                                        <a:pt x="729" y="936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5"/>
                                      </a:lnTo>
                                      <a:lnTo>
                                        <a:pt x="734" y="955"/>
                                      </a:lnTo>
                                      <a:lnTo>
                                        <a:pt x="734" y="969"/>
                                      </a:lnTo>
                                      <a:lnTo>
                                        <a:pt x="738" y="979"/>
                                      </a:lnTo>
                                      <a:lnTo>
                                        <a:pt x="753" y="984"/>
                                      </a:lnTo>
                                      <a:lnTo>
                                        <a:pt x="772" y="988"/>
                                      </a:lnTo>
                                      <a:lnTo>
                                        <a:pt x="791" y="993"/>
                                      </a:lnTo>
                                      <a:lnTo>
                                        <a:pt x="810" y="99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44" y="998"/>
                                      </a:lnTo>
                                      <a:lnTo>
                                        <a:pt x="849" y="998"/>
                                      </a:lnTo>
                                      <a:lnTo>
                                        <a:pt x="853" y="993"/>
                                      </a:lnTo>
                                      <a:lnTo>
                                        <a:pt x="863" y="993"/>
                                      </a:lnTo>
                                      <a:lnTo>
                                        <a:pt x="873" y="988"/>
                                      </a:lnTo>
                                      <a:lnTo>
                                        <a:pt x="877" y="988"/>
                                      </a:lnTo>
                                      <a:lnTo>
                                        <a:pt x="887" y="988"/>
                                      </a:lnTo>
                                      <a:lnTo>
                                        <a:pt x="887" y="984"/>
                                      </a:lnTo>
                                      <a:lnTo>
                                        <a:pt x="892" y="984"/>
                                      </a:lnTo>
                                      <a:lnTo>
                                        <a:pt x="897" y="979"/>
                                      </a:lnTo>
                                      <a:lnTo>
                                        <a:pt x="901" y="979"/>
                                      </a:lnTo>
                                      <a:lnTo>
                                        <a:pt x="906" y="979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87" y="1008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92" y="1017"/>
                                      </a:lnTo>
                                      <a:lnTo>
                                        <a:pt x="897" y="1017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1" y="1027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6" y="1036"/>
                                      </a:lnTo>
                                      <a:lnTo>
                                        <a:pt x="911" y="1041"/>
                                      </a:lnTo>
                                      <a:lnTo>
                                        <a:pt x="916" y="1046"/>
                                      </a:lnTo>
                                      <a:lnTo>
                                        <a:pt x="916" y="1051"/>
                                      </a:lnTo>
                                      <a:lnTo>
                                        <a:pt x="921" y="1056"/>
                                      </a:lnTo>
                                      <a:lnTo>
                                        <a:pt x="930" y="1065"/>
                                      </a:lnTo>
                                      <a:lnTo>
                                        <a:pt x="935" y="1075"/>
                                      </a:lnTo>
                                      <a:lnTo>
                                        <a:pt x="945" y="1084"/>
                                      </a:lnTo>
                                      <a:lnTo>
                                        <a:pt x="954" y="1094"/>
                                      </a:lnTo>
                                      <a:lnTo>
                                        <a:pt x="964" y="1104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8" y="1099"/>
                                      </a:lnTo>
                                      <a:lnTo>
                                        <a:pt x="988" y="1099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02" y="1099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17" y="1099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6" y="1094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31" y="1084"/>
                                      </a:lnTo>
                                      <a:lnTo>
                                        <a:pt x="1026" y="1080"/>
                                      </a:lnTo>
                                      <a:lnTo>
                                        <a:pt x="1021" y="1080"/>
                                      </a:lnTo>
                                      <a:lnTo>
                                        <a:pt x="1021" y="1075"/>
                                      </a:lnTo>
                                      <a:lnTo>
                                        <a:pt x="1017" y="1075"/>
                                      </a:lnTo>
                                      <a:lnTo>
                                        <a:pt x="1012" y="1070"/>
                                      </a:lnTo>
                                      <a:lnTo>
                                        <a:pt x="1012" y="1065"/>
                                      </a:lnTo>
                                      <a:lnTo>
                                        <a:pt x="1007" y="1065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2" y="1041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2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2"/>
                                      </a:lnTo>
                                      <a:lnTo>
                                        <a:pt x="1017" y="1008"/>
                                      </a:lnTo>
                                      <a:lnTo>
                                        <a:pt x="1017" y="1003"/>
                                      </a:lnTo>
                                      <a:lnTo>
                                        <a:pt x="1017" y="998"/>
                                      </a:lnTo>
                                      <a:lnTo>
                                        <a:pt x="1021" y="993"/>
                                      </a:lnTo>
                                      <a:lnTo>
                                        <a:pt x="1021" y="984"/>
                                      </a:lnTo>
                                      <a:lnTo>
                                        <a:pt x="1026" y="974"/>
                                      </a:lnTo>
                                      <a:lnTo>
                                        <a:pt x="1026" y="969"/>
                                      </a:lnTo>
                                      <a:lnTo>
                                        <a:pt x="1031" y="964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55"/>
                                      </a:lnTo>
                                      <a:lnTo>
                                        <a:pt x="1041" y="950"/>
                                      </a:lnTo>
                                      <a:lnTo>
                                        <a:pt x="1050" y="955"/>
                                      </a:lnTo>
                                      <a:lnTo>
                                        <a:pt x="1065" y="969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88" y="984"/>
                                      </a:lnTo>
                                      <a:lnTo>
                                        <a:pt x="1088" y="988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8"/>
                                      </a:lnTo>
                                      <a:lnTo>
                                        <a:pt x="1103" y="1003"/>
                                      </a:lnTo>
                                      <a:lnTo>
                                        <a:pt x="1103" y="993"/>
                                      </a:lnTo>
                                      <a:lnTo>
                                        <a:pt x="1108" y="998"/>
                                      </a:lnTo>
                                      <a:lnTo>
                                        <a:pt x="1112" y="993"/>
                                      </a:lnTo>
                                      <a:lnTo>
                                        <a:pt x="1117" y="984"/>
                                      </a:lnTo>
                                      <a:lnTo>
                                        <a:pt x="1122" y="974"/>
                                      </a:lnTo>
                                      <a:lnTo>
                                        <a:pt x="1127" y="974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41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56" y="974"/>
                                      </a:lnTo>
                                      <a:lnTo>
                                        <a:pt x="1156" y="964"/>
                                      </a:lnTo>
                                      <a:lnTo>
                                        <a:pt x="1160" y="969"/>
                                      </a:lnTo>
                                      <a:lnTo>
                                        <a:pt x="1165" y="969"/>
                                      </a:lnTo>
                                      <a:lnTo>
                                        <a:pt x="1165" y="974"/>
                                      </a:lnTo>
                                      <a:lnTo>
                                        <a:pt x="1165" y="979"/>
                                      </a:lnTo>
                                      <a:lnTo>
                                        <a:pt x="1170" y="984"/>
                                      </a:lnTo>
                                      <a:lnTo>
                                        <a:pt x="1175" y="984"/>
                                      </a:lnTo>
                                      <a:lnTo>
                                        <a:pt x="1175" y="979"/>
                                      </a:lnTo>
                                      <a:lnTo>
                                        <a:pt x="1175" y="974"/>
                                      </a:lnTo>
                                      <a:lnTo>
                                        <a:pt x="1180" y="974"/>
                                      </a:lnTo>
                                      <a:lnTo>
                                        <a:pt x="1180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69"/>
                                      </a:lnTo>
                                      <a:lnTo>
                                        <a:pt x="1194" y="964"/>
                                      </a:lnTo>
                                      <a:lnTo>
                                        <a:pt x="1194" y="960"/>
                                      </a:lnTo>
                                      <a:lnTo>
                                        <a:pt x="1184" y="950"/>
                                      </a:lnTo>
                                      <a:lnTo>
                                        <a:pt x="1175" y="945"/>
                                      </a:lnTo>
                                      <a:lnTo>
                                        <a:pt x="1165" y="936"/>
                                      </a:lnTo>
                                      <a:lnTo>
                                        <a:pt x="1170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0" y="926"/>
                                      </a:lnTo>
                                      <a:lnTo>
                                        <a:pt x="1156" y="921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5" y="916"/>
                                      </a:lnTo>
                                      <a:lnTo>
                                        <a:pt x="1165" y="912"/>
                                      </a:lnTo>
                                      <a:lnTo>
                                        <a:pt x="1170" y="916"/>
                                      </a:lnTo>
                                      <a:lnTo>
                                        <a:pt x="1175" y="921"/>
                                      </a:lnTo>
                                      <a:lnTo>
                                        <a:pt x="1175" y="916"/>
                                      </a:lnTo>
                                      <a:lnTo>
                                        <a:pt x="1180" y="921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4" y="907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0" y="902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88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3"/>
                                      </a:lnTo>
                                      <a:lnTo>
                                        <a:pt x="1175" y="873"/>
                                      </a:lnTo>
                                      <a:lnTo>
                                        <a:pt x="1175" y="868"/>
                                      </a:lnTo>
                                      <a:lnTo>
                                        <a:pt x="1175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0" y="859"/>
                                      </a:lnTo>
                                      <a:lnTo>
                                        <a:pt x="1175" y="854"/>
                                      </a:lnTo>
                                      <a:lnTo>
                                        <a:pt x="1170" y="849"/>
                                      </a:lnTo>
                                      <a:lnTo>
                                        <a:pt x="1170" y="844"/>
                                      </a:lnTo>
                                      <a:lnTo>
                                        <a:pt x="1175" y="840"/>
                                      </a:lnTo>
                                      <a:lnTo>
                                        <a:pt x="1170" y="835"/>
                                      </a:lnTo>
                                      <a:lnTo>
                                        <a:pt x="1165" y="835"/>
                                      </a:lnTo>
                                      <a:lnTo>
                                        <a:pt x="1170" y="830"/>
                                      </a:lnTo>
                                      <a:lnTo>
                                        <a:pt x="1180" y="830"/>
                                      </a:lnTo>
                                      <a:lnTo>
                                        <a:pt x="1189" y="835"/>
                                      </a:lnTo>
                                      <a:lnTo>
                                        <a:pt x="1189" y="830"/>
                                      </a:lnTo>
                                      <a:lnTo>
                                        <a:pt x="1189" y="825"/>
                                      </a:lnTo>
                                      <a:lnTo>
                                        <a:pt x="1189" y="816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04" y="820"/>
                                      </a:lnTo>
                                      <a:lnTo>
                                        <a:pt x="120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25"/>
                                      </a:lnTo>
                                      <a:lnTo>
                                        <a:pt x="1218" y="825"/>
                                      </a:lnTo>
                                      <a:lnTo>
                                        <a:pt x="121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8" y="806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796"/>
                                      </a:lnTo>
                                      <a:lnTo>
                                        <a:pt x="1213" y="796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4" y="782"/>
                                      </a:lnTo>
                                      <a:lnTo>
                                        <a:pt x="1208" y="782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23" y="782"/>
                                      </a:lnTo>
                                      <a:lnTo>
                                        <a:pt x="1223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82"/>
                                      </a:lnTo>
                                      <a:lnTo>
                                        <a:pt x="1237" y="782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2"/>
                                      </a:lnTo>
                                      <a:lnTo>
                                        <a:pt x="1232" y="772"/>
                                      </a:lnTo>
                                      <a:lnTo>
                                        <a:pt x="1232" y="768"/>
                                      </a:lnTo>
                                      <a:lnTo>
                                        <a:pt x="1228" y="768"/>
                                      </a:lnTo>
                                      <a:lnTo>
                                        <a:pt x="1223" y="768"/>
                                      </a:lnTo>
                                      <a:lnTo>
                                        <a:pt x="1218" y="768"/>
                                      </a:lnTo>
                                      <a:lnTo>
                                        <a:pt x="1213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199" y="763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89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0" y="748"/>
                                      </a:lnTo>
                                      <a:lnTo>
                                        <a:pt x="1175" y="748"/>
                                      </a:lnTo>
                                      <a:lnTo>
                                        <a:pt x="1170" y="748"/>
                                      </a:lnTo>
                                      <a:lnTo>
                                        <a:pt x="1160" y="748"/>
                                      </a:lnTo>
                                      <a:lnTo>
                                        <a:pt x="1156" y="744"/>
                                      </a:lnTo>
                                      <a:lnTo>
                                        <a:pt x="1151" y="744"/>
                                      </a:lnTo>
                                      <a:lnTo>
                                        <a:pt x="1141" y="739"/>
                                      </a:lnTo>
                                      <a:lnTo>
                                        <a:pt x="1141" y="734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2" y="724"/>
                                      </a:lnTo>
                                      <a:lnTo>
                                        <a:pt x="1132" y="715"/>
                                      </a:lnTo>
                                      <a:lnTo>
                                        <a:pt x="1127" y="715"/>
                                      </a:lnTo>
                                      <a:lnTo>
                                        <a:pt x="1127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17" y="710"/>
                                      </a:lnTo>
                                      <a:lnTo>
                                        <a:pt x="1112" y="710"/>
                                      </a:lnTo>
                                      <a:lnTo>
                                        <a:pt x="1108" y="710"/>
                                      </a:lnTo>
                                      <a:lnTo>
                                        <a:pt x="1108" y="715"/>
                                      </a:lnTo>
                                      <a:lnTo>
                                        <a:pt x="1103" y="715"/>
                                      </a:lnTo>
                                      <a:lnTo>
                                        <a:pt x="1098" y="715"/>
                                      </a:lnTo>
                                      <a:lnTo>
                                        <a:pt x="1093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5" y="700"/>
                                      </a:lnTo>
                                      <a:lnTo>
                                        <a:pt x="1065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55" y="691"/>
                                      </a:lnTo>
                                      <a:lnTo>
                                        <a:pt x="1050" y="686"/>
                                      </a:lnTo>
                                      <a:lnTo>
                                        <a:pt x="1045" y="686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76"/>
                                      </a:lnTo>
                                      <a:lnTo>
                                        <a:pt x="1036" y="672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26" y="662"/>
                                      </a:lnTo>
                                      <a:lnTo>
                                        <a:pt x="1021" y="662"/>
                                      </a:lnTo>
                                      <a:lnTo>
                                        <a:pt x="1017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07" y="662"/>
                                      </a:lnTo>
                                      <a:lnTo>
                                        <a:pt x="1002" y="662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2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3"/>
                                      </a:lnTo>
                                      <a:lnTo>
                                        <a:pt x="1007" y="638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88" y="633"/>
                                      </a:lnTo>
                                      <a:lnTo>
                                        <a:pt x="983" y="633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3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4" y="633"/>
                                      </a:lnTo>
                                      <a:lnTo>
                                        <a:pt x="954" y="633"/>
                                      </a:lnTo>
                                      <a:lnTo>
                                        <a:pt x="949" y="628"/>
                                      </a:lnTo>
                                      <a:lnTo>
                                        <a:pt x="940" y="628"/>
                                      </a:lnTo>
                                      <a:lnTo>
                                        <a:pt x="930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897" y="609"/>
                                      </a:lnTo>
                                      <a:lnTo>
                                        <a:pt x="887" y="604"/>
                                      </a:lnTo>
                                      <a:lnTo>
                                        <a:pt x="882" y="600"/>
                                      </a:lnTo>
                                      <a:lnTo>
                                        <a:pt x="882" y="595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85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76"/>
                                      </a:lnTo>
                                      <a:lnTo>
                                        <a:pt x="877" y="571"/>
                                      </a:lnTo>
                                      <a:lnTo>
                                        <a:pt x="877" y="566"/>
                                      </a:lnTo>
                                      <a:lnTo>
                                        <a:pt x="882" y="561"/>
                                      </a:lnTo>
                                      <a:lnTo>
                                        <a:pt x="882" y="556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47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77" y="528"/>
                                      </a:lnTo>
                                      <a:lnTo>
                                        <a:pt x="877" y="523"/>
                                      </a:lnTo>
                                      <a:lnTo>
                                        <a:pt x="873" y="523"/>
                                      </a:lnTo>
                                      <a:lnTo>
                                        <a:pt x="868" y="518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58" y="513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82" y="494"/>
                                      </a:lnTo>
                                      <a:lnTo>
                                        <a:pt x="877" y="489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75"/>
                                      </a:lnTo>
                                      <a:lnTo>
                                        <a:pt x="892" y="470"/>
                                      </a:lnTo>
                                      <a:lnTo>
                                        <a:pt x="897" y="470"/>
                                      </a:lnTo>
                                      <a:lnTo>
                                        <a:pt x="901" y="465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11" y="470"/>
                                      </a:lnTo>
                                      <a:lnTo>
                                        <a:pt x="916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5" y="470"/>
                                      </a:lnTo>
                                      <a:lnTo>
                                        <a:pt x="925" y="475"/>
                                      </a:lnTo>
                                      <a:lnTo>
                                        <a:pt x="921" y="480"/>
                                      </a:lnTo>
                                      <a:lnTo>
                                        <a:pt x="925" y="480"/>
                                      </a:lnTo>
                                      <a:lnTo>
                                        <a:pt x="930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40" y="475"/>
                                      </a:lnTo>
                                      <a:lnTo>
                                        <a:pt x="945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9" y="484"/>
                                      </a:lnTo>
                                      <a:lnTo>
                                        <a:pt x="964" y="465"/>
                                      </a:lnTo>
                                      <a:lnTo>
                                        <a:pt x="959" y="446"/>
                                      </a:lnTo>
                                      <a:lnTo>
                                        <a:pt x="954" y="427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83" y="422"/>
                                      </a:lnTo>
                                      <a:lnTo>
                                        <a:pt x="983" y="417"/>
                                      </a:lnTo>
                                      <a:lnTo>
                                        <a:pt x="978" y="408"/>
                                      </a:lnTo>
                                      <a:lnTo>
                                        <a:pt x="983" y="398"/>
                                      </a:lnTo>
                                      <a:lnTo>
                                        <a:pt x="983" y="393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88" y="379"/>
                                      </a:lnTo>
                                      <a:lnTo>
                                        <a:pt x="988" y="374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7" y="374"/>
                                      </a:lnTo>
                                      <a:lnTo>
                                        <a:pt x="1002" y="360"/>
                                      </a:lnTo>
                                      <a:lnTo>
                                        <a:pt x="1012" y="360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21" y="360"/>
                                      </a:lnTo>
                                      <a:lnTo>
                                        <a:pt x="1021" y="355"/>
                                      </a:lnTo>
                                      <a:lnTo>
                                        <a:pt x="1026" y="345"/>
                                      </a:lnTo>
                                      <a:lnTo>
                                        <a:pt x="1031" y="350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41" y="360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5" y="350"/>
                                      </a:lnTo>
                                      <a:lnTo>
                                        <a:pt x="1045" y="345"/>
                                      </a:lnTo>
                                      <a:lnTo>
                                        <a:pt x="1045" y="340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60" y="355"/>
                                      </a:lnTo>
                                      <a:lnTo>
                                        <a:pt x="1065" y="355"/>
                                      </a:lnTo>
                                      <a:lnTo>
                                        <a:pt x="1065" y="360"/>
                                      </a:lnTo>
                                      <a:lnTo>
                                        <a:pt x="1069" y="350"/>
                                      </a:lnTo>
                                      <a:lnTo>
                                        <a:pt x="1079" y="345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36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9" y="326"/>
                                      </a:lnTo>
                                      <a:lnTo>
                                        <a:pt x="1079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69" y="321"/>
                                      </a:lnTo>
                                      <a:lnTo>
                                        <a:pt x="1065" y="316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2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0" y="288"/>
                                      </a:lnTo>
                                      <a:lnTo>
                                        <a:pt x="1069" y="283"/>
                                      </a:lnTo>
                                      <a:lnTo>
                                        <a:pt x="1079" y="283"/>
                                      </a:lnTo>
                                      <a:lnTo>
                                        <a:pt x="1074" y="278"/>
                                      </a:lnTo>
                                      <a:lnTo>
                                        <a:pt x="1069" y="278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55" y="259"/>
                                      </a:lnTo>
                                      <a:lnTo>
                                        <a:pt x="1050" y="259"/>
                                      </a:lnTo>
                                      <a:lnTo>
                                        <a:pt x="1045" y="254"/>
                                      </a:lnTo>
                                      <a:lnTo>
                                        <a:pt x="1041" y="254"/>
                                      </a:lnTo>
                                      <a:lnTo>
                                        <a:pt x="1041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1" y="249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26" y="254"/>
                                      </a:lnTo>
                                      <a:lnTo>
                                        <a:pt x="1021" y="254"/>
                                      </a:lnTo>
                                      <a:lnTo>
                                        <a:pt x="1026" y="249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0"/>
                                      </a:lnTo>
                                      <a:lnTo>
                                        <a:pt x="1031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1" y="220"/>
                                      </a:lnTo>
                                      <a:lnTo>
                                        <a:pt x="1041" y="216"/>
                                      </a:lnTo>
                                      <a:lnTo>
                                        <a:pt x="1045" y="201"/>
                                      </a:lnTo>
                                      <a:lnTo>
                                        <a:pt x="1036" y="201"/>
                                      </a:lnTo>
                                      <a:lnTo>
                                        <a:pt x="1036" y="196"/>
                                      </a:lnTo>
                                      <a:lnTo>
                                        <a:pt x="1036" y="187"/>
                                      </a:lnTo>
                                      <a:lnTo>
                                        <a:pt x="1031" y="177"/>
                                      </a:lnTo>
                                      <a:lnTo>
                                        <a:pt x="1026" y="172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2" y="158"/>
                                      </a:lnTo>
                                      <a:lnTo>
                                        <a:pt x="1007" y="158"/>
                                      </a:lnTo>
                                      <a:lnTo>
                                        <a:pt x="1007" y="153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4"/>
                                      </a:lnTo>
                                      <a:lnTo>
                                        <a:pt x="997" y="144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29"/>
                                      </a:lnTo>
                                      <a:lnTo>
                                        <a:pt x="993" y="129"/>
                                      </a:lnTo>
                                      <a:lnTo>
                                        <a:pt x="997" y="124"/>
                                      </a:lnTo>
                                      <a:lnTo>
                                        <a:pt x="997" y="120"/>
                                      </a:lnTo>
                                      <a:lnTo>
                                        <a:pt x="1002" y="120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0"/>
                                      </a:lnTo>
                                      <a:lnTo>
                                        <a:pt x="1007" y="110"/>
                                      </a:lnTo>
                                      <a:lnTo>
                                        <a:pt x="1007" y="105"/>
                                      </a:lnTo>
                                      <a:lnTo>
                                        <a:pt x="1012" y="100"/>
                                      </a:lnTo>
                                      <a:lnTo>
                                        <a:pt x="1012" y="96"/>
                                      </a:lnTo>
                                      <a:lnTo>
                                        <a:pt x="1017" y="91"/>
                                      </a:lnTo>
                                      <a:lnTo>
                                        <a:pt x="1021" y="91"/>
                                      </a:lnTo>
                                      <a:lnTo>
                                        <a:pt x="1012" y="86"/>
                                      </a:lnTo>
                                      <a:lnTo>
                                        <a:pt x="1021" y="76"/>
                                      </a:lnTo>
                                      <a:lnTo>
                                        <a:pt x="1012" y="72"/>
                                      </a:lnTo>
                                      <a:lnTo>
                                        <a:pt x="993" y="52"/>
                                      </a:lnTo>
                                      <a:lnTo>
                                        <a:pt x="988" y="57"/>
                                      </a:lnTo>
                                      <a:lnTo>
                                        <a:pt x="978" y="62"/>
                                      </a:lnTo>
                                      <a:lnTo>
                                        <a:pt x="978" y="67"/>
                                      </a:lnTo>
                                      <a:lnTo>
                                        <a:pt x="978" y="72"/>
                                      </a:lnTo>
                                      <a:lnTo>
                                        <a:pt x="973" y="72"/>
                                      </a:lnTo>
                                      <a:lnTo>
                                        <a:pt x="969" y="67"/>
                                      </a:lnTo>
                                      <a:lnTo>
                                        <a:pt x="964" y="62"/>
                                      </a:lnTo>
                                      <a:lnTo>
                                        <a:pt x="964" y="67"/>
                                      </a:lnTo>
                                      <a:lnTo>
                                        <a:pt x="959" y="72"/>
                                      </a:lnTo>
                                      <a:lnTo>
                                        <a:pt x="954" y="81"/>
                                      </a:lnTo>
                                      <a:lnTo>
                                        <a:pt x="949" y="76"/>
                                      </a:lnTo>
                                      <a:lnTo>
                                        <a:pt x="945" y="72"/>
                                      </a:lnTo>
                                      <a:lnTo>
                                        <a:pt x="935" y="72"/>
                                      </a:lnTo>
                                      <a:lnTo>
                                        <a:pt x="930" y="67"/>
                                      </a:lnTo>
                                      <a:lnTo>
                                        <a:pt x="925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16" y="62"/>
                                      </a:lnTo>
                                      <a:lnTo>
                                        <a:pt x="911" y="62"/>
                                      </a:lnTo>
                                      <a:lnTo>
                                        <a:pt x="906" y="62"/>
                                      </a:lnTo>
                                      <a:lnTo>
                                        <a:pt x="901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2" y="62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77" y="52"/>
                                      </a:lnTo>
                                      <a:lnTo>
                                        <a:pt x="873" y="52"/>
                                      </a:lnTo>
                                      <a:lnTo>
                                        <a:pt x="873" y="48"/>
                                      </a:lnTo>
                                      <a:lnTo>
                                        <a:pt x="868" y="43"/>
                                      </a:lnTo>
                                      <a:lnTo>
                                        <a:pt x="863" y="38"/>
                                      </a:lnTo>
                                      <a:lnTo>
                                        <a:pt x="858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8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7"/>
                                      </a:lnTo>
                                      <a:lnTo>
                                        <a:pt x="853" y="57"/>
                                      </a:lnTo>
                                      <a:lnTo>
                                        <a:pt x="853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72"/>
                                      </a:lnTo>
                                      <a:lnTo>
                                        <a:pt x="849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39" y="76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91"/>
                                      </a:lnTo>
                                      <a:lnTo>
                                        <a:pt x="830" y="91"/>
                                      </a:lnTo>
                                      <a:lnTo>
                                        <a:pt x="82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10" y="86"/>
                                      </a:lnTo>
                                      <a:lnTo>
                                        <a:pt x="815" y="86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20" y="86"/>
                                      </a:lnTo>
                                      <a:lnTo>
                                        <a:pt x="820" y="81"/>
                                      </a:lnTo>
                                      <a:lnTo>
                                        <a:pt x="820" y="76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806" y="81"/>
                                      </a:lnTo>
                                      <a:lnTo>
                                        <a:pt x="796" y="76"/>
                                      </a:lnTo>
                                      <a:lnTo>
                                        <a:pt x="791" y="72"/>
                                      </a:lnTo>
                                      <a:lnTo>
                                        <a:pt x="786" y="72"/>
                                      </a:lnTo>
                                      <a:lnTo>
                                        <a:pt x="786" y="67"/>
                                      </a:lnTo>
                                      <a:lnTo>
                                        <a:pt x="782" y="67"/>
                                      </a:lnTo>
                                      <a:lnTo>
                                        <a:pt x="782" y="62"/>
                                      </a:lnTo>
                                      <a:lnTo>
                                        <a:pt x="782" y="57"/>
                                      </a:lnTo>
                                      <a:lnTo>
                                        <a:pt x="777" y="48"/>
                                      </a:lnTo>
                                      <a:lnTo>
                                        <a:pt x="782" y="48"/>
                                      </a:lnTo>
                                      <a:lnTo>
                                        <a:pt x="791" y="43"/>
                                      </a:lnTo>
                                      <a:lnTo>
                                        <a:pt x="786" y="33"/>
                                      </a:lnTo>
                                      <a:lnTo>
                                        <a:pt x="786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58" y="19"/>
                                      </a:lnTo>
                                      <a:lnTo>
                                        <a:pt x="758" y="14"/>
                                      </a:lnTo>
                                      <a:lnTo>
                                        <a:pt x="758" y="9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53" y="4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3" y="14"/>
                                      </a:lnTo>
                                      <a:lnTo>
                                        <a:pt x="743" y="24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38" y="33"/>
                                      </a:lnTo>
                                      <a:lnTo>
                                        <a:pt x="738" y="38"/>
                                      </a:lnTo>
                                      <a:lnTo>
                                        <a:pt x="734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3"/>
                                      </a:lnTo>
                                      <a:lnTo>
                                        <a:pt x="719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05" y="43"/>
                                      </a:lnTo>
                                      <a:lnTo>
                                        <a:pt x="700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0" y="43"/>
                                      </a:lnTo>
                                      <a:lnTo>
                                        <a:pt x="681" y="43"/>
                                      </a:lnTo>
                                      <a:lnTo>
                                        <a:pt x="676" y="43"/>
                                      </a:lnTo>
                                      <a:lnTo>
                                        <a:pt x="671" y="43"/>
                                      </a:lnTo>
                                      <a:lnTo>
                                        <a:pt x="666" y="43"/>
                                      </a:lnTo>
                                      <a:lnTo>
                                        <a:pt x="662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28"/>
                                      </a:lnTo>
                                      <a:lnTo>
                                        <a:pt x="647" y="24"/>
                                      </a:lnTo>
                                      <a:lnTo>
                                        <a:pt x="642" y="33"/>
                                      </a:lnTo>
                                      <a:lnTo>
                                        <a:pt x="638" y="33"/>
                                      </a:lnTo>
                                      <a:lnTo>
                                        <a:pt x="628" y="43"/>
                                      </a:lnTo>
                                      <a:lnTo>
                                        <a:pt x="638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7" y="52"/>
                                      </a:lnTo>
                                      <a:lnTo>
                                        <a:pt x="662" y="52"/>
                                      </a:lnTo>
                                      <a:lnTo>
                                        <a:pt x="662" y="57"/>
                                      </a:lnTo>
                                      <a:lnTo>
                                        <a:pt x="671" y="62"/>
                                      </a:lnTo>
                                      <a:lnTo>
                                        <a:pt x="676" y="67"/>
                                      </a:lnTo>
                                      <a:lnTo>
                                        <a:pt x="686" y="72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686" y="76"/>
                                      </a:lnTo>
                                      <a:lnTo>
                                        <a:pt x="681" y="81"/>
                                      </a:lnTo>
                                      <a:lnTo>
                                        <a:pt x="681" y="91"/>
                                      </a:lnTo>
                                      <a:lnTo>
                                        <a:pt x="681" y="96"/>
                                      </a:lnTo>
                                      <a:lnTo>
                                        <a:pt x="681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6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2" y="91"/>
                                      </a:lnTo>
                                      <a:lnTo>
                                        <a:pt x="628" y="91"/>
                                      </a:lnTo>
                                      <a:lnTo>
                                        <a:pt x="618" y="91"/>
                                      </a:lnTo>
                                      <a:lnTo>
                                        <a:pt x="614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6"/>
                                      </a:lnTo>
                                      <a:lnTo>
                                        <a:pt x="599" y="91"/>
                                      </a:lnTo>
                                      <a:lnTo>
                                        <a:pt x="599" y="96"/>
                                      </a:lnTo>
                                      <a:lnTo>
                                        <a:pt x="595" y="96"/>
                                      </a:lnTo>
                                      <a:lnTo>
                                        <a:pt x="590" y="96"/>
                                      </a:lnTo>
                                      <a:lnTo>
                                        <a:pt x="585" y="96"/>
                                      </a:lnTo>
                                      <a:lnTo>
                                        <a:pt x="580" y="96"/>
                                      </a:lnTo>
                                      <a:lnTo>
                                        <a:pt x="580" y="91"/>
                                      </a:lnTo>
                                      <a:lnTo>
                                        <a:pt x="575" y="86"/>
                                      </a:lnTo>
                                      <a:lnTo>
                                        <a:pt x="571" y="76"/>
                                      </a:lnTo>
                                      <a:lnTo>
                                        <a:pt x="571" y="81"/>
                                      </a:lnTo>
                                      <a:lnTo>
                                        <a:pt x="566" y="81"/>
                                      </a:lnTo>
                                      <a:lnTo>
                                        <a:pt x="561" y="86"/>
                                      </a:lnTo>
                                      <a:lnTo>
                                        <a:pt x="551" y="91"/>
                                      </a:lnTo>
                                      <a:lnTo>
                                        <a:pt x="542" y="96"/>
                                      </a:lnTo>
                                      <a:lnTo>
                                        <a:pt x="537" y="100"/>
                                      </a:lnTo>
                                      <a:lnTo>
                                        <a:pt x="532" y="105"/>
                                      </a:lnTo>
                                      <a:lnTo>
                                        <a:pt x="523" y="105"/>
                                      </a:lnTo>
                                      <a:lnTo>
                                        <a:pt x="513" y="110"/>
                                      </a:lnTo>
                                      <a:lnTo>
                                        <a:pt x="499" y="115"/>
                                      </a:lnTo>
                                      <a:lnTo>
                                        <a:pt x="499" y="124"/>
                                      </a:lnTo>
                                      <a:lnTo>
                                        <a:pt x="503" y="134"/>
                                      </a:lnTo>
                                      <a:lnTo>
                                        <a:pt x="503" y="144"/>
                                      </a:lnTo>
                                      <a:lnTo>
                                        <a:pt x="503" y="148"/>
                                      </a:lnTo>
                                      <a:lnTo>
                                        <a:pt x="503" y="158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8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82"/>
                                      </a:lnTo>
                                      <a:lnTo>
                                        <a:pt x="503" y="182"/>
                                      </a:lnTo>
                                      <a:lnTo>
                                        <a:pt x="499" y="187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503" y="196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6"/>
                                      </a:lnTo>
                                      <a:lnTo>
                                        <a:pt x="518" y="216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30"/>
                                      </a:lnTo>
                                      <a:lnTo>
                                        <a:pt x="513" y="235"/>
                                      </a:lnTo>
                                      <a:lnTo>
                                        <a:pt x="508" y="240"/>
                                      </a:lnTo>
                                      <a:lnTo>
                                        <a:pt x="508" y="244"/>
                                      </a:lnTo>
                                      <a:lnTo>
                                        <a:pt x="508" y="249"/>
                                      </a:lnTo>
                                      <a:lnTo>
                                        <a:pt x="508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503" y="283"/>
                                      </a:lnTo>
                                      <a:lnTo>
                                        <a:pt x="503" y="288"/>
                                      </a:lnTo>
                                      <a:lnTo>
                                        <a:pt x="508" y="288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499" y="29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4" y="297"/>
                                      </a:lnTo>
                                      <a:lnTo>
                                        <a:pt x="489" y="307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79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12"/>
                                      </a:lnTo>
                                      <a:lnTo>
                                        <a:pt x="455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1" y="312"/>
                                      </a:lnTo>
                                      <a:lnTo>
                                        <a:pt x="441" y="307"/>
                                      </a:lnTo>
                                      <a:lnTo>
                                        <a:pt x="436" y="307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297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88"/>
                                      </a:lnTo>
                                      <a:lnTo>
                                        <a:pt x="436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27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17" y="278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3" y="273"/>
                                      </a:lnTo>
                                      <a:lnTo>
                                        <a:pt x="398" y="268"/>
                                      </a:lnTo>
                                      <a:lnTo>
                                        <a:pt x="393" y="268"/>
                                      </a:lnTo>
                                      <a:lnTo>
                                        <a:pt x="388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79" y="264"/>
                                      </a:lnTo>
                                      <a:lnTo>
                                        <a:pt x="374" y="264"/>
                                      </a:lnTo>
                                      <a:lnTo>
                                        <a:pt x="369" y="264"/>
                                      </a:lnTo>
                                      <a:lnTo>
                                        <a:pt x="364" y="264"/>
                                      </a:lnTo>
                                      <a:lnTo>
                                        <a:pt x="360" y="259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8"/>
                                      </a:lnTo>
                                      <a:lnTo>
                                        <a:pt x="360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55" y="297"/>
                                      </a:lnTo>
                                      <a:lnTo>
                                        <a:pt x="355" y="302"/>
                                      </a:lnTo>
                                      <a:lnTo>
                                        <a:pt x="340" y="316"/>
                                      </a:lnTo>
                                      <a:lnTo>
                                        <a:pt x="336" y="326"/>
                                      </a:lnTo>
                                      <a:lnTo>
                                        <a:pt x="340" y="326"/>
                                      </a:lnTo>
                                      <a:lnTo>
                                        <a:pt x="336" y="336"/>
                                      </a:lnTo>
                                      <a:lnTo>
                                        <a:pt x="331" y="340"/>
                                      </a:lnTo>
                                      <a:lnTo>
                                        <a:pt x="326" y="340"/>
                                      </a:lnTo>
                                      <a:lnTo>
                                        <a:pt x="326" y="350"/>
                                      </a:lnTo>
                                      <a:lnTo>
                                        <a:pt x="331" y="350"/>
                                      </a:lnTo>
                                      <a:lnTo>
                                        <a:pt x="336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5" y="350"/>
                                      </a:lnTo>
                                      <a:lnTo>
                                        <a:pt x="345" y="355"/>
                                      </a:lnTo>
                                      <a:lnTo>
                                        <a:pt x="350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60" y="355"/>
                                      </a:lnTo>
                                      <a:lnTo>
                                        <a:pt x="360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74" y="364"/>
                                      </a:lnTo>
                                      <a:lnTo>
                                        <a:pt x="379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8" y="369"/>
                                      </a:lnTo>
                                      <a:lnTo>
                                        <a:pt x="398" y="374"/>
                                      </a:lnTo>
                                      <a:lnTo>
                                        <a:pt x="407" y="379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17" y="393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403"/>
                                      </a:lnTo>
                                      <a:lnTo>
                                        <a:pt x="417" y="408"/>
                                      </a:lnTo>
                                      <a:lnTo>
                                        <a:pt x="422" y="412"/>
                                      </a:lnTo>
                                      <a:lnTo>
                                        <a:pt x="422" y="417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7"/>
                                      </a:lnTo>
                                      <a:lnTo>
                                        <a:pt x="417" y="436"/>
                                      </a:lnTo>
                                      <a:lnTo>
                                        <a:pt x="412" y="436"/>
                                      </a:lnTo>
                                      <a:lnTo>
                                        <a:pt x="403" y="436"/>
                                      </a:lnTo>
                                      <a:lnTo>
                                        <a:pt x="398" y="436"/>
                                      </a:lnTo>
                                      <a:lnTo>
                                        <a:pt x="398" y="446"/>
                                      </a:lnTo>
                                      <a:lnTo>
                                        <a:pt x="398" y="456"/>
                                      </a:lnTo>
                                      <a:lnTo>
                                        <a:pt x="398" y="470"/>
                                      </a:lnTo>
                                      <a:lnTo>
                                        <a:pt x="393" y="480"/>
                                      </a:lnTo>
                                      <a:lnTo>
                                        <a:pt x="383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6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0" y="499"/>
                                      </a:lnTo>
                                      <a:lnTo>
                                        <a:pt x="336" y="499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26" y="508"/>
                                      </a:lnTo>
                                      <a:lnTo>
                                        <a:pt x="321" y="508"/>
                                      </a:lnTo>
                                      <a:lnTo>
                                        <a:pt x="321" y="513"/>
                                      </a:lnTo>
                                      <a:lnTo>
                                        <a:pt x="316" y="513"/>
                                      </a:lnTo>
                                      <a:lnTo>
                                        <a:pt x="312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2" y="518"/>
                                      </a:lnTo>
                                      <a:lnTo>
                                        <a:pt x="297" y="518"/>
                                      </a:lnTo>
                                      <a:lnTo>
                                        <a:pt x="288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78" y="518"/>
                                      </a:lnTo>
                                      <a:lnTo>
                                        <a:pt x="273" y="523"/>
                                      </a:lnTo>
                                      <a:lnTo>
                                        <a:pt x="268" y="523"/>
                                      </a:lnTo>
                                      <a:lnTo>
                                        <a:pt x="268" y="528"/>
                                      </a:lnTo>
                                      <a:lnTo>
                                        <a:pt x="268" y="532"/>
                                      </a:lnTo>
                                      <a:lnTo>
                                        <a:pt x="273" y="537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7"/>
                                      </a:lnTo>
                                      <a:lnTo>
                                        <a:pt x="278" y="552"/>
                                      </a:lnTo>
                                      <a:lnTo>
                                        <a:pt x="278" y="556"/>
                                      </a:lnTo>
                                      <a:lnTo>
                                        <a:pt x="283" y="561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92" y="566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302" y="580"/>
                                      </a:lnTo>
                                      <a:lnTo>
                                        <a:pt x="302" y="59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4"/>
                                      </a:lnTo>
                                      <a:lnTo>
                                        <a:pt x="297" y="604"/>
                                      </a:lnTo>
                                      <a:lnTo>
                                        <a:pt x="297" y="609"/>
                                      </a:lnTo>
                                      <a:lnTo>
                                        <a:pt x="292" y="609"/>
                                      </a:lnTo>
                                      <a:lnTo>
                                        <a:pt x="288" y="609"/>
                                      </a:lnTo>
                                      <a:lnTo>
                                        <a:pt x="288" y="614"/>
                                      </a:lnTo>
                                      <a:lnTo>
                                        <a:pt x="283" y="614"/>
                                      </a:lnTo>
                                      <a:lnTo>
                                        <a:pt x="278" y="614"/>
                                      </a:lnTo>
                                      <a:lnTo>
                                        <a:pt x="273" y="614"/>
                                      </a:lnTo>
                                      <a:lnTo>
                                        <a:pt x="273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59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49" y="624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52"/>
                                      </a:lnTo>
                                      <a:lnTo>
                                        <a:pt x="283" y="652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8" y="657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7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21" y="700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6" y="705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31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4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6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07" y="744"/>
                                      </a:lnTo>
                                      <a:lnTo>
                                        <a:pt x="307" y="748"/>
                                      </a:lnTo>
                                      <a:lnTo>
                                        <a:pt x="307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297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88" y="748"/>
                                      </a:lnTo>
                                      <a:lnTo>
                                        <a:pt x="283" y="748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59" y="748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0" y="744"/>
                                      </a:lnTo>
                                      <a:lnTo>
                                        <a:pt x="225" y="744"/>
                                      </a:lnTo>
                                      <a:lnTo>
                                        <a:pt x="220" y="744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1" y="734"/>
                                      </a:lnTo>
                                      <a:lnTo>
                                        <a:pt x="206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2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15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2" y="724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48" y="739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4" y="744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8"/>
                                      </a:lnTo>
                                      <a:lnTo>
                                        <a:pt x="144" y="76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4" y="777"/>
                                      </a:lnTo>
                                      <a:lnTo>
                                        <a:pt x="129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0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92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10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20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9" y="796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139" y="801"/>
                                      </a:lnTo>
                                      <a:lnTo>
                                        <a:pt x="139" y="811"/>
                                      </a:lnTo>
                                      <a:lnTo>
                                        <a:pt x="144" y="816"/>
                                      </a:lnTo>
                                      <a:lnTo>
                                        <a:pt x="148" y="820"/>
                                      </a:lnTo>
                                      <a:lnTo>
                                        <a:pt x="153" y="825"/>
                                      </a:lnTo>
                                      <a:lnTo>
                                        <a:pt x="158" y="830"/>
                                      </a:lnTo>
                                      <a:lnTo>
                                        <a:pt x="158" y="835"/>
                                      </a:lnTo>
                                      <a:lnTo>
                                        <a:pt x="163" y="835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72" y="844"/>
                                      </a:lnTo>
                                      <a:lnTo>
                                        <a:pt x="177" y="844"/>
                                      </a:lnTo>
                                      <a:lnTo>
                                        <a:pt x="177" y="849"/>
                                      </a:lnTo>
                                      <a:lnTo>
                                        <a:pt x="182" y="849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6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2" y="878"/>
                                      </a:lnTo>
                                      <a:lnTo>
                                        <a:pt x="192" y="883"/>
                                      </a:lnTo>
                                      <a:lnTo>
                                        <a:pt x="187" y="888"/>
                                      </a:lnTo>
                                      <a:lnTo>
                                        <a:pt x="196" y="892"/>
                                      </a:lnTo>
                                      <a:lnTo>
                                        <a:pt x="201" y="892"/>
                                      </a:lnTo>
                                      <a:lnTo>
                                        <a:pt x="211" y="897"/>
                                      </a:lnTo>
                                      <a:lnTo>
                                        <a:pt x="206" y="907"/>
                                      </a:lnTo>
                                      <a:lnTo>
                                        <a:pt x="196" y="912"/>
                                      </a:lnTo>
                                      <a:lnTo>
                                        <a:pt x="196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87" y="916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2" y="907"/>
                                      </a:lnTo>
                                      <a:lnTo>
                                        <a:pt x="182" y="902"/>
                                      </a:lnTo>
                                      <a:lnTo>
                                        <a:pt x="177" y="902"/>
                                      </a:lnTo>
                                      <a:lnTo>
                                        <a:pt x="177" y="897"/>
                                      </a:lnTo>
                                      <a:lnTo>
                                        <a:pt x="172" y="897"/>
                                      </a:lnTo>
                                      <a:lnTo>
                                        <a:pt x="168" y="897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58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48" y="892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4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21"/>
                                      </a:lnTo>
                                      <a:lnTo>
                                        <a:pt x="129" y="926"/>
                                      </a:lnTo>
                                      <a:lnTo>
                                        <a:pt x="129" y="931"/>
                                      </a:lnTo>
                                      <a:lnTo>
                                        <a:pt x="129" y="940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55"/>
                                      </a:lnTo>
                                      <a:lnTo>
                                        <a:pt x="115" y="960"/>
                                      </a:lnTo>
                                      <a:lnTo>
                                        <a:pt x="115" y="964"/>
                                      </a:lnTo>
                                      <a:lnTo>
                                        <a:pt x="110" y="964"/>
                                      </a:lnTo>
                                      <a:lnTo>
                                        <a:pt x="110" y="969"/>
                                      </a:lnTo>
                                      <a:lnTo>
                                        <a:pt x="105" y="974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96" y="984"/>
                                      </a:lnTo>
                                      <a:lnTo>
                                        <a:pt x="86" y="979"/>
                                      </a:lnTo>
                                      <a:lnTo>
                                        <a:pt x="86" y="984"/>
                                      </a:lnTo>
                                      <a:lnTo>
                                        <a:pt x="81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2" y="98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67" y="993"/>
                                      </a:lnTo>
                                      <a:lnTo>
                                        <a:pt x="62" y="993"/>
                                      </a:lnTo>
                                      <a:lnTo>
                                        <a:pt x="62" y="998"/>
                                      </a:lnTo>
                                      <a:lnTo>
                                        <a:pt x="57" y="993"/>
                                      </a:lnTo>
                                      <a:lnTo>
                                        <a:pt x="53" y="993"/>
                                      </a:lnTo>
                                      <a:lnTo>
                                        <a:pt x="48" y="988"/>
                                      </a:lnTo>
                                      <a:lnTo>
                                        <a:pt x="48" y="993"/>
                                      </a:lnTo>
                                      <a:lnTo>
                                        <a:pt x="48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38" y="998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6"/>
                                      </a:lnTo>
                                      <a:lnTo>
                                        <a:pt x="29" y="1041"/>
                                      </a:lnTo>
                                      <a:lnTo>
                                        <a:pt x="29" y="1046"/>
                                      </a:lnTo>
                                      <a:lnTo>
                                        <a:pt x="38" y="1051"/>
                                      </a:lnTo>
                                      <a:lnTo>
                                        <a:pt x="43" y="105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62" y="1060"/>
                                      </a:lnTo>
                                      <a:lnTo>
                                        <a:pt x="67" y="1060"/>
                                      </a:lnTo>
                                      <a:lnTo>
                                        <a:pt x="77" y="1065"/>
                                      </a:lnTo>
                                      <a:lnTo>
                                        <a:pt x="86" y="1070"/>
                                      </a:lnTo>
                                      <a:lnTo>
                                        <a:pt x="96" y="1075"/>
                                      </a:lnTo>
                                      <a:lnTo>
                                        <a:pt x="101" y="1075"/>
                                      </a:lnTo>
                                      <a:lnTo>
                                        <a:pt x="110" y="1080"/>
                                      </a:lnTo>
                                      <a:lnTo>
                                        <a:pt x="115" y="1080"/>
                                      </a:lnTo>
                                      <a:lnTo>
                                        <a:pt x="110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9"/>
                                      </a:lnTo>
                                      <a:lnTo>
                                        <a:pt x="96" y="1104"/>
                                      </a:lnTo>
                                      <a:lnTo>
                                        <a:pt x="91" y="1108"/>
                                      </a:lnTo>
                                      <a:lnTo>
                                        <a:pt x="91" y="1113"/>
                                      </a:lnTo>
                                      <a:lnTo>
                                        <a:pt x="86" y="1113"/>
                                      </a:lnTo>
                                      <a:lnTo>
                                        <a:pt x="81" y="1113"/>
                                      </a:lnTo>
                                      <a:lnTo>
                                        <a:pt x="77" y="1113"/>
                                      </a:lnTo>
                                      <a:lnTo>
                                        <a:pt x="7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23"/>
                                      </a:lnTo>
                                      <a:lnTo>
                                        <a:pt x="67" y="1128"/>
                                      </a:lnTo>
                                      <a:lnTo>
                                        <a:pt x="67" y="1137"/>
                                      </a:lnTo>
                                      <a:lnTo>
                                        <a:pt x="72" y="1142"/>
                                      </a:lnTo>
                                      <a:lnTo>
                                        <a:pt x="72" y="1147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67" y="1156"/>
                                      </a:lnTo>
                                      <a:lnTo>
                                        <a:pt x="67" y="1161"/>
                                      </a:lnTo>
                                      <a:lnTo>
                                        <a:pt x="67" y="1166"/>
                                      </a:lnTo>
                                      <a:lnTo>
                                        <a:pt x="67" y="1171"/>
                                      </a:lnTo>
                                      <a:lnTo>
                                        <a:pt x="67" y="1176"/>
                                      </a:lnTo>
                                      <a:lnTo>
                                        <a:pt x="72" y="1176"/>
                                      </a:lnTo>
                                      <a:lnTo>
                                        <a:pt x="72" y="1180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67" y="1200"/>
                                      </a:lnTo>
                                      <a:lnTo>
                                        <a:pt x="67" y="1204"/>
                                      </a:lnTo>
                                      <a:lnTo>
                                        <a:pt x="62" y="1209"/>
                                      </a:lnTo>
                                      <a:lnTo>
                                        <a:pt x="57" y="1214"/>
                                      </a:lnTo>
                                      <a:lnTo>
                                        <a:pt x="62" y="1214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24"/>
                                      </a:lnTo>
                                      <a:lnTo>
                                        <a:pt x="72" y="1224"/>
                                      </a:lnTo>
                                      <a:lnTo>
                                        <a:pt x="62" y="1228"/>
                                      </a:lnTo>
                                      <a:lnTo>
                                        <a:pt x="62" y="1233"/>
                                      </a:lnTo>
                                      <a:lnTo>
                                        <a:pt x="62" y="1238"/>
                                      </a:lnTo>
                                      <a:lnTo>
                                        <a:pt x="62" y="1243"/>
                                      </a:lnTo>
                                      <a:lnTo>
                                        <a:pt x="57" y="1243"/>
                                      </a:lnTo>
                                      <a:lnTo>
                                        <a:pt x="57" y="1248"/>
                                      </a:lnTo>
                                      <a:lnTo>
                                        <a:pt x="53" y="1252"/>
                                      </a:lnTo>
                                      <a:lnTo>
                                        <a:pt x="48" y="1257"/>
                                      </a:lnTo>
                                      <a:lnTo>
                                        <a:pt x="53" y="1267"/>
                                      </a:lnTo>
                                      <a:lnTo>
                                        <a:pt x="53" y="1272"/>
                                      </a:lnTo>
                                      <a:lnTo>
                                        <a:pt x="53" y="1276"/>
                                      </a:lnTo>
                                      <a:lnTo>
                                        <a:pt x="57" y="1281"/>
                                      </a:lnTo>
                                      <a:lnTo>
                                        <a:pt x="62" y="1286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72" y="1296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77" y="1305"/>
                                      </a:lnTo>
                                      <a:lnTo>
                                        <a:pt x="77" y="1310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20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9"/>
                                      </a:lnTo>
                                      <a:lnTo>
                                        <a:pt x="81" y="133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2" y="1344"/>
                                      </a:lnTo>
                                      <a:lnTo>
                                        <a:pt x="62" y="1353"/>
                                      </a:lnTo>
                                      <a:lnTo>
                                        <a:pt x="57" y="1348"/>
                                      </a:lnTo>
                                      <a:lnTo>
                                        <a:pt x="53" y="1344"/>
                                      </a:lnTo>
                                      <a:lnTo>
                                        <a:pt x="48" y="1348"/>
                                      </a:lnTo>
                                      <a:lnTo>
                                        <a:pt x="53" y="1348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38" y="1368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19" y="1382"/>
                                      </a:lnTo>
                                      <a:lnTo>
                                        <a:pt x="19" y="138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4" y="1401"/>
                                      </a:lnTo>
                                      <a:lnTo>
                                        <a:pt x="14" y="1416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0" y="1444"/>
                                      </a:lnTo>
                                      <a:lnTo>
                                        <a:pt x="0" y="1449"/>
                                      </a:lnTo>
                                      <a:lnTo>
                                        <a:pt x="9" y="1449"/>
                                      </a:lnTo>
                                      <a:lnTo>
                                        <a:pt x="9" y="1444"/>
                                      </a:lnTo>
                                      <a:lnTo>
                                        <a:pt x="1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19" y="1454"/>
                                      </a:lnTo>
                                      <a:lnTo>
                                        <a:pt x="14" y="1459"/>
                                      </a:lnTo>
                                      <a:lnTo>
                                        <a:pt x="19" y="1459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33" y="1464"/>
                                      </a:lnTo>
                                      <a:lnTo>
                                        <a:pt x="38" y="1464"/>
                                      </a:lnTo>
                                      <a:lnTo>
                                        <a:pt x="48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62" y="1469"/>
                                      </a:lnTo>
                                      <a:lnTo>
                                        <a:pt x="67" y="1469"/>
                                      </a:lnTo>
                                      <a:lnTo>
                                        <a:pt x="72" y="1469"/>
                                      </a:lnTo>
                                      <a:lnTo>
                                        <a:pt x="72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81" y="1469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4"/>
                                      </a:lnTo>
                                      <a:lnTo>
                                        <a:pt x="86" y="1459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1" y="1449"/>
                                      </a:lnTo>
                                      <a:lnTo>
                                        <a:pt x="110" y="1454"/>
                                      </a:lnTo>
                                      <a:lnTo>
                                        <a:pt x="125" y="1454"/>
                                      </a:lnTo>
                                      <a:lnTo>
                                        <a:pt x="129" y="1459"/>
                                      </a:lnTo>
                                      <a:lnTo>
                                        <a:pt x="134" y="1454"/>
                                      </a:lnTo>
                                      <a:lnTo>
                                        <a:pt x="139" y="1454"/>
                                      </a:lnTo>
                                      <a:lnTo>
                                        <a:pt x="144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49"/>
                                      </a:lnTo>
                                      <a:lnTo>
                                        <a:pt x="158" y="1444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3" y="1435"/>
                                      </a:lnTo>
                                      <a:lnTo>
                                        <a:pt x="153" y="1430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4" y="1425"/>
                                      </a:lnTo>
                                      <a:lnTo>
                                        <a:pt x="139" y="1425"/>
                                      </a:lnTo>
                                      <a:lnTo>
                                        <a:pt x="139" y="1420"/>
                                      </a:lnTo>
                                      <a:lnTo>
                                        <a:pt x="139" y="1416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4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06"/>
                                      </a:lnTo>
                                      <a:lnTo>
                                        <a:pt x="144" y="1406"/>
                                      </a:lnTo>
                                      <a:lnTo>
                                        <a:pt x="148" y="1401"/>
                                      </a:lnTo>
                                      <a:lnTo>
                                        <a:pt x="153" y="1396"/>
                                      </a:lnTo>
                                      <a:lnTo>
                                        <a:pt x="153" y="1392"/>
                                      </a:lnTo>
                                      <a:lnTo>
                                        <a:pt x="153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82" y="1387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6" y="1392"/>
                                      </a:lnTo>
                                      <a:lnTo>
                                        <a:pt x="201" y="1392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6" y="1387"/>
                                      </a:lnTo>
                                      <a:lnTo>
                                        <a:pt x="216" y="1382"/>
                                      </a:lnTo>
                                      <a:lnTo>
                                        <a:pt x="216" y="1377"/>
                                      </a:lnTo>
                                      <a:lnTo>
                                        <a:pt x="216" y="1372"/>
                                      </a:lnTo>
                                      <a:lnTo>
                                        <a:pt x="220" y="1372"/>
                                      </a:lnTo>
                                      <a:lnTo>
                                        <a:pt x="220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40" y="1363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4" y="1358"/>
                                      </a:lnTo>
                                      <a:lnTo>
                                        <a:pt x="244" y="1353"/>
                                      </a:lnTo>
                                      <a:lnTo>
                                        <a:pt x="244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68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8" y="1344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39"/>
                                      </a:lnTo>
                                      <a:lnTo>
                                        <a:pt x="283" y="1334"/>
                                      </a:lnTo>
                                      <a:lnTo>
                                        <a:pt x="278" y="1329"/>
                                      </a:lnTo>
                                      <a:lnTo>
                                        <a:pt x="278" y="1324"/>
                                      </a:lnTo>
                                      <a:lnTo>
                                        <a:pt x="273" y="1315"/>
                                      </a:lnTo>
                                      <a:lnTo>
                                        <a:pt x="273" y="1310"/>
                                      </a:lnTo>
                                      <a:lnTo>
                                        <a:pt x="273" y="1305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291"/>
                                      </a:lnTo>
                                      <a:lnTo>
                                        <a:pt x="278" y="1286"/>
                                      </a:lnTo>
                                      <a:lnTo>
                                        <a:pt x="283" y="1281"/>
                                      </a:lnTo>
                                      <a:lnTo>
                                        <a:pt x="283" y="1276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7" y="1272"/>
                                      </a:lnTo>
                                      <a:lnTo>
                                        <a:pt x="302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6" y="1257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48"/>
                                      </a:lnTo>
                                      <a:lnTo>
                                        <a:pt x="321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6" y="1252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0" y="1238"/>
                                      </a:lnTo>
                                      <a:lnTo>
                                        <a:pt x="345" y="1238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50" y="1209"/>
                                      </a:lnTo>
                                      <a:lnTo>
                                        <a:pt x="355" y="1209"/>
                                      </a:lnTo>
                                      <a:lnTo>
                                        <a:pt x="355" y="1204"/>
                                      </a:lnTo>
                                      <a:lnTo>
                                        <a:pt x="355" y="1200"/>
                                      </a:lnTo>
                                      <a:lnTo>
                                        <a:pt x="360" y="1166"/>
                                      </a:lnTo>
                                      <a:lnTo>
                                        <a:pt x="364" y="1166"/>
                                      </a:lnTo>
                                      <a:lnTo>
                                        <a:pt x="369" y="1166"/>
                                      </a:lnTo>
                                      <a:lnTo>
                                        <a:pt x="374" y="1156"/>
                                      </a:lnTo>
                                      <a:lnTo>
                                        <a:pt x="379" y="1161"/>
                                      </a:lnTo>
                                      <a:lnTo>
                                        <a:pt x="393" y="1161"/>
                                      </a:lnTo>
                                      <a:lnTo>
                                        <a:pt x="403" y="1166"/>
                                      </a:lnTo>
                                      <a:lnTo>
                                        <a:pt x="407" y="1166"/>
                                      </a:lnTo>
                                      <a:lnTo>
                                        <a:pt x="417" y="1166"/>
                                      </a:lnTo>
                                      <a:lnTo>
                                        <a:pt x="422" y="1166"/>
                                      </a:lnTo>
                                      <a:lnTo>
                                        <a:pt x="427" y="1171"/>
                                      </a:lnTo>
                                      <a:lnTo>
                                        <a:pt x="431" y="1171"/>
                                      </a:lnTo>
                                      <a:lnTo>
                                        <a:pt x="436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1"/>
                                      </a:lnTo>
                                      <a:lnTo>
                                        <a:pt x="460" y="1161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5" y="1171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9" y="1180"/>
                                      </a:lnTo>
                                      <a:lnTo>
                                        <a:pt x="484" y="1180"/>
                                      </a:lnTo>
                                      <a:lnTo>
                                        <a:pt x="484" y="1185"/>
                                      </a:lnTo>
                                      <a:lnTo>
                                        <a:pt x="489" y="1185"/>
                                      </a:lnTo>
                                      <a:lnTo>
                                        <a:pt x="489" y="1190"/>
                                      </a:lnTo>
                                      <a:lnTo>
                                        <a:pt x="489" y="1195"/>
                                      </a:lnTo>
                                      <a:lnTo>
                                        <a:pt x="484" y="1195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79" y="1200"/>
                                      </a:lnTo>
                                      <a:lnTo>
                                        <a:pt x="470" y="1195"/>
                                      </a:lnTo>
                                      <a:lnTo>
                                        <a:pt x="441" y="1185"/>
                                      </a:lnTo>
                                      <a:lnTo>
                                        <a:pt x="431" y="1195"/>
                                      </a:lnTo>
                                      <a:lnTo>
                                        <a:pt x="427" y="1200"/>
                                      </a:lnTo>
                                      <a:lnTo>
                                        <a:pt x="431" y="1204"/>
                                      </a:lnTo>
                                      <a:lnTo>
                                        <a:pt x="436" y="1204"/>
                                      </a:lnTo>
                                      <a:lnTo>
                                        <a:pt x="431" y="1219"/>
                                      </a:lnTo>
                                      <a:lnTo>
                                        <a:pt x="446" y="1224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36" y="1233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1" y="1238"/>
                                      </a:lnTo>
                                      <a:lnTo>
                                        <a:pt x="422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8"/>
                                      </a:lnTo>
                                      <a:lnTo>
                                        <a:pt x="417" y="1257"/>
                                      </a:lnTo>
                                      <a:lnTo>
                                        <a:pt x="422" y="1257"/>
                                      </a:lnTo>
                                      <a:lnTo>
                                        <a:pt x="427" y="1257"/>
                                      </a:lnTo>
                                      <a:lnTo>
                                        <a:pt x="431" y="1257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6" y="1262"/>
                                      </a:lnTo>
                                      <a:lnTo>
                                        <a:pt x="451" y="1262"/>
                                      </a:lnTo>
                                      <a:lnTo>
                                        <a:pt x="451" y="1272"/>
                                      </a:lnTo>
                                      <a:lnTo>
                                        <a:pt x="451" y="1267"/>
                                      </a:lnTo>
                                      <a:lnTo>
                                        <a:pt x="455" y="1267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6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55" y="1296"/>
                                      </a:lnTo>
                                      <a:lnTo>
                                        <a:pt x="455" y="1300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10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1" y="1320"/>
                                      </a:lnTo>
                                      <a:lnTo>
                                        <a:pt x="451" y="1324"/>
                                      </a:lnTo>
                                      <a:lnTo>
                                        <a:pt x="451" y="1329"/>
                                      </a:lnTo>
                                      <a:lnTo>
                                        <a:pt x="451" y="1334"/>
                                      </a:lnTo>
                                      <a:lnTo>
                                        <a:pt x="451" y="1339"/>
                                      </a:lnTo>
                                      <a:lnTo>
                                        <a:pt x="451" y="1344"/>
                                      </a:lnTo>
                                      <a:lnTo>
                                        <a:pt x="451" y="1348"/>
                                      </a:lnTo>
                                      <a:lnTo>
                                        <a:pt x="451" y="1353"/>
                                      </a:lnTo>
                                      <a:lnTo>
                                        <a:pt x="451" y="135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5" y="1372"/>
                                      </a:lnTo>
                                      <a:lnTo>
                                        <a:pt x="460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75" y="1363"/>
                                      </a:lnTo>
                                      <a:lnTo>
                                        <a:pt x="479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9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503" y="1358"/>
                                      </a:lnTo>
                                      <a:lnTo>
                                        <a:pt x="523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42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61" y="1344"/>
                                      </a:lnTo>
                                      <a:lnTo>
                                        <a:pt x="566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39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5" y="1334"/>
                                      </a:lnTo>
                                      <a:lnTo>
                                        <a:pt x="590" y="1334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5" y="1324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9" y="1310"/>
                                      </a:lnTo>
                                      <a:lnTo>
                                        <a:pt x="599" y="1305"/>
                                      </a:lnTo>
                                      <a:lnTo>
                                        <a:pt x="604" y="1305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296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2"/>
                                      </a:lnTo>
                                      <a:lnTo>
                                        <a:pt x="614" y="1257"/>
                                      </a:lnTo>
                                      <a:lnTo>
                                        <a:pt x="614" y="1252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38"/>
                                      </a:lnTo>
                                      <a:lnTo>
                                        <a:pt x="609" y="1238"/>
                                      </a:lnTo>
                                      <a:lnTo>
                                        <a:pt x="609" y="1233"/>
                                      </a:lnTo>
                                      <a:lnTo>
                                        <a:pt x="609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4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195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23" y="1185"/>
                                      </a:lnTo>
                                      <a:lnTo>
                                        <a:pt x="623" y="1180"/>
                                      </a:lnTo>
                                      <a:lnTo>
                                        <a:pt x="628" y="1176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66"/>
                                      </a:lnTo>
                                      <a:lnTo>
                                        <a:pt x="633" y="1166"/>
                                      </a:lnTo>
                                      <a:lnTo>
                                        <a:pt x="628" y="1161"/>
                                      </a:lnTo>
                                      <a:lnTo>
                                        <a:pt x="628" y="1156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33" y="1142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8" y="1132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2" y="1118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4"/>
                                      </a:lnTo>
                                      <a:lnTo>
                                        <a:pt x="647" y="1104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4"/>
                                      </a:lnTo>
                                      <a:lnTo>
                                        <a:pt x="647" y="1080"/>
                                      </a:lnTo>
                                      <a:lnTo>
                                        <a:pt x="647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0"/>
                                      </a:lnTo>
                                      <a:lnTo>
                                        <a:pt x="657" y="1056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2" y="1041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2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3"/>
                                      </a:lnTo>
                                      <a:lnTo>
                                        <a:pt x="662" y="1003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71" y="988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6" y="984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4"/>
                                      </a:lnTo>
                                      <a:lnTo>
                                        <a:pt x="681" y="974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4"/>
                                      </a:lnTo>
                                      <a:lnTo>
                                        <a:pt x="676" y="964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10" y="940"/>
                                      </a:lnTo>
                                      <a:lnTo>
                                        <a:pt x="714" y="9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880" y="1155600"/>
                                  <a:ext cx="79812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15">
                                      <a:moveTo>
                                        <a:pt x="331" y="216"/>
                                      </a:moveTo>
                                      <a:lnTo>
                                        <a:pt x="336" y="216"/>
                                      </a:lnTo>
                                      <a:lnTo>
                                        <a:pt x="336" y="216"/>
                                      </a:lnTo>
                                      <a:lnTo>
                                        <a:pt x="340" y="216"/>
                                      </a:lnTo>
                                      <a:lnTo>
                                        <a:pt x="340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93" y="231"/>
                                      </a:lnTo>
                                      <a:lnTo>
                                        <a:pt x="398" y="231"/>
                                      </a:lnTo>
                                      <a:lnTo>
                                        <a:pt x="398" y="226"/>
                                      </a:lnTo>
                                      <a:lnTo>
                                        <a:pt x="408" y="226"/>
                                      </a:lnTo>
                                      <a:lnTo>
                                        <a:pt x="412" y="221"/>
                                      </a:lnTo>
                                      <a:lnTo>
                                        <a:pt x="417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7" y="216"/>
                                      </a:lnTo>
                                      <a:lnTo>
                                        <a:pt x="432" y="216"/>
                                      </a:lnTo>
                                      <a:lnTo>
                                        <a:pt x="432" y="212"/>
                                      </a:lnTo>
                                      <a:lnTo>
                                        <a:pt x="432" y="207"/>
                                      </a:lnTo>
                                      <a:lnTo>
                                        <a:pt x="432" y="202"/>
                                      </a:lnTo>
                                      <a:lnTo>
                                        <a:pt x="432" y="192"/>
                                      </a:lnTo>
                                      <a:lnTo>
                                        <a:pt x="432" y="183"/>
                                      </a:lnTo>
                                      <a:lnTo>
                                        <a:pt x="432" y="173"/>
                                      </a:lnTo>
                                      <a:lnTo>
                                        <a:pt x="432" y="168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59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49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432" y="135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32" y="120"/>
                                      </a:lnTo>
                                      <a:lnTo>
                                        <a:pt x="427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41" y="116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6" y="106"/>
                                      </a:lnTo>
                                      <a:lnTo>
                                        <a:pt x="456" y="111"/>
                                      </a:lnTo>
                                      <a:lnTo>
                                        <a:pt x="451" y="111"/>
                                      </a:lnTo>
                                      <a:lnTo>
                                        <a:pt x="451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20"/>
                                      </a:lnTo>
                                      <a:lnTo>
                                        <a:pt x="460" y="120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06"/>
                                      </a:lnTo>
                                      <a:lnTo>
                                        <a:pt x="470" y="106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0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08" y="116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13" y="111"/>
                                      </a:lnTo>
                                      <a:lnTo>
                                        <a:pt x="508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518" y="101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2"/>
                                      </a:lnTo>
                                      <a:lnTo>
                                        <a:pt x="542" y="77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7" y="68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6" y="48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61" y="44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71" y="39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5" y="34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4" y="44"/>
                                      </a:lnTo>
                                      <a:lnTo>
                                        <a:pt x="619" y="48"/>
                                      </a:lnTo>
                                      <a:lnTo>
                                        <a:pt x="619" y="39"/>
                                      </a:lnTo>
                                      <a:lnTo>
                                        <a:pt x="628" y="39"/>
                                      </a:lnTo>
                                      <a:lnTo>
                                        <a:pt x="633" y="39"/>
                                      </a:lnTo>
                                      <a:lnTo>
                                        <a:pt x="643" y="44"/>
                                      </a:lnTo>
                                      <a:lnTo>
                                        <a:pt x="643" y="39"/>
                                      </a:lnTo>
                                      <a:lnTo>
                                        <a:pt x="643" y="24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52" y="5"/>
                                      </a:lnTo>
                                      <a:lnTo>
                                        <a:pt x="667" y="10"/>
                                      </a:lnTo>
                                      <a:lnTo>
                                        <a:pt x="671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81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695" y="24"/>
                                      </a:lnTo>
                                      <a:lnTo>
                                        <a:pt x="700" y="20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9" y="24"/>
                                      </a:lnTo>
                                      <a:lnTo>
                                        <a:pt x="724" y="29"/>
                                      </a:lnTo>
                                      <a:lnTo>
                                        <a:pt x="729" y="29"/>
                                      </a:lnTo>
                                      <a:lnTo>
                                        <a:pt x="729" y="34"/>
                                      </a:lnTo>
                                      <a:lnTo>
                                        <a:pt x="734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39"/>
                                      </a:lnTo>
                                      <a:lnTo>
                                        <a:pt x="753" y="44"/>
                                      </a:lnTo>
                                      <a:lnTo>
                                        <a:pt x="758" y="44"/>
                                      </a:lnTo>
                                      <a:lnTo>
                                        <a:pt x="763" y="48"/>
                                      </a:lnTo>
                                      <a:lnTo>
                                        <a:pt x="758" y="63"/>
                                      </a:lnTo>
                                      <a:lnTo>
                                        <a:pt x="777" y="63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82" y="77"/>
                                      </a:lnTo>
                                      <a:lnTo>
                                        <a:pt x="791" y="82"/>
                                      </a:lnTo>
                                      <a:lnTo>
                                        <a:pt x="796" y="77"/>
                                      </a:lnTo>
                                      <a:lnTo>
                                        <a:pt x="806" y="77"/>
                                      </a:lnTo>
                                      <a:lnTo>
                                        <a:pt x="810" y="68"/>
                                      </a:lnTo>
                                      <a:lnTo>
                                        <a:pt x="810" y="72"/>
                                      </a:lnTo>
                                      <a:lnTo>
                                        <a:pt x="815" y="72"/>
                                      </a:lnTo>
                                      <a:lnTo>
                                        <a:pt x="820" y="72"/>
                                      </a:lnTo>
                                      <a:lnTo>
                                        <a:pt x="820" y="77"/>
                                      </a:lnTo>
                                      <a:lnTo>
                                        <a:pt x="825" y="82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6"/>
                                      </a:lnTo>
                                      <a:lnTo>
                                        <a:pt x="839" y="96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4" y="125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25" y="149"/>
                                      </a:lnTo>
                                      <a:lnTo>
                                        <a:pt x="830" y="159"/>
                                      </a:lnTo>
                                      <a:lnTo>
                                        <a:pt x="830" y="164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73"/>
                                      </a:lnTo>
                                      <a:lnTo>
                                        <a:pt x="834" y="178"/>
                                      </a:lnTo>
                                      <a:lnTo>
                                        <a:pt x="839" y="202"/>
                                      </a:lnTo>
                                      <a:lnTo>
                                        <a:pt x="839" y="216"/>
                                      </a:lnTo>
                                      <a:lnTo>
                                        <a:pt x="844" y="236"/>
                                      </a:lnTo>
                                      <a:lnTo>
                                        <a:pt x="849" y="250"/>
                                      </a:lnTo>
                                      <a:lnTo>
                                        <a:pt x="849" y="274"/>
                                      </a:lnTo>
                                      <a:lnTo>
                                        <a:pt x="844" y="279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44" y="284"/>
                                      </a:lnTo>
                                      <a:lnTo>
                                        <a:pt x="83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8" y="293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92" y="308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6" y="298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4"/>
                                      </a:lnTo>
                                      <a:lnTo>
                                        <a:pt x="950" y="279"/>
                                      </a:lnTo>
                                      <a:lnTo>
                                        <a:pt x="950" y="269"/>
                                      </a:lnTo>
                                      <a:lnTo>
                                        <a:pt x="950" y="264"/>
                                      </a:lnTo>
                                      <a:lnTo>
                                        <a:pt x="954" y="255"/>
                                      </a:lnTo>
                                      <a:lnTo>
                                        <a:pt x="954" y="260"/>
                                      </a:lnTo>
                                      <a:lnTo>
                                        <a:pt x="959" y="269"/>
                                      </a:lnTo>
                                      <a:lnTo>
                                        <a:pt x="964" y="274"/>
                                      </a:lnTo>
                                      <a:lnTo>
                                        <a:pt x="969" y="274"/>
                                      </a:lnTo>
                                      <a:lnTo>
                                        <a:pt x="974" y="279"/>
                                      </a:lnTo>
                                      <a:lnTo>
                                        <a:pt x="983" y="279"/>
                                      </a:lnTo>
                                      <a:lnTo>
                                        <a:pt x="988" y="279"/>
                                      </a:lnTo>
                                      <a:lnTo>
                                        <a:pt x="993" y="284"/>
                                      </a:lnTo>
                                      <a:lnTo>
                                        <a:pt x="1002" y="284"/>
                                      </a:lnTo>
                                      <a:lnTo>
                                        <a:pt x="1007" y="288"/>
                                      </a:lnTo>
                                      <a:lnTo>
                                        <a:pt x="1017" y="288"/>
                                      </a:lnTo>
                                      <a:lnTo>
                                        <a:pt x="1022" y="288"/>
                                      </a:lnTo>
                                      <a:lnTo>
                                        <a:pt x="1026" y="288"/>
                                      </a:lnTo>
                                      <a:lnTo>
                                        <a:pt x="1031" y="293"/>
                                      </a:lnTo>
                                      <a:lnTo>
                                        <a:pt x="1041" y="293"/>
                                      </a:lnTo>
                                      <a:lnTo>
                                        <a:pt x="1045" y="293"/>
                                      </a:lnTo>
                                      <a:lnTo>
                                        <a:pt x="1050" y="298"/>
                                      </a:lnTo>
                                      <a:lnTo>
                                        <a:pt x="1055" y="298"/>
                                      </a:lnTo>
                                      <a:lnTo>
                                        <a:pt x="1060" y="298"/>
                                      </a:lnTo>
                                      <a:lnTo>
                                        <a:pt x="1065" y="303"/>
                                      </a:lnTo>
                                      <a:lnTo>
                                        <a:pt x="106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89" y="308"/>
                                      </a:lnTo>
                                      <a:lnTo>
                                        <a:pt x="1098" y="312"/>
                                      </a:lnTo>
                                      <a:lnTo>
                                        <a:pt x="1108" y="312"/>
                                      </a:lnTo>
                                      <a:lnTo>
                                        <a:pt x="1117" y="317"/>
                                      </a:lnTo>
                                      <a:lnTo>
                                        <a:pt x="1122" y="322"/>
                                      </a:lnTo>
                                      <a:lnTo>
                                        <a:pt x="1127" y="336"/>
                                      </a:lnTo>
                                      <a:lnTo>
                                        <a:pt x="1127" y="341"/>
                                      </a:lnTo>
                                      <a:lnTo>
                                        <a:pt x="1132" y="341"/>
                                      </a:lnTo>
                                      <a:lnTo>
                                        <a:pt x="1141" y="346"/>
                                      </a:lnTo>
                                      <a:lnTo>
                                        <a:pt x="1146" y="346"/>
                                      </a:lnTo>
                                      <a:lnTo>
                                        <a:pt x="1151" y="351"/>
                                      </a:lnTo>
                                      <a:lnTo>
                                        <a:pt x="1132" y="418"/>
                                      </a:lnTo>
                                      <a:lnTo>
                                        <a:pt x="1132" y="428"/>
                                      </a:lnTo>
                                      <a:lnTo>
                                        <a:pt x="1127" y="437"/>
                                      </a:lnTo>
                                      <a:lnTo>
                                        <a:pt x="1127" y="442"/>
                                      </a:lnTo>
                                      <a:lnTo>
                                        <a:pt x="1132" y="437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27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61"/>
                                      </a:lnTo>
                                      <a:lnTo>
                                        <a:pt x="1141" y="461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2"/>
                                      </a:lnTo>
                                      <a:lnTo>
                                        <a:pt x="1151" y="452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6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5" y="476"/>
                                      </a:lnTo>
                                      <a:lnTo>
                                        <a:pt x="1165" y="471"/>
                                      </a:lnTo>
                                      <a:lnTo>
                                        <a:pt x="1170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5" y="471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75" y="490"/>
                                      </a:lnTo>
                                      <a:lnTo>
                                        <a:pt x="1170" y="500"/>
                                      </a:lnTo>
                                      <a:lnTo>
                                        <a:pt x="1165" y="509"/>
                                      </a:lnTo>
                                      <a:lnTo>
                                        <a:pt x="1161" y="524"/>
                                      </a:lnTo>
                                      <a:lnTo>
                                        <a:pt x="1161" y="529"/>
                                      </a:lnTo>
                                      <a:lnTo>
                                        <a:pt x="1161" y="538"/>
                                      </a:lnTo>
                                      <a:lnTo>
                                        <a:pt x="1165" y="538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1" y="543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37" y="538"/>
                                      </a:lnTo>
                                      <a:lnTo>
                                        <a:pt x="1137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27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17" y="548"/>
                                      </a:lnTo>
                                      <a:lnTo>
                                        <a:pt x="1113" y="543"/>
                                      </a:lnTo>
                                      <a:lnTo>
                                        <a:pt x="1113" y="548"/>
                                      </a:lnTo>
                                      <a:lnTo>
                                        <a:pt x="1108" y="54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8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4" y="543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7"/>
                                      </a:lnTo>
                                      <a:lnTo>
                                        <a:pt x="1074" y="557"/>
                                      </a:lnTo>
                                      <a:lnTo>
                                        <a:pt x="1069" y="557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5" y="562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0" y="567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55" y="572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1" y="577"/>
                                      </a:lnTo>
                                      <a:lnTo>
                                        <a:pt x="1036" y="572"/>
                                      </a:lnTo>
                                      <a:lnTo>
                                        <a:pt x="1031" y="572"/>
                                      </a:lnTo>
                                      <a:lnTo>
                                        <a:pt x="1026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2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2" y="567"/>
                                      </a:lnTo>
                                      <a:lnTo>
                                        <a:pt x="998" y="567"/>
                                      </a:lnTo>
                                      <a:lnTo>
                                        <a:pt x="998" y="562"/>
                                      </a:lnTo>
                                      <a:lnTo>
                                        <a:pt x="983" y="557"/>
                                      </a:lnTo>
                                      <a:lnTo>
                                        <a:pt x="978" y="557"/>
                                      </a:lnTo>
                                      <a:lnTo>
                                        <a:pt x="974" y="557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59" y="548"/>
                                      </a:lnTo>
                                      <a:lnTo>
                                        <a:pt x="954" y="548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0" y="543"/>
                                      </a:lnTo>
                                      <a:lnTo>
                                        <a:pt x="930" y="543"/>
                                      </a:lnTo>
                                      <a:lnTo>
                                        <a:pt x="926" y="543"/>
                                      </a:lnTo>
                                      <a:lnTo>
                                        <a:pt x="926" y="538"/>
                                      </a:lnTo>
                                      <a:lnTo>
                                        <a:pt x="921" y="538"/>
                                      </a:lnTo>
                                      <a:lnTo>
                                        <a:pt x="916" y="538"/>
                                      </a:lnTo>
                                      <a:lnTo>
                                        <a:pt x="911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2" y="538"/>
                                      </a:lnTo>
                                      <a:lnTo>
                                        <a:pt x="897" y="538"/>
                                      </a:lnTo>
                                      <a:lnTo>
                                        <a:pt x="897" y="533"/>
                                      </a:lnTo>
                                      <a:lnTo>
                                        <a:pt x="892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2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3" y="529"/>
                                      </a:lnTo>
                                      <a:lnTo>
                                        <a:pt x="873" y="533"/>
                                      </a:lnTo>
                                      <a:lnTo>
                                        <a:pt x="868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58" y="533"/>
                                      </a:lnTo>
                                      <a:lnTo>
                                        <a:pt x="849" y="538"/>
                                      </a:lnTo>
                                      <a:lnTo>
                                        <a:pt x="844" y="543"/>
                                      </a:lnTo>
                                      <a:lnTo>
                                        <a:pt x="839" y="543"/>
                                      </a:lnTo>
                                      <a:lnTo>
                                        <a:pt x="834" y="543"/>
                                      </a:lnTo>
                                      <a:lnTo>
                                        <a:pt x="830" y="543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0" y="548"/>
                                      </a:lnTo>
                                      <a:lnTo>
                                        <a:pt x="815" y="548"/>
                                      </a:lnTo>
                                      <a:lnTo>
                                        <a:pt x="810" y="548"/>
                                      </a:lnTo>
                                      <a:lnTo>
                                        <a:pt x="801" y="548"/>
                                      </a:lnTo>
                                      <a:lnTo>
                                        <a:pt x="796" y="548"/>
                                      </a:lnTo>
                                      <a:lnTo>
                                        <a:pt x="791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2" y="557"/>
                                      </a:lnTo>
                                      <a:lnTo>
                                        <a:pt x="782" y="567"/>
                                      </a:lnTo>
                                      <a:lnTo>
                                        <a:pt x="777" y="577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6"/>
                                      </a:lnTo>
                                      <a:lnTo>
                                        <a:pt x="772" y="591"/>
                                      </a:lnTo>
                                      <a:lnTo>
                                        <a:pt x="772" y="596"/>
                                      </a:lnTo>
                                      <a:lnTo>
                                        <a:pt x="767" y="601"/>
                                      </a:lnTo>
                                      <a:lnTo>
                                        <a:pt x="782" y="615"/>
                                      </a:lnTo>
                                      <a:lnTo>
                                        <a:pt x="787" y="615"/>
                                      </a:lnTo>
                                      <a:lnTo>
                                        <a:pt x="787" y="620"/>
                                      </a:lnTo>
                                      <a:lnTo>
                                        <a:pt x="791" y="644"/>
                                      </a:lnTo>
                                      <a:lnTo>
                                        <a:pt x="796" y="668"/>
                                      </a:lnTo>
                                      <a:lnTo>
                                        <a:pt x="801" y="668"/>
                                      </a:lnTo>
                                      <a:lnTo>
                                        <a:pt x="806" y="673"/>
                                      </a:lnTo>
                                      <a:lnTo>
                                        <a:pt x="806" y="677"/>
                                      </a:lnTo>
                                      <a:lnTo>
                                        <a:pt x="806" y="682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10" y="697"/>
                                      </a:lnTo>
                                      <a:lnTo>
                                        <a:pt x="810" y="701"/>
                                      </a:lnTo>
                                      <a:lnTo>
                                        <a:pt x="806" y="70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20" y="721"/>
                                      </a:lnTo>
                                      <a:lnTo>
                                        <a:pt x="830" y="716"/>
                                      </a:lnTo>
                                      <a:lnTo>
                                        <a:pt x="834" y="716"/>
                                      </a:lnTo>
                                      <a:lnTo>
                                        <a:pt x="839" y="716"/>
                                      </a:lnTo>
                                      <a:lnTo>
                                        <a:pt x="844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54" y="721"/>
                                      </a:lnTo>
                                      <a:lnTo>
                                        <a:pt x="854" y="735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9"/>
                                      </a:lnTo>
                                      <a:lnTo>
                                        <a:pt x="858" y="759"/>
                                      </a:lnTo>
                                      <a:lnTo>
                                        <a:pt x="854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68" y="78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7"/>
                                      </a:lnTo>
                                      <a:lnTo>
                                        <a:pt x="873" y="802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82" y="802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12"/>
                                      </a:lnTo>
                                      <a:lnTo>
                                        <a:pt x="887" y="812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97" y="817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31"/>
                                      </a:lnTo>
                                      <a:lnTo>
                                        <a:pt x="887" y="831"/>
                                      </a:lnTo>
                                      <a:lnTo>
                                        <a:pt x="887" y="836"/>
                                      </a:lnTo>
                                      <a:lnTo>
                                        <a:pt x="887" y="841"/>
                                      </a:lnTo>
                                      <a:lnTo>
                                        <a:pt x="887" y="855"/>
                                      </a:lnTo>
                                      <a:lnTo>
                                        <a:pt x="882" y="860"/>
                                      </a:lnTo>
                                      <a:lnTo>
                                        <a:pt x="868" y="850"/>
                                      </a:lnTo>
                                      <a:lnTo>
                                        <a:pt x="863" y="850"/>
                                      </a:lnTo>
                                      <a:lnTo>
                                        <a:pt x="858" y="850"/>
                                      </a:lnTo>
                                      <a:lnTo>
                                        <a:pt x="854" y="845"/>
                                      </a:lnTo>
                                      <a:lnTo>
                                        <a:pt x="844" y="845"/>
                                      </a:lnTo>
                                      <a:lnTo>
                                        <a:pt x="839" y="845"/>
                                      </a:lnTo>
                                      <a:lnTo>
                                        <a:pt x="834" y="845"/>
                                      </a:lnTo>
                                      <a:lnTo>
                                        <a:pt x="830" y="845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15" y="845"/>
                                      </a:lnTo>
                                      <a:lnTo>
                                        <a:pt x="815" y="841"/>
                                      </a:lnTo>
                                      <a:lnTo>
                                        <a:pt x="820" y="836"/>
                                      </a:lnTo>
                                      <a:lnTo>
                                        <a:pt x="815" y="826"/>
                                      </a:lnTo>
                                      <a:lnTo>
                                        <a:pt x="820" y="821"/>
                                      </a:lnTo>
                                      <a:lnTo>
                                        <a:pt x="820" y="817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15" y="812"/>
                                      </a:lnTo>
                                      <a:lnTo>
                                        <a:pt x="815" y="807"/>
                                      </a:lnTo>
                                      <a:lnTo>
                                        <a:pt x="815" y="802"/>
                                      </a:lnTo>
                                      <a:lnTo>
                                        <a:pt x="820" y="793"/>
                                      </a:lnTo>
                                      <a:lnTo>
                                        <a:pt x="791" y="783"/>
                                      </a:lnTo>
                                      <a:lnTo>
                                        <a:pt x="787" y="783"/>
                                      </a:lnTo>
                                      <a:lnTo>
                                        <a:pt x="782" y="788"/>
                                      </a:lnTo>
                                      <a:lnTo>
                                        <a:pt x="777" y="788"/>
                                      </a:lnTo>
                                      <a:lnTo>
                                        <a:pt x="772" y="788"/>
                                      </a:lnTo>
                                      <a:lnTo>
                                        <a:pt x="767" y="793"/>
                                      </a:lnTo>
                                      <a:lnTo>
                                        <a:pt x="763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9" y="802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05" y="793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686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67" y="773"/>
                                      </a:lnTo>
                                      <a:lnTo>
                                        <a:pt x="662" y="778"/>
                                      </a:lnTo>
                                      <a:lnTo>
                                        <a:pt x="657" y="778"/>
                                      </a:lnTo>
                                      <a:lnTo>
                                        <a:pt x="657" y="783"/>
                                      </a:lnTo>
                                      <a:lnTo>
                                        <a:pt x="657" y="788"/>
                                      </a:lnTo>
                                      <a:lnTo>
                                        <a:pt x="662" y="788"/>
                                      </a:lnTo>
                                      <a:lnTo>
                                        <a:pt x="662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12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21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31"/>
                                      </a:lnTo>
                                      <a:lnTo>
                                        <a:pt x="667" y="841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6" y="860"/>
                                      </a:lnTo>
                                      <a:lnTo>
                                        <a:pt x="671" y="860"/>
                                      </a:lnTo>
                                      <a:lnTo>
                                        <a:pt x="671" y="865"/>
                                      </a:lnTo>
                                      <a:lnTo>
                                        <a:pt x="667" y="860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9"/>
                                      </a:lnTo>
                                      <a:lnTo>
                                        <a:pt x="671" y="869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9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67" y="879"/>
                                      </a:lnTo>
                                      <a:lnTo>
                                        <a:pt x="662" y="884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93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71" y="903"/>
                                      </a:lnTo>
                                      <a:lnTo>
                                        <a:pt x="676" y="908"/>
                                      </a:lnTo>
                                      <a:lnTo>
                                        <a:pt x="676" y="913"/>
                                      </a:lnTo>
                                      <a:lnTo>
                                        <a:pt x="681" y="927"/>
                                      </a:lnTo>
                                      <a:lnTo>
                                        <a:pt x="676" y="932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6" y="951"/>
                                      </a:lnTo>
                                      <a:lnTo>
                                        <a:pt x="671" y="956"/>
                                      </a:lnTo>
                                      <a:lnTo>
                                        <a:pt x="667" y="961"/>
                                      </a:lnTo>
                                      <a:lnTo>
                                        <a:pt x="662" y="961"/>
                                      </a:lnTo>
                                      <a:lnTo>
                                        <a:pt x="662" y="965"/>
                                      </a:lnTo>
                                      <a:lnTo>
                                        <a:pt x="657" y="965"/>
                                      </a:lnTo>
                                      <a:lnTo>
                                        <a:pt x="657" y="970"/>
                                      </a:lnTo>
                                      <a:lnTo>
                                        <a:pt x="652" y="970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38" y="975"/>
                                      </a:lnTo>
                                      <a:lnTo>
                                        <a:pt x="633" y="970"/>
                                      </a:lnTo>
                                      <a:lnTo>
                                        <a:pt x="628" y="970"/>
                                      </a:lnTo>
                                      <a:lnTo>
                                        <a:pt x="628" y="975"/>
                                      </a:lnTo>
                                      <a:lnTo>
                                        <a:pt x="628" y="980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8" y="1009"/>
                                      </a:lnTo>
                                      <a:lnTo>
                                        <a:pt x="643" y="1009"/>
                                      </a:lnTo>
                                      <a:lnTo>
                                        <a:pt x="647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57" y="1028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7"/>
                                      </a:lnTo>
                                      <a:lnTo>
                                        <a:pt x="667" y="1037"/>
                                      </a:lnTo>
                                      <a:lnTo>
                                        <a:pt x="667" y="1042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7"/>
                                      </a:lnTo>
                                      <a:lnTo>
                                        <a:pt x="667" y="1057"/>
                                      </a:lnTo>
                                      <a:lnTo>
                                        <a:pt x="671" y="1061"/>
                                      </a:lnTo>
                                      <a:lnTo>
                                        <a:pt x="676" y="1071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5"/>
                                      </a:lnTo>
                                      <a:lnTo>
                                        <a:pt x="686" y="1085"/>
                                      </a:lnTo>
                                      <a:lnTo>
                                        <a:pt x="686" y="1090"/>
                                      </a:lnTo>
                                      <a:lnTo>
                                        <a:pt x="691" y="1095"/>
                                      </a:lnTo>
                                      <a:lnTo>
                                        <a:pt x="691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9"/>
                                      </a:lnTo>
                                      <a:lnTo>
                                        <a:pt x="686" y="110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71" y="1119"/>
                                      </a:lnTo>
                                      <a:lnTo>
                                        <a:pt x="667" y="1124"/>
                                      </a:lnTo>
                                      <a:lnTo>
                                        <a:pt x="671" y="1124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2" y="1129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8"/>
                                      </a:lnTo>
                                      <a:lnTo>
                                        <a:pt x="662" y="1153"/>
                                      </a:lnTo>
                                      <a:lnTo>
                                        <a:pt x="676" y="1153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1" y="1167"/>
                                      </a:lnTo>
                                      <a:lnTo>
                                        <a:pt x="647" y="1167"/>
                                      </a:lnTo>
                                      <a:lnTo>
                                        <a:pt x="643" y="1162"/>
                                      </a:lnTo>
                                      <a:lnTo>
                                        <a:pt x="643" y="1167"/>
                                      </a:lnTo>
                                      <a:lnTo>
                                        <a:pt x="643" y="1181"/>
                                      </a:lnTo>
                                      <a:lnTo>
                                        <a:pt x="643" y="1186"/>
                                      </a:lnTo>
                                      <a:lnTo>
                                        <a:pt x="643" y="1201"/>
                                      </a:lnTo>
                                      <a:lnTo>
                                        <a:pt x="638" y="1201"/>
                                      </a:lnTo>
                                      <a:lnTo>
                                        <a:pt x="63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3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4" y="1210"/>
                                      </a:lnTo>
                                      <a:lnTo>
                                        <a:pt x="614" y="1215"/>
                                      </a:lnTo>
                                      <a:lnTo>
                                        <a:pt x="609" y="121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85" y="1181"/>
                                      </a:lnTo>
                                      <a:lnTo>
                                        <a:pt x="585" y="1177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75" y="1172"/>
                                      </a:lnTo>
                                      <a:lnTo>
                                        <a:pt x="575" y="1167"/>
                                      </a:lnTo>
                                      <a:lnTo>
                                        <a:pt x="571" y="1167"/>
                                      </a:lnTo>
                                      <a:lnTo>
                                        <a:pt x="571" y="1162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3"/>
                                      </a:lnTo>
                                      <a:lnTo>
                                        <a:pt x="556" y="1153"/>
                                      </a:lnTo>
                                      <a:lnTo>
                                        <a:pt x="556" y="1148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38"/>
                                      </a:lnTo>
                                      <a:lnTo>
                                        <a:pt x="552" y="1133"/>
                                      </a:lnTo>
                                      <a:lnTo>
                                        <a:pt x="552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9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4"/>
                                      </a:lnTo>
                                      <a:lnTo>
                                        <a:pt x="523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09"/>
                                      </a:lnTo>
                                      <a:lnTo>
                                        <a:pt x="518" y="1105"/>
                                      </a:lnTo>
                                      <a:lnTo>
                                        <a:pt x="513" y="1105"/>
                                      </a:lnTo>
                                      <a:lnTo>
                                        <a:pt x="513" y="1100"/>
                                      </a:lnTo>
                                      <a:lnTo>
                                        <a:pt x="508" y="1100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85"/>
                                      </a:lnTo>
                                      <a:lnTo>
                                        <a:pt x="499" y="1081"/>
                                      </a:lnTo>
                                      <a:lnTo>
                                        <a:pt x="494" y="1076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66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57"/>
                                      </a:lnTo>
                                      <a:lnTo>
                                        <a:pt x="480" y="1052"/>
                                      </a:lnTo>
                                      <a:lnTo>
                                        <a:pt x="480" y="1047"/>
                                      </a:lnTo>
                                      <a:lnTo>
                                        <a:pt x="475" y="1047"/>
                                      </a:lnTo>
                                      <a:lnTo>
                                        <a:pt x="475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0" y="1057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56" y="1061"/>
                                      </a:lnTo>
                                      <a:lnTo>
                                        <a:pt x="456" y="1066"/>
                                      </a:lnTo>
                                      <a:lnTo>
                                        <a:pt x="451" y="1066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6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1" y="1081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36" y="1085"/>
                                      </a:lnTo>
                                      <a:lnTo>
                                        <a:pt x="436" y="1090"/>
                                      </a:lnTo>
                                      <a:lnTo>
                                        <a:pt x="436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100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27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17" y="1109"/>
                                      </a:lnTo>
                                      <a:lnTo>
                                        <a:pt x="417" y="1105"/>
                                      </a:lnTo>
                                      <a:lnTo>
                                        <a:pt x="412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398" y="1100"/>
                                      </a:lnTo>
                                      <a:lnTo>
                                        <a:pt x="393" y="1105"/>
                                      </a:lnTo>
                                      <a:lnTo>
                                        <a:pt x="393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69" y="1100"/>
                                      </a:lnTo>
                                      <a:lnTo>
                                        <a:pt x="364" y="1095"/>
                                      </a:lnTo>
                                      <a:lnTo>
                                        <a:pt x="360" y="1095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0" y="1090"/>
                                      </a:lnTo>
                                      <a:lnTo>
                                        <a:pt x="340" y="1085"/>
                                      </a:lnTo>
                                      <a:lnTo>
                                        <a:pt x="336" y="1085"/>
                                      </a:lnTo>
                                      <a:lnTo>
                                        <a:pt x="331" y="1085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1" y="1085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100"/>
                                      </a:lnTo>
                                      <a:lnTo>
                                        <a:pt x="321" y="1100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9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26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6" y="1119"/>
                                      </a:lnTo>
                                      <a:lnTo>
                                        <a:pt x="326" y="1124"/>
                                      </a:lnTo>
                                      <a:lnTo>
                                        <a:pt x="321" y="1124"/>
                                      </a:lnTo>
                                      <a:lnTo>
                                        <a:pt x="312" y="1129"/>
                                      </a:lnTo>
                                      <a:lnTo>
                                        <a:pt x="302" y="1129"/>
                                      </a:lnTo>
                                      <a:lnTo>
                                        <a:pt x="293" y="1133"/>
                                      </a:lnTo>
                                      <a:lnTo>
                                        <a:pt x="283" y="1138"/>
                                      </a:lnTo>
                                      <a:lnTo>
                                        <a:pt x="269" y="1138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45" y="1143"/>
                                      </a:lnTo>
                                      <a:lnTo>
                                        <a:pt x="240" y="1143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35" y="1148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0" y="1143"/>
                                      </a:lnTo>
                                      <a:lnTo>
                                        <a:pt x="230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29"/>
                                      </a:lnTo>
                                      <a:lnTo>
                                        <a:pt x="221" y="1129"/>
                                      </a:lnTo>
                                      <a:lnTo>
                                        <a:pt x="216" y="1129"/>
                                      </a:lnTo>
                                      <a:lnTo>
                                        <a:pt x="216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87" y="1119"/>
                                      </a:lnTo>
                                      <a:lnTo>
                                        <a:pt x="187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77" y="1114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68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58" y="1109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0"/>
                                      </a:lnTo>
                                      <a:lnTo>
                                        <a:pt x="149" y="1085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53" y="1076"/>
                                      </a:lnTo>
                                      <a:lnTo>
                                        <a:pt x="158" y="1076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8" y="1071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68" y="1061"/>
                                      </a:lnTo>
                                      <a:lnTo>
                                        <a:pt x="168" y="1057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3" y="1052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4" y="1047"/>
                                      </a:lnTo>
                                      <a:lnTo>
                                        <a:pt x="144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44" y="1033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3"/>
                                      </a:lnTo>
                                      <a:lnTo>
                                        <a:pt x="149" y="1023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999"/>
                                      </a:lnTo>
                                      <a:lnTo>
                                        <a:pt x="153" y="994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49" y="98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49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65"/>
                                      </a:lnTo>
                                      <a:lnTo>
                                        <a:pt x="144" y="961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53" y="941"/>
                                      </a:lnTo>
                                      <a:lnTo>
                                        <a:pt x="163" y="946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37"/>
                                      </a:lnTo>
                                      <a:lnTo>
                                        <a:pt x="168" y="932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2"/>
                                      </a:lnTo>
                                      <a:lnTo>
                                        <a:pt x="168" y="917"/>
                                      </a:lnTo>
                                      <a:lnTo>
                                        <a:pt x="173" y="917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898"/>
                                      </a:lnTo>
                                      <a:lnTo>
                                        <a:pt x="173" y="889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68" y="884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3" y="917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3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89"/>
                                      </a:lnTo>
                                      <a:lnTo>
                                        <a:pt x="144" y="884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44" y="865"/>
                                      </a:lnTo>
                                      <a:lnTo>
                                        <a:pt x="144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8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58" y="845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3" y="841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4" y="826"/>
                                      </a:lnTo>
                                      <a:lnTo>
                                        <a:pt x="144" y="821"/>
                                      </a:lnTo>
                                      <a:lnTo>
                                        <a:pt x="139" y="821"/>
                                      </a:lnTo>
                                      <a:lnTo>
                                        <a:pt x="134" y="817"/>
                                      </a:lnTo>
                                      <a:lnTo>
                                        <a:pt x="129" y="817"/>
                                      </a:lnTo>
                                      <a:lnTo>
                                        <a:pt x="129" y="812"/>
                                      </a:lnTo>
                                      <a:lnTo>
                                        <a:pt x="125" y="812"/>
                                      </a:lnTo>
                                      <a:lnTo>
                                        <a:pt x="125" y="807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797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1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86" y="778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77" y="773"/>
                                      </a:lnTo>
                                      <a:lnTo>
                                        <a:pt x="72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2" y="769"/>
                                      </a:lnTo>
                                      <a:lnTo>
                                        <a:pt x="58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3" y="759"/>
                                      </a:lnTo>
                                      <a:lnTo>
                                        <a:pt x="38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35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14" y="721"/>
                                      </a:lnTo>
                                      <a:lnTo>
                                        <a:pt x="10" y="721"/>
                                      </a:lnTo>
                                      <a:lnTo>
                                        <a:pt x="10" y="716"/>
                                      </a:lnTo>
                                      <a:lnTo>
                                        <a:pt x="5" y="716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9" y="673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596"/>
                                      </a:lnTo>
                                      <a:lnTo>
                                        <a:pt x="53" y="591"/>
                                      </a:lnTo>
                                      <a:lnTo>
                                        <a:pt x="58" y="591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1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7" y="562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3"/>
                                      </a:lnTo>
                                      <a:lnTo>
                                        <a:pt x="67" y="548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2" y="533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19"/>
                                      </a:lnTo>
                                      <a:lnTo>
                                        <a:pt x="82" y="519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6" y="514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101" y="509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0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1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3"/>
                                      </a:lnTo>
                                      <a:lnTo>
                                        <a:pt x="101" y="428"/>
                                      </a:lnTo>
                                      <a:lnTo>
                                        <a:pt x="96" y="428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3"/>
                                      </a:lnTo>
                                      <a:lnTo>
                                        <a:pt x="91" y="413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91" y="394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5" y="394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9" y="399"/>
                                      </a:lnTo>
                                      <a:lnTo>
                                        <a:pt x="134" y="399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53" y="384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63" y="375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8" y="370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46"/>
                                      </a:lnTo>
                                      <a:lnTo>
                                        <a:pt x="163" y="346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7" y="332"/>
                                      </a:lnTo>
                                      <a:lnTo>
                                        <a:pt x="177" y="327"/>
                                      </a:lnTo>
                                      <a:lnTo>
                                        <a:pt x="182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2"/>
                                      </a:lnTo>
                                      <a:lnTo>
                                        <a:pt x="201" y="312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79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69"/>
                                      </a:lnTo>
                                      <a:lnTo>
                                        <a:pt x="221" y="269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26"/>
                                      </a:lnTo>
                                      <a:lnTo>
                                        <a:pt x="249" y="226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9" y="216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8" y="19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7" y="197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31" y="2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880" y="1155600"/>
                                  <a:ext cx="79812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15">
                                      <a:moveTo>
                                        <a:pt x="331" y="216"/>
                                      </a:moveTo>
                                      <a:lnTo>
                                        <a:pt x="336" y="216"/>
                                      </a:lnTo>
                                      <a:lnTo>
                                        <a:pt x="336" y="216"/>
                                      </a:lnTo>
                                      <a:lnTo>
                                        <a:pt x="340" y="216"/>
                                      </a:lnTo>
                                      <a:lnTo>
                                        <a:pt x="340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93" y="231"/>
                                      </a:lnTo>
                                      <a:lnTo>
                                        <a:pt x="398" y="231"/>
                                      </a:lnTo>
                                      <a:lnTo>
                                        <a:pt x="398" y="226"/>
                                      </a:lnTo>
                                      <a:lnTo>
                                        <a:pt x="408" y="226"/>
                                      </a:lnTo>
                                      <a:lnTo>
                                        <a:pt x="412" y="221"/>
                                      </a:lnTo>
                                      <a:lnTo>
                                        <a:pt x="417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7" y="216"/>
                                      </a:lnTo>
                                      <a:lnTo>
                                        <a:pt x="432" y="216"/>
                                      </a:lnTo>
                                      <a:lnTo>
                                        <a:pt x="432" y="212"/>
                                      </a:lnTo>
                                      <a:lnTo>
                                        <a:pt x="432" y="207"/>
                                      </a:lnTo>
                                      <a:lnTo>
                                        <a:pt x="432" y="202"/>
                                      </a:lnTo>
                                      <a:lnTo>
                                        <a:pt x="432" y="192"/>
                                      </a:lnTo>
                                      <a:lnTo>
                                        <a:pt x="432" y="183"/>
                                      </a:lnTo>
                                      <a:lnTo>
                                        <a:pt x="432" y="173"/>
                                      </a:lnTo>
                                      <a:lnTo>
                                        <a:pt x="432" y="168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59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49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432" y="135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32" y="120"/>
                                      </a:lnTo>
                                      <a:lnTo>
                                        <a:pt x="427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41" y="116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6" y="106"/>
                                      </a:lnTo>
                                      <a:lnTo>
                                        <a:pt x="456" y="111"/>
                                      </a:lnTo>
                                      <a:lnTo>
                                        <a:pt x="451" y="111"/>
                                      </a:lnTo>
                                      <a:lnTo>
                                        <a:pt x="451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20"/>
                                      </a:lnTo>
                                      <a:lnTo>
                                        <a:pt x="460" y="120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06"/>
                                      </a:lnTo>
                                      <a:lnTo>
                                        <a:pt x="470" y="106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0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08" y="116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13" y="111"/>
                                      </a:lnTo>
                                      <a:lnTo>
                                        <a:pt x="508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518" y="101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2"/>
                                      </a:lnTo>
                                      <a:lnTo>
                                        <a:pt x="542" y="77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7" y="68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6" y="48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61" y="44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71" y="39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5" y="34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4" y="44"/>
                                      </a:lnTo>
                                      <a:lnTo>
                                        <a:pt x="619" y="48"/>
                                      </a:lnTo>
                                      <a:lnTo>
                                        <a:pt x="619" y="39"/>
                                      </a:lnTo>
                                      <a:lnTo>
                                        <a:pt x="628" y="39"/>
                                      </a:lnTo>
                                      <a:lnTo>
                                        <a:pt x="633" y="39"/>
                                      </a:lnTo>
                                      <a:lnTo>
                                        <a:pt x="643" y="44"/>
                                      </a:lnTo>
                                      <a:lnTo>
                                        <a:pt x="643" y="39"/>
                                      </a:lnTo>
                                      <a:lnTo>
                                        <a:pt x="643" y="24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52" y="5"/>
                                      </a:lnTo>
                                      <a:lnTo>
                                        <a:pt x="667" y="10"/>
                                      </a:lnTo>
                                      <a:lnTo>
                                        <a:pt x="671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81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695" y="24"/>
                                      </a:lnTo>
                                      <a:lnTo>
                                        <a:pt x="700" y="20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9" y="24"/>
                                      </a:lnTo>
                                      <a:lnTo>
                                        <a:pt x="724" y="29"/>
                                      </a:lnTo>
                                      <a:lnTo>
                                        <a:pt x="729" y="29"/>
                                      </a:lnTo>
                                      <a:lnTo>
                                        <a:pt x="729" y="34"/>
                                      </a:lnTo>
                                      <a:lnTo>
                                        <a:pt x="734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39"/>
                                      </a:lnTo>
                                      <a:lnTo>
                                        <a:pt x="753" y="44"/>
                                      </a:lnTo>
                                      <a:lnTo>
                                        <a:pt x="758" y="44"/>
                                      </a:lnTo>
                                      <a:lnTo>
                                        <a:pt x="763" y="48"/>
                                      </a:lnTo>
                                      <a:lnTo>
                                        <a:pt x="758" y="63"/>
                                      </a:lnTo>
                                      <a:lnTo>
                                        <a:pt x="777" y="63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82" y="77"/>
                                      </a:lnTo>
                                      <a:lnTo>
                                        <a:pt x="791" y="82"/>
                                      </a:lnTo>
                                      <a:lnTo>
                                        <a:pt x="796" y="77"/>
                                      </a:lnTo>
                                      <a:lnTo>
                                        <a:pt x="806" y="77"/>
                                      </a:lnTo>
                                      <a:lnTo>
                                        <a:pt x="810" y="68"/>
                                      </a:lnTo>
                                      <a:lnTo>
                                        <a:pt x="810" y="72"/>
                                      </a:lnTo>
                                      <a:lnTo>
                                        <a:pt x="815" y="72"/>
                                      </a:lnTo>
                                      <a:lnTo>
                                        <a:pt x="820" y="72"/>
                                      </a:lnTo>
                                      <a:lnTo>
                                        <a:pt x="820" y="77"/>
                                      </a:lnTo>
                                      <a:lnTo>
                                        <a:pt x="825" y="82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6"/>
                                      </a:lnTo>
                                      <a:lnTo>
                                        <a:pt x="839" y="96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4" y="125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25" y="149"/>
                                      </a:lnTo>
                                      <a:lnTo>
                                        <a:pt x="830" y="159"/>
                                      </a:lnTo>
                                      <a:lnTo>
                                        <a:pt x="830" y="164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73"/>
                                      </a:lnTo>
                                      <a:lnTo>
                                        <a:pt x="834" y="178"/>
                                      </a:lnTo>
                                      <a:lnTo>
                                        <a:pt x="839" y="202"/>
                                      </a:lnTo>
                                      <a:lnTo>
                                        <a:pt x="839" y="216"/>
                                      </a:lnTo>
                                      <a:lnTo>
                                        <a:pt x="844" y="236"/>
                                      </a:lnTo>
                                      <a:lnTo>
                                        <a:pt x="849" y="250"/>
                                      </a:lnTo>
                                      <a:lnTo>
                                        <a:pt x="849" y="274"/>
                                      </a:lnTo>
                                      <a:lnTo>
                                        <a:pt x="844" y="279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44" y="284"/>
                                      </a:lnTo>
                                      <a:lnTo>
                                        <a:pt x="83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8" y="293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92" y="308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6" y="298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4"/>
                                      </a:lnTo>
                                      <a:lnTo>
                                        <a:pt x="950" y="279"/>
                                      </a:lnTo>
                                      <a:lnTo>
                                        <a:pt x="950" y="269"/>
                                      </a:lnTo>
                                      <a:lnTo>
                                        <a:pt x="950" y="264"/>
                                      </a:lnTo>
                                      <a:lnTo>
                                        <a:pt x="954" y="255"/>
                                      </a:lnTo>
                                      <a:lnTo>
                                        <a:pt x="954" y="260"/>
                                      </a:lnTo>
                                      <a:lnTo>
                                        <a:pt x="959" y="269"/>
                                      </a:lnTo>
                                      <a:lnTo>
                                        <a:pt x="964" y="274"/>
                                      </a:lnTo>
                                      <a:lnTo>
                                        <a:pt x="969" y="274"/>
                                      </a:lnTo>
                                      <a:lnTo>
                                        <a:pt x="974" y="279"/>
                                      </a:lnTo>
                                      <a:lnTo>
                                        <a:pt x="983" y="279"/>
                                      </a:lnTo>
                                      <a:lnTo>
                                        <a:pt x="988" y="279"/>
                                      </a:lnTo>
                                      <a:lnTo>
                                        <a:pt x="993" y="284"/>
                                      </a:lnTo>
                                      <a:lnTo>
                                        <a:pt x="1002" y="284"/>
                                      </a:lnTo>
                                      <a:lnTo>
                                        <a:pt x="1007" y="288"/>
                                      </a:lnTo>
                                      <a:lnTo>
                                        <a:pt x="1017" y="288"/>
                                      </a:lnTo>
                                      <a:lnTo>
                                        <a:pt x="1022" y="288"/>
                                      </a:lnTo>
                                      <a:lnTo>
                                        <a:pt x="1026" y="288"/>
                                      </a:lnTo>
                                      <a:lnTo>
                                        <a:pt x="1031" y="293"/>
                                      </a:lnTo>
                                      <a:lnTo>
                                        <a:pt x="1041" y="293"/>
                                      </a:lnTo>
                                      <a:lnTo>
                                        <a:pt x="1045" y="293"/>
                                      </a:lnTo>
                                      <a:lnTo>
                                        <a:pt x="1050" y="298"/>
                                      </a:lnTo>
                                      <a:lnTo>
                                        <a:pt x="1055" y="298"/>
                                      </a:lnTo>
                                      <a:lnTo>
                                        <a:pt x="1060" y="298"/>
                                      </a:lnTo>
                                      <a:lnTo>
                                        <a:pt x="1065" y="303"/>
                                      </a:lnTo>
                                      <a:lnTo>
                                        <a:pt x="106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89" y="308"/>
                                      </a:lnTo>
                                      <a:lnTo>
                                        <a:pt x="1098" y="312"/>
                                      </a:lnTo>
                                      <a:lnTo>
                                        <a:pt x="1108" y="312"/>
                                      </a:lnTo>
                                      <a:lnTo>
                                        <a:pt x="1117" y="317"/>
                                      </a:lnTo>
                                      <a:lnTo>
                                        <a:pt x="1122" y="322"/>
                                      </a:lnTo>
                                      <a:lnTo>
                                        <a:pt x="1127" y="336"/>
                                      </a:lnTo>
                                      <a:lnTo>
                                        <a:pt x="1127" y="341"/>
                                      </a:lnTo>
                                      <a:lnTo>
                                        <a:pt x="1132" y="341"/>
                                      </a:lnTo>
                                      <a:lnTo>
                                        <a:pt x="1141" y="346"/>
                                      </a:lnTo>
                                      <a:lnTo>
                                        <a:pt x="1146" y="346"/>
                                      </a:lnTo>
                                      <a:lnTo>
                                        <a:pt x="1151" y="351"/>
                                      </a:lnTo>
                                      <a:lnTo>
                                        <a:pt x="1132" y="418"/>
                                      </a:lnTo>
                                      <a:lnTo>
                                        <a:pt x="1132" y="428"/>
                                      </a:lnTo>
                                      <a:lnTo>
                                        <a:pt x="1127" y="437"/>
                                      </a:lnTo>
                                      <a:lnTo>
                                        <a:pt x="1127" y="442"/>
                                      </a:lnTo>
                                      <a:lnTo>
                                        <a:pt x="1132" y="437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27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61"/>
                                      </a:lnTo>
                                      <a:lnTo>
                                        <a:pt x="1141" y="461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2"/>
                                      </a:lnTo>
                                      <a:lnTo>
                                        <a:pt x="1151" y="452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6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5" y="476"/>
                                      </a:lnTo>
                                      <a:lnTo>
                                        <a:pt x="1165" y="471"/>
                                      </a:lnTo>
                                      <a:lnTo>
                                        <a:pt x="1170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5" y="471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75" y="490"/>
                                      </a:lnTo>
                                      <a:lnTo>
                                        <a:pt x="1170" y="500"/>
                                      </a:lnTo>
                                      <a:lnTo>
                                        <a:pt x="1165" y="509"/>
                                      </a:lnTo>
                                      <a:lnTo>
                                        <a:pt x="1161" y="524"/>
                                      </a:lnTo>
                                      <a:lnTo>
                                        <a:pt x="1161" y="529"/>
                                      </a:lnTo>
                                      <a:lnTo>
                                        <a:pt x="1161" y="538"/>
                                      </a:lnTo>
                                      <a:lnTo>
                                        <a:pt x="1165" y="538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1" y="543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37" y="538"/>
                                      </a:lnTo>
                                      <a:lnTo>
                                        <a:pt x="1137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27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17" y="548"/>
                                      </a:lnTo>
                                      <a:lnTo>
                                        <a:pt x="1113" y="543"/>
                                      </a:lnTo>
                                      <a:lnTo>
                                        <a:pt x="1113" y="548"/>
                                      </a:lnTo>
                                      <a:lnTo>
                                        <a:pt x="1108" y="54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8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4" y="543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7"/>
                                      </a:lnTo>
                                      <a:lnTo>
                                        <a:pt x="1074" y="557"/>
                                      </a:lnTo>
                                      <a:lnTo>
                                        <a:pt x="1069" y="557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5" y="562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0" y="567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55" y="572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1" y="577"/>
                                      </a:lnTo>
                                      <a:lnTo>
                                        <a:pt x="1036" y="572"/>
                                      </a:lnTo>
                                      <a:lnTo>
                                        <a:pt x="1031" y="572"/>
                                      </a:lnTo>
                                      <a:lnTo>
                                        <a:pt x="1026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2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2" y="567"/>
                                      </a:lnTo>
                                      <a:lnTo>
                                        <a:pt x="998" y="567"/>
                                      </a:lnTo>
                                      <a:lnTo>
                                        <a:pt x="998" y="562"/>
                                      </a:lnTo>
                                      <a:lnTo>
                                        <a:pt x="983" y="557"/>
                                      </a:lnTo>
                                      <a:lnTo>
                                        <a:pt x="978" y="557"/>
                                      </a:lnTo>
                                      <a:lnTo>
                                        <a:pt x="974" y="557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59" y="548"/>
                                      </a:lnTo>
                                      <a:lnTo>
                                        <a:pt x="954" y="548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0" y="543"/>
                                      </a:lnTo>
                                      <a:lnTo>
                                        <a:pt x="930" y="543"/>
                                      </a:lnTo>
                                      <a:lnTo>
                                        <a:pt x="926" y="543"/>
                                      </a:lnTo>
                                      <a:lnTo>
                                        <a:pt x="926" y="538"/>
                                      </a:lnTo>
                                      <a:lnTo>
                                        <a:pt x="921" y="538"/>
                                      </a:lnTo>
                                      <a:lnTo>
                                        <a:pt x="916" y="538"/>
                                      </a:lnTo>
                                      <a:lnTo>
                                        <a:pt x="911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2" y="538"/>
                                      </a:lnTo>
                                      <a:lnTo>
                                        <a:pt x="897" y="538"/>
                                      </a:lnTo>
                                      <a:lnTo>
                                        <a:pt x="897" y="533"/>
                                      </a:lnTo>
                                      <a:lnTo>
                                        <a:pt x="892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2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3" y="529"/>
                                      </a:lnTo>
                                      <a:lnTo>
                                        <a:pt x="873" y="533"/>
                                      </a:lnTo>
                                      <a:lnTo>
                                        <a:pt x="868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58" y="533"/>
                                      </a:lnTo>
                                      <a:lnTo>
                                        <a:pt x="849" y="538"/>
                                      </a:lnTo>
                                      <a:lnTo>
                                        <a:pt x="844" y="543"/>
                                      </a:lnTo>
                                      <a:lnTo>
                                        <a:pt x="839" y="543"/>
                                      </a:lnTo>
                                      <a:lnTo>
                                        <a:pt x="834" y="543"/>
                                      </a:lnTo>
                                      <a:lnTo>
                                        <a:pt x="830" y="543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0" y="548"/>
                                      </a:lnTo>
                                      <a:lnTo>
                                        <a:pt x="815" y="548"/>
                                      </a:lnTo>
                                      <a:lnTo>
                                        <a:pt x="810" y="548"/>
                                      </a:lnTo>
                                      <a:lnTo>
                                        <a:pt x="801" y="548"/>
                                      </a:lnTo>
                                      <a:lnTo>
                                        <a:pt x="796" y="548"/>
                                      </a:lnTo>
                                      <a:lnTo>
                                        <a:pt x="791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2" y="557"/>
                                      </a:lnTo>
                                      <a:lnTo>
                                        <a:pt x="782" y="567"/>
                                      </a:lnTo>
                                      <a:lnTo>
                                        <a:pt x="777" y="577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6"/>
                                      </a:lnTo>
                                      <a:lnTo>
                                        <a:pt x="772" y="591"/>
                                      </a:lnTo>
                                      <a:lnTo>
                                        <a:pt x="772" y="596"/>
                                      </a:lnTo>
                                      <a:lnTo>
                                        <a:pt x="767" y="601"/>
                                      </a:lnTo>
                                      <a:lnTo>
                                        <a:pt x="782" y="615"/>
                                      </a:lnTo>
                                      <a:lnTo>
                                        <a:pt x="787" y="615"/>
                                      </a:lnTo>
                                      <a:lnTo>
                                        <a:pt x="787" y="620"/>
                                      </a:lnTo>
                                      <a:lnTo>
                                        <a:pt x="791" y="644"/>
                                      </a:lnTo>
                                      <a:lnTo>
                                        <a:pt x="796" y="668"/>
                                      </a:lnTo>
                                      <a:lnTo>
                                        <a:pt x="801" y="668"/>
                                      </a:lnTo>
                                      <a:lnTo>
                                        <a:pt x="806" y="673"/>
                                      </a:lnTo>
                                      <a:lnTo>
                                        <a:pt x="806" y="677"/>
                                      </a:lnTo>
                                      <a:lnTo>
                                        <a:pt x="806" y="682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10" y="697"/>
                                      </a:lnTo>
                                      <a:lnTo>
                                        <a:pt x="810" y="701"/>
                                      </a:lnTo>
                                      <a:lnTo>
                                        <a:pt x="806" y="70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20" y="721"/>
                                      </a:lnTo>
                                      <a:lnTo>
                                        <a:pt x="830" y="716"/>
                                      </a:lnTo>
                                      <a:lnTo>
                                        <a:pt x="834" y="716"/>
                                      </a:lnTo>
                                      <a:lnTo>
                                        <a:pt x="839" y="716"/>
                                      </a:lnTo>
                                      <a:lnTo>
                                        <a:pt x="844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54" y="721"/>
                                      </a:lnTo>
                                      <a:lnTo>
                                        <a:pt x="854" y="735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9"/>
                                      </a:lnTo>
                                      <a:lnTo>
                                        <a:pt x="858" y="759"/>
                                      </a:lnTo>
                                      <a:lnTo>
                                        <a:pt x="854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68" y="78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7"/>
                                      </a:lnTo>
                                      <a:lnTo>
                                        <a:pt x="873" y="802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82" y="802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12"/>
                                      </a:lnTo>
                                      <a:lnTo>
                                        <a:pt x="887" y="812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97" y="817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31"/>
                                      </a:lnTo>
                                      <a:lnTo>
                                        <a:pt x="887" y="831"/>
                                      </a:lnTo>
                                      <a:lnTo>
                                        <a:pt x="887" y="836"/>
                                      </a:lnTo>
                                      <a:lnTo>
                                        <a:pt x="887" y="841"/>
                                      </a:lnTo>
                                      <a:lnTo>
                                        <a:pt x="887" y="855"/>
                                      </a:lnTo>
                                      <a:lnTo>
                                        <a:pt x="882" y="860"/>
                                      </a:lnTo>
                                      <a:lnTo>
                                        <a:pt x="868" y="850"/>
                                      </a:lnTo>
                                      <a:lnTo>
                                        <a:pt x="863" y="850"/>
                                      </a:lnTo>
                                      <a:lnTo>
                                        <a:pt x="858" y="850"/>
                                      </a:lnTo>
                                      <a:lnTo>
                                        <a:pt x="854" y="845"/>
                                      </a:lnTo>
                                      <a:lnTo>
                                        <a:pt x="844" y="845"/>
                                      </a:lnTo>
                                      <a:lnTo>
                                        <a:pt x="839" y="845"/>
                                      </a:lnTo>
                                      <a:lnTo>
                                        <a:pt x="834" y="845"/>
                                      </a:lnTo>
                                      <a:lnTo>
                                        <a:pt x="830" y="845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15" y="845"/>
                                      </a:lnTo>
                                      <a:lnTo>
                                        <a:pt x="815" y="841"/>
                                      </a:lnTo>
                                      <a:lnTo>
                                        <a:pt x="820" y="836"/>
                                      </a:lnTo>
                                      <a:lnTo>
                                        <a:pt x="815" y="826"/>
                                      </a:lnTo>
                                      <a:lnTo>
                                        <a:pt x="820" y="821"/>
                                      </a:lnTo>
                                      <a:lnTo>
                                        <a:pt x="820" y="817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15" y="812"/>
                                      </a:lnTo>
                                      <a:lnTo>
                                        <a:pt x="815" y="807"/>
                                      </a:lnTo>
                                      <a:lnTo>
                                        <a:pt x="815" y="802"/>
                                      </a:lnTo>
                                      <a:lnTo>
                                        <a:pt x="820" y="793"/>
                                      </a:lnTo>
                                      <a:lnTo>
                                        <a:pt x="791" y="783"/>
                                      </a:lnTo>
                                      <a:lnTo>
                                        <a:pt x="787" y="783"/>
                                      </a:lnTo>
                                      <a:lnTo>
                                        <a:pt x="782" y="788"/>
                                      </a:lnTo>
                                      <a:lnTo>
                                        <a:pt x="777" y="788"/>
                                      </a:lnTo>
                                      <a:lnTo>
                                        <a:pt x="772" y="788"/>
                                      </a:lnTo>
                                      <a:lnTo>
                                        <a:pt x="767" y="793"/>
                                      </a:lnTo>
                                      <a:lnTo>
                                        <a:pt x="763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9" y="802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05" y="793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686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67" y="773"/>
                                      </a:lnTo>
                                      <a:lnTo>
                                        <a:pt x="662" y="778"/>
                                      </a:lnTo>
                                      <a:lnTo>
                                        <a:pt x="657" y="778"/>
                                      </a:lnTo>
                                      <a:lnTo>
                                        <a:pt x="657" y="783"/>
                                      </a:lnTo>
                                      <a:lnTo>
                                        <a:pt x="657" y="788"/>
                                      </a:lnTo>
                                      <a:lnTo>
                                        <a:pt x="662" y="788"/>
                                      </a:lnTo>
                                      <a:lnTo>
                                        <a:pt x="662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12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21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31"/>
                                      </a:lnTo>
                                      <a:lnTo>
                                        <a:pt x="667" y="841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6" y="860"/>
                                      </a:lnTo>
                                      <a:lnTo>
                                        <a:pt x="671" y="860"/>
                                      </a:lnTo>
                                      <a:lnTo>
                                        <a:pt x="671" y="865"/>
                                      </a:lnTo>
                                      <a:lnTo>
                                        <a:pt x="667" y="860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9"/>
                                      </a:lnTo>
                                      <a:lnTo>
                                        <a:pt x="671" y="869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9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67" y="879"/>
                                      </a:lnTo>
                                      <a:lnTo>
                                        <a:pt x="662" y="884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93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71" y="903"/>
                                      </a:lnTo>
                                      <a:lnTo>
                                        <a:pt x="676" y="908"/>
                                      </a:lnTo>
                                      <a:lnTo>
                                        <a:pt x="676" y="913"/>
                                      </a:lnTo>
                                      <a:lnTo>
                                        <a:pt x="681" y="927"/>
                                      </a:lnTo>
                                      <a:lnTo>
                                        <a:pt x="676" y="932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6" y="951"/>
                                      </a:lnTo>
                                      <a:lnTo>
                                        <a:pt x="671" y="956"/>
                                      </a:lnTo>
                                      <a:lnTo>
                                        <a:pt x="667" y="961"/>
                                      </a:lnTo>
                                      <a:lnTo>
                                        <a:pt x="662" y="961"/>
                                      </a:lnTo>
                                      <a:lnTo>
                                        <a:pt x="662" y="965"/>
                                      </a:lnTo>
                                      <a:lnTo>
                                        <a:pt x="657" y="965"/>
                                      </a:lnTo>
                                      <a:lnTo>
                                        <a:pt x="657" y="970"/>
                                      </a:lnTo>
                                      <a:lnTo>
                                        <a:pt x="652" y="970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38" y="975"/>
                                      </a:lnTo>
                                      <a:lnTo>
                                        <a:pt x="633" y="970"/>
                                      </a:lnTo>
                                      <a:lnTo>
                                        <a:pt x="628" y="970"/>
                                      </a:lnTo>
                                      <a:lnTo>
                                        <a:pt x="628" y="975"/>
                                      </a:lnTo>
                                      <a:lnTo>
                                        <a:pt x="628" y="980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8" y="1009"/>
                                      </a:lnTo>
                                      <a:lnTo>
                                        <a:pt x="643" y="1009"/>
                                      </a:lnTo>
                                      <a:lnTo>
                                        <a:pt x="647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57" y="1028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7"/>
                                      </a:lnTo>
                                      <a:lnTo>
                                        <a:pt x="667" y="1037"/>
                                      </a:lnTo>
                                      <a:lnTo>
                                        <a:pt x="667" y="1042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7"/>
                                      </a:lnTo>
                                      <a:lnTo>
                                        <a:pt x="667" y="1057"/>
                                      </a:lnTo>
                                      <a:lnTo>
                                        <a:pt x="671" y="1061"/>
                                      </a:lnTo>
                                      <a:lnTo>
                                        <a:pt x="676" y="1071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5"/>
                                      </a:lnTo>
                                      <a:lnTo>
                                        <a:pt x="686" y="1085"/>
                                      </a:lnTo>
                                      <a:lnTo>
                                        <a:pt x="686" y="1090"/>
                                      </a:lnTo>
                                      <a:lnTo>
                                        <a:pt x="691" y="1095"/>
                                      </a:lnTo>
                                      <a:lnTo>
                                        <a:pt x="691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9"/>
                                      </a:lnTo>
                                      <a:lnTo>
                                        <a:pt x="686" y="110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71" y="1119"/>
                                      </a:lnTo>
                                      <a:lnTo>
                                        <a:pt x="667" y="1124"/>
                                      </a:lnTo>
                                      <a:lnTo>
                                        <a:pt x="671" y="1124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2" y="1129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8"/>
                                      </a:lnTo>
                                      <a:lnTo>
                                        <a:pt x="662" y="1153"/>
                                      </a:lnTo>
                                      <a:lnTo>
                                        <a:pt x="676" y="1153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1" y="1167"/>
                                      </a:lnTo>
                                      <a:lnTo>
                                        <a:pt x="647" y="1167"/>
                                      </a:lnTo>
                                      <a:lnTo>
                                        <a:pt x="643" y="1162"/>
                                      </a:lnTo>
                                      <a:lnTo>
                                        <a:pt x="643" y="1167"/>
                                      </a:lnTo>
                                      <a:lnTo>
                                        <a:pt x="643" y="1181"/>
                                      </a:lnTo>
                                      <a:lnTo>
                                        <a:pt x="643" y="1186"/>
                                      </a:lnTo>
                                      <a:lnTo>
                                        <a:pt x="643" y="1201"/>
                                      </a:lnTo>
                                      <a:lnTo>
                                        <a:pt x="638" y="1201"/>
                                      </a:lnTo>
                                      <a:lnTo>
                                        <a:pt x="63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3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4" y="1210"/>
                                      </a:lnTo>
                                      <a:lnTo>
                                        <a:pt x="614" y="1215"/>
                                      </a:lnTo>
                                      <a:lnTo>
                                        <a:pt x="609" y="121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85" y="1181"/>
                                      </a:lnTo>
                                      <a:lnTo>
                                        <a:pt x="585" y="1177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75" y="1172"/>
                                      </a:lnTo>
                                      <a:lnTo>
                                        <a:pt x="575" y="1167"/>
                                      </a:lnTo>
                                      <a:lnTo>
                                        <a:pt x="571" y="1167"/>
                                      </a:lnTo>
                                      <a:lnTo>
                                        <a:pt x="571" y="1162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3"/>
                                      </a:lnTo>
                                      <a:lnTo>
                                        <a:pt x="556" y="1153"/>
                                      </a:lnTo>
                                      <a:lnTo>
                                        <a:pt x="556" y="1148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38"/>
                                      </a:lnTo>
                                      <a:lnTo>
                                        <a:pt x="552" y="1133"/>
                                      </a:lnTo>
                                      <a:lnTo>
                                        <a:pt x="552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9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4"/>
                                      </a:lnTo>
                                      <a:lnTo>
                                        <a:pt x="523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09"/>
                                      </a:lnTo>
                                      <a:lnTo>
                                        <a:pt x="518" y="1105"/>
                                      </a:lnTo>
                                      <a:lnTo>
                                        <a:pt x="513" y="1105"/>
                                      </a:lnTo>
                                      <a:lnTo>
                                        <a:pt x="513" y="1100"/>
                                      </a:lnTo>
                                      <a:lnTo>
                                        <a:pt x="508" y="1100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85"/>
                                      </a:lnTo>
                                      <a:lnTo>
                                        <a:pt x="499" y="1081"/>
                                      </a:lnTo>
                                      <a:lnTo>
                                        <a:pt x="494" y="1076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66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57"/>
                                      </a:lnTo>
                                      <a:lnTo>
                                        <a:pt x="480" y="1052"/>
                                      </a:lnTo>
                                      <a:lnTo>
                                        <a:pt x="480" y="1047"/>
                                      </a:lnTo>
                                      <a:lnTo>
                                        <a:pt x="475" y="1047"/>
                                      </a:lnTo>
                                      <a:lnTo>
                                        <a:pt x="475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0" y="1057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56" y="1061"/>
                                      </a:lnTo>
                                      <a:lnTo>
                                        <a:pt x="456" y="1066"/>
                                      </a:lnTo>
                                      <a:lnTo>
                                        <a:pt x="451" y="1066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6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1" y="1081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36" y="1085"/>
                                      </a:lnTo>
                                      <a:lnTo>
                                        <a:pt x="436" y="1090"/>
                                      </a:lnTo>
                                      <a:lnTo>
                                        <a:pt x="436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100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27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17" y="1109"/>
                                      </a:lnTo>
                                      <a:lnTo>
                                        <a:pt x="417" y="1105"/>
                                      </a:lnTo>
                                      <a:lnTo>
                                        <a:pt x="412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398" y="1100"/>
                                      </a:lnTo>
                                      <a:lnTo>
                                        <a:pt x="393" y="1105"/>
                                      </a:lnTo>
                                      <a:lnTo>
                                        <a:pt x="393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69" y="1100"/>
                                      </a:lnTo>
                                      <a:lnTo>
                                        <a:pt x="364" y="1095"/>
                                      </a:lnTo>
                                      <a:lnTo>
                                        <a:pt x="360" y="1095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0" y="1090"/>
                                      </a:lnTo>
                                      <a:lnTo>
                                        <a:pt x="340" y="1085"/>
                                      </a:lnTo>
                                      <a:lnTo>
                                        <a:pt x="336" y="1085"/>
                                      </a:lnTo>
                                      <a:lnTo>
                                        <a:pt x="331" y="1085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1" y="1085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100"/>
                                      </a:lnTo>
                                      <a:lnTo>
                                        <a:pt x="321" y="1100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9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26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6" y="1119"/>
                                      </a:lnTo>
                                      <a:lnTo>
                                        <a:pt x="326" y="1124"/>
                                      </a:lnTo>
                                      <a:lnTo>
                                        <a:pt x="321" y="1124"/>
                                      </a:lnTo>
                                      <a:lnTo>
                                        <a:pt x="312" y="1129"/>
                                      </a:lnTo>
                                      <a:lnTo>
                                        <a:pt x="302" y="1129"/>
                                      </a:lnTo>
                                      <a:lnTo>
                                        <a:pt x="293" y="1133"/>
                                      </a:lnTo>
                                      <a:lnTo>
                                        <a:pt x="283" y="1138"/>
                                      </a:lnTo>
                                      <a:lnTo>
                                        <a:pt x="269" y="1138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45" y="1143"/>
                                      </a:lnTo>
                                      <a:lnTo>
                                        <a:pt x="240" y="1143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35" y="1148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0" y="1143"/>
                                      </a:lnTo>
                                      <a:lnTo>
                                        <a:pt x="230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29"/>
                                      </a:lnTo>
                                      <a:lnTo>
                                        <a:pt x="221" y="1129"/>
                                      </a:lnTo>
                                      <a:lnTo>
                                        <a:pt x="216" y="1129"/>
                                      </a:lnTo>
                                      <a:lnTo>
                                        <a:pt x="216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87" y="1119"/>
                                      </a:lnTo>
                                      <a:lnTo>
                                        <a:pt x="187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77" y="1114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68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58" y="1109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0"/>
                                      </a:lnTo>
                                      <a:lnTo>
                                        <a:pt x="149" y="1085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53" y="1076"/>
                                      </a:lnTo>
                                      <a:lnTo>
                                        <a:pt x="158" y="1076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8" y="1071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68" y="1061"/>
                                      </a:lnTo>
                                      <a:lnTo>
                                        <a:pt x="168" y="1057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3" y="1052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4" y="1047"/>
                                      </a:lnTo>
                                      <a:lnTo>
                                        <a:pt x="144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44" y="1033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3"/>
                                      </a:lnTo>
                                      <a:lnTo>
                                        <a:pt x="149" y="1023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999"/>
                                      </a:lnTo>
                                      <a:lnTo>
                                        <a:pt x="153" y="994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49" y="98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49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65"/>
                                      </a:lnTo>
                                      <a:lnTo>
                                        <a:pt x="144" y="961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53" y="941"/>
                                      </a:lnTo>
                                      <a:lnTo>
                                        <a:pt x="163" y="946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37"/>
                                      </a:lnTo>
                                      <a:lnTo>
                                        <a:pt x="168" y="932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2"/>
                                      </a:lnTo>
                                      <a:lnTo>
                                        <a:pt x="168" y="917"/>
                                      </a:lnTo>
                                      <a:lnTo>
                                        <a:pt x="173" y="917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898"/>
                                      </a:lnTo>
                                      <a:lnTo>
                                        <a:pt x="173" y="889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68" y="884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3" y="917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3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89"/>
                                      </a:lnTo>
                                      <a:lnTo>
                                        <a:pt x="144" y="884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44" y="865"/>
                                      </a:lnTo>
                                      <a:lnTo>
                                        <a:pt x="144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8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58" y="845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3" y="841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4" y="826"/>
                                      </a:lnTo>
                                      <a:lnTo>
                                        <a:pt x="144" y="821"/>
                                      </a:lnTo>
                                      <a:lnTo>
                                        <a:pt x="139" y="821"/>
                                      </a:lnTo>
                                      <a:lnTo>
                                        <a:pt x="134" y="817"/>
                                      </a:lnTo>
                                      <a:lnTo>
                                        <a:pt x="129" y="817"/>
                                      </a:lnTo>
                                      <a:lnTo>
                                        <a:pt x="129" y="812"/>
                                      </a:lnTo>
                                      <a:lnTo>
                                        <a:pt x="125" y="812"/>
                                      </a:lnTo>
                                      <a:lnTo>
                                        <a:pt x="125" y="807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797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1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86" y="778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77" y="773"/>
                                      </a:lnTo>
                                      <a:lnTo>
                                        <a:pt x="72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2" y="769"/>
                                      </a:lnTo>
                                      <a:lnTo>
                                        <a:pt x="58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3" y="759"/>
                                      </a:lnTo>
                                      <a:lnTo>
                                        <a:pt x="38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35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14" y="721"/>
                                      </a:lnTo>
                                      <a:lnTo>
                                        <a:pt x="10" y="721"/>
                                      </a:lnTo>
                                      <a:lnTo>
                                        <a:pt x="10" y="716"/>
                                      </a:lnTo>
                                      <a:lnTo>
                                        <a:pt x="5" y="716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9" y="673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596"/>
                                      </a:lnTo>
                                      <a:lnTo>
                                        <a:pt x="53" y="591"/>
                                      </a:lnTo>
                                      <a:lnTo>
                                        <a:pt x="58" y="591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1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7" y="562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3"/>
                                      </a:lnTo>
                                      <a:lnTo>
                                        <a:pt x="67" y="548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2" y="533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19"/>
                                      </a:lnTo>
                                      <a:lnTo>
                                        <a:pt x="82" y="519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6" y="514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101" y="509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0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1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3"/>
                                      </a:lnTo>
                                      <a:lnTo>
                                        <a:pt x="101" y="428"/>
                                      </a:lnTo>
                                      <a:lnTo>
                                        <a:pt x="96" y="428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3"/>
                                      </a:lnTo>
                                      <a:lnTo>
                                        <a:pt x="91" y="413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91" y="394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5" y="394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9" y="399"/>
                                      </a:lnTo>
                                      <a:lnTo>
                                        <a:pt x="134" y="399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53" y="384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63" y="375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8" y="370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46"/>
                                      </a:lnTo>
                                      <a:lnTo>
                                        <a:pt x="163" y="346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7" y="332"/>
                                      </a:lnTo>
                                      <a:lnTo>
                                        <a:pt x="177" y="327"/>
                                      </a:lnTo>
                                      <a:lnTo>
                                        <a:pt x="182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2"/>
                                      </a:lnTo>
                                      <a:lnTo>
                                        <a:pt x="201" y="312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79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69"/>
                                      </a:lnTo>
                                      <a:lnTo>
                                        <a:pt x="221" y="269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26"/>
                                      </a:lnTo>
                                      <a:lnTo>
                                        <a:pt x="249" y="226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9" y="216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8" y="19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7" y="197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31" y="2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236960"/>
                                  <a:ext cx="1278720" cy="9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1460">
                                      <a:moveTo>
                                        <a:pt x="954" y="1234"/>
                                      </a:moveTo>
                                      <a:lnTo>
                                        <a:pt x="954" y="1234"/>
                                      </a:lnTo>
                                      <a:lnTo>
                                        <a:pt x="954" y="1229"/>
                                      </a:lnTo>
                                      <a:lnTo>
                                        <a:pt x="954" y="1225"/>
                                      </a:lnTo>
                                      <a:lnTo>
                                        <a:pt x="959" y="1225"/>
                                      </a:lnTo>
                                      <a:lnTo>
                                        <a:pt x="959" y="1220"/>
                                      </a:lnTo>
                                      <a:lnTo>
                                        <a:pt x="959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8" y="1215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05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196"/>
                                      </a:lnTo>
                                      <a:lnTo>
                                        <a:pt x="974" y="1196"/>
                                      </a:lnTo>
                                      <a:lnTo>
                                        <a:pt x="969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0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0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06" y="1215"/>
                                      </a:lnTo>
                                      <a:lnTo>
                                        <a:pt x="902" y="1215"/>
                                      </a:lnTo>
                                      <a:lnTo>
                                        <a:pt x="902" y="1220"/>
                                      </a:lnTo>
                                      <a:lnTo>
                                        <a:pt x="897" y="1220"/>
                                      </a:lnTo>
                                      <a:lnTo>
                                        <a:pt x="897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4" y="1229"/>
                                      </a:lnTo>
                                      <a:lnTo>
                                        <a:pt x="854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4" y="1234"/>
                                      </a:lnTo>
                                      <a:lnTo>
                                        <a:pt x="844" y="1229"/>
                                      </a:lnTo>
                                      <a:lnTo>
                                        <a:pt x="839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0" y="1229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0" y="1225"/>
                                      </a:lnTo>
                                      <a:lnTo>
                                        <a:pt x="820" y="1220"/>
                                      </a:lnTo>
                                      <a:lnTo>
                                        <a:pt x="815" y="1220"/>
                                      </a:lnTo>
                                      <a:lnTo>
                                        <a:pt x="810" y="1220"/>
                                      </a:lnTo>
                                      <a:lnTo>
                                        <a:pt x="806" y="1215"/>
                                      </a:lnTo>
                                      <a:lnTo>
                                        <a:pt x="806" y="1210"/>
                                      </a:lnTo>
                                      <a:lnTo>
                                        <a:pt x="801" y="1205"/>
                                      </a:lnTo>
                                      <a:lnTo>
                                        <a:pt x="796" y="1205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77" y="1196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3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48" y="117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9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29" y="1157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5" y="1148"/>
                                      </a:lnTo>
                                      <a:lnTo>
                                        <a:pt x="715" y="1143"/>
                                      </a:lnTo>
                                      <a:lnTo>
                                        <a:pt x="710" y="1143"/>
                                      </a:lnTo>
                                      <a:lnTo>
                                        <a:pt x="705" y="1138"/>
                                      </a:lnTo>
                                      <a:lnTo>
                                        <a:pt x="700" y="1138"/>
                                      </a:lnTo>
                                      <a:lnTo>
                                        <a:pt x="700" y="1133"/>
                                      </a:lnTo>
                                      <a:lnTo>
                                        <a:pt x="695" y="1133"/>
                                      </a:lnTo>
                                      <a:lnTo>
                                        <a:pt x="695" y="1129"/>
                                      </a:lnTo>
                                      <a:lnTo>
                                        <a:pt x="691" y="1124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86" y="111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1" y="1109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76" y="1100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0"/>
                                      </a:lnTo>
                                      <a:lnTo>
                                        <a:pt x="671" y="1090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2" y="1081"/>
                                      </a:lnTo>
                                      <a:lnTo>
                                        <a:pt x="662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1"/>
                                      </a:lnTo>
                                      <a:lnTo>
                                        <a:pt x="652" y="1071"/>
                                      </a:lnTo>
                                      <a:lnTo>
                                        <a:pt x="652" y="1066"/>
                                      </a:lnTo>
                                      <a:lnTo>
                                        <a:pt x="647" y="1066"/>
                                      </a:lnTo>
                                      <a:lnTo>
                                        <a:pt x="647" y="1061"/>
                                      </a:lnTo>
                                      <a:lnTo>
                                        <a:pt x="647" y="1057"/>
                                      </a:lnTo>
                                      <a:lnTo>
                                        <a:pt x="647" y="1052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3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18"/>
                                      </a:lnTo>
                                      <a:lnTo>
                                        <a:pt x="652" y="1018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7" y="999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3" y="989"/>
                                      </a:lnTo>
                                      <a:lnTo>
                                        <a:pt x="643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4" y="980"/>
                                      </a:lnTo>
                                      <a:lnTo>
                                        <a:pt x="609" y="980"/>
                                      </a:lnTo>
                                      <a:lnTo>
                                        <a:pt x="609" y="985"/>
                                      </a:lnTo>
                                      <a:lnTo>
                                        <a:pt x="609" y="989"/>
                                      </a:lnTo>
                                      <a:lnTo>
                                        <a:pt x="604" y="989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5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85" y="994"/>
                                      </a:lnTo>
                                      <a:lnTo>
                                        <a:pt x="585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75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37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28" y="1013"/>
                                      </a:lnTo>
                                      <a:lnTo>
                                        <a:pt x="523" y="1013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13" y="1009"/>
                                      </a:lnTo>
                                      <a:lnTo>
                                        <a:pt x="513" y="1004"/>
                                      </a:lnTo>
                                      <a:lnTo>
                                        <a:pt x="508" y="999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5"/>
                                      </a:lnTo>
                                      <a:lnTo>
                                        <a:pt x="494" y="985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4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0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0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1"/>
                                      </a:lnTo>
                                      <a:lnTo>
                                        <a:pt x="451" y="95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1"/>
                                      </a:lnTo>
                                      <a:lnTo>
                                        <a:pt x="451" y="937"/>
                                      </a:lnTo>
                                      <a:lnTo>
                                        <a:pt x="451" y="932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46" y="927"/>
                                      </a:lnTo>
                                      <a:lnTo>
                                        <a:pt x="446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36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27" y="922"/>
                                      </a:lnTo>
                                      <a:lnTo>
                                        <a:pt x="422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2" y="922"/>
                                      </a:lnTo>
                                      <a:lnTo>
                                        <a:pt x="408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398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4" y="932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4" y="927"/>
                                      </a:lnTo>
                                      <a:lnTo>
                                        <a:pt x="360" y="927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45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36" y="922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1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3"/>
                                      </a:lnTo>
                                      <a:lnTo>
                                        <a:pt x="307" y="913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3" y="903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78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4" y="889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5"/>
                                      </a:lnTo>
                                      <a:lnTo>
                                        <a:pt x="221" y="865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06" y="855"/>
                                      </a:lnTo>
                                      <a:lnTo>
                                        <a:pt x="206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45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87" y="855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77" y="860"/>
                                      </a:lnTo>
                                      <a:lnTo>
                                        <a:pt x="177" y="865"/>
                                      </a:lnTo>
                                      <a:lnTo>
                                        <a:pt x="173" y="865"/>
                                      </a:lnTo>
                                      <a:lnTo>
                                        <a:pt x="173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49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0" y="855"/>
                                      </a:lnTo>
                                      <a:lnTo>
                                        <a:pt x="120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0" y="850"/>
                                      </a:lnTo>
                                      <a:lnTo>
                                        <a:pt x="110" y="845"/>
                                      </a:lnTo>
                                      <a:lnTo>
                                        <a:pt x="105" y="845"/>
                                      </a:lnTo>
                                      <a:lnTo>
                                        <a:pt x="101" y="841"/>
                                      </a:lnTo>
                                      <a:lnTo>
                                        <a:pt x="96" y="841"/>
                                      </a:lnTo>
                                      <a:lnTo>
                                        <a:pt x="96" y="836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86" y="831"/>
                                      </a:lnTo>
                                      <a:lnTo>
                                        <a:pt x="86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77" y="826"/>
                                      </a:lnTo>
                                      <a:lnTo>
                                        <a:pt x="77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3" y="817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4" y="807"/>
                                      </a:lnTo>
                                      <a:lnTo>
                                        <a:pt x="34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24" y="793"/>
                                      </a:lnTo>
                                      <a:lnTo>
                                        <a:pt x="24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0" y="783"/>
                                      </a:lnTo>
                                      <a:lnTo>
                                        <a:pt x="10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5" y="769"/>
                                      </a:lnTo>
                                      <a:lnTo>
                                        <a:pt x="10" y="773"/>
                                      </a:lnTo>
                                      <a:lnTo>
                                        <a:pt x="10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9" y="769"/>
                                      </a:lnTo>
                                      <a:lnTo>
                                        <a:pt x="19" y="764"/>
                                      </a:lnTo>
                                      <a:lnTo>
                                        <a:pt x="19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9" y="759"/>
                                      </a:lnTo>
                                      <a:lnTo>
                                        <a:pt x="29" y="754"/>
                                      </a:lnTo>
                                      <a:lnTo>
                                        <a:pt x="34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43" y="749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62" y="735"/>
                                      </a:lnTo>
                                      <a:lnTo>
                                        <a:pt x="62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72" y="730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2" y="721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77" y="711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82" y="706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72" y="706"/>
                                      </a:lnTo>
                                      <a:lnTo>
                                        <a:pt x="72" y="701"/>
                                      </a:lnTo>
                                      <a:lnTo>
                                        <a:pt x="72" y="697"/>
                                      </a:lnTo>
                                      <a:lnTo>
                                        <a:pt x="77" y="697"/>
                                      </a:lnTo>
                                      <a:lnTo>
                                        <a:pt x="77" y="692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2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6" y="663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3"/>
                                      </a:lnTo>
                                      <a:lnTo>
                                        <a:pt x="101" y="653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5" y="644"/>
                                      </a:lnTo>
                                      <a:lnTo>
                                        <a:pt x="105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5" y="634"/>
                                      </a:lnTo>
                                      <a:lnTo>
                                        <a:pt x="125" y="639"/>
                                      </a:lnTo>
                                      <a:lnTo>
                                        <a:pt x="129" y="639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9" y="649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4" y="639"/>
                                      </a:lnTo>
                                      <a:lnTo>
                                        <a:pt x="144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49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8" y="653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49" y="668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7"/>
                                      </a:lnTo>
                                      <a:lnTo>
                                        <a:pt x="149" y="677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63" y="682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11" y="677"/>
                                      </a:lnTo>
                                      <a:lnTo>
                                        <a:pt x="216" y="677"/>
                                      </a:lnTo>
                                      <a:lnTo>
                                        <a:pt x="221" y="682"/>
                                      </a:lnTo>
                                      <a:lnTo>
                                        <a:pt x="221" y="677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5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5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5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8"/>
                                      </a:lnTo>
                                      <a:lnTo>
                                        <a:pt x="245" y="673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82"/>
                                      </a:lnTo>
                                      <a:lnTo>
                                        <a:pt x="240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9" y="692"/>
                                      </a:lnTo>
                                      <a:lnTo>
                                        <a:pt x="254" y="692"/>
                                      </a:lnTo>
                                      <a:lnTo>
                                        <a:pt x="259" y="692"/>
                                      </a:lnTo>
                                      <a:lnTo>
                                        <a:pt x="259" y="697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40" y="701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11"/>
                                      </a:lnTo>
                                      <a:lnTo>
                                        <a:pt x="245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64" y="716"/>
                                      </a:lnTo>
                                      <a:lnTo>
                                        <a:pt x="269" y="716"/>
                                      </a:lnTo>
                                      <a:lnTo>
                                        <a:pt x="273" y="716"/>
                                      </a:lnTo>
                                      <a:lnTo>
                                        <a:pt x="278" y="716"/>
                                      </a:lnTo>
                                      <a:lnTo>
                                        <a:pt x="283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93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302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12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21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1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21" y="687"/>
                                      </a:lnTo>
                                      <a:lnTo>
                                        <a:pt x="321" y="682"/>
                                      </a:lnTo>
                                      <a:lnTo>
                                        <a:pt x="321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31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68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6" y="649"/>
                                      </a:lnTo>
                                      <a:lnTo>
                                        <a:pt x="331" y="649"/>
                                      </a:lnTo>
                                      <a:lnTo>
                                        <a:pt x="331" y="644"/>
                                      </a:lnTo>
                                      <a:lnTo>
                                        <a:pt x="336" y="644"/>
                                      </a:lnTo>
                                      <a:lnTo>
                                        <a:pt x="340" y="644"/>
                                      </a:lnTo>
                                      <a:lnTo>
                                        <a:pt x="345" y="634"/>
                                      </a:lnTo>
                                      <a:lnTo>
                                        <a:pt x="336" y="629"/>
                                      </a:lnTo>
                                      <a:lnTo>
                                        <a:pt x="340" y="625"/>
                                      </a:lnTo>
                                      <a:lnTo>
                                        <a:pt x="331" y="625"/>
                                      </a:lnTo>
                                      <a:lnTo>
                                        <a:pt x="336" y="615"/>
                                      </a:lnTo>
                                      <a:lnTo>
                                        <a:pt x="340" y="615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1"/>
                                      </a:lnTo>
                                      <a:lnTo>
                                        <a:pt x="336" y="601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2"/>
                                      </a:lnTo>
                                      <a:lnTo>
                                        <a:pt x="336" y="572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50" y="553"/>
                                      </a:lnTo>
                                      <a:lnTo>
                                        <a:pt x="350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9" y="538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4" y="524"/>
                                      </a:lnTo>
                                      <a:lnTo>
                                        <a:pt x="364" y="519"/>
                                      </a:lnTo>
                                      <a:lnTo>
                                        <a:pt x="369" y="519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4" y="514"/>
                                      </a:lnTo>
                                      <a:lnTo>
                                        <a:pt x="364" y="509"/>
                                      </a:lnTo>
                                      <a:lnTo>
                                        <a:pt x="360" y="509"/>
                                      </a:lnTo>
                                      <a:lnTo>
                                        <a:pt x="355" y="509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0" y="485"/>
                                      </a:lnTo>
                                      <a:lnTo>
                                        <a:pt x="340" y="481"/>
                                      </a:lnTo>
                                      <a:lnTo>
                                        <a:pt x="340" y="471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3"/>
                                      </a:lnTo>
                                      <a:lnTo>
                                        <a:pt x="360" y="433"/>
                                      </a:lnTo>
                                      <a:lnTo>
                                        <a:pt x="360" y="423"/>
                                      </a:lnTo>
                                      <a:lnTo>
                                        <a:pt x="360" y="418"/>
                                      </a:lnTo>
                                      <a:lnTo>
                                        <a:pt x="364" y="413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84" y="389"/>
                                      </a:lnTo>
                                      <a:lnTo>
                                        <a:pt x="388" y="389"/>
                                      </a:lnTo>
                                      <a:lnTo>
                                        <a:pt x="393" y="385"/>
                                      </a:lnTo>
                                      <a:lnTo>
                                        <a:pt x="408" y="375"/>
                                      </a:lnTo>
                                      <a:lnTo>
                                        <a:pt x="412" y="370"/>
                                      </a:lnTo>
                                      <a:lnTo>
                                        <a:pt x="412" y="365"/>
                                      </a:lnTo>
                                      <a:lnTo>
                                        <a:pt x="417" y="365"/>
                                      </a:lnTo>
                                      <a:lnTo>
                                        <a:pt x="417" y="361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1"/>
                                      </a:lnTo>
                                      <a:lnTo>
                                        <a:pt x="422" y="351"/>
                                      </a:lnTo>
                                      <a:lnTo>
                                        <a:pt x="422" y="346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7" y="337"/>
                                      </a:lnTo>
                                      <a:lnTo>
                                        <a:pt x="427" y="332"/>
                                      </a:lnTo>
                                      <a:lnTo>
                                        <a:pt x="422" y="332"/>
                                      </a:lnTo>
                                      <a:lnTo>
                                        <a:pt x="422" y="327"/>
                                      </a:lnTo>
                                      <a:lnTo>
                                        <a:pt x="436" y="30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60" y="284"/>
                                      </a:lnTo>
                                      <a:lnTo>
                                        <a:pt x="460" y="279"/>
                                      </a:lnTo>
                                      <a:lnTo>
                                        <a:pt x="460" y="274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4"/>
                                      </a:lnTo>
                                      <a:lnTo>
                                        <a:pt x="465" y="255"/>
                                      </a:lnTo>
                                      <a:lnTo>
                                        <a:pt x="465" y="250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0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70" y="236"/>
                                      </a:lnTo>
                                      <a:lnTo>
                                        <a:pt x="470" y="231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1"/>
                                      </a:lnTo>
                                      <a:lnTo>
                                        <a:pt x="470" y="216"/>
                                      </a:lnTo>
                                      <a:lnTo>
                                        <a:pt x="475" y="216"/>
                                      </a:lnTo>
                                      <a:lnTo>
                                        <a:pt x="480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9" y="212"/>
                                      </a:lnTo>
                                      <a:lnTo>
                                        <a:pt x="494" y="212"/>
                                      </a:lnTo>
                                      <a:lnTo>
                                        <a:pt x="499" y="212"/>
                                      </a:lnTo>
                                      <a:lnTo>
                                        <a:pt x="504" y="212"/>
                                      </a:lnTo>
                                      <a:lnTo>
                                        <a:pt x="513" y="207"/>
                                      </a:lnTo>
                                      <a:lnTo>
                                        <a:pt x="518" y="207"/>
                                      </a:lnTo>
                                      <a:lnTo>
                                        <a:pt x="528" y="207"/>
                                      </a:lnTo>
                                      <a:lnTo>
                                        <a:pt x="537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52" y="202"/>
                                      </a:lnTo>
                                      <a:lnTo>
                                        <a:pt x="561" y="197"/>
                                      </a:lnTo>
                                      <a:lnTo>
                                        <a:pt x="571" y="197"/>
                                      </a:lnTo>
                                      <a:lnTo>
                                        <a:pt x="575" y="197"/>
                                      </a:lnTo>
                                      <a:lnTo>
                                        <a:pt x="580" y="192"/>
                                      </a:lnTo>
                                      <a:lnTo>
                                        <a:pt x="585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5" y="192"/>
                                      </a:lnTo>
                                      <a:lnTo>
                                        <a:pt x="599" y="192"/>
                                      </a:lnTo>
                                      <a:lnTo>
                                        <a:pt x="604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19" y="188"/>
                                      </a:lnTo>
                                      <a:lnTo>
                                        <a:pt x="633" y="188"/>
                                      </a:lnTo>
                                      <a:lnTo>
                                        <a:pt x="643" y="188"/>
                                      </a:lnTo>
                                      <a:lnTo>
                                        <a:pt x="657" y="188"/>
                                      </a:lnTo>
                                      <a:lnTo>
                                        <a:pt x="667" y="188"/>
                                      </a:lnTo>
                                      <a:lnTo>
                                        <a:pt x="676" y="188"/>
                                      </a:lnTo>
                                      <a:lnTo>
                                        <a:pt x="681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91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0" y="212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1" y="226"/>
                                      </a:lnTo>
                                      <a:lnTo>
                                        <a:pt x="681" y="231"/>
                                      </a:lnTo>
                                      <a:lnTo>
                                        <a:pt x="681" y="236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60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62" y="293"/>
                                      </a:lnTo>
                                      <a:lnTo>
                                        <a:pt x="671" y="293"/>
                                      </a:lnTo>
                                      <a:lnTo>
                                        <a:pt x="671" y="288"/>
                                      </a:lnTo>
                                      <a:lnTo>
                                        <a:pt x="68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9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303"/>
                                      </a:lnTo>
                                      <a:lnTo>
                                        <a:pt x="681" y="298"/>
                                      </a:lnTo>
                                      <a:lnTo>
                                        <a:pt x="676" y="303"/>
                                      </a:lnTo>
                                      <a:lnTo>
                                        <a:pt x="681" y="303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95" y="308"/>
                                      </a:lnTo>
                                      <a:lnTo>
                                        <a:pt x="700" y="308"/>
                                      </a:lnTo>
                                      <a:lnTo>
                                        <a:pt x="710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24" y="313"/>
                                      </a:lnTo>
                                      <a:lnTo>
                                        <a:pt x="729" y="313"/>
                                      </a:lnTo>
                                      <a:lnTo>
                                        <a:pt x="734" y="313"/>
                                      </a:lnTo>
                                      <a:lnTo>
                                        <a:pt x="734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43" y="313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298"/>
                                      </a:lnTo>
                                      <a:lnTo>
                                        <a:pt x="748" y="303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53" y="308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3" y="293"/>
                                      </a:lnTo>
                                      <a:lnTo>
                                        <a:pt x="772" y="298"/>
                                      </a:lnTo>
                                      <a:lnTo>
                                        <a:pt x="787" y="298"/>
                                      </a:lnTo>
                                      <a:lnTo>
                                        <a:pt x="791" y="303"/>
                                      </a:lnTo>
                                      <a:lnTo>
                                        <a:pt x="796" y="298"/>
                                      </a:lnTo>
                                      <a:lnTo>
                                        <a:pt x="801" y="298"/>
                                      </a:lnTo>
                                      <a:lnTo>
                                        <a:pt x="806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3"/>
                                      </a:lnTo>
                                      <a:lnTo>
                                        <a:pt x="820" y="288"/>
                                      </a:lnTo>
                                      <a:lnTo>
                                        <a:pt x="820" y="284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15" y="279"/>
                                      </a:lnTo>
                                      <a:lnTo>
                                        <a:pt x="815" y="274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06" y="269"/>
                                      </a:lnTo>
                                      <a:lnTo>
                                        <a:pt x="801" y="269"/>
                                      </a:lnTo>
                                      <a:lnTo>
                                        <a:pt x="801" y="264"/>
                                      </a:lnTo>
                                      <a:lnTo>
                                        <a:pt x="801" y="260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796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0"/>
                                      </a:lnTo>
                                      <a:lnTo>
                                        <a:pt x="806" y="250"/>
                                      </a:lnTo>
                                      <a:lnTo>
                                        <a:pt x="810" y="245"/>
                                      </a:lnTo>
                                      <a:lnTo>
                                        <a:pt x="815" y="240"/>
                                      </a:lnTo>
                                      <a:lnTo>
                                        <a:pt x="815" y="236"/>
                                      </a:lnTo>
                                      <a:lnTo>
                                        <a:pt x="815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44" y="231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8" y="236"/>
                                      </a:lnTo>
                                      <a:lnTo>
                                        <a:pt x="863" y="236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8" y="231"/>
                                      </a:lnTo>
                                      <a:lnTo>
                                        <a:pt x="878" y="226"/>
                                      </a:lnTo>
                                      <a:lnTo>
                                        <a:pt x="878" y="221"/>
                                      </a:lnTo>
                                      <a:lnTo>
                                        <a:pt x="878" y="216"/>
                                      </a:lnTo>
                                      <a:lnTo>
                                        <a:pt x="882" y="216"/>
                                      </a:lnTo>
                                      <a:lnTo>
                                        <a:pt x="882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902" y="207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6" y="202"/>
                                      </a:lnTo>
                                      <a:lnTo>
                                        <a:pt x="906" y="197"/>
                                      </a:lnTo>
                                      <a:lnTo>
                                        <a:pt x="906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30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40" y="188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92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83"/>
                                      </a:lnTo>
                                      <a:lnTo>
                                        <a:pt x="945" y="178"/>
                                      </a:lnTo>
                                      <a:lnTo>
                                        <a:pt x="940" y="173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54"/>
                                      </a:lnTo>
                                      <a:lnTo>
                                        <a:pt x="935" y="149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35"/>
                                      </a:lnTo>
                                      <a:lnTo>
                                        <a:pt x="940" y="130"/>
                                      </a:lnTo>
                                      <a:lnTo>
                                        <a:pt x="945" y="125"/>
                                      </a:lnTo>
                                      <a:lnTo>
                                        <a:pt x="945" y="120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9" y="116"/>
                                      </a:lnTo>
                                      <a:lnTo>
                                        <a:pt x="964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8" y="101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2"/>
                                      </a:lnTo>
                                      <a:lnTo>
                                        <a:pt x="983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02" y="101"/>
                                      </a:lnTo>
                                      <a:lnTo>
                                        <a:pt x="1002" y="82"/>
                                      </a:lnTo>
                                      <a:lnTo>
                                        <a:pt x="1007" y="82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12" y="53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17" y="48"/>
                                      </a:lnTo>
                                      <a:lnTo>
                                        <a:pt x="1017" y="44"/>
                                      </a:lnTo>
                                      <a:lnTo>
                                        <a:pt x="1022" y="10"/>
                                      </a:lnTo>
                                      <a:lnTo>
                                        <a:pt x="1026" y="10"/>
                                      </a:lnTo>
                                      <a:lnTo>
                                        <a:pt x="1031" y="10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55" y="5"/>
                                      </a:lnTo>
                                      <a:lnTo>
                                        <a:pt x="1065" y="10"/>
                                      </a:lnTo>
                                      <a:lnTo>
                                        <a:pt x="1069" y="10"/>
                                      </a:lnTo>
                                      <a:lnTo>
                                        <a:pt x="1079" y="10"/>
                                      </a:lnTo>
                                      <a:lnTo>
                                        <a:pt x="1084" y="10"/>
                                      </a:lnTo>
                                      <a:lnTo>
                                        <a:pt x="1089" y="15"/>
                                      </a:lnTo>
                                      <a:lnTo>
                                        <a:pt x="1093" y="15"/>
                                      </a:lnTo>
                                      <a:lnTo>
                                        <a:pt x="1098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122" y="5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7" y="15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41" y="24"/>
                                      </a:lnTo>
                                      <a:lnTo>
                                        <a:pt x="1146" y="24"/>
                                      </a:lnTo>
                                      <a:lnTo>
                                        <a:pt x="1146" y="29"/>
                                      </a:lnTo>
                                      <a:lnTo>
                                        <a:pt x="1151" y="29"/>
                                      </a:lnTo>
                                      <a:lnTo>
                                        <a:pt x="1151" y="34"/>
                                      </a:lnTo>
                                      <a:lnTo>
                                        <a:pt x="1151" y="39"/>
                                      </a:lnTo>
                                      <a:lnTo>
                                        <a:pt x="1146" y="39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1" y="44"/>
                                      </a:lnTo>
                                      <a:lnTo>
                                        <a:pt x="1132" y="39"/>
                                      </a:lnTo>
                                      <a:lnTo>
                                        <a:pt x="1103" y="29"/>
                                      </a:lnTo>
                                      <a:lnTo>
                                        <a:pt x="1093" y="39"/>
                                      </a:lnTo>
                                      <a:lnTo>
                                        <a:pt x="1089" y="44"/>
                                      </a:lnTo>
                                      <a:lnTo>
                                        <a:pt x="1093" y="48"/>
                                      </a:lnTo>
                                      <a:lnTo>
                                        <a:pt x="1098" y="48"/>
                                      </a:lnTo>
                                      <a:lnTo>
                                        <a:pt x="1093" y="63"/>
                                      </a:lnTo>
                                      <a:lnTo>
                                        <a:pt x="1108" y="68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098" y="77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3" y="82"/>
                                      </a:lnTo>
                                      <a:lnTo>
                                        <a:pt x="1084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92"/>
                                      </a:lnTo>
                                      <a:lnTo>
                                        <a:pt x="1079" y="101"/>
                                      </a:lnTo>
                                      <a:lnTo>
                                        <a:pt x="1084" y="101"/>
                                      </a:lnTo>
                                      <a:lnTo>
                                        <a:pt x="1089" y="101"/>
                                      </a:lnTo>
                                      <a:lnTo>
                                        <a:pt x="1093" y="101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8" y="106"/>
                                      </a:lnTo>
                                      <a:lnTo>
                                        <a:pt x="1113" y="106"/>
                                      </a:lnTo>
                                      <a:lnTo>
                                        <a:pt x="1113" y="116"/>
                                      </a:lnTo>
                                      <a:lnTo>
                                        <a:pt x="1113" y="111"/>
                                      </a:lnTo>
                                      <a:lnTo>
                                        <a:pt x="1117" y="111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30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17" y="140"/>
                                      </a:lnTo>
                                      <a:lnTo>
                                        <a:pt x="1117" y="144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54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3" y="164"/>
                                      </a:lnTo>
                                      <a:lnTo>
                                        <a:pt x="1113" y="168"/>
                                      </a:lnTo>
                                      <a:lnTo>
                                        <a:pt x="1113" y="173"/>
                                      </a:lnTo>
                                      <a:lnTo>
                                        <a:pt x="1113" y="178"/>
                                      </a:lnTo>
                                      <a:lnTo>
                                        <a:pt x="1113" y="183"/>
                                      </a:lnTo>
                                      <a:lnTo>
                                        <a:pt x="1113" y="188"/>
                                      </a:lnTo>
                                      <a:lnTo>
                                        <a:pt x="1113" y="192"/>
                                      </a:lnTo>
                                      <a:lnTo>
                                        <a:pt x="1113" y="197"/>
                                      </a:lnTo>
                                      <a:lnTo>
                                        <a:pt x="1113" y="20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7" y="216"/>
                                      </a:lnTo>
                                      <a:lnTo>
                                        <a:pt x="1122" y="212"/>
                                      </a:lnTo>
                                      <a:lnTo>
                                        <a:pt x="1132" y="207"/>
                                      </a:lnTo>
                                      <a:lnTo>
                                        <a:pt x="1137" y="207"/>
                                      </a:lnTo>
                                      <a:lnTo>
                                        <a:pt x="1141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51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5" y="202"/>
                                      </a:lnTo>
                                      <a:lnTo>
                                        <a:pt x="1185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204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23" y="188"/>
                                      </a:lnTo>
                                      <a:lnTo>
                                        <a:pt x="1228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47" y="197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52" y="212"/>
                                      </a:lnTo>
                                      <a:lnTo>
                                        <a:pt x="1252" y="216"/>
                                      </a:lnTo>
                                      <a:lnTo>
                                        <a:pt x="1247" y="221"/>
                                      </a:lnTo>
                                      <a:lnTo>
                                        <a:pt x="1247" y="231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40"/>
                                      </a:lnTo>
                                      <a:lnTo>
                                        <a:pt x="1242" y="245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2" y="260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9"/>
                                      </a:lnTo>
                                      <a:lnTo>
                                        <a:pt x="1257" y="264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6" y="260"/>
                                      </a:lnTo>
                                      <a:lnTo>
                                        <a:pt x="1271" y="260"/>
                                      </a:lnTo>
                                      <a:lnTo>
                                        <a:pt x="1280" y="260"/>
                                      </a:lnTo>
                                      <a:lnTo>
                                        <a:pt x="1280" y="264"/>
                                      </a:lnTo>
                                      <a:lnTo>
                                        <a:pt x="1280" y="269"/>
                                      </a:lnTo>
                                      <a:lnTo>
                                        <a:pt x="1285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5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14" y="274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24" y="274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24" y="284"/>
                                      </a:lnTo>
                                      <a:lnTo>
                                        <a:pt x="1324" y="279"/>
                                      </a:lnTo>
                                      <a:lnTo>
                                        <a:pt x="1328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8" y="284"/>
                                      </a:lnTo>
                                      <a:lnTo>
                                        <a:pt x="1343" y="284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52" y="298"/>
                                      </a:lnTo>
                                      <a:lnTo>
                                        <a:pt x="1357" y="293"/>
                                      </a:lnTo>
                                      <a:lnTo>
                                        <a:pt x="1362" y="293"/>
                                      </a:lnTo>
                                      <a:lnTo>
                                        <a:pt x="1367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81" y="293"/>
                                      </a:lnTo>
                                      <a:lnTo>
                                        <a:pt x="1381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91" y="303"/>
                                      </a:lnTo>
                                      <a:lnTo>
                                        <a:pt x="1396" y="298"/>
                                      </a:lnTo>
                                      <a:lnTo>
                                        <a:pt x="1400" y="303"/>
                                      </a:lnTo>
                                      <a:lnTo>
                                        <a:pt x="1400" y="308"/>
                                      </a:lnTo>
                                      <a:lnTo>
                                        <a:pt x="1410" y="303"/>
                                      </a:lnTo>
                                      <a:lnTo>
                                        <a:pt x="1405" y="293"/>
                                      </a:lnTo>
                                      <a:lnTo>
                                        <a:pt x="1410" y="279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53" y="288"/>
                                      </a:lnTo>
                                      <a:lnTo>
                                        <a:pt x="1453" y="284"/>
                                      </a:lnTo>
                                      <a:lnTo>
                                        <a:pt x="1458" y="284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69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7" y="269"/>
                                      </a:lnTo>
                                      <a:lnTo>
                                        <a:pt x="1482" y="269"/>
                                      </a:lnTo>
                                      <a:lnTo>
                                        <a:pt x="1487" y="260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501" y="279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1" y="288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501" y="303"/>
                                      </a:lnTo>
                                      <a:lnTo>
                                        <a:pt x="1506" y="308"/>
                                      </a:lnTo>
                                      <a:lnTo>
                                        <a:pt x="1515" y="317"/>
                                      </a:lnTo>
                                      <a:lnTo>
                                        <a:pt x="1515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06" y="322"/>
                                      </a:lnTo>
                                      <a:lnTo>
                                        <a:pt x="1506" y="327"/>
                                      </a:lnTo>
                                      <a:lnTo>
                                        <a:pt x="1501" y="327"/>
                                      </a:lnTo>
                                      <a:lnTo>
                                        <a:pt x="1496" y="327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6" y="337"/>
                                      </a:lnTo>
                                      <a:lnTo>
                                        <a:pt x="1506" y="341"/>
                                      </a:lnTo>
                                      <a:lnTo>
                                        <a:pt x="1511" y="341"/>
                                      </a:lnTo>
                                      <a:lnTo>
                                        <a:pt x="1515" y="341"/>
                                      </a:lnTo>
                                      <a:lnTo>
                                        <a:pt x="1520" y="341"/>
                                      </a:lnTo>
                                      <a:lnTo>
                                        <a:pt x="1525" y="341"/>
                                      </a:lnTo>
                                      <a:lnTo>
                                        <a:pt x="1530" y="337"/>
                                      </a:lnTo>
                                      <a:lnTo>
                                        <a:pt x="1535" y="337"/>
                                      </a:lnTo>
                                      <a:lnTo>
                                        <a:pt x="1539" y="337"/>
                                      </a:lnTo>
                                      <a:lnTo>
                                        <a:pt x="1549" y="341"/>
                                      </a:lnTo>
                                      <a:lnTo>
                                        <a:pt x="1549" y="346"/>
                                      </a:lnTo>
                                      <a:lnTo>
                                        <a:pt x="1554" y="346"/>
                                      </a:lnTo>
                                      <a:lnTo>
                                        <a:pt x="1549" y="351"/>
                                      </a:lnTo>
                                      <a:lnTo>
                                        <a:pt x="1544" y="356"/>
                                      </a:lnTo>
                                      <a:lnTo>
                                        <a:pt x="1544" y="361"/>
                                      </a:lnTo>
                                      <a:lnTo>
                                        <a:pt x="1544" y="36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9" y="375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4" y="380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9" y="385"/>
                                      </a:lnTo>
                                      <a:lnTo>
                                        <a:pt x="1554" y="385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94"/>
                                      </a:lnTo>
                                      <a:lnTo>
                                        <a:pt x="1563" y="399"/>
                                      </a:lnTo>
                                      <a:lnTo>
                                        <a:pt x="1587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404"/>
                                      </a:lnTo>
                                      <a:lnTo>
                                        <a:pt x="1607" y="380"/>
                                      </a:lnTo>
                                      <a:lnTo>
                                        <a:pt x="1611" y="370"/>
                                      </a:lnTo>
                                      <a:lnTo>
                                        <a:pt x="1635" y="385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40" y="409"/>
                                      </a:lnTo>
                                      <a:lnTo>
                                        <a:pt x="1650" y="418"/>
                                      </a:lnTo>
                                      <a:lnTo>
                                        <a:pt x="1650" y="423"/>
                                      </a:lnTo>
                                      <a:lnTo>
                                        <a:pt x="1655" y="423"/>
                                      </a:lnTo>
                                      <a:lnTo>
                                        <a:pt x="1659" y="423"/>
                                      </a:lnTo>
                                      <a:lnTo>
                                        <a:pt x="1659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74" y="413"/>
                                      </a:lnTo>
                                      <a:lnTo>
                                        <a:pt x="1679" y="409"/>
                                      </a:lnTo>
                                      <a:lnTo>
                                        <a:pt x="1683" y="409"/>
                                      </a:lnTo>
                                      <a:lnTo>
                                        <a:pt x="1698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12" y="399"/>
                                      </a:lnTo>
                                      <a:lnTo>
                                        <a:pt x="1722" y="394"/>
                                      </a:lnTo>
                                      <a:lnTo>
                                        <a:pt x="1727" y="394"/>
                                      </a:lnTo>
                                      <a:lnTo>
                                        <a:pt x="1731" y="394"/>
                                      </a:lnTo>
                                      <a:lnTo>
                                        <a:pt x="1741" y="394"/>
                                      </a:lnTo>
                                      <a:lnTo>
                                        <a:pt x="1746" y="394"/>
                                      </a:lnTo>
                                      <a:lnTo>
                                        <a:pt x="1755" y="389"/>
                                      </a:lnTo>
                                      <a:lnTo>
                                        <a:pt x="1765" y="389"/>
                                      </a:lnTo>
                                      <a:lnTo>
                                        <a:pt x="1770" y="389"/>
                                      </a:lnTo>
                                      <a:lnTo>
                                        <a:pt x="1779" y="389"/>
                                      </a:lnTo>
                                      <a:lnTo>
                                        <a:pt x="1784" y="389"/>
                                      </a:lnTo>
                                      <a:lnTo>
                                        <a:pt x="1794" y="394"/>
                                      </a:lnTo>
                                      <a:lnTo>
                                        <a:pt x="1798" y="404"/>
                                      </a:lnTo>
                                      <a:lnTo>
                                        <a:pt x="1803" y="409"/>
                                      </a:lnTo>
                                      <a:lnTo>
                                        <a:pt x="1808" y="418"/>
                                      </a:lnTo>
                                      <a:lnTo>
                                        <a:pt x="1818" y="409"/>
                                      </a:lnTo>
                                      <a:lnTo>
                                        <a:pt x="1822" y="409"/>
                                      </a:lnTo>
                                      <a:lnTo>
                                        <a:pt x="1827" y="409"/>
                                      </a:lnTo>
                                      <a:lnTo>
                                        <a:pt x="1832" y="409"/>
                                      </a:lnTo>
                                      <a:lnTo>
                                        <a:pt x="1837" y="404"/>
                                      </a:lnTo>
                                      <a:lnTo>
                                        <a:pt x="1842" y="404"/>
                                      </a:lnTo>
                                      <a:lnTo>
                                        <a:pt x="1846" y="399"/>
                                      </a:lnTo>
                                      <a:lnTo>
                                        <a:pt x="1851" y="394"/>
                                      </a:lnTo>
                                      <a:lnTo>
                                        <a:pt x="1851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5"/>
                                      </a:lnTo>
                                      <a:lnTo>
                                        <a:pt x="1861" y="385"/>
                                      </a:lnTo>
                                      <a:lnTo>
                                        <a:pt x="1866" y="380"/>
                                      </a:lnTo>
                                      <a:lnTo>
                                        <a:pt x="1880" y="389"/>
                                      </a:lnTo>
                                      <a:lnTo>
                                        <a:pt x="1899" y="404"/>
                                      </a:lnTo>
                                      <a:lnTo>
                                        <a:pt x="1885" y="423"/>
                                      </a:lnTo>
                                      <a:lnTo>
                                        <a:pt x="1870" y="437"/>
                                      </a:lnTo>
                                      <a:lnTo>
                                        <a:pt x="1851" y="466"/>
                                      </a:lnTo>
                                      <a:lnTo>
                                        <a:pt x="1827" y="495"/>
                                      </a:lnTo>
                                      <a:lnTo>
                                        <a:pt x="1822" y="505"/>
                                      </a:lnTo>
                                      <a:lnTo>
                                        <a:pt x="1794" y="543"/>
                                      </a:lnTo>
                                      <a:lnTo>
                                        <a:pt x="1765" y="581"/>
                                      </a:lnTo>
                                      <a:lnTo>
                                        <a:pt x="1760" y="581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70" y="596"/>
                                      </a:lnTo>
                                      <a:lnTo>
                                        <a:pt x="1779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98" y="610"/>
                                      </a:lnTo>
                                      <a:lnTo>
                                        <a:pt x="1803" y="615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3" y="634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44"/>
                                      </a:lnTo>
                                      <a:lnTo>
                                        <a:pt x="1798" y="639"/>
                                      </a:lnTo>
                                      <a:lnTo>
                                        <a:pt x="1794" y="639"/>
                                      </a:lnTo>
                                      <a:lnTo>
                                        <a:pt x="1784" y="639"/>
                                      </a:lnTo>
                                      <a:lnTo>
                                        <a:pt x="1784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4" y="639"/>
                                      </a:lnTo>
                                      <a:lnTo>
                                        <a:pt x="1770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55" y="639"/>
                                      </a:lnTo>
                                      <a:lnTo>
                                        <a:pt x="1750" y="639"/>
                                      </a:lnTo>
                                      <a:lnTo>
                                        <a:pt x="1750" y="634"/>
                                      </a:lnTo>
                                      <a:lnTo>
                                        <a:pt x="1746" y="634"/>
                                      </a:lnTo>
                                      <a:lnTo>
                                        <a:pt x="1741" y="629"/>
                                      </a:lnTo>
                                      <a:lnTo>
                                        <a:pt x="1736" y="629"/>
                                      </a:lnTo>
                                      <a:lnTo>
                                        <a:pt x="1731" y="629"/>
                                      </a:lnTo>
                                      <a:lnTo>
                                        <a:pt x="1727" y="629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31" y="639"/>
                                      </a:lnTo>
                                      <a:lnTo>
                                        <a:pt x="1727" y="644"/>
                                      </a:lnTo>
                                      <a:lnTo>
                                        <a:pt x="1722" y="644"/>
                                      </a:lnTo>
                                      <a:lnTo>
                                        <a:pt x="1722" y="639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2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9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88" y="644"/>
                                      </a:lnTo>
                                      <a:lnTo>
                                        <a:pt x="1683" y="644"/>
                                      </a:lnTo>
                                      <a:lnTo>
                                        <a:pt x="1683" y="649"/>
                                      </a:lnTo>
                                      <a:lnTo>
                                        <a:pt x="1683" y="653"/>
                                      </a:lnTo>
                                      <a:lnTo>
                                        <a:pt x="1679" y="653"/>
                                      </a:lnTo>
                                      <a:lnTo>
                                        <a:pt x="1683" y="658"/>
                                      </a:lnTo>
                                      <a:lnTo>
                                        <a:pt x="1688" y="658"/>
                                      </a:lnTo>
                                      <a:lnTo>
                                        <a:pt x="1688" y="663"/>
                                      </a:lnTo>
                                      <a:lnTo>
                                        <a:pt x="1693" y="663"/>
                                      </a:lnTo>
                                      <a:lnTo>
                                        <a:pt x="1688" y="668"/>
                                      </a:lnTo>
                                      <a:lnTo>
                                        <a:pt x="1693" y="668"/>
                                      </a:lnTo>
                                      <a:lnTo>
                                        <a:pt x="1683" y="677"/>
                                      </a:lnTo>
                                      <a:lnTo>
                                        <a:pt x="1688" y="677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7"/>
                                      </a:lnTo>
                                      <a:lnTo>
                                        <a:pt x="1693" y="701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11"/>
                                      </a:lnTo>
                                      <a:lnTo>
                                        <a:pt x="1693" y="716"/>
                                      </a:lnTo>
                                      <a:lnTo>
                                        <a:pt x="1693" y="721"/>
                                      </a:lnTo>
                                      <a:lnTo>
                                        <a:pt x="1693" y="725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40"/>
                                      </a:lnTo>
                                      <a:lnTo>
                                        <a:pt x="1693" y="745"/>
                                      </a:lnTo>
                                      <a:lnTo>
                                        <a:pt x="1688" y="745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4" y="749"/>
                                      </a:lnTo>
                                      <a:lnTo>
                                        <a:pt x="1669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59" y="749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9"/>
                                      </a:lnTo>
                                      <a:lnTo>
                                        <a:pt x="1655" y="769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40" y="773"/>
                                      </a:lnTo>
                                      <a:lnTo>
                                        <a:pt x="1631" y="773"/>
                                      </a:lnTo>
                                      <a:lnTo>
                                        <a:pt x="1621" y="773"/>
                                      </a:lnTo>
                                      <a:lnTo>
                                        <a:pt x="1621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83"/>
                                      </a:lnTo>
                                      <a:lnTo>
                                        <a:pt x="1607" y="788"/>
                                      </a:lnTo>
                                      <a:lnTo>
                                        <a:pt x="1602" y="793"/>
                                      </a:lnTo>
                                      <a:lnTo>
                                        <a:pt x="1602" y="788"/>
                                      </a:lnTo>
                                      <a:lnTo>
                                        <a:pt x="1597" y="797"/>
                                      </a:lnTo>
                                      <a:lnTo>
                                        <a:pt x="1592" y="797"/>
                                      </a:lnTo>
                                      <a:lnTo>
                                        <a:pt x="1597" y="802"/>
                                      </a:lnTo>
                                      <a:lnTo>
                                        <a:pt x="1597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87" y="807"/>
                                      </a:lnTo>
                                      <a:lnTo>
                                        <a:pt x="1583" y="807"/>
                                      </a:lnTo>
                                      <a:lnTo>
                                        <a:pt x="1578" y="807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3" y="821"/>
                                      </a:lnTo>
                                      <a:lnTo>
                                        <a:pt x="1559" y="826"/>
                                      </a:lnTo>
                                      <a:lnTo>
                                        <a:pt x="1554" y="826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41"/>
                                      </a:lnTo>
                                      <a:lnTo>
                                        <a:pt x="1549" y="845"/>
                                      </a:lnTo>
                                      <a:lnTo>
                                        <a:pt x="1544" y="850"/>
                                      </a:lnTo>
                                      <a:lnTo>
                                        <a:pt x="1544" y="845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5" y="850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0" y="855"/>
                                      </a:lnTo>
                                      <a:lnTo>
                                        <a:pt x="1525" y="855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1" y="865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11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2" y="889"/>
                                      </a:lnTo>
                                      <a:lnTo>
                                        <a:pt x="1487" y="889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903"/>
                                      </a:lnTo>
                                      <a:lnTo>
                                        <a:pt x="1463" y="908"/>
                                      </a:lnTo>
                                      <a:lnTo>
                                        <a:pt x="1458" y="908"/>
                                      </a:lnTo>
                                      <a:lnTo>
                                        <a:pt x="1453" y="908"/>
                                      </a:lnTo>
                                      <a:lnTo>
                                        <a:pt x="1453" y="913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4" y="917"/>
                                      </a:lnTo>
                                      <a:lnTo>
                                        <a:pt x="1444" y="922"/>
                                      </a:lnTo>
                                      <a:lnTo>
                                        <a:pt x="1439" y="922"/>
                                      </a:lnTo>
                                      <a:lnTo>
                                        <a:pt x="1434" y="927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7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51"/>
                                      </a:lnTo>
                                      <a:lnTo>
                                        <a:pt x="1434" y="956"/>
                                      </a:lnTo>
                                      <a:lnTo>
                                        <a:pt x="1429" y="956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0" y="956"/>
                                      </a:lnTo>
                                      <a:lnTo>
                                        <a:pt x="1410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396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17"/>
                                      </a:lnTo>
                                      <a:lnTo>
                                        <a:pt x="1381" y="917"/>
                                      </a:lnTo>
                                      <a:lnTo>
                                        <a:pt x="1381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91" y="903"/>
                                      </a:lnTo>
                                      <a:lnTo>
                                        <a:pt x="1391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903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3" y="913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3" y="917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14" y="941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57" y="980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9"/>
                                      </a:lnTo>
                                      <a:lnTo>
                                        <a:pt x="1261" y="989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2" y="1013"/>
                                      </a:lnTo>
                                      <a:lnTo>
                                        <a:pt x="1247" y="1009"/>
                                      </a:lnTo>
                                      <a:lnTo>
                                        <a:pt x="1242" y="100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0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204" y="1013"/>
                                      </a:lnTo>
                                      <a:lnTo>
                                        <a:pt x="1204" y="1018"/>
                                      </a:lnTo>
                                      <a:lnTo>
                                        <a:pt x="1204" y="1023"/>
                                      </a:lnTo>
                                      <a:lnTo>
                                        <a:pt x="1204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13" y="1028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23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5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28" y="1047"/>
                                      </a:lnTo>
                                      <a:lnTo>
                                        <a:pt x="122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09" y="1061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71"/>
                                      </a:lnTo>
                                      <a:lnTo>
                                        <a:pt x="1209" y="1076"/>
                                      </a:lnTo>
                                      <a:lnTo>
                                        <a:pt x="1209" y="1081"/>
                                      </a:lnTo>
                                      <a:lnTo>
                                        <a:pt x="1209" y="1085"/>
                                      </a:lnTo>
                                      <a:lnTo>
                                        <a:pt x="1209" y="1090"/>
                                      </a:lnTo>
                                      <a:lnTo>
                                        <a:pt x="1213" y="1095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14"/>
                                      </a:lnTo>
                                      <a:lnTo>
                                        <a:pt x="1218" y="1124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43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91"/>
                                      </a:lnTo>
                                      <a:lnTo>
                                        <a:pt x="1233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5"/>
                                      </a:lnTo>
                                      <a:lnTo>
                                        <a:pt x="1223" y="1205"/>
                                      </a:lnTo>
                                      <a:lnTo>
                                        <a:pt x="1218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5"/>
                                      </a:lnTo>
                                      <a:lnTo>
                                        <a:pt x="1209" y="1215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4" y="1225"/>
                                      </a:lnTo>
                                      <a:lnTo>
                                        <a:pt x="1209" y="1225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4" y="1244"/>
                                      </a:lnTo>
                                      <a:lnTo>
                                        <a:pt x="1209" y="1249"/>
                                      </a:lnTo>
                                      <a:lnTo>
                                        <a:pt x="1209" y="1253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63"/>
                                      </a:lnTo>
                                      <a:lnTo>
                                        <a:pt x="1209" y="1268"/>
                                      </a:lnTo>
                                      <a:lnTo>
                                        <a:pt x="1204" y="1268"/>
                                      </a:lnTo>
                                      <a:lnTo>
                                        <a:pt x="1204" y="1273"/>
                                      </a:lnTo>
                                      <a:lnTo>
                                        <a:pt x="1204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204" y="1287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199" y="1292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204" y="1297"/>
                                      </a:lnTo>
                                      <a:lnTo>
                                        <a:pt x="1209" y="1301"/>
                                      </a:lnTo>
                                      <a:lnTo>
                                        <a:pt x="1213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8" y="1297"/>
                                      </a:lnTo>
                                      <a:lnTo>
                                        <a:pt x="1233" y="1297"/>
                                      </a:lnTo>
                                      <a:lnTo>
                                        <a:pt x="1228" y="1301"/>
                                      </a:lnTo>
                                      <a:lnTo>
                                        <a:pt x="1228" y="1306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42" y="1316"/>
                                      </a:lnTo>
                                      <a:lnTo>
                                        <a:pt x="1247" y="1316"/>
                                      </a:lnTo>
                                      <a:lnTo>
                                        <a:pt x="1257" y="1325"/>
                                      </a:lnTo>
                                      <a:lnTo>
                                        <a:pt x="1261" y="1335"/>
                                      </a:lnTo>
                                      <a:lnTo>
                                        <a:pt x="1271" y="1349"/>
                                      </a:lnTo>
                                      <a:lnTo>
                                        <a:pt x="1276" y="1359"/>
                                      </a:lnTo>
                                      <a:lnTo>
                                        <a:pt x="1280" y="1364"/>
                                      </a:lnTo>
                                      <a:lnTo>
                                        <a:pt x="1285" y="1369"/>
                                      </a:lnTo>
                                      <a:lnTo>
                                        <a:pt x="1290" y="1373"/>
                                      </a:lnTo>
                                      <a:lnTo>
                                        <a:pt x="1300" y="1373"/>
                                      </a:lnTo>
                                      <a:lnTo>
                                        <a:pt x="1309" y="1378"/>
                                      </a:lnTo>
                                      <a:lnTo>
                                        <a:pt x="1314" y="1378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24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76" y="1388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66" y="1393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2" y="1397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47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37" y="1402"/>
                                      </a:lnTo>
                                      <a:lnTo>
                                        <a:pt x="1237" y="1407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33" y="1412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6"/>
                                      </a:lnTo>
                                      <a:lnTo>
                                        <a:pt x="1213" y="1436"/>
                                      </a:lnTo>
                                      <a:lnTo>
                                        <a:pt x="1213" y="1441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4" y="1445"/>
                                      </a:lnTo>
                                      <a:lnTo>
                                        <a:pt x="1204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56" y="1455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1" y="1407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3"/>
                                      </a:lnTo>
                                      <a:lnTo>
                                        <a:pt x="1141" y="1378"/>
                                      </a:lnTo>
                                      <a:lnTo>
                                        <a:pt x="1137" y="1378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2" y="1373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3" y="1383"/>
                                      </a:lnTo>
                                      <a:lnTo>
                                        <a:pt x="1103" y="1378"/>
                                      </a:lnTo>
                                      <a:lnTo>
                                        <a:pt x="1098" y="1378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4" y="1364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4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55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45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2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9"/>
                                      </a:lnTo>
                                      <a:lnTo>
                                        <a:pt x="1012" y="1359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07" y="1369"/>
                                      </a:lnTo>
                                      <a:lnTo>
                                        <a:pt x="1012" y="1369"/>
                                      </a:lnTo>
                                      <a:lnTo>
                                        <a:pt x="1007" y="1373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83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93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402"/>
                                      </a:lnTo>
                                      <a:lnTo>
                                        <a:pt x="1007" y="1407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88" y="1417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17"/>
                                      </a:lnTo>
                                      <a:lnTo>
                                        <a:pt x="974" y="1417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2"/>
                                      </a:lnTo>
                                      <a:lnTo>
                                        <a:pt x="969" y="1402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69"/>
                                      </a:lnTo>
                                      <a:lnTo>
                                        <a:pt x="969" y="1369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59" y="1359"/>
                                      </a:lnTo>
                                      <a:lnTo>
                                        <a:pt x="959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9" y="1349"/>
                                      </a:lnTo>
                                      <a:lnTo>
                                        <a:pt x="959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9" y="1345"/>
                                      </a:lnTo>
                                      <a:lnTo>
                                        <a:pt x="969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8" y="1335"/>
                                      </a:lnTo>
                                      <a:lnTo>
                                        <a:pt x="974" y="1335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1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1"/>
                                      </a:lnTo>
                                      <a:lnTo>
                                        <a:pt x="969" y="1301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2"/>
                                      </a:lnTo>
                                      <a:lnTo>
                                        <a:pt x="978" y="1292"/>
                                      </a:lnTo>
                                      <a:lnTo>
                                        <a:pt x="978" y="1287"/>
                                      </a:lnTo>
                                      <a:lnTo>
                                        <a:pt x="983" y="1287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77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3" y="1263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4" y="1253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0" y="1249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236960"/>
                                  <a:ext cx="1278720" cy="9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1460">
                                      <a:moveTo>
                                        <a:pt x="954" y="1234"/>
                                      </a:moveTo>
                                      <a:lnTo>
                                        <a:pt x="954" y="1234"/>
                                      </a:lnTo>
                                      <a:lnTo>
                                        <a:pt x="954" y="1229"/>
                                      </a:lnTo>
                                      <a:lnTo>
                                        <a:pt x="954" y="1225"/>
                                      </a:lnTo>
                                      <a:lnTo>
                                        <a:pt x="959" y="1225"/>
                                      </a:lnTo>
                                      <a:lnTo>
                                        <a:pt x="959" y="1220"/>
                                      </a:lnTo>
                                      <a:lnTo>
                                        <a:pt x="959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8" y="1215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05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196"/>
                                      </a:lnTo>
                                      <a:lnTo>
                                        <a:pt x="974" y="1196"/>
                                      </a:lnTo>
                                      <a:lnTo>
                                        <a:pt x="969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0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0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06" y="1215"/>
                                      </a:lnTo>
                                      <a:lnTo>
                                        <a:pt x="902" y="1215"/>
                                      </a:lnTo>
                                      <a:lnTo>
                                        <a:pt x="902" y="1220"/>
                                      </a:lnTo>
                                      <a:lnTo>
                                        <a:pt x="897" y="1220"/>
                                      </a:lnTo>
                                      <a:lnTo>
                                        <a:pt x="897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4" y="1229"/>
                                      </a:lnTo>
                                      <a:lnTo>
                                        <a:pt x="854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4" y="1234"/>
                                      </a:lnTo>
                                      <a:lnTo>
                                        <a:pt x="844" y="1229"/>
                                      </a:lnTo>
                                      <a:lnTo>
                                        <a:pt x="839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0" y="1229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0" y="1225"/>
                                      </a:lnTo>
                                      <a:lnTo>
                                        <a:pt x="820" y="1220"/>
                                      </a:lnTo>
                                      <a:lnTo>
                                        <a:pt x="815" y="1220"/>
                                      </a:lnTo>
                                      <a:lnTo>
                                        <a:pt x="810" y="1220"/>
                                      </a:lnTo>
                                      <a:lnTo>
                                        <a:pt x="806" y="1215"/>
                                      </a:lnTo>
                                      <a:lnTo>
                                        <a:pt x="806" y="1210"/>
                                      </a:lnTo>
                                      <a:lnTo>
                                        <a:pt x="801" y="1205"/>
                                      </a:lnTo>
                                      <a:lnTo>
                                        <a:pt x="796" y="1205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77" y="1196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3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48" y="117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9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29" y="1157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5" y="1148"/>
                                      </a:lnTo>
                                      <a:lnTo>
                                        <a:pt x="715" y="1143"/>
                                      </a:lnTo>
                                      <a:lnTo>
                                        <a:pt x="710" y="1143"/>
                                      </a:lnTo>
                                      <a:lnTo>
                                        <a:pt x="705" y="1138"/>
                                      </a:lnTo>
                                      <a:lnTo>
                                        <a:pt x="700" y="1138"/>
                                      </a:lnTo>
                                      <a:lnTo>
                                        <a:pt x="700" y="1133"/>
                                      </a:lnTo>
                                      <a:lnTo>
                                        <a:pt x="695" y="1133"/>
                                      </a:lnTo>
                                      <a:lnTo>
                                        <a:pt x="695" y="1129"/>
                                      </a:lnTo>
                                      <a:lnTo>
                                        <a:pt x="691" y="1124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86" y="111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1" y="1109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76" y="1100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0"/>
                                      </a:lnTo>
                                      <a:lnTo>
                                        <a:pt x="671" y="1090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2" y="1081"/>
                                      </a:lnTo>
                                      <a:lnTo>
                                        <a:pt x="662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1"/>
                                      </a:lnTo>
                                      <a:lnTo>
                                        <a:pt x="652" y="1071"/>
                                      </a:lnTo>
                                      <a:lnTo>
                                        <a:pt x="652" y="1066"/>
                                      </a:lnTo>
                                      <a:lnTo>
                                        <a:pt x="647" y="1066"/>
                                      </a:lnTo>
                                      <a:lnTo>
                                        <a:pt x="647" y="1061"/>
                                      </a:lnTo>
                                      <a:lnTo>
                                        <a:pt x="647" y="1057"/>
                                      </a:lnTo>
                                      <a:lnTo>
                                        <a:pt x="647" y="1052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3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18"/>
                                      </a:lnTo>
                                      <a:lnTo>
                                        <a:pt x="652" y="1018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7" y="999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3" y="989"/>
                                      </a:lnTo>
                                      <a:lnTo>
                                        <a:pt x="643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4" y="980"/>
                                      </a:lnTo>
                                      <a:lnTo>
                                        <a:pt x="609" y="980"/>
                                      </a:lnTo>
                                      <a:lnTo>
                                        <a:pt x="609" y="985"/>
                                      </a:lnTo>
                                      <a:lnTo>
                                        <a:pt x="609" y="989"/>
                                      </a:lnTo>
                                      <a:lnTo>
                                        <a:pt x="604" y="989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5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85" y="994"/>
                                      </a:lnTo>
                                      <a:lnTo>
                                        <a:pt x="585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75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37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28" y="1013"/>
                                      </a:lnTo>
                                      <a:lnTo>
                                        <a:pt x="523" y="1013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13" y="1009"/>
                                      </a:lnTo>
                                      <a:lnTo>
                                        <a:pt x="513" y="1004"/>
                                      </a:lnTo>
                                      <a:lnTo>
                                        <a:pt x="508" y="999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5"/>
                                      </a:lnTo>
                                      <a:lnTo>
                                        <a:pt x="494" y="985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4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0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0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1"/>
                                      </a:lnTo>
                                      <a:lnTo>
                                        <a:pt x="451" y="95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1"/>
                                      </a:lnTo>
                                      <a:lnTo>
                                        <a:pt x="451" y="937"/>
                                      </a:lnTo>
                                      <a:lnTo>
                                        <a:pt x="451" y="932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46" y="927"/>
                                      </a:lnTo>
                                      <a:lnTo>
                                        <a:pt x="446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36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27" y="922"/>
                                      </a:lnTo>
                                      <a:lnTo>
                                        <a:pt x="422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2" y="922"/>
                                      </a:lnTo>
                                      <a:lnTo>
                                        <a:pt x="408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398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4" y="932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4" y="927"/>
                                      </a:lnTo>
                                      <a:lnTo>
                                        <a:pt x="360" y="927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45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36" y="922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1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3"/>
                                      </a:lnTo>
                                      <a:lnTo>
                                        <a:pt x="307" y="913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3" y="903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78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4" y="889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5"/>
                                      </a:lnTo>
                                      <a:lnTo>
                                        <a:pt x="221" y="865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06" y="855"/>
                                      </a:lnTo>
                                      <a:lnTo>
                                        <a:pt x="206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45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87" y="855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77" y="860"/>
                                      </a:lnTo>
                                      <a:lnTo>
                                        <a:pt x="177" y="865"/>
                                      </a:lnTo>
                                      <a:lnTo>
                                        <a:pt x="173" y="865"/>
                                      </a:lnTo>
                                      <a:lnTo>
                                        <a:pt x="173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49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0" y="855"/>
                                      </a:lnTo>
                                      <a:lnTo>
                                        <a:pt x="120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0" y="850"/>
                                      </a:lnTo>
                                      <a:lnTo>
                                        <a:pt x="110" y="845"/>
                                      </a:lnTo>
                                      <a:lnTo>
                                        <a:pt x="105" y="845"/>
                                      </a:lnTo>
                                      <a:lnTo>
                                        <a:pt x="101" y="841"/>
                                      </a:lnTo>
                                      <a:lnTo>
                                        <a:pt x="96" y="841"/>
                                      </a:lnTo>
                                      <a:lnTo>
                                        <a:pt x="96" y="836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86" y="831"/>
                                      </a:lnTo>
                                      <a:lnTo>
                                        <a:pt x="86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77" y="826"/>
                                      </a:lnTo>
                                      <a:lnTo>
                                        <a:pt x="77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3" y="817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4" y="807"/>
                                      </a:lnTo>
                                      <a:lnTo>
                                        <a:pt x="34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24" y="793"/>
                                      </a:lnTo>
                                      <a:lnTo>
                                        <a:pt x="24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0" y="783"/>
                                      </a:lnTo>
                                      <a:lnTo>
                                        <a:pt x="10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5" y="769"/>
                                      </a:lnTo>
                                      <a:lnTo>
                                        <a:pt x="10" y="773"/>
                                      </a:lnTo>
                                      <a:lnTo>
                                        <a:pt x="10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9" y="769"/>
                                      </a:lnTo>
                                      <a:lnTo>
                                        <a:pt x="19" y="764"/>
                                      </a:lnTo>
                                      <a:lnTo>
                                        <a:pt x="19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9" y="759"/>
                                      </a:lnTo>
                                      <a:lnTo>
                                        <a:pt x="29" y="754"/>
                                      </a:lnTo>
                                      <a:lnTo>
                                        <a:pt x="34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43" y="749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62" y="735"/>
                                      </a:lnTo>
                                      <a:lnTo>
                                        <a:pt x="62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72" y="730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2" y="721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77" y="711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82" y="706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72" y="706"/>
                                      </a:lnTo>
                                      <a:lnTo>
                                        <a:pt x="72" y="701"/>
                                      </a:lnTo>
                                      <a:lnTo>
                                        <a:pt x="72" y="697"/>
                                      </a:lnTo>
                                      <a:lnTo>
                                        <a:pt x="77" y="697"/>
                                      </a:lnTo>
                                      <a:lnTo>
                                        <a:pt x="77" y="692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2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6" y="663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3"/>
                                      </a:lnTo>
                                      <a:lnTo>
                                        <a:pt x="101" y="653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5" y="644"/>
                                      </a:lnTo>
                                      <a:lnTo>
                                        <a:pt x="105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5" y="634"/>
                                      </a:lnTo>
                                      <a:lnTo>
                                        <a:pt x="125" y="639"/>
                                      </a:lnTo>
                                      <a:lnTo>
                                        <a:pt x="129" y="639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9" y="649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4" y="639"/>
                                      </a:lnTo>
                                      <a:lnTo>
                                        <a:pt x="144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49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8" y="653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49" y="668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7"/>
                                      </a:lnTo>
                                      <a:lnTo>
                                        <a:pt x="149" y="677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63" y="682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11" y="677"/>
                                      </a:lnTo>
                                      <a:lnTo>
                                        <a:pt x="216" y="677"/>
                                      </a:lnTo>
                                      <a:lnTo>
                                        <a:pt x="221" y="682"/>
                                      </a:lnTo>
                                      <a:lnTo>
                                        <a:pt x="221" y="677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5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5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5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8"/>
                                      </a:lnTo>
                                      <a:lnTo>
                                        <a:pt x="245" y="673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82"/>
                                      </a:lnTo>
                                      <a:lnTo>
                                        <a:pt x="240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9" y="692"/>
                                      </a:lnTo>
                                      <a:lnTo>
                                        <a:pt x="254" y="692"/>
                                      </a:lnTo>
                                      <a:lnTo>
                                        <a:pt x="259" y="692"/>
                                      </a:lnTo>
                                      <a:lnTo>
                                        <a:pt x="259" y="697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40" y="701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11"/>
                                      </a:lnTo>
                                      <a:lnTo>
                                        <a:pt x="245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64" y="716"/>
                                      </a:lnTo>
                                      <a:lnTo>
                                        <a:pt x="269" y="716"/>
                                      </a:lnTo>
                                      <a:lnTo>
                                        <a:pt x="273" y="716"/>
                                      </a:lnTo>
                                      <a:lnTo>
                                        <a:pt x="278" y="716"/>
                                      </a:lnTo>
                                      <a:lnTo>
                                        <a:pt x="283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93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302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12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21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1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21" y="687"/>
                                      </a:lnTo>
                                      <a:lnTo>
                                        <a:pt x="321" y="682"/>
                                      </a:lnTo>
                                      <a:lnTo>
                                        <a:pt x="321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31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68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6" y="649"/>
                                      </a:lnTo>
                                      <a:lnTo>
                                        <a:pt x="331" y="649"/>
                                      </a:lnTo>
                                      <a:lnTo>
                                        <a:pt x="331" y="644"/>
                                      </a:lnTo>
                                      <a:lnTo>
                                        <a:pt x="336" y="644"/>
                                      </a:lnTo>
                                      <a:lnTo>
                                        <a:pt x="340" y="644"/>
                                      </a:lnTo>
                                      <a:lnTo>
                                        <a:pt x="345" y="634"/>
                                      </a:lnTo>
                                      <a:lnTo>
                                        <a:pt x="336" y="629"/>
                                      </a:lnTo>
                                      <a:lnTo>
                                        <a:pt x="340" y="625"/>
                                      </a:lnTo>
                                      <a:lnTo>
                                        <a:pt x="331" y="625"/>
                                      </a:lnTo>
                                      <a:lnTo>
                                        <a:pt x="336" y="615"/>
                                      </a:lnTo>
                                      <a:lnTo>
                                        <a:pt x="340" y="615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1"/>
                                      </a:lnTo>
                                      <a:lnTo>
                                        <a:pt x="336" y="601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2"/>
                                      </a:lnTo>
                                      <a:lnTo>
                                        <a:pt x="336" y="572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50" y="553"/>
                                      </a:lnTo>
                                      <a:lnTo>
                                        <a:pt x="350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9" y="538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4" y="524"/>
                                      </a:lnTo>
                                      <a:lnTo>
                                        <a:pt x="364" y="519"/>
                                      </a:lnTo>
                                      <a:lnTo>
                                        <a:pt x="369" y="519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4" y="514"/>
                                      </a:lnTo>
                                      <a:lnTo>
                                        <a:pt x="364" y="509"/>
                                      </a:lnTo>
                                      <a:lnTo>
                                        <a:pt x="360" y="509"/>
                                      </a:lnTo>
                                      <a:lnTo>
                                        <a:pt x="355" y="509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0" y="485"/>
                                      </a:lnTo>
                                      <a:lnTo>
                                        <a:pt x="340" y="481"/>
                                      </a:lnTo>
                                      <a:lnTo>
                                        <a:pt x="340" y="471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3"/>
                                      </a:lnTo>
                                      <a:lnTo>
                                        <a:pt x="360" y="433"/>
                                      </a:lnTo>
                                      <a:lnTo>
                                        <a:pt x="360" y="423"/>
                                      </a:lnTo>
                                      <a:lnTo>
                                        <a:pt x="360" y="418"/>
                                      </a:lnTo>
                                      <a:lnTo>
                                        <a:pt x="364" y="413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84" y="389"/>
                                      </a:lnTo>
                                      <a:lnTo>
                                        <a:pt x="388" y="389"/>
                                      </a:lnTo>
                                      <a:lnTo>
                                        <a:pt x="393" y="385"/>
                                      </a:lnTo>
                                      <a:lnTo>
                                        <a:pt x="408" y="375"/>
                                      </a:lnTo>
                                      <a:lnTo>
                                        <a:pt x="412" y="370"/>
                                      </a:lnTo>
                                      <a:lnTo>
                                        <a:pt x="412" y="365"/>
                                      </a:lnTo>
                                      <a:lnTo>
                                        <a:pt x="417" y="365"/>
                                      </a:lnTo>
                                      <a:lnTo>
                                        <a:pt x="417" y="361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1"/>
                                      </a:lnTo>
                                      <a:lnTo>
                                        <a:pt x="422" y="351"/>
                                      </a:lnTo>
                                      <a:lnTo>
                                        <a:pt x="422" y="346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7" y="337"/>
                                      </a:lnTo>
                                      <a:lnTo>
                                        <a:pt x="427" y="332"/>
                                      </a:lnTo>
                                      <a:lnTo>
                                        <a:pt x="422" y="332"/>
                                      </a:lnTo>
                                      <a:lnTo>
                                        <a:pt x="422" y="327"/>
                                      </a:lnTo>
                                      <a:lnTo>
                                        <a:pt x="436" y="30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60" y="284"/>
                                      </a:lnTo>
                                      <a:lnTo>
                                        <a:pt x="460" y="279"/>
                                      </a:lnTo>
                                      <a:lnTo>
                                        <a:pt x="460" y="274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4"/>
                                      </a:lnTo>
                                      <a:lnTo>
                                        <a:pt x="465" y="255"/>
                                      </a:lnTo>
                                      <a:lnTo>
                                        <a:pt x="465" y="250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0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70" y="236"/>
                                      </a:lnTo>
                                      <a:lnTo>
                                        <a:pt x="470" y="231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1"/>
                                      </a:lnTo>
                                      <a:lnTo>
                                        <a:pt x="470" y="216"/>
                                      </a:lnTo>
                                      <a:lnTo>
                                        <a:pt x="475" y="216"/>
                                      </a:lnTo>
                                      <a:lnTo>
                                        <a:pt x="480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9" y="212"/>
                                      </a:lnTo>
                                      <a:lnTo>
                                        <a:pt x="494" y="212"/>
                                      </a:lnTo>
                                      <a:lnTo>
                                        <a:pt x="499" y="212"/>
                                      </a:lnTo>
                                      <a:lnTo>
                                        <a:pt x="504" y="212"/>
                                      </a:lnTo>
                                      <a:lnTo>
                                        <a:pt x="513" y="207"/>
                                      </a:lnTo>
                                      <a:lnTo>
                                        <a:pt x="518" y="207"/>
                                      </a:lnTo>
                                      <a:lnTo>
                                        <a:pt x="528" y="207"/>
                                      </a:lnTo>
                                      <a:lnTo>
                                        <a:pt x="537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52" y="202"/>
                                      </a:lnTo>
                                      <a:lnTo>
                                        <a:pt x="561" y="197"/>
                                      </a:lnTo>
                                      <a:lnTo>
                                        <a:pt x="571" y="197"/>
                                      </a:lnTo>
                                      <a:lnTo>
                                        <a:pt x="575" y="197"/>
                                      </a:lnTo>
                                      <a:lnTo>
                                        <a:pt x="580" y="192"/>
                                      </a:lnTo>
                                      <a:lnTo>
                                        <a:pt x="585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5" y="192"/>
                                      </a:lnTo>
                                      <a:lnTo>
                                        <a:pt x="599" y="192"/>
                                      </a:lnTo>
                                      <a:lnTo>
                                        <a:pt x="604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19" y="188"/>
                                      </a:lnTo>
                                      <a:lnTo>
                                        <a:pt x="633" y="188"/>
                                      </a:lnTo>
                                      <a:lnTo>
                                        <a:pt x="643" y="188"/>
                                      </a:lnTo>
                                      <a:lnTo>
                                        <a:pt x="657" y="188"/>
                                      </a:lnTo>
                                      <a:lnTo>
                                        <a:pt x="667" y="188"/>
                                      </a:lnTo>
                                      <a:lnTo>
                                        <a:pt x="676" y="188"/>
                                      </a:lnTo>
                                      <a:lnTo>
                                        <a:pt x="681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91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0" y="212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1" y="226"/>
                                      </a:lnTo>
                                      <a:lnTo>
                                        <a:pt x="681" y="231"/>
                                      </a:lnTo>
                                      <a:lnTo>
                                        <a:pt x="681" y="236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60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62" y="293"/>
                                      </a:lnTo>
                                      <a:lnTo>
                                        <a:pt x="671" y="293"/>
                                      </a:lnTo>
                                      <a:lnTo>
                                        <a:pt x="671" y="288"/>
                                      </a:lnTo>
                                      <a:lnTo>
                                        <a:pt x="68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9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303"/>
                                      </a:lnTo>
                                      <a:lnTo>
                                        <a:pt x="681" y="298"/>
                                      </a:lnTo>
                                      <a:lnTo>
                                        <a:pt x="676" y="303"/>
                                      </a:lnTo>
                                      <a:lnTo>
                                        <a:pt x="681" y="303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95" y="308"/>
                                      </a:lnTo>
                                      <a:lnTo>
                                        <a:pt x="700" y="308"/>
                                      </a:lnTo>
                                      <a:lnTo>
                                        <a:pt x="710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24" y="313"/>
                                      </a:lnTo>
                                      <a:lnTo>
                                        <a:pt x="729" y="313"/>
                                      </a:lnTo>
                                      <a:lnTo>
                                        <a:pt x="734" y="313"/>
                                      </a:lnTo>
                                      <a:lnTo>
                                        <a:pt x="734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43" y="313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298"/>
                                      </a:lnTo>
                                      <a:lnTo>
                                        <a:pt x="748" y="303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53" y="308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3" y="293"/>
                                      </a:lnTo>
                                      <a:lnTo>
                                        <a:pt x="772" y="298"/>
                                      </a:lnTo>
                                      <a:lnTo>
                                        <a:pt x="787" y="298"/>
                                      </a:lnTo>
                                      <a:lnTo>
                                        <a:pt x="791" y="303"/>
                                      </a:lnTo>
                                      <a:lnTo>
                                        <a:pt x="796" y="298"/>
                                      </a:lnTo>
                                      <a:lnTo>
                                        <a:pt x="801" y="298"/>
                                      </a:lnTo>
                                      <a:lnTo>
                                        <a:pt x="806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3"/>
                                      </a:lnTo>
                                      <a:lnTo>
                                        <a:pt x="820" y="288"/>
                                      </a:lnTo>
                                      <a:lnTo>
                                        <a:pt x="820" y="284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15" y="279"/>
                                      </a:lnTo>
                                      <a:lnTo>
                                        <a:pt x="815" y="274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06" y="269"/>
                                      </a:lnTo>
                                      <a:lnTo>
                                        <a:pt x="801" y="269"/>
                                      </a:lnTo>
                                      <a:lnTo>
                                        <a:pt x="801" y="264"/>
                                      </a:lnTo>
                                      <a:lnTo>
                                        <a:pt x="801" y="260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796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0"/>
                                      </a:lnTo>
                                      <a:lnTo>
                                        <a:pt x="806" y="250"/>
                                      </a:lnTo>
                                      <a:lnTo>
                                        <a:pt x="810" y="245"/>
                                      </a:lnTo>
                                      <a:lnTo>
                                        <a:pt x="815" y="240"/>
                                      </a:lnTo>
                                      <a:lnTo>
                                        <a:pt x="815" y="236"/>
                                      </a:lnTo>
                                      <a:lnTo>
                                        <a:pt x="815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44" y="231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8" y="236"/>
                                      </a:lnTo>
                                      <a:lnTo>
                                        <a:pt x="863" y="236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8" y="231"/>
                                      </a:lnTo>
                                      <a:lnTo>
                                        <a:pt x="878" y="226"/>
                                      </a:lnTo>
                                      <a:lnTo>
                                        <a:pt x="878" y="221"/>
                                      </a:lnTo>
                                      <a:lnTo>
                                        <a:pt x="878" y="216"/>
                                      </a:lnTo>
                                      <a:lnTo>
                                        <a:pt x="882" y="216"/>
                                      </a:lnTo>
                                      <a:lnTo>
                                        <a:pt x="882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902" y="207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6" y="202"/>
                                      </a:lnTo>
                                      <a:lnTo>
                                        <a:pt x="906" y="197"/>
                                      </a:lnTo>
                                      <a:lnTo>
                                        <a:pt x="906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30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40" y="188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92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83"/>
                                      </a:lnTo>
                                      <a:lnTo>
                                        <a:pt x="945" y="178"/>
                                      </a:lnTo>
                                      <a:lnTo>
                                        <a:pt x="940" y="173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54"/>
                                      </a:lnTo>
                                      <a:lnTo>
                                        <a:pt x="935" y="149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35"/>
                                      </a:lnTo>
                                      <a:lnTo>
                                        <a:pt x="940" y="130"/>
                                      </a:lnTo>
                                      <a:lnTo>
                                        <a:pt x="945" y="125"/>
                                      </a:lnTo>
                                      <a:lnTo>
                                        <a:pt x="945" y="120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9" y="116"/>
                                      </a:lnTo>
                                      <a:lnTo>
                                        <a:pt x="964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8" y="101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2"/>
                                      </a:lnTo>
                                      <a:lnTo>
                                        <a:pt x="983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02" y="101"/>
                                      </a:lnTo>
                                      <a:lnTo>
                                        <a:pt x="1002" y="82"/>
                                      </a:lnTo>
                                      <a:lnTo>
                                        <a:pt x="1007" y="82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12" y="53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17" y="48"/>
                                      </a:lnTo>
                                      <a:lnTo>
                                        <a:pt x="1017" y="44"/>
                                      </a:lnTo>
                                      <a:lnTo>
                                        <a:pt x="1022" y="10"/>
                                      </a:lnTo>
                                      <a:lnTo>
                                        <a:pt x="1026" y="10"/>
                                      </a:lnTo>
                                      <a:lnTo>
                                        <a:pt x="1031" y="10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55" y="5"/>
                                      </a:lnTo>
                                      <a:lnTo>
                                        <a:pt x="1065" y="10"/>
                                      </a:lnTo>
                                      <a:lnTo>
                                        <a:pt x="1069" y="10"/>
                                      </a:lnTo>
                                      <a:lnTo>
                                        <a:pt x="1079" y="10"/>
                                      </a:lnTo>
                                      <a:lnTo>
                                        <a:pt x="1084" y="10"/>
                                      </a:lnTo>
                                      <a:lnTo>
                                        <a:pt x="1089" y="15"/>
                                      </a:lnTo>
                                      <a:lnTo>
                                        <a:pt x="1093" y="15"/>
                                      </a:lnTo>
                                      <a:lnTo>
                                        <a:pt x="1098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122" y="5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7" y="15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41" y="24"/>
                                      </a:lnTo>
                                      <a:lnTo>
                                        <a:pt x="1146" y="24"/>
                                      </a:lnTo>
                                      <a:lnTo>
                                        <a:pt x="1146" y="29"/>
                                      </a:lnTo>
                                      <a:lnTo>
                                        <a:pt x="1151" y="29"/>
                                      </a:lnTo>
                                      <a:lnTo>
                                        <a:pt x="1151" y="34"/>
                                      </a:lnTo>
                                      <a:lnTo>
                                        <a:pt x="1151" y="39"/>
                                      </a:lnTo>
                                      <a:lnTo>
                                        <a:pt x="1146" y="39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1" y="44"/>
                                      </a:lnTo>
                                      <a:lnTo>
                                        <a:pt x="1132" y="39"/>
                                      </a:lnTo>
                                      <a:lnTo>
                                        <a:pt x="1103" y="29"/>
                                      </a:lnTo>
                                      <a:lnTo>
                                        <a:pt x="1093" y="39"/>
                                      </a:lnTo>
                                      <a:lnTo>
                                        <a:pt x="1089" y="44"/>
                                      </a:lnTo>
                                      <a:lnTo>
                                        <a:pt x="1093" y="48"/>
                                      </a:lnTo>
                                      <a:lnTo>
                                        <a:pt x="1098" y="48"/>
                                      </a:lnTo>
                                      <a:lnTo>
                                        <a:pt x="1093" y="63"/>
                                      </a:lnTo>
                                      <a:lnTo>
                                        <a:pt x="1108" y="68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098" y="77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3" y="82"/>
                                      </a:lnTo>
                                      <a:lnTo>
                                        <a:pt x="1084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92"/>
                                      </a:lnTo>
                                      <a:lnTo>
                                        <a:pt x="1079" y="101"/>
                                      </a:lnTo>
                                      <a:lnTo>
                                        <a:pt x="1084" y="101"/>
                                      </a:lnTo>
                                      <a:lnTo>
                                        <a:pt x="1089" y="101"/>
                                      </a:lnTo>
                                      <a:lnTo>
                                        <a:pt x="1093" y="101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8" y="106"/>
                                      </a:lnTo>
                                      <a:lnTo>
                                        <a:pt x="1113" y="106"/>
                                      </a:lnTo>
                                      <a:lnTo>
                                        <a:pt x="1113" y="116"/>
                                      </a:lnTo>
                                      <a:lnTo>
                                        <a:pt x="1113" y="111"/>
                                      </a:lnTo>
                                      <a:lnTo>
                                        <a:pt x="1117" y="111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30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17" y="140"/>
                                      </a:lnTo>
                                      <a:lnTo>
                                        <a:pt x="1117" y="144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54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3" y="164"/>
                                      </a:lnTo>
                                      <a:lnTo>
                                        <a:pt x="1113" y="168"/>
                                      </a:lnTo>
                                      <a:lnTo>
                                        <a:pt x="1113" y="173"/>
                                      </a:lnTo>
                                      <a:lnTo>
                                        <a:pt x="1113" y="178"/>
                                      </a:lnTo>
                                      <a:lnTo>
                                        <a:pt x="1113" y="183"/>
                                      </a:lnTo>
                                      <a:lnTo>
                                        <a:pt x="1113" y="188"/>
                                      </a:lnTo>
                                      <a:lnTo>
                                        <a:pt x="1113" y="192"/>
                                      </a:lnTo>
                                      <a:lnTo>
                                        <a:pt x="1113" y="197"/>
                                      </a:lnTo>
                                      <a:lnTo>
                                        <a:pt x="1113" y="20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7" y="216"/>
                                      </a:lnTo>
                                      <a:lnTo>
                                        <a:pt x="1122" y="212"/>
                                      </a:lnTo>
                                      <a:lnTo>
                                        <a:pt x="1132" y="207"/>
                                      </a:lnTo>
                                      <a:lnTo>
                                        <a:pt x="1137" y="207"/>
                                      </a:lnTo>
                                      <a:lnTo>
                                        <a:pt x="1141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51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5" y="202"/>
                                      </a:lnTo>
                                      <a:lnTo>
                                        <a:pt x="1185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204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23" y="188"/>
                                      </a:lnTo>
                                      <a:lnTo>
                                        <a:pt x="1228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47" y="197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52" y="212"/>
                                      </a:lnTo>
                                      <a:lnTo>
                                        <a:pt x="1252" y="216"/>
                                      </a:lnTo>
                                      <a:lnTo>
                                        <a:pt x="1247" y="221"/>
                                      </a:lnTo>
                                      <a:lnTo>
                                        <a:pt x="1247" y="231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40"/>
                                      </a:lnTo>
                                      <a:lnTo>
                                        <a:pt x="1242" y="245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2" y="260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9"/>
                                      </a:lnTo>
                                      <a:lnTo>
                                        <a:pt x="1257" y="264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6" y="260"/>
                                      </a:lnTo>
                                      <a:lnTo>
                                        <a:pt x="1271" y="260"/>
                                      </a:lnTo>
                                      <a:lnTo>
                                        <a:pt x="1280" y="260"/>
                                      </a:lnTo>
                                      <a:lnTo>
                                        <a:pt x="1280" y="264"/>
                                      </a:lnTo>
                                      <a:lnTo>
                                        <a:pt x="1280" y="269"/>
                                      </a:lnTo>
                                      <a:lnTo>
                                        <a:pt x="1285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5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14" y="274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24" y="274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24" y="284"/>
                                      </a:lnTo>
                                      <a:lnTo>
                                        <a:pt x="1324" y="279"/>
                                      </a:lnTo>
                                      <a:lnTo>
                                        <a:pt x="1328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8" y="284"/>
                                      </a:lnTo>
                                      <a:lnTo>
                                        <a:pt x="1343" y="284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52" y="298"/>
                                      </a:lnTo>
                                      <a:lnTo>
                                        <a:pt x="1357" y="293"/>
                                      </a:lnTo>
                                      <a:lnTo>
                                        <a:pt x="1362" y="293"/>
                                      </a:lnTo>
                                      <a:lnTo>
                                        <a:pt x="1367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81" y="293"/>
                                      </a:lnTo>
                                      <a:lnTo>
                                        <a:pt x="1381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91" y="303"/>
                                      </a:lnTo>
                                      <a:lnTo>
                                        <a:pt x="1396" y="298"/>
                                      </a:lnTo>
                                      <a:lnTo>
                                        <a:pt x="1400" y="303"/>
                                      </a:lnTo>
                                      <a:lnTo>
                                        <a:pt x="1400" y="308"/>
                                      </a:lnTo>
                                      <a:lnTo>
                                        <a:pt x="1410" y="303"/>
                                      </a:lnTo>
                                      <a:lnTo>
                                        <a:pt x="1405" y="293"/>
                                      </a:lnTo>
                                      <a:lnTo>
                                        <a:pt x="1410" y="279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53" y="288"/>
                                      </a:lnTo>
                                      <a:lnTo>
                                        <a:pt x="1453" y="284"/>
                                      </a:lnTo>
                                      <a:lnTo>
                                        <a:pt x="1458" y="284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69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7" y="269"/>
                                      </a:lnTo>
                                      <a:lnTo>
                                        <a:pt x="1482" y="269"/>
                                      </a:lnTo>
                                      <a:lnTo>
                                        <a:pt x="1487" y="260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501" y="279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1" y="288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501" y="303"/>
                                      </a:lnTo>
                                      <a:lnTo>
                                        <a:pt x="1506" y="308"/>
                                      </a:lnTo>
                                      <a:lnTo>
                                        <a:pt x="1515" y="317"/>
                                      </a:lnTo>
                                      <a:lnTo>
                                        <a:pt x="1515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06" y="322"/>
                                      </a:lnTo>
                                      <a:lnTo>
                                        <a:pt x="1506" y="327"/>
                                      </a:lnTo>
                                      <a:lnTo>
                                        <a:pt x="1501" y="327"/>
                                      </a:lnTo>
                                      <a:lnTo>
                                        <a:pt x="1496" y="327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6" y="337"/>
                                      </a:lnTo>
                                      <a:lnTo>
                                        <a:pt x="1506" y="341"/>
                                      </a:lnTo>
                                      <a:lnTo>
                                        <a:pt x="1511" y="341"/>
                                      </a:lnTo>
                                      <a:lnTo>
                                        <a:pt x="1515" y="341"/>
                                      </a:lnTo>
                                      <a:lnTo>
                                        <a:pt x="1520" y="341"/>
                                      </a:lnTo>
                                      <a:lnTo>
                                        <a:pt x="1525" y="341"/>
                                      </a:lnTo>
                                      <a:lnTo>
                                        <a:pt x="1530" y="337"/>
                                      </a:lnTo>
                                      <a:lnTo>
                                        <a:pt x="1535" y="337"/>
                                      </a:lnTo>
                                      <a:lnTo>
                                        <a:pt x="1539" y="337"/>
                                      </a:lnTo>
                                      <a:lnTo>
                                        <a:pt x="1549" y="341"/>
                                      </a:lnTo>
                                      <a:lnTo>
                                        <a:pt x="1549" y="346"/>
                                      </a:lnTo>
                                      <a:lnTo>
                                        <a:pt x="1554" y="346"/>
                                      </a:lnTo>
                                      <a:lnTo>
                                        <a:pt x="1549" y="351"/>
                                      </a:lnTo>
                                      <a:lnTo>
                                        <a:pt x="1544" y="356"/>
                                      </a:lnTo>
                                      <a:lnTo>
                                        <a:pt x="1544" y="361"/>
                                      </a:lnTo>
                                      <a:lnTo>
                                        <a:pt x="1544" y="36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9" y="375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4" y="380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9" y="385"/>
                                      </a:lnTo>
                                      <a:lnTo>
                                        <a:pt x="1554" y="385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94"/>
                                      </a:lnTo>
                                      <a:lnTo>
                                        <a:pt x="1563" y="399"/>
                                      </a:lnTo>
                                      <a:lnTo>
                                        <a:pt x="1587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404"/>
                                      </a:lnTo>
                                      <a:lnTo>
                                        <a:pt x="1607" y="380"/>
                                      </a:lnTo>
                                      <a:lnTo>
                                        <a:pt x="1611" y="370"/>
                                      </a:lnTo>
                                      <a:lnTo>
                                        <a:pt x="1635" y="385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40" y="409"/>
                                      </a:lnTo>
                                      <a:lnTo>
                                        <a:pt x="1650" y="418"/>
                                      </a:lnTo>
                                      <a:lnTo>
                                        <a:pt x="1650" y="423"/>
                                      </a:lnTo>
                                      <a:lnTo>
                                        <a:pt x="1655" y="423"/>
                                      </a:lnTo>
                                      <a:lnTo>
                                        <a:pt x="1659" y="423"/>
                                      </a:lnTo>
                                      <a:lnTo>
                                        <a:pt x="1659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74" y="413"/>
                                      </a:lnTo>
                                      <a:lnTo>
                                        <a:pt x="1679" y="409"/>
                                      </a:lnTo>
                                      <a:lnTo>
                                        <a:pt x="1683" y="409"/>
                                      </a:lnTo>
                                      <a:lnTo>
                                        <a:pt x="1698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12" y="399"/>
                                      </a:lnTo>
                                      <a:lnTo>
                                        <a:pt x="1722" y="394"/>
                                      </a:lnTo>
                                      <a:lnTo>
                                        <a:pt x="1727" y="394"/>
                                      </a:lnTo>
                                      <a:lnTo>
                                        <a:pt x="1731" y="394"/>
                                      </a:lnTo>
                                      <a:lnTo>
                                        <a:pt x="1741" y="394"/>
                                      </a:lnTo>
                                      <a:lnTo>
                                        <a:pt x="1746" y="394"/>
                                      </a:lnTo>
                                      <a:lnTo>
                                        <a:pt x="1755" y="389"/>
                                      </a:lnTo>
                                      <a:lnTo>
                                        <a:pt x="1765" y="389"/>
                                      </a:lnTo>
                                      <a:lnTo>
                                        <a:pt x="1770" y="389"/>
                                      </a:lnTo>
                                      <a:lnTo>
                                        <a:pt x="1779" y="389"/>
                                      </a:lnTo>
                                      <a:lnTo>
                                        <a:pt x="1784" y="389"/>
                                      </a:lnTo>
                                      <a:lnTo>
                                        <a:pt x="1794" y="394"/>
                                      </a:lnTo>
                                      <a:lnTo>
                                        <a:pt x="1798" y="404"/>
                                      </a:lnTo>
                                      <a:lnTo>
                                        <a:pt x="1803" y="409"/>
                                      </a:lnTo>
                                      <a:lnTo>
                                        <a:pt x="1808" y="418"/>
                                      </a:lnTo>
                                      <a:lnTo>
                                        <a:pt x="1818" y="409"/>
                                      </a:lnTo>
                                      <a:lnTo>
                                        <a:pt x="1822" y="409"/>
                                      </a:lnTo>
                                      <a:lnTo>
                                        <a:pt x="1827" y="409"/>
                                      </a:lnTo>
                                      <a:lnTo>
                                        <a:pt x="1832" y="409"/>
                                      </a:lnTo>
                                      <a:lnTo>
                                        <a:pt x="1837" y="404"/>
                                      </a:lnTo>
                                      <a:lnTo>
                                        <a:pt x="1842" y="404"/>
                                      </a:lnTo>
                                      <a:lnTo>
                                        <a:pt x="1846" y="399"/>
                                      </a:lnTo>
                                      <a:lnTo>
                                        <a:pt x="1851" y="394"/>
                                      </a:lnTo>
                                      <a:lnTo>
                                        <a:pt x="1851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5"/>
                                      </a:lnTo>
                                      <a:lnTo>
                                        <a:pt x="1861" y="385"/>
                                      </a:lnTo>
                                      <a:lnTo>
                                        <a:pt x="1866" y="380"/>
                                      </a:lnTo>
                                      <a:lnTo>
                                        <a:pt x="1880" y="389"/>
                                      </a:lnTo>
                                      <a:lnTo>
                                        <a:pt x="1899" y="404"/>
                                      </a:lnTo>
                                      <a:lnTo>
                                        <a:pt x="1885" y="423"/>
                                      </a:lnTo>
                                      <a:lnTo>
                                        <a:pt x="1870" y="437"/>
                                      </a:lnTo>
                                      <a:lnTo>
                                        <a:pt x="1851" y="466"/>
                                      </a:lnTo>
                                      <a:lnTo>
                                        <a:pt x="1827" y="495"/>
                                      </a:lnTo>
                                      <a:lnTo>
                                        <a:pt x="1822" y="505"/>
                                      </a:lnTo>
                                      <a:lnTo>
                                        <a:pt x="1794" y="543"/>
                                      </a:lnTo>
                                      <a:lnTo>
                                        <a:pt x="1765" y="581"/>
                                      </a:lnTo>
                                      <a:lnTo>
                                        <a:pt x="1760" y="581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70" y="596"/>
                                      </a:lnTo>
                                      <a:lnTo>
                                        <a:pt x="1779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98" y="610"/>
                                      </a:lnTo>
                                      <a:lnTo>
                                        <a:pt x="1803" y="615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3" y="634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44"/>
                                      </a:lnTo>
                                      <a:lnTo>
                                        <a:pt x="1798" y="639"/>
                                      </a:lnTo>
                                      <a:lnTo>
                                        <a:pt x="1794" y="639"/>
                                      </a:lnTo>
                                      <a:lnTo>
                                        <a:pt x="1784" y="639"/>
                                      </a:lnTo>
                                      <a:lnTo>
                                        <a:pt x="1784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4" y="639"/>
                                      </a:lnTo>
                                      <a:lnTo>
                                        <a:pt x="1770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55" y="639"/>
                                      </a:lnTo>
                                      <a:lnTo>
                                        <a:pt x="1750" y="639"/>
                                      </a:lnTo>
                                      <a:lnTo>
                                        <a:pt x="1750" y="634"/>
                                      </a:lnTo>
                                      <a:lnTo>
                                        <a:pt x="1746" y="634"/>
                                      </a:lnTo>
                                      <a:lnTo>
                                        <a:pt x="1741" y="629"/>
                                      </a:lnTo>
                                      <a:lnTo>
                                        <a:pt x="1736" y="629"/>
                                      </a:lnTo>
                                      <a:lnTo>
                                        <a:pt x="1731" y="629"/>
                                      </a:lnTo>
                                      <a:lnTo>
                                        <a:pt x="1727" y="629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31" y="639"/>
                                      </a:lnTo>
                                      <a:lnTo>
                                        <a:pt x="1727" y="644"/>
                                      </a:lnTo>
                                      <a:lnTo>
                                        <a:pt x="1722" y="644"/>
                                      </a:lnTo>
                                      <a:lnTo>
                                        <a:pt x="1722" y="639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2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9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88" y="644"/>
                                      </a:lnTo>
                                      <a:lnTo>
                                        <a:pt x="1683" y="644"/>
                                      </a:lnTo>
                                      <a:lnTo>
                                        <a:pt x="1683" y="649"/>
                                      </a:lnTo>
                                      <a:lnTo>
                                        <a:pt x="1683" y="653"/>
                                      </a:lnTo>
                                      <a:lnTo>
                                        <a:pt x="1679" y="653"/>
                                      </a:lnTo>
                                      <a:lnTo>
                                        <a:pt x="1683" y="658"/>
                                      </a:lnTo>
                                      <a:lnTo>
                                        <a:pt x="1688" y="658"/>
                                      </a:lnTo>
                                      <a:lnTo>
                                        <a:pt x="1688" y="663"/>
                                      </a:lnTo>
                                      <a:lnTo>
                                        <a:pt x="1693" y="663"/>
                                      </a:lnTo>
                                      <a:lnTo>
                                        <a:pt x="1688" y="668"/>
                                      </a:lnTo>
                                      <a:lnTo>
                                        <a:pt x="1693" y="668"/>
                                      </a:lnTo>
                                      <a:lnTo>
                                        <a:pt x="1683" y="677"/>
                                      </a:lnTo>
                                      <a:lnTo>
                                        <a:pt x="1688" y="677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7"/>
                                      </a:lnTo>
                                      <a:lnTo>
                                        <a:pt x="1693" y="701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11"/>
                                      </a:lnTo>
                                      <a:lnTo>
                                        <a:pt x="1693" y="716"/>
                                      </a:lnTo>
                                      <a:lnTo>
                                        <a:pt x="1693" y="721"/>
                                      </a:lnTo>
                                      <a:lnTo>
                                        <a:pt x="1693" y="725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40"/>
                                      </a:lnTo>
                                      <a:lnTo>
                                        <a:pt x="1693" y="745"/>
                                      </a:lnTo>
                                      <a:lnTo>
                                        <a:pt x="1688" y="745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4" y="749"/>
                                      </a:lnTo>
                                      <a:lnTo>
                                        <a:pt x="1669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59" y="749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9"/>
                                      </a:lnTo>
                                      <a:lnTo>
                                        <a:pt x="1655" y="769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40" y="773"/>
                                      </a:lnTo>
                                      <a:lnTo>
                                        <a:pt x="1631" y="773"/>
                                      </a:lnTo>
                                      <a:lnTo>
                                        <a:pt x="1621" y="773"/>
                                      </a:lnTo>
                                      <a:lnTo>
                                        <a:pt x="1621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83"/>
                                      </a:lnTo>
                                      <a:lnTo>
                                        <a:pt x="1607" y="788"/>
                                      </a:lnTo>
                                      <a:lnTo>
                                        <a:pt x="1602" y="793"/>
                                      </a:lnTo>
                                      <a:lnTo>
                                        <a:pt x="1602" y="788"/>
                                      </a:lnTo>
                                      <a:lnTo>
                                        <a:pt x="1597" y="797"/>
                                      </a:lnTo>
                                      <a:lnTo>
                                        <a:pt x="1592" y="797"/>
                                      </a:lnTo>
                                      <a:lnTo>
                                        <a:pt x="1597" y="802"/>
                                      </a:lnTo>
                                      <a:lnTo>
                                        <a:pt x="1597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87" y="807"/>
                                      </a:lnTo>
                                      <a:lnTo>
                                        <a:pt x="1583" y="807"/>
                                      </a:lnTo>
                                      <a:lnTo>
                                        <a:pt x="1578" y="807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3" y="821"/>
                                      </a:lnTo>
                                      <a:lnTo>
                                        <a:pt x="1559" y="826"/>
                                      </a:lnTo>
                                      <a:lnTo>
                                        <a:pt x="1554" y="826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41"/>
                                      </a:lnTo>
                                      <a:lnTo>
                                        <a:pt x="1549" y="845"/>
                                      </a:lnTo>
                                      <a:lnTo>
                                        <a:pt x="1544" y="850"/>
                                      </a:lnTo>
                                      <a:lnTo>
                                        <a:pt x="1544" y="845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5" y="850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0" y="855"/>
                                      </a:lnTo>
                                      <a:lnTo>
                                        <a:pt x="1525" y="855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1" y="865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11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2" y="889"/>
                                      </a:lnTo>
                                      <a:lnTo>
                                        <a:pt x="1487" y="889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903"/>
                                      </a:lnTo>
                                      <a:lnTo>
                                        <a:pt x="1463" y="908"/>
                                      </a:lnTo>
                                      <a:lnTo>
                                        <a:pt x="1458" y="908"/>
                                      </a:lnTo>
                                      <a:lnTo>
                                        <a:pt x="1453" y="908"/>
                                      </a:lnTo>
                                      <a:lnTo>
                                        <a:pt x="1453" y="913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4" y="917"/>
                                      </a:lnTo>
                                      <a:lnTo>
                                        <a:pt x="1444" y="922"/>
                                      </a:lnTo>
                                      <a:lnTo>
                                        <a:pt x="1439" y="922"/>
                                      </a:lnTo>
                                      <a:lnTo>
                                        <a:pt x="1434" y="927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7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51"/>
                                      </a:lnTo>
                                      <a:lnTo>
                                        <a:pt x="1434" y="956"/>
                                      </a:lnTo>
                                      <a:lnTo>
                                        <a:pt x="1429" y="956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0" y="956"/>
                                      </a:lnTo>
                                      <a:lnTo>
                                        <a:pt x="1410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396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17"/>
                                      </a:lnTo>
                                      <a:lnTo>
                                        <a:pt x="1381" y="917"/>
                                      </a:lnTo>
                                      <a:lnTo>
                                        <a:pt x="1381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91" y="903"/>
                                      </a:lnTo>
                                      <a:lnTo>
                                        <a:pt x="1391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903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3" y="913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3" y="917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14" y="941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57" y="980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9"/>
                                      </a:lnTo>
                                      <a:lnTo>
                                        <a:pt x="1261" y="989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2" y="1013"/>
                                      </a:lnTo>
                                      <a:lnTo>
                                        <a:pt x="1247" y="1009"/>
                                      </a:lnTo>
                                      <a:lnTo>
                                        <a:pt x="1242" y="100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0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204" y="1013"/>
                                      </a:lnTo>
                                      <a:lnTo>
                                        <a:pt x="1204" y="1018"/>
                                      </a:lnTo>
                                      <a:lnTo>
                                        <a:pt x="1204" y="1023"/>
                                      </a:lnTo>
                                      <a:lnTo>
                                        <a:pt x="1204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13" y="1028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23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5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28" y="1047"/>
                                      </a:lnTo>
                                      <a:lnTo>
                                        <a:pt x="122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09" y="1061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71"/>
                                      </a:lnTo>
                                      <a:lnTo>
                                        <a:pt x="1209" y="1076"/>
                                      </a:lnTo>
                                      <a:lnTo>
                                        <a:pt x="1209" y="1081"/>
                                      </a:lnTo>
                                      <a:lnTo>
                                        <a:pt x="1209" y="1085"/>
                                      </a:lnTo>
                                      <a:lnTo>
                                        <a:pt x="1209" y="1090"/>
                                      </a:lnTo>
                                      <a:lnTo>
                                        <a:pt x="1213" y="1095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14"/>
                                      </a:lnTo>
                                      <a:lnTo>
                                        <a:pt x="1218" y="1124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43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91"/>
                                      </a:lnTo>
                                      <a:lnTo>
                                        <a:pt x="1233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5"/>
                                      </a:lnTo>
                                      <a:lnTo>
                                        <a:pt x="1223" y="1205"/>
                                      </a:lnTo>
                                      <a:lnTo>
                                        <a:pt x="1218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5"/>
                                      </a:lnTo>
                                      <a:lnTo>
                                        <a:pt x="1209" y="1215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4" y="1225"/>
                                      </a:lnTo>
                                      <a:lnTo>
                                        <a:pt x="1209" y="1225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4" y="1244"/>
                                      </a:lnTo>
                                      <a:lnTo>
                                        <a:pt x="1209" y="1249"/>
                                      </a:lnTo>
                                      <a:lnTo>
                                        <a:pt x="1209" y="1253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63"/>
                                      </a:lnTo>
                                      <a:lnTo>
                                        <a:pt x="1209" y="1268"/>
                                      </a:lnTo>
                                      <a:lnTo>
                                        <a:pt x="1204" y="1268"/>
                                      </a:lnTo>
                                      <a:lnTo>
                                        <a:pt x="1204" y="1273"/>
                                      </a:lnTo>
                                      <a:lnTo>
                                        <a:pt x="1204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204" y="1287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199" y="1292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204" y="1297"/>
                                      </a:lnTo>
                                      <a:lnTo>
                                        <a:pt x="1209" y="1301"/>
                                      </a:lnTo>
                                      <a:lnTo>
                                        <a:pt x="1213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8" y="1297"/>
                                      </a:lnTo>
                                      <a:lnTo>
                                        <a:pt x="1233" y="1297"/>
                                      </a:lnTo>
                                      <a:lnTo>
                                        <a:pt x="1228" y="1301"/>
                                      </a:lnTo>
                                      <a:lnTo>
                                        <a:pt x="1228" y="1306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42" y="1316"/>
                                      </a:lnTo>
                                      <a:lnTo>
                                        <a:pt x="1247" y="1316"/>
                                      </a:lnTo>
                                      <a:lnTo>
                                        <a:pt x="1257" y="1325"/>
                                      </a:lnTo>
                                      <a:lnTo>
                                        <a:pt x="1261" y="1335"/>
                                      </a:lnTo>
                                      <a:lnTo>
                                        <a:pt x="1271" y="1349"/>
                                      </a:lnTo>
                                      <a:lnTo>
                                        <a:pt x="1276" y="1359"/>
                                      </a:lnTo>
                                      <a:lnTo>
                                        <a:pt x="1280" y="1364"/>
                                      </a:lnTo>
                                      <a:lnTo>
                                        <a:pt x="1285" y="1369"/>
                                      </a:lnTo>
                                      <a:lnTo>
                                        <a:pt x="1290" y="1373"/>
                                      </a:lnTo>
                                      <a:lnTo>
                                        <a:pt x="1300" y="1373"/>
                                      </a:lnTo>
                                      <a:lnTo>
                                        <a:pt x="1309" y="1378"/>
                                      </a:lnTo>
                                      <a:lnTo>
                                        <a:pt x="1314" y="1378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24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76" y="1388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66" y="1393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2" y="1397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47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37" y="1402"/>
                                      </a:lnTo>
                                      <a:lnTo>
                                        <a:pt x="1237" y="1407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33" y="1412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6"/>
                                      </a:lnTo>
                                      <a:lnTo>
                                        <a:pt x="1213" y="1436"/>
                                      </a:lnTo>
                                      <a:lnTo>
                                        <a:pt x="1213" y="1441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4" y="1445"/>
                                      </a:lnTo>
                                      <a:lnTo>
                                        <a:pt x="1204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56" y="1455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1" y="1407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3"/>
                                      </a:lnTo>
                                      <a:lnTo>
                                        <a:pt x="1141" y="1378"/>
                                      </a:lnTo>
                                      <a:lnTo>
                                        <a:pt x="1137" y="1378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2" y="1373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3" y="1383"/>
                                      </a:lnTo>
                                      <a:lnTo>
                                        <a:pt x="1103" y="1378"/>
                                      </a:lnTo>
                                      <a:lnTo>
                                        <a:pt x="1098" y="1378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4" y="1364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4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55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45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2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9"/>
                                      </a:lnTo>
                                      <a:lnTo>
                                        <a:pt x="1012" y="1359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07" y="1369"/>
                                      </a:lnTo>
                                      <a:lnTo>
                                        <a:pt x="1012" y="1369"/>
                                      </a:lnTo>
                                      <a:lnTo>
                                        <a:pt x="1007" y="1373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83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93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402"/>
                                      </a:lnTo>
                                      <a:lnTo>
                                        <a:pt x="1007" y="1407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88" y="1417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17"/>
                                      </a:lnTo>
                                      <a:lnTo>
                                        <a:pt x="974" y="1417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2"/>
                                      </a:lnTo>
                                      <a:lnTo>
                                        <a:pt x="969" y="1402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69"/>
                                      </a:lnTo>
                                      <a:lnTo>
                                        <a:pt x="969" y="1369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59" y="1359"/>
                                      </a:lnTo>
                                      <a:lnTo>
                                        <a:pt x="959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9" y="1349"/>
                                      </a:lnTo>
                                      <a:lnTo>
                                        <a:pt x="959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9" y="1345"/>
                                      </a:lnTo>
                                      <a:lnTo>
                                        <a:pt x="969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8" y="1335"/>
                                      </a:lnTo>
                                      <a:lnTo>
                                        <a:pt x="974" y="1335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1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1"/>
                                      </a:lnTo>
                                      <a:lnTo>
                                        <a:pt x="969" y="1301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2"/>
                                      </a:lnTo>
                                      <a:lnTo>
                                        <a:pt x="978" y="1292"/>
                                      </a:lnTo>
                                      <a:lnTo>
                                        <a:pt x="978" y="1287"/>
                                      </a:lnTo>
                                      <a:lnTo>
                                        <a:pt x="983" y="1287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77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3" y="1263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4" y="1253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0" y="1249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508760"/>
                                  <a:ext cx="875520" cy="67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0" h="1008">
                                      <a:moveTo>
                                        <a:pt x="235" y="557"/>
                                      </a:moveTo>
                                      <a:lnTo>
                                        <a:pt x="235" y="552"/>
                                      </a:lnTo>
                                      <a:lnTo>
                                        <a:pt x="240" y="552"/>
                                      </a:lnTo>
                                      <a:lnTo>
                                        <a:pt x="240" y="547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3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18"/>
                                      </a:lnTo>
                                      <a:lnTo>
                                        <a:pt x="250" y="518"/>
                                      </a:lnTo>
                                      <a:lnTo>
                                        <a:pt x="250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9" y="509"/>
                                      </a:lnTo>
                                      <a:lnTo>
                                        <a:pt x="259" y="504"/>
                                      </a:lnTo>
                                      <a:lnTo>
                                        <a:pt x="264" y="504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88" y="499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5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7" y="480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1"/>
                                      </a:lnTo>
                                      <a:lnTo>
                                        <a:pt x="336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50" y="441"/>
                                      </a:lnTo>
                                      <a:lnTo>
                                        <a:pt x="350" y="446"/>
                                      </a:lnTo>
                                      <a:lnTo>
                                        <a:pt x="355" y="441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60" y="422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369" y="417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3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403" y="403"/>
                                      </a:lnTo>
                                      <a:lnTo>
                                        <a:pt x="403" y="398"/>
                                      </a:lnTo>
                                      <a:lnTo>
                                        <a:pt x="398" y="393"/>
                                      </a:lnTo>
                                      <a:lnTo>
                                        <a:pt x="403" y="393"/>
                                      </a:lnTo>
                                      <a:lnTo>
                                        <a:pt x="408" y="384"/>
                                      </a:lnTo>
                                      <a:lnTo>
                                        <a:pt x="408" y="389"/>
                                      </a:lnTo>
                                      <a:lnTo>
                                        <a:pt x="413" y="384"/>
                                      </a:lnTo>
                                      <a:lnTo>
                                        <a:pt x="413" y="379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7" y="365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437" y="369"/>
                                      </a:lnTo>
                                      <a:lnTo>
                                        <a:pt x="44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61" y="365"/>
                                      </a:lnTo>
                                      <a:lnTo>
                                        <a:pt x="465" y="355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5" y="345"/>
                                      </a:lnTo>
                                      <a:lnTo>
                                        <a:pt x="480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94" y="341"/>
                                      </a:lnTo>
                                      <a:lnTo>
                                        <a:pt x="499" y="341"/>
                                      </a:lnTo>
                                      <a:lnTo>
                                        <a:pt x="499" y="33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1"/>
                                      </a:lnTo>
                                      <a:lnTo>
                                        <a:pt x="499" y="317"/>
                                      </a:lnTo>
                                      <a:lnTo>
                                        <a:pt x="499" y="312"/>
                                      </a:lnTo>
                                      <a:lnTo>
                                        <a:pt x="499" y="30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99" y="264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9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4"/>
                                      </a:lnTo>
                                      <a:lnTo>
                                        <a:pt x="489" y="254"/>
                                      </a:lnTo>
                                      <a:lnTo>
                                        <a:pt x="485" y="249"/>
                                      </a:lnTo>
                                      <a:lnTo>
                                        <a:pt x="489" y="249"/>
                                      </a:lnTo>
                                      <a:lnTo>
                                        <a:pt x="489" y="245"/>
                                      </a:lnTo>
                                      <a:lnTo>
                                        <a:pt x="489" y="240"/>
                                      </a:lnTo>
                                      <a:lnTo>
                                        <a:pt x="494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45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9" y="240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18" y="245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8" y="235"/>
                                      </a:lnTo>
                                      <a:lnTo>
                                        <a:pt x="528" y="240"/>
                                      </a:lnTo>
                                      <a:lnTo>
                                        <a:pt x="533" y="240"/>
                                      </a:lnTo>
                                      <a:lnTo>
                                        <a:pt x="537" y="235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33" y="225"/>
                                      </a:lnTo>
                                      <a:lnTo>
                                        <a:pt x="537" y="225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7" y="225"/>
                                      </a:lnTo>
                                      <a:lnTo>
                                        <a:pt x="552" y="230"/>
                                      </a:lnTo>
                                      <a:lnTo>
                                        <a:pt x="556" y="230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61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6" y="235"/>
                                      </a:lnTo>
                                      <a:lnTo>
                                        <a:pt x="580" y="235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0" y="230"/>
                                      </a:lnTo>
                                      <a:lnTo>
                                        <a:pt x="590" y="235"/>
                                      </a:lnTo>
                                      <a:lnTo>
                                        <a:pt x="600" y="235"/>
                                      </a:lnTo>
                                      <a:lnTo>
                                        <a:pt x="604" y="235"/>
                                      </a:lnTo>
                                      <a:lnTo>
                                        <a:pt x="609" y="240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0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09" y="211"/>
                                      </a:lnTo>
                                      <a:lnTo>
                                        <a:pt x="604" y="20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85" y="201"/>
                                      </a:lnTo>
                                      <a:lnTo>
                                        <a:pt x="576" y="19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77"/>
                                      </a:lnTo>
                                      <a:lnTo>
                                        <a:pt x="571" y="177"/>
                                      </a:lnTo>
                                      <a:lnTo>
                                        <a:pt x="600" y="139"/>
                                      </a:lnTo>
                                      <a:lnTo>
                                        <a:pt x="628" y="101"/>
                                      </a:lnTo>
                                      <a:lnTo>
                                        <a:pt x="633" y="91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76" y="33"/>
                                      </a:lnTo>
                                      <a:lnTo>
                                        <a:pt x="691" y="19"/>
                                      </a:lnTo>
                                      <a:lnTo>
                                        <a:pt x="705" y="0"/>
                                      </a:lnTo>
                                      <a:lnTo>
                                        <a:pt x="777" y="57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792" y="120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4" y="187"/>
                                      </a:lnTo>
                                      <a:lnTo>
                                        <a:pt x="734" y="192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24" y="206"/>
                                      </a:lnTo>
                                      <a:lnTo>
                                        <a:pt x="715" y="216"/>
                                      </a:lnTo>
                                      <a:lnTo>
                                        <a:pt x="710" y="211"/>
                                      </a:lnTo>
                                      <a:lnTo>
                                        <a:pt x="710" y="221"/>
                                      </a:lnTo>
                                      <a:lnTo>
                                        <a:pt x="700" y="230"/>
                                      </a:lnTo>
                                      <a:lnTo>
                                        <a:pt x="691" y="240"/>
                                      </a:lnTo>
                                      <a:lnTo>
                                        <a:pt x="696" y="245"/>
                                      </a:lnTo>
                                      <a:lnTo>
                                        <a:pt x="691" y="254"/>
                                      </a:lnTo>
                                      <a:lnTo>
                                        <a:pt x="696" y="254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9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50"/>
                                      </a:lnTo>
                                      <a:lnTo>
                                        <a:pt x="710" y="365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0" y="389"/>
                                      </a:lnTo>
                                      <a:lnTo>
                                        <a:pt x="686" y="389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76" y="422"/>
                                      </a:lnTo>
                                      <a:lnTo>
                                        <a:pt x="681" y="432"/>
                                      </a:lnTo>
                                      <a:lnTo>
                                        <a:pt x="686" y="451"/>
                                      </a:lnTo>
                                      <a:lnTo>
                                        <a:pt x="686" y="456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91" y="465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5"/>
                                      </a:lnTo>
                                      <a:lnTo>
                                        <a:pt x="696" y="475"/>
                                      </a:lnTo>
                                      <a:lnTo>
                                        <a:pt x="700" y="480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5" y="494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09"/>
                                      </a:lnTo>
                                      <a:lnTo>
                                        <a:pt x="720" y="504"/>
                                      </a:lnTo>
                                      <a:lnTo>
                                        <a:pt x="715" y="499"/>
                                      </a:lnTo>
                                      <a:lnTo>
                                        <a:pt x="720" y="494"/>
                                      </a:lnTo>
                                      <a:lnTo>
                                        <a:pt x="720" y="489"/>
                                      </a:lnTo>
                                      <a:lnTo>
                                        <a:pt x="715" y="489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20" y="480"/>
                                      </a:lnTo>
                                      <a:lnTo>
                                        <a:pt x="720" y="470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0" y="465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4" y="461"/>
                                      </a:lnTo>
                                      <a:lnTo>
                                        <a:pt x="729" y="461"/>
                                      </a:lnTo>
                                      <a:lnTo>
                                        <a:pt x="729" y="456"/>
                                      </a:lnTo>
                                      <a:lnTo>
                                        <a:pt x="734" y="456"/>
                                      </a:lnTo>
                                      <a:lnTo>
                                        <a:pt x="744" y="456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5"/>
                                      </a:lnTo>
                                      <a:lnTo>
                                        <a:pt x="748" y="470"/>
                                      </a:lnTo>
                                      <a:lnTo>
                                        <a:pt x="753" y="470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63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9"/>
                                      </a:lnTo>
                                      <a:lnTo>
                                        <a:pt x="768" y="499"/>
                                      </a:lnTo>
                                      <a:lnTo>
                                        <a:pt x="772" y="499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9"/>
                                      </a:lnTo>
                                      <a:lnTo>
                                        <a:pt x="777" y="509"/>
                                      </a:lnTo>
                                      <a:lnTo>
                                        <a:pt x="787" y="509"/>
                                      </a:lnTo>
                                      <a:lnTo>
                                        <a:pt x="787" y="504"/>
                                      </a:lnTo>
                                      <a:lnTo>
                                        <a:pt x="796" y="504"/>
                                      </a:lnTo>
                                      <a:lnTo>
                                        <a:pt x="801" y="494"/>
                                      </a:lnTo>
                                      <a:lnTo>
                                        <a:pt x="820" y="504"/>
                                      </a:lnTo>
                                      <a:lnTo>
                                        <a:pt x="830" y="489"/>
                                      </a:lnTo>
                                      <a:lnTo>
                                        <a:pt x="839" y="470"/>
                                      </a:lnTo>
                                      <a:lnTo>
                                        <a:pt x="830" y="465"/>
                                      </a:lnTo>
                                      <a:lnTo>
                                        <a:pt x="830" y="461"/>
                                      </a:lnTo>
                                      <a:lnTo>
                                        <a:pt x="830" y="456"/>
                                      </a:lnTo>
                                      <a:lnTo>
                                        <a:pt x="830" y="451"/>
                                      </a:lnTo>
                                      <a:lnTo>
                                        <a:pt x="839" y="446"/>
                                      </a:lnTo>
                                      <a:lnTo>
                                        <a:pt x="839" y="451"/>
                                      </a:lnTo>
                                      <a:lnTo>
                                        <a:pt x="844" y="451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59" y="451"/>
                                      </a:lnTo>
                                      <a:lnTo>
                                        <a:pt x="868" y="456"/>
                                      </a:lnTo>
                                      <a:lnTo>
                                        <a:pt x="883" y="465"/>
                                      </a:lnTo>
                                      <a:lnTo>
                                        <a:pt x="887" y="470"/>
                                      </a:lnTo>
                                      <a:lnTo>
                                        <a:pt x="887" y="475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68" y="509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8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8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42"/>
                                      </a:lnTo>
                                      <a:lnTo>
                                        <a:pt x="849" y="547"/>
                                      </a:lnTo>
                                      <a:lnTo>
                                        <a:pt x="854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47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8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3" y="523"/>
                                      </a:lnTo>
                                      <a:lnTo>
                                        <a:pt x="887" y="523"/>
                                      </a:lnTo>
                                      <a:lnTo>
                                        <a:pt x="887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7" y="513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902" y="509"/>
                                      </a:lnTo>
                                      <a:lnTo>
                                        <a:pt x="902" y="504"/>
                                      </a:lnTo>
                                      <a:lnTo>
                                        <a:pt x="907" y="504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6" y="494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50" y="513"/>
                                      </a:lnTo>
                                      <a:lnTo>
                                        <a:pt x="955" y="518"/>
                                      </a:lnTo>
                                      <a:lnTo>
                                        <a:pt x="955" y="513"/>
                                      </a:lnTo>
                                      <a:lnTo>
                                        <a:pt x="959" y="518"/>
                                      </a:lnTo>
                                      <a:lnTo>
                                        <a:pt x="964" y="518"/>
                                      </a:lnTo>
                                      <a:lnTo>
                                        <a:pt x="969" y="518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18"/>
                                      </a:lnTo>
                                      <a:lnTo>
                                        <a:pt x="974" y="513"/>
                                      </a:lnTo>
                                      <a:lnTo>
                                        <a:pt x="979" y="513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7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69" y="528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4" y="533"/>
                                      </a:lnTo>
                                      <a:lnTo>
                                        <a:pt x="964" y="537"/>
                                      </a:lnTo>
                                      <a:lnTo>
                                        <a:pt x="959" y="537"/>
                                      </a:lnTo>
                                      <a:lnTo>
                                        <a:pt x="955" y="537"/>
                                      </a:lnTo>
                                      <a:lnTo>
                                        <a:pt x="955" y="542"/>
                                      </a:lnTo>
                                      <a:lnTo>
                                        <a:pt x="950" y="542"/>
                                      </a:lnTo>
                                      <a:lnTo>
                                        <a:pt x="950" y="547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81"/>
                                      </a:lnTo>
                                      <a:lnTo>
                                        <a:pt x="964" y="581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90"/>
                                      </a:lnTo>
                                      <a:lnTo>
                                        <a:pt x="979" y="590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600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83" y="609"/>
                                      </a:lnTo>
                                      <a:lnTo>
                                        <a:pt x="988" y="609"/>
                                      </a:lnTo>
                                      <a:lnTo>
                                        <a:pt x="998" y="619"/>
                                      </a:lnTo>
                                      <a:lnTo>
                                        <a:pt x="1007" y="619"/>
                                      </a:lnTo>
                                      <a:lnTo>
                                        <a:pt x="1012" y="619"/>
                                      </a:lnTo>
                                      <a:lnTo>
                                        <a:pt x="1017" y="619"/>
                                      </a:lnTo>
                                      <a:lnTo>
                                        <a:pt x="1022" y="624"/>
                                      </a:lnTo>
                                      <a:lnTo>
                                        <a:pt x="1031" y="624"/>
                                      </a:lnTo>
                                      <a:lnTo>
                                        <a:pt x="1036" y="624"/>
                                      </a:lnTo>
                                      <a:lnTo>
                                        <a:pt x="1046" y="629"/>
                                      </a:lnTo>
                                      <a:lnTo>
                                        <a:pt x="1050" y="629"/>
                                      </a:lnTo>
                                      <a:lnTo>
                                        <a:pt x="1055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5" y="638"/>
                                      </a:lnTo>
                                      <a:lnTo>
                                        <a:pt x="1060" y="638"/>
                                      </a:lnTo>
                                      <a:lnTo>
                                        <a:pt x="1055" y="638"/>
                                      </a:lnTo>
                                      <a:lnTo>
                                        <a:pt x="1055" y="643"/>
                                      </a:lnTo>
                                      <a:lnTo>
                                        <a:pt x="1050" y="648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7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46" y="672"/>
                                      </a:lnTo>
                                      <a:lnTo>
                                        <a:pt x="1046" y="681"/>
                                      </a:lnTo>
                                      <a:lnTo>
                                        <a:pt x="1046" y="686"/>
                                      </a:lnTo>
                                      <a:lnTo>
                                        <a:pt x="1046" y="69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05"/>
                                      </a:lnTo>
                                      <a:lnTo>
                                        <a:pt x="1060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74" y="686"/>
                                      </a:lnTo>
                                      <a:lnTo>
                                        <a:pt x="1094" y="691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8" y="696"/>
                                      </a:lnTo>
                                      <a:lnTo>
                                        <a:pt x="1132" y="686"/>
                                      </a:lnTo>
                                      <a:lnTo>
                                        <a:pt x="1151" y="681"/>
                                      </a:lnTo>
                                      <a:lnTo>
                                        <a:pt x="1156" y="681"/>
                                      </a:lnTo>
                                      <a:lnTo>
                                        <a:pt x="1161" y="691"/>
                                      </a:lnTo>
                                      <a:lnTo>
                                        <a:pt x="1170" y="681"/>
                                      </a:lnTo>
                                      <a:lnTo>
                                        <a:pt x="1170" y="686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80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4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204" y="701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9" y="696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701"/>
                                      </a:lnTo>
                                      <a:lnTo>
                                        <a:pt x="1223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33" y="696"/>
                                      </a:lnTo>
                                      <a:lnTo>
                                        <a:pt x="1233" y="691"/>
                                      </a:lnTo>
                                      <a:lnTo>
                                        <a:pt x="1238" y="691"/>
                                      </a:lnTo>
                                      <a:lnTo>
                                        <a:pt x="1238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7" y="701"/>
                                      </a:lnTo>
                                      <a:lnTo>
                                        <a:pt x="1252" y="701"/>
                                      </a:lnTo>
                                      <a:lnTo>
                                        <a:pt x="1252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62" y="705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71" y="705"/>
                                      </a:lnTo>
                                      <a:lnTo>
                                        <a:pt x="1276" y="705"/>
                                      </a:lnTo>
                                      <a:lnTo>
                                        <a:pt x="1271" y="701"/>
                                      </a:lnTo>
                                      <a:lnTo>
                                        <a:pt x="1276" y="701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90" y="696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10"/>
                                      </a:lnTo>
                                      <a:lnTo>
                                        <a:pt x="1300" y="715"/>
                                      </a:lnTo>
                                      <a:lnTo>
                                        <a:pt x="1300" y="720"/>
                                      </a:lnTo>
                                      <a:lnTo>
                                        <a:pt x="1300" y="725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9"/>
                                      </a:lnTo>
                                      <a:lnTo>
                                        <a:pt x="1300" y="744"/>
                                      </a:lnTo>
                                      <a:lnTo>
                                        <a:pt x="1300" y="749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8"/>
                                      </a:lnTo>
                                      <a:lnTo>
                                        <a:pt x="1300" y="763"/>
                                      </a:lnTo>
                                      <a:lnTo>
                                        <a:pt x="1300" y="768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7"/>
                                      </a:lnTo>
                                      <a:lnTo>
                                        <a:pt x="1295" y="782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7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85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76" y="811"/>
                                      </a:lnTo>
                                      <a:lnTo>
                                        <a:pt x="1276" y="806"/>
                                      </a:lnTo>
                                      <a:lnTo>
                                        <a:pt x="1271" y="806"/>
                                      </a:lnTo>
                                      <a:lnTo>
                                        <a:pt x="1266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38" y="806"/>
                                      </a:lnTo>
                                      <a:lnTo>
                                        <a:pt x="1233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09" y="816"/>
                                      </a:lnTo>
                                      <a:lnTo>
                                        <a:pt x="1190" y="811"/>
                                      </a:lnTo>
                                      <a:lnTo>
                                        <a:pt x="1190" y="816"/>
                                      </a:lnTo>
                                      <a:lnTo>
                                        <a:pt x="1170" y="821"/>
                                      </a:lnTo>
                                      <a:lnTo>
                                        <a:pt x="1161" y="82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56" y="825"/>
                                      </a:lnTo>
                                      <a:lnTo>
                                        <a:pt x="1146" y="825"/>
                                      </a:lnTo>
                                      <a:lnTo>
                                        <a:pt x="1146" y="830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1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2" y="811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7" y="797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30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3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4" y="835"/>
                                      </a:lnTo>
                                      <a:lnTo>
                                        <a:pt x="1089" y="835"/>
                                      </a:lnTo>
                                      <a:lnTo>
                                        <a:pt x="1089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54"/>
                                      </a:lnTo>
                                      <a:lnTo>
                                        <a:pt x="1074" y="854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1" y="869"/>
                                      </a:lnTo>
                                      <a:lnTo>
                                        <a:pt x="1041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7"/>
                                      </a:lnTo>
                                      <a:lnTo>
                                        <a:pt x="1046" y="907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4" y="921"/>
                                      </a:lnTo>
                                      <a:lnTo>
                                        <a:pt x="1079" y="9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9" y="931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5"/>
                                      </a:lnTo>
                                      <a:lnTo>
                                        <a:pt x="1084" y="950"/>
                                      </a:lnTo>
                                      <a:lnTo>
                                        <a:pt x="1079" y="960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74" y="984"/>
                                      </a:lnTo>
                                      <a:lnTo>
                                        <a:pt x="1074" y="979"/>
                                      </a:lnTo>
                                      <a:lnTo>
                                        <a:pt x="1070" y="979"/>
                                      </a:lnTo>
                                      <a:lnTo>
                                        <a:pt x="1065" y="979"/>
                                      </a:lnTo>
                                      <a:lnTo>
                                        <a:pt x="1065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84"/>
                                      </a:lnTo>
                                      <a:lnTo>
                                        <a:pt x="1055" y="984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50" y="100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46" y="1008"/>
                                      </a:lnTo>
                                      <a:lnTo>
                                        <a:pt x="1046" y="1003"/>
                                      </a:lnTo>
                                      <a:lnTo>
                                        <a:pt x="1041" y="1003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3"/>
                                      </a:lnTo>
                                      <a:lnTo>
                                        <a:pt x="1036" y="993"/>
                                      </a:lnTo>
                                      <a:lnTo>
                                        <a:pt x="1036" y="989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79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1" y="969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27" y="974"/>
                                      </a:lnTo>
                                      <a:lnTo>
                                        <a:pt x="1027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17" y="979"/>
                                      </a:lnTo>
                                      <a:lnTo>
                                        <a:pt x="1017" y="974"/>
                                      </a:lnTo>
                                      <a:lnTo>
                                        <a:pt x="1012" y="969"/>
                                      </a:lnTo>
                                      <a:lnTo>
                                        <a:pt x="1012" y="960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3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3" y="955"/>
                                      </a:lnTo>
                                      <a:lnTo>
                                        <a:pt x="993" y="950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1003" y="941"/>
                                      </a:lnTo>
                                      <a:lnTo>
                                        <a:pt x="1003" y="936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88" y="941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79" y="950"/>
                                      </a:lnTo>
                                      <a:lnTo>
                                        <a:pt x="979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4" y="936"/>
                                      </a:lnTo>
                                      <a:lnTo>
                                        <a:pt x="964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5" y="941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1" y="955"/>
                                      </a:lnTo>
                                      <a:lnTo>
                                        <a:pt x="931" y="960"/>
                                      </a:lnTo>
                                      <a:lnTo>
                                        <a:pt x="926" y="960"/>
                                      </a:lnTo>
                                      <a:lnTo>
                                        <a:pt x="921" y="960"/>
                                      </a:lnTo>
                                      <a:lnTo>
                                        <a:pt x="921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5"/>
                                      </a:lnTo>
                                      <a:lnTo>
                                        <a:pt x="907" y="965"/>
                                      </a:lnTo>
                                      <a:lnTo>
                                        <a:pt x="907" y="969"/>
                                      </a:lnTo>
                                      <a:lnTo>
                                        <a:pt x="902" y="969"/>
                                      </a:lnTo>
                                      <a:lnTo>
                                        <a:pt x="897" y="969"/>
                                      </a:lnTo>
                                      <a:lnTo>
                                        <a:pt x="892" y="969"/>
                                      </a:lnTo>
                                      <a:lnTo>
                                        <a:pt x="892" y="965"/>
                                      </a:lnTo>
                                      <a:lnTo>
                                        <a:pt x="887" y="965"/>
                                      </a:lnTo>
                                      <a:lnTo>
                                        <a:pt x="883" y="965"/>
                                      </a:lnTo>
                                      <a:lnTo>
                                        <a:pt x="878" y="965"/>
                                      </a:lnTo>
                                      <a:lnTo>
                                        <a:pt x="873" y="960"/>
                                      </a:lnTo>
                                      <a:lnTo>
                                        <a:pt x="863" y="960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44" y="955"/>
                                      </a:lnTo>
                                      <a:lnTo>
                                        <a:pt x="844" y="950"/>
                                      </a:lnTo>
                                      <a:lnTo>
                                        <a:pt x="839" y="950"/>
                                      </a:lnTo>
                                      <a:lnTo>
                                        <a:pt x="839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9" y="945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8" y="931"/>
                                      </a:lnTo>
                                      <a:lnTo>
                                        <a:pt x="868" y="926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59" y="917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49" y="902"/>
                                      </a:lnTo>
                                      <a:lnTo>
                                        <a:pt x="849" y="897"/>
                                      </a:lnTo>
                                      <a:lnTo>
                                        <a:pt x="844" y="897"/>
                                      </a:lnTo>
                                      <a:lnTo>
                                        <a:pt x="844" y="893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39" y="878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0" y="859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0" y="849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25" y="840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0"/>
                                      </a:lnTo>
                                      <a:lnTo>
                                        <a:pt x="820" y="830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5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16"/>
                                      </a:lnTo>
                                      <a:lnTo>
                                        <a:pt x="844" y="816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39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15" y="806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06" y="816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2" y="830"/>
                                      </a:lnTo>
                                      <a:lnTo>
                                        <a:pt x="792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7" y="845"/>
                                      </a:lnTo>
                                      <a:lnTo>
                                        <a:pt x="777" y="854"/>
                                      </a:lnTo>
                                      <a:lnTo>
                                        <a:pt x="782" y="854"/>
                                      </a:lnTo>
                                      <a:lnTo>
                                        <a:pt x="782" y="859"/>
                                      </a:lnTo>
                                      <a:lnTo>
                                        <a:pt x="777" y="859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73"/>
                                      </a:lnTo>
                                      <a:lnTo>
                                        <a:pt x="753" y="878"/>
                                      </a:lnTo>
                                      <a:lnTo>
                                        <a:pt x="748" y="873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4" y="869"/>
                                      </a:lnTo>
                                      <a:lnTo>
                                        <a:pt x="744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0" y="878"/>
                                      </a:lnTo>
                                      <a:lnTo>
                                        <a:pt x="720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1" y="888"/>
                                      </a:lnTo>
                                      <a:lnTo>
                                        <a:pt x="681" y="883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76" y="89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78"/>
                                      </a:lnTo>
                                      <a:lnTo>
                                        <a:pt x="643" y="883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4" y="873"/>
                                      </a:lnTo>
                                      <a:lnTo>
                                        <a:pt x="624" y="869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19" y="854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5"/>
                                      </a:lnTo>
                                      <a:lnTo>
                                        <a:pt x="619" y="840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09" y="825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595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85" y="806"/>
                                      </a:lnTo>
                                      <a:lnTo>
                                        <a:pt x="580" y="806"/>
                                      </a:lnTo>
                                      <a:lnTo>
                                        <a:pt x="576" y="806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66" y="801"/>
                                      </a:lnTo>
                                      <a:lnTo>
                                        <a:pt x="561" y="801"/>
                                      </a:lnTo>
                                      <a:lnTo>
                                        <a:pt x="556" y="801"/>
                                      </a:lnTo>
                                      <a:lnTo>
                                        <a:pt x="556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47" y="797"/>
                                      </a:lnTo>
                                      <a:lnTo>
                                        <a:pt x="542" y="797"/>
                                      </a:lnTo>
                                      <a:lnTo>
                                        <a:pt x="542" y="792"/>
                                      </a:lnTo>
                                      <a:lnTo>
                                        <a:pt x="537" y="792"/>
                                      </a:lnTo>
                                      <a:lnTo>
                                        <a:pt x="533" y="792"/>
                                      </a:lnTo>
                                      <a:lnTo>
                                        <a:pt x="533" y="797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6"/>
                                      </a:lnTo>
                                      <a:lnTo>
                                        <a:pt x="533" y="811"/>
                                      </a:lnTo>
                                      <a:lnTo>
                                        <a:pt x="537" y="811"/>
                                      </a:lnTo>
                                      <a:lnTo>
                                        <a:pt x="537" y="816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30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40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7" y="873"/>
                                      </a:lnTo>
                                      <a:lnTo>
                                        <a:pt x="537" y="878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18" y="897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3" y="907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499" y="917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89" y="926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50"/>
                                      </a:lnTo>
                                      <a:lnTo>
                                        <a:pt x="465" y="950"/>
                                      </a:lnTo>
                                      <a:lnTo>
                                        <a:pt x="465" y="955"/>
                                      </a:lnTo>
                                      <a:lnTo>
                                        <a:pt x="461" y="955"/>
                                      </a:lnTo>
                                      <a:lnTo>
                                        <a:pt x="461" y="960"/>
                                      </a:lnTo>
                                      <a:lnTo>
                                        <a:pt x="456" y="960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46" y="969"/>
                                      </a:lnTo>
                                      <a:lnTo>
                                        <a:pt x="441" y="969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27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08" y="989"/>
                                      </a:lnTo>
                                      <a:lnTo>
                                        <a:pt x="408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398" y="993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3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45" y="998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1" y="969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9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5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9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45" y="989"/>
                                      </a:lnTo>
                                      <a:lnTo>
                                        <a:pt x="245" y="993"/>
                                      </a:lnTo>
                                      <a:lnTo>
                                        <a:pt x="240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26" y="993"/>
                                      </a:lnTo>
                                      <a:lnTo>
                                        <a:pt x="221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06" y="993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25" y="979"/>
                                      </a:lnTo>
                                      <a:lnTo>
                                        <a:pt x="120" y="974"/>
                                      </a:lnTo>
                                      <a:lnTo>
                                        <a:pt x="115" y="974"/>
                                      </a:lnTo>
                                      <a:lnTo>
                                        <a:pt x="106" y="969"/>
                                      </a:lnTo>
                                      <a:lnTo>
                                        <a:pt x="96" y="969"/>
                                      </a:lnTo>
                                      <a:lnTo>
                                        <a:pt x="91" y="965"/>
                                      </a:lnTo>
                                      <a:lnTo>
                                        <a:pt x="86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67" y="931"/>
                                      </a:lnTo>
                                      <a:lnTo>
                                        <a:pt x="63" y="921"/>
                                      </a:lnTo>
                                      <a:lnTo>
                                        <a:pt x="53" y="912"/>
                                      </a:lnTo>
                                      <a:lnTo>
                                        <a:pt x="48" y="912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34" y="902"/>
                                      </a:lnTo>
                                      <a:lnTo>
                                        <a:pt x="34" y="897"/>
                                      </a:lnTo>
                                      <a:lnTo>
                                        <a:pt x="39" y="893"/>
                                      </a:lnTo>
                                      <a:lnTo>
                                        <a:pt x="34" y="893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19" y="897"/>
                                      </a:lnTo>
                                      <a:lnTo>
                                        <a:pt x="15" y="897"/>
                                      </a:lnTo>
                                      <a:lnTo>
                                        <a:pt x="10" y="893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5" y="888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10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10" y="873"/>
                                      </a:lnTo>
                                      <a:lnTo>
                                        <a:pt x="10" y="869"/>
                                      </a:lnTo>
                                      <a:lnTo>
                                        <a:pt x="10" y="864"/>
                                      </a:lnTo>
                                      <a:lnTo>
                                        <a:pt x="15" y="864"/>
                                      </a:lnTo>
                                      <a:lnTo>
                                        <a:pt x="15" y="859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49"/>
                                      </a:lnTo>
                                      <a:lnTo>
                                        <a:pt x="15" y="845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21"/>
                                      </a:lnTo>
                                      <a:lnTo>
                                        <a:pt x="10" y="821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1"/>
                                      </a:lnTo>
                                      <a:lnTo>
                                        <a:pt x="19" y="811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24" y="806"/>
                                      </a:lnTo>
                                      <a:lnTo>
                                        <a:pt x="29" y="801"/>
                                      </a:lnTo>
                                      <a:lnTo>
                                        <a:pt x="34" y="801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39" y="787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29" y="763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39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1"/>
                                      </a:lnTo>
                                      <a:lnTo>
                                        <a:pt x="15" y="686"/>
                                      </a:lnTo>
                                      <a:lnTo>
                                        <a:pt x="15" y="681"/>
                                      </a:lnTo>
                                      <a:lnTo>
                                        <a:pt x="15" y="677"/>
                                      </a:lnTo>
                                      <a:lnTo>
                                        <a:pt x="15" y="672"/>
                                      </a:lnTo>
                                      <a:lnTo>
                                        <a:pt x="15" y="667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57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34" y="64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8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4" y="638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9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19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10" y="619"/>
                                      </a:lnTo>
                                      <a:lnTo>
                                        <a:pt x="10" y="614"/>
                                      </a:lnTo>
                                      <a:lnTo>
                                        <a:pt x="10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34" y="60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5"/>
                                      </a:lnTo>
                                      <a:lnTo>
                                        <a:pt x="58" y="609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85"/>
                                      </a:lnTo>
                                      <a:lnTo>
                                        <a:pt x="63" y="585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76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72" y="561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6" y="547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101" y="537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0" y="537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9" y="523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499"/>
                                      </a:lnTo>
                                      <a:lnTo>
                                        <a:pt x="173" y="499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7" y="494"/>
                                      </a:lnTo>
                                      <a:lnTo>
                                        <a:pt x="197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87" y="509"/>
                                      </a:lnTo>
                                      <a:lnTo>
                                        <a:pt x="187" y="513"/>
                                      </a:lnTo>
                                      <a:lnTo>
                                        <a:pt x="192" y="513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7" y="523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2" y="533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5" y="561"/>
                                      </a:lnTo>
                                      <a:lnTo>
                                        <a:pt x="235" y="557"/>
                                      </a:lnTo>
                                      <a:lnTo>
                                        <a:pt x="235" y="5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508760"/>
                                  <a:ext cx="875520" cy="67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0" h="1008">
                                      <a:moveTo>
                                        <a:pt x="235" y="557"/>
                                      </a:moveTo>
                                      <a:lnTo>
                                        <a:pt x="235" y="552"/>
                                      </a:lnTo>
                                      <a:lnTo>
                                        <a:pt x="240" y="552"/>
                                      </a:lnTo>
                                      <a:lnTo>
                                        <a:pt x="240" y="547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3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18"/>
                                      </a:lnTo>
                                      <a:lnTo>
                                        <a:pt x="250" y="518"/>
                                      </a:lnTo>
                                      <a:lnTo>
                                        <a:pt x="250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9" y="509"/>
                                      </a:lnTo>
                                      <a:lnTo>
                                        <a:pt x="259" y="504"/>
                                      </a:lnTo>
                                      <a:lnTo>
                                        <a:pt x="264" y="504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88" y="499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5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7" y="480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1"/>
                                      </a:lnTo>
                                      <a:lnTo>
                                        <a:pt x="336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50" y="441"/>
                                      </a:lnTo>
                                      <a:lnTo>
                                        <a:pt x="350" y="446"/>
                                      </a:lnTo>
                                      <a:lnTo>
                                        <a:pt x="355" y="441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60" y="422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369" y="417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3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403" y="403"/>
                                      </a:lnTo>
                                      <a:lnTo>
                                        <a:pt x="403" y="398"/>
                                      </a:lnTo>
                                      <a:lnTo>
                                        <a:pt x="398" y="393"/>
                                      </a:lnTo>
                                      <a:lnTo>
                                        <a:pt x="403" y="393"/>
                                      </a:lnTo>
                                      <a:lnTo>
                                        <a:pt x="408" y="384"/>
                                      </a:lnTo>
                                      <a:lnTo>
                                        <a:pt x="408" y="389"/>
                                      </a:lnTo>
                                      <a:lnTo>
                                        <a:pt x="413" y="384"/>
                                      </a:lnTo>
                                      <a:lnTo>
                                        <a:pt x="413" y="379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7" y="365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437" y="369"/>
                                      </a:lnTo>
                                      <a:lnTo>
                                        <a:pt x="44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61" y="365"/>
                                      </a:lnTo>
                                      <a:lnTo>
                                        <a:pt x="465" y="355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5" y="345"/>
                                      </a:lnTo>
                                      <a:lnTo>
                                        <a:pt x="480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94" y="341"/>
                                      </a:lnTo>
                                      <a:lnTo>
                                        <a:pt x="499" y="341"/>
                                      </a:lnTo>
                                      <a:lnTo>
                                        <a:pt x="499" y="33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1"/>
                                      </a:lnTo>
                                      <a:lnTo>
                                        <a:pt x="499" y="317"/>
                                      </a:lnTo>
                                      <a:lnTo>
                                        <a:pt x="499" y="312"/>
                                      </a:lnTo>
                                      <a:lnTo>
                                        <a:pt x="499" y="30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99" y="264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9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4"/>
                                      </a:lnTo>
                                      <a:lnTo>
                                        <a:pt x="489" y="254"/>
                                      </a:lnTo>
                                      <a:lnTo>
                                        <a:pt x="485" y="249"/>
                                      </a:lnTo>
                                      <a:lnTo>
                                        <a:pt x="489" y="249"/>
                                      </a:lnTo>
                                      <a:lnTo>
                                        <a:pt x="489" y="245"/>
                                      </a:lnTo>
                                      <a:lnTo>
                                        <a:pt x="489" y="240"/>
                                      </a:lnTo>
                                      <a:lnTo>
                                        <a:pt x="494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45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9" y="240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18" y="245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8" y="235"/>
                                      </a:lnTo>
                                      <a:lnTo>
                                        <a:pt x="528" y="240"/>
                                      </a:lnTo>
                                      <a:lnTo>
                                        <a:pt x="533" y="240"/>
                                      </a:lnTo>
                                      <a:lnTo>
                                        <a:pt x="537" y="235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33" y="225"/>
                                      </a:lnTo>
                                      <a:lnTo>
                                        <a:pt x="537" y="225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7" y="225"/>
                                      </a:lnTo>
                                      <a:lnTo>
                                        <a:pt x="552" y="230"/>
                                      </a:lnTo>
                                      <a:lnTo>
                                        <a:pt x="556" y="230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61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6" y="235"/>
                                      </a:lnTo>
                                      <a:lnTo>
                                        <a:pt x="580" y="235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0" y="230"/>
                                      </a:lnTo>
                                      <a:lnTo>
                                        <a:pt x="590" y="235"/>
                                      </a:lnTo>
                                      <a:lnTo>
                                        <a:pt x="600" y="235"/>
                                      </a:lnTo>
                                      <a:lnTo>
                                        <a:pt x="604" y="235"/>
                                      </a:lnTo>
                                      <a:lnTo>
                                        <a:pt x="609" y="240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0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09" y="211"/>
                                      </a:lnTo>
                                      <a:lnTo>
                                        <a:pt x="604" y="20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85" y="201"/>
                                      </a:lnTo>
                                      <a:lnTo>
                                        <a:pt x="576" y="19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77"/>
                                      </a:lnTo>
                                      <a:lnTo>
                                        <a:pt x="571" y="177"/>
                                      </a:lnTo>
                                      <a:lnTo>
                                        <a:pt x="600" y="139"/>
                                      </a:lnTo>
                                      <a:lnTo>
                                        <a:pt x="628" y="101"/>
                                      </a:lnTo>
                                      <a:lnTo>
                                        <a:pt x="633" y="91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76" y="33"/>
                                      </a:lnTo>
                                      <a:lnTo>
                                        <a:pt x="691" y="19"/>
                                      </a:lnTo>
                                      <a:lnTo>
                                        <a:pt x="705" y="0"/>
                                      </a:lnTo>
                                      <a:lnTo>
                                        <a:pt x="777" y="57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792" y="120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4" y="187"/>
                                      </a:lnTo>
                                      <a:lnTo>
                                        <a:pt x="734" y="192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24" y="206"/>
                                      </a:lnTo>
                                      <a:lnTo>
                                        <a:pt x="715" y="216"/>
                                      </a:lnTo>
                                      <a:lnTo>
                                        <a:pt x="710" y="211"/>
                                      </a:lnTo>
                                      <a:lnTo>
                                        <a:pt x="710" y="221"/>
                                      </a:lnTo>
                                      <a:lnTo>
                                        <a:pt x="700" y="230"/>
                                      </a:lnTo>
                                      <a:lnTo>
                                        <a:pt x="691" y="240"/>
                                      </a:lnTo>
                                      <a:lnTo>
                                        <a:pt x="696" y="245"/>
                                      </a:lnTo>
                                      <a:lnTo>
                                        <a:pt x="691" y="254"/>
                                      </a:lnTo>
                                      <a:lnTo>
                                        <a:pt x="696" y="254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9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50"/>
                                      </a:lnTo>
                                      <a:lnTo>
                                        <a:pt x="710" y="365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0" y="389"/>
                                      </a:lnTo>
                                      <a:lnTo>
                                        <a:pt x="686" y="389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76" y="422"/>
                                      </a:lnTo>
                                      <a:lnTo>
                                        <a:pt x="681" y="432"/>
                                      </a:lnTo>
                                      <a:lnTo>
                                        <a:pt x="686" y="451"/>
                                      </a:lnTo>
                                      <a:lnTo>
                                        <a:pt x="686" y="456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91" y="465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5"/>
                                      </a:lnTo>
                                      <a:lnTo>
                                        <a:pt x="696" y="475"/>
                                      </a:lnTo>
                                      <a:lnTo>
                                        <a:pt x="700" y="480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5" y="494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09"/>
                                      </a:lnTo>
                                      <a:lnTo>
                                        <a:pt x="720" y="504"/>
                                      </a:lnTo>
                                      <a:lnTo>
                                        <a:pt x="715" y="499"/>
                                      </a:lnTo>
                                      <a:lnTo>
                                        <a:pt x="720" y="494"/>
                                      </a:lnTo>
                                      <a:lnTo>
                                        <a:pt x="720" y="489"/>
                                      </a:lnTo>
                                      <a:lnTo>
                                        <a:pt x="715" y="489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20" y="480"/>
                                      </a:lnTo>
                                      <a:lnTo>
                                        <a:pt x="720" y="470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0" y="465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4" y="461"/>
                                      </a:lnTo>
                                      <a:lnTo>
                                        <a:pt x="729" y="461"/>
                                      </a:lnTo>
                                      <a:lnTo>
                                        <a:pt x="729" y="456"/>
                                      </a:lnTo>
                                      <a:lnTo>
                                        <a:pt x="734" y="456"/>
                                      </a:lnTo>
                                      <a:lnTo>
                                        <a:pt x="744" y="456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5"/>
                                      </a:lnTo>
                                      <a:lnTo>
                                        <a:pt x="748" y="470"/>
                                      </a:lnTo>
                                      <a:lnTo>
                                        <a:pt x="753" y="470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63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9"/>
                                      </a:lnTo>
                                      <a:lnTo>
                                        <a:pt x="768" y="499"/>
                                      </a:lnTo>
                                      <a:lnTo>
                                        <a:pt x="772" y="499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9"/>
                                      </a:lnTo>
                                      <a:lnTo>
                                        <a:pt x="777" y="509"/>
                                      </a:lnTo>
                                      <a:lnTo>
                                        <a:pt x="787" y="509"/>
                                      </a:lnTo>
                                      <a:lnTo>
                                        <a:pt x="787" y="504"/>
                                      </a:lnTo>
                                      <a:lnTo>
                                        <a:pt x="796" y="504"/>
                                      </a:lnTo>
                                      <a:lnTo>
                                        <a:pt x="801" y="494"/>
                                      </a:lnTo>
                                      <a:lnTo>
                                        <a:pt x="820" y="504"/>
                                      </a:lnTo>
                                      <a:lnTo>
                                        <a:pt x="830" y="489"/>
                                      </a:lnTo>
                                      <a:lnTo>
                                        <a:pt x="839" y="470"/>
                                      </a:lnTo>
                                      <a:lnTo>
                                        <a:pt x="830" y="465"/>
                                      </a:lnTo>
                                      <a:lnTo>
                                        <a:pt x="830" y="461"/>
                                      </a:lnTo>
                                      <a:lnTo>
                                        <a:pt x="830" y="456"/>
                                      </a:lnTo>
                                      <a:lnTo>
                                        <a:pt x="830" y="451"/>
                                      </a:lnTo>
                                      <a:lnTo>
                                        <a:pt x="839" y="446"/>
                                      </a:lnTo>
                                      <a:lnTo>
                                        <a:pt x="839" y="451"/>
                                      </a:lnTo>
                                      <a:lnTo>
                                        <a:pt x="844" y="451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59" y="451"/>
                                      </a:lnTo>
                                      <a:lnTo>
                                        <a:pt x="868" y="456"/>
                                      </a:lnTo>
                                      <a:lnTo>
                                        <a:pt x="883" y="465"/>
                                      </a:lnTo>
                                      <a:lnTo>
                                        <a:pt x="887" y="470"/>
                                      </a:lnTo>
                                      <a:lnTo>
                                        <a:pt x="887" y="475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68" y="509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8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8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42"/>
                                      </a:lnTo>
                                      <a:lnTo>
                                        <a:pt x="849" y="547"/>
                                      </a:lnTo>
                                      <a:lnTo>
                                        <a:pt x="854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47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8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3" y="523"/>
                                      </a:lnTo>
                                      <a:lnTo>
                                        <a:pt x="887" y="523"/>
                                      </a:lnTo>
                                      <a:lnTo>
                                        <a:pt x="887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7" y="513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902" y="509"/>
                                      </a:lnTo>
                                      <a:lnTo>
                                        <a:pt x="902" y="504"/>
                                      </a:lnTo>
                                      <a:lnTo>
                                        <a:pt x="907" y="504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6" y="494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50" y="513"/>
                                      </a:lnTo>
                                      <a:lnTo>
                                        <a:pt x="955" y="518"/>
                                      </a:lnTo>
                                      <a:lnTo>
                                        <a:pt x="955" y="513"/>
                                      </a:lnTo>
                                      <a:lnTo>
                                        <a:pt x="959" y="518"/>
                                      </a:lnTo>
                                      <a:lnTo>
                                        <a:pt x="964" y="518"/>
                                      </a:lnTo>
                                      <a:lnTo>
                                        <a:pt x="969" y="518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18"/>
                                      </a:lnTo>
                                      <a:lnTo>
                                        <a:pt x="974" y="513"/>
                                      </a:lnTo>
                                      <a:lnTo>
                                        <a:pt x="979" y="513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7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69" y="528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4" y="533"/>
                                      </a:lnTo>
                                      <a:lnTo>
                                        <a:pt x="964" y="537"/>
                                      </a:lnTo>
                                      <a:lnTo>
                                        <a:pt x="959" y="537"/>
                                      </a:lnTo>
                                      <a:lnTo>
                                        <a:pt x="955" y="537"/>
                                      </a:lnTo>
                                      <a:lnTo>
                                        <a:pt x="955" y="542"/>
                                      </a:lnTo>
                                      <a:lnTo>
                                        <a:pt x="950" y="542"/>
                                      </a:lnTo>
                                      <a:lnTo>
                                        <a:pt x="950" y="547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81"/>
                                      </a:lnTo>
                                      <a:lnTo>
                                        <a:pt x="964" y="581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90"/>
                                      </a:lnTo>
                                      <a:lnTo>
                                        <a:pt x="979" y="590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600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83" y="609"/>
                                      </a:lnTo>
                                      <a:lnTo>
                                        <a:pt x="988" y="609"/>
                                      </a:lnTo>
                                      <a:lnTo>
                                        <a:pt x="998" y="619"/>
                                      </a:lnTo>
                                      <a:lnTo>
                                        <a:pt x="1007" y="619"/>
                                      </a:lnTo>
                                      <a:lnTo>
                                        <a:pt x="1012" y="619"/>
                                      </a:lnTo>
                                      <a:lnTo>
                                        <a:pt x="1017" y="619"/>
                                      </a:lnTo>
                                      <a:lnTo>
                                        <a:pt x="1022" y="624"/>
                                      </a:lnTo>
                                      <a:lnTo>
                                        <a:pt x="1031" y="624"/>
                                      </a:lnTo>
                                      <a:lnTo>
                                        <a:pt x="1036" y="624"/>
                                      </a:lnTo>
                                      <a:lnTo>
                                        <a:pt x="1046" y="629"/>
                                      </a:lnTo>
                                      <a:lnTo>
                                        <a:pt x="1050" y="629"/>
                                      </a:lnTo>
                                      <a:lnTo>
                                        <a:pt x="1055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5" y="638"/>
                                      </a:lnTo>
                                      <a:lnTo>
                                        <a:pt x="1060" y="638"/>
                                      </a:lnTo>
                                      <a:lnTo>
                                        <a:pt x="1055" y="638"/>
                                      </a:lnTo>
                                      <a:lnTo>
                                        <a:pt x="1055" y="643"/>
                                      </a:lnTo>
                                      <a:lnTo>
                                        <a:pt x="1050" y="648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7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46" y="672"/>
                                      </a:lnTo>
                                      <a:lnTo>
                                        <a:pt x="1046" y="681"/>
                                      </a:lnTo>
                                      <a:lnTo>
                                        <a:pt x="1046" y="686"/>
                                      </a:lnTo>
                                      <a:lnTo>
                                        <a:pt x="1046" y="69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05"/>
                                      </a:lnTo>
                                      <a:lnTo>
                                        <a:pt x="1060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74" y="686"/>
                                      </a:lnTo>
                                      <a:lnTo>
                                        <a:pt x="1094" y="691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8" y="696"/>
                                      </a:lnTo>
                                      <a:lnTo>
                                        <a:pt x="1132" y="686"/>
                                      </a:lnTo>
                                      <a:lnTo>
                                        <a:pt x="1151" y="681"/>
                                      </a:lnTo>
                                      <a:lnTo>
                                        <a:pt x="1156" y="681"/>
                                      </a:lnTo>
                                      <a:lnTo>
                                        <a:pt x="1161" y="691"/>
                                      </a:lnTo>
                                      <a:lnTo>
                                        <a:pt x="1170" y="681"/>
                                      </a:lnTo>
                                      <a:lnTo>
                                        <a:pt x="1170" y="686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80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4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204" y="701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9" y="696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701"/>
                                      </a:lnTo>
                                      <a:lnTo>
                                        <a:pt x="1223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33" y="696"/>
                                      </a:lnTo>
                                      <a:lnTo>
                                        <a:pt x="1233" y="691"/>
                                      </a:lnTo>
                                      <a:lnTo>
                                        <a:pt x="1238" y="691"/>
                                      </a:lnTo>
                                      <a:lnTo>
                                        <a:pt x="1238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7" y="701"/>
                                      </a:lnTo>
                                      <a:lnTo>
                                        <a:pt x="1252" y="701"/>
                                      </a:lnTo>
                                      <a:lnTo>
                                        <a:pt x="1252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62" y="705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71" y="705"/>
                                      </a:lnTo>
                                      <a:lnTo>
                                        <a:pt x="1276" y="705"/>
                                      </a:lnTo>
                                      <a:lnTo>
                                        <a:pt x="1271" y="701"/>
                                      </a:lnTo>
                                      <a:lnTo>
                                        <a:pt x="1276" y="701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90" y="696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10"/>
                                      </a:lnTo>
                                      <a:lnTo>
                                        <a:pt x="1300" y="715"/>
                                      </a:lnTo>
                                      <a:lnTo>
                                        <a:pt x="1300" y="720"/>
                                      </a:lnTo>
                                      <a:lnTo>
                                        <a:pt x="1300" y="725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9"/>
                                      </a:lnTo>
                                      <a:lnTo>
                                        <a:pt x="1300" y="744"/>
                                      </a:lnTo>
                                      <a:lnTo>
                                        <a:pt x="1300" y="749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8"/>
                                      </a:lnTo>
                                      <a:lnTo>
                                        <a:pt x="1300" y="763"/>
                                      </a:lnTo>
                                      <a:lnTo>
                                        <a:pt x="1300" y="768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7"/>
                                      </a:lnTo>
                                      <a:lnTo>
                                        <a:pt x="1295" y="782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7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85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76" y="811"/>
                                      </a:lnTo>
                                      <a:lnTo>
                                        <a:pt x="1276" y="806"/>
                                      </a:lnTo>
                                      <a:lnTo>
                                        <a:pt x="1271" y="806"/>
                                      </a:lnTo>
                                      <a:lnTo>
                                        <a:pt x="1266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38" y="806"/>
                                      </a:lnTo>
                                      <a:lnTo>
                                        <a:pt x="1233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09" y="816"/>
                                      </a:lnTo>
                                      <a:lnTo>
                                        <a:pt x="1190" y="811"/>
                                      </a:lnTo>
                                      <a:lnTo>
                                        <a:pt x="1190" y="816"/>
                                      </a:lnTo>
                                      <a:lnTo>
                                        <a:pt x="1170" y="821"/>
                                      </a:lnTo>
                                      <a:lnTo>
                                        <a:pt x="1161" y="82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56" y="825"/>
                                      </a:lnTo>
                                      <a:lnTo>
                                        <a:pt x="1146" y="825"/>
                                      </a:lnTo>
                                      <a:lnTo>
                                        <a:pt x="1146" y="830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1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2" y="811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7" y="797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30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3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4" y="835"/>
                                      </a:lnTo>
                                      <a:lnTo>
                                        <a:pt x="1089" y="835"/>
                                      </a:lnTo>
                                      <a:lnTo>
                                        <a:pt x="1089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54"/>
                                      </a:lnTo>
                                      <a:lnTo>
                                        <a:pt x="1074" y="854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1" y="869"/>
                                      </a:lnTo>
                                      <a:lnTo>
                                        <a:pt x="1041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7"/>
                                      </a:lnTo>
                                      <a:lnTo>
                                        <a:pt x="1046" y="907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4" y="921"/>
                                      </a:lnTo>
                                      <a:lnTo>
                                        <a:pt x="1079" y="9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9" y="931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5"/>
                                      </a:lnTo>
                                      <a:lnTo>
                                        <a:pt x="1084" y="950"/>
                                      </a:lnTo>
                                      <a:lnTo>
                                        <a:pt x="1079" y="960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74" y="984"/>
                                      </a:lnTo>
                                      <a:lnTo>
                                        <a:pt x="1074" y="979"/>
                                      </a:lnTo>
                                      <a:lnTo>
                                        <a:pt x="1070" y="979"/>
                                      </a:lnTo>
                                      <a:lnTo>
                                        <a:pt x="1065" y="979"/>
                                      </a:lnTo>
                                      <a:lnTo>
                                        <a:pt x="1065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84"/>
                                      </a:lnTo>
                                      <a:lnTo>
                                        <a:pt x="1055" y="984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50" y="100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46" y="1008"/>
                                      </a:lnTo>
                                      <a:lnTo>
                                        <a:pt x="1046" y="1003"/>
                                      </a:lnTo>
                                      <a:lnTo>
                                        <a:pt x="1041" y="1003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3"/>
                                      </a:lnTo>
                                      <a:lnTo>
                                        <a:pt x="1036" y="993"/>
                                      </a:lnTo>
                                      <a:lnTo>
                                        <a:pt x="1036" y="989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79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1" y="969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27" y="974"/>
                                      </a:lnTo>
                                      <a:lnTo>
                                        <a:pt x="1027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17" y="979"/>
                                      </a:lnTo>
                                      <a:lnTo>
                                        <a:pt x="1017" y="974"/>
                                      </a:lnTo>
                                      <a:lnTo>
                                        <a:pt x="1012" y="969"/>
                                      </a:lnTo>
                                      <a:lnTo>
                                        <a:pt x="1012" y="960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3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3" y="955"/>
                                      </a:lnTo>
                                      <a:lnTo>
                                        <a:pt x="993" y="950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1003" y="941"/>
                                      </a:lnTo>
                                      <a:lnTo>
                                        <a:pt x="1003" y="936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88" y="941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79" y="950"/>
                                      </a:lnTo>
                                      <a:lnTo>
                                        <a:pt x="979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4" y="936"/>
                                      </a:lnTo>
                                      <a:lnTo>
                                        <a:pt x="964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5" y="941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1" y="955"/>
                                      </a:lnTo>
                                      <a:lnTo>
                                        <a:pt x="931" y="960"/>
                                      </a:lnTo>
                                      <a:lnTo>
                                        <a:pt x="926" y="960"/>
                                      </a:lnTo>
                                      <a:lnTo>
                                        <a:pt x="921" y="960"/>
                                      </a:lnTo>
                                      <a:lnTo>
                                        <a:pt x="921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5"/>
                                      </a:lnTo>
                                      <a:lnTo>
                                        <a:pt x="907" y="965"/>
                                      </a:lnTo>
                                      <a:lnTo>
                                        <a:pt x="907" y="969"/>
                                      </a:lnTo>
                                      <a:lnTo>
                                        <a:pt x="902" y="969"/>
                                      </a:lnTo>
                                      <a:lnTo>
                                        <a:pt x="897" y="969"/>
                                      </a:lnTo>
                                      <a:lnTo>
                                        <a:pt x="892" y="969"/>
                                      </a:lnTo>
                                      <a:lnTo>
                                        <a:pt x="892" y="965"/>
                                      </a:lnTo>
                                      <a:lnTo>
                                        <a:pt x="887" y="965"/>
                                      </a:lnTo>
                                      <a:lnTo>
                                        <a:pt x="883" y="965"/>
                                      </a:lnTo>
                                      <a:lnTo>
                                        <a:pt x="878" y="965"/>
                                      </a:lnTo>
                                      <a:lnTo>
                                        <a:pt x="873" y="960"/>
                                      </a:lnTo>
                                      <a:lnTo>
                                        <a:pt x="863" y="960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44" y="955"/>
                                      </a:lnTo>
                                      <a:lnTo>
                                        <a:pt x="844" y="950"/>
                                      </a:lnTo>
                                      <a:lnTo>
                                        <a:pt x="839" y="950"/>
                                      </a:lnTo>
                                      <a:lnTo>
                                        <a:pt x="839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9" y="945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8" y="931"/>
                                      </a:lnTo>
                                      <a:lnTo>
                                        <a:pt x="868" y="926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59" y="917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49" y="902"/>
                                      </a:lnTo>
                                      <a:lnTo>
                                        <a:pt x="849" y="897"/>
                                      </a:lnTo>
                                      <a:lnTo>
                                        <a:pt x="844" y="897"/>
                                      </a:lnTo>
                                      <a:lnTo>
                                        <a:pt x="844" y="893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39" y="878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0" y="859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0" y="849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25" y="840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0"/>
                                      </a:lnTo>
                                      <a:lnTo>
                                        <a:pt x="820" y="830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5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16"/>
                                      </a:lnTo>
                                      <a:lnTo>
                                        <a:pt x="844" y="816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39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15" y="806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06" y="816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2" y="830"/>
                                      </a:lnTo>
                                      <a:lnTo>
                                        <a:pt x="792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7" y="845"/>
                                      </a:lnTo>
                                      <a:lnTo>
                                        <a:pt x="777" y="854"/>
                                      </a:lnTo>
                                      <a:lnTo>
                                        <a:pt x="782" y="854"/>
                                      </a:lnTo>
                                      <a:lnTo>
                                        <a:pt x="782" y="859"/>
                                      </a:lnTo>
                                      <a:lnTo>
                                        <a:pt x="777" y="859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73"/>
                                      </a:lnTo>
                                      <a:lnTo>
                                        <a:pt x="753" y="878"/>
                                      </a:lnTo>
                                      <a:lnTo>
                                        <a:pt x="748" y="873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4" y="869"/>
                                      </a:lnTo>
                                      <a:lnTo>
                                        <a:pt x="744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0" y="878"/>
                                      </a:lnTo>
                                      <a:lnTo>
                                        <a:pt x="720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1" y="888"/>
                                      </a:lnTo>
                                      <a:lnTo>
                                        <a:pt x="681" y="883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76" y="89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78"/>
                                      </a:lnTo>
                                      <a:lnTo>
                                        <a:pt x="643" y="883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4" y="873"/>
                                      </a:lnTo>
                                      <a:lnTo>
                                        <a:pt x="624" y="869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19" y="854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5"/>
                                      </a:lnTo>
                                      <a:lnTo>
                                        <a:pt x="619" y="840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09" y="825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595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85" y="806"/>
                                      </a:lnTo>
                                      <a:lnTo>
                                        <a:pt x="580" y="806"/>
                                      </a:lnTo>
                                      <a:lnTo>
                                        <a:pt x="576" y="806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66" y="801"/>
                                      </a:lnTo>
                                      <a:lnTo>
                                        <a:pt x="561" y="801"/>
                                      </a:lnTo>
                                      <a:lnTo>
                                        <a:pt x="556" y="801"/>
                                      </a:lnTo>
                                      <a:lnTo>
                                        <a:pt x="556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47" y="797"/>
                                      </a:lnTo>
                                      <a:lnTo>
                                        <a:pt x="542" y="797"/>
                                      </a:lnTo>
                                      <a:lnTo>
                                        <a:pt x="542" y="792"/>
                                      </a:lnTo>
                                      <a:lnTo>
                                        <a:pt x="537" y="792"/>
                                      </a:lnTo>
                                      <a:lnTo>
                                        <a:pt x="533" y="792"/>
                                      </a:lnTo>
                                      <a:lnTo>
                                        <a:pt x="533" y="797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6"/>
                                      </a:lnTo>
                                      <a:lnTo>
                                        <a:pt x="533" y="811"/>
                                      </a:lnTo>
                                      <a:lnTo>
                                        <a:pt x="537" y="811"/>
                                      </a:lnTo>
                                      <a:lnTo>
                                        <a:pt x="537" y="816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30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40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7" y="873"/>
                                      </a:lnTo>
                                      <a:lnTo>
                                        <a:pt x="537" y="878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18" y="897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3" y="907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499" y="917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89" y="926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50"/>
                                      </a:lnTo>
                                      <a:lnTo>
                                        <a:pt x="465" y="950"/>
                                      </a:lnTo>
                                      <a:lnTo>
                                        <a:pt x="465" y="955"/>
                                      </a:lnTo>
                                      <a:lnTo>
                                        <a:pt x="461" y="955"/>
                                      </a:lnTo>
                                      <a:lnTo>
                                        <a:pt x="461" y="960"/>
                                      </a:lnTo>
                                      <a:lnTo>
                                        <a:pt x="456" y="960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46" y="969"/>
                                      </a:lnTo>
                                      <a:lnTo>
                                        <a:pt x="441" y="969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27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08" y="989"/>
                                      </a:lnTo>
                                      <a:lnTo>
                                        <a:pt x="408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398" y="993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3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45" y="998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1" y="969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9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5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9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45" y="989"/>
                                      </a:lnTo>
                                      <a:lnTo>
                                        <a:pt x="245" y="993"/>
                                      </a:lnTo>
                                      <a:lnTo>
                                        <a:pt x="240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26" y="993"/>
                                      </a:lnTo>
                                      <a:lnTo>
                                        <a:pt x="221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06" y="993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25" y="979"/>
                                      </a:lnTo>
                                      <a:lnTo>
                                        <a:pt x="120" y="974"/>
                                      </a:lnTo>
                                      <a:lnTo>
                                        <a:pt x="115" y="974"/>
                                      </a:lnTo>
                                      <a:lnTo>
                                        <a:pt x="106" y="969"/>
                                      </a:lnTo>
                                      <a:lnTo>
                                        <a:pt x="96" y="969"/>
                                      </a:lnTo>
                                      <a:lnTo>
                                        <a:pt x="91" y="965"/>
                                      </a:lnTo>
                                      <a:lnTo>
                                        <a:pt x="86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67" y="931"/>
                                      </a:lnTo>
                                      <a:lnTo>
                                        <a:pt x="63" y="921"/>
                                      </a:lnTo>
                                      <a:lnTo>
                                        <a:pt x="53" y="912"/>
                                      </a:lnTo>
                                      <a:lnTo>
                                        <a:pt x="48" y="912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34" y="902"/>
                                      </a:lnTo>
                                      <a:lnTo>
                                        <a:pt x="34" y="897"/>
                                      </a:lnTo>
                                      <a:lnTo>
                                        <a:pt x="39" y="893"/>
                                      </a:lnTo>
                                      <a:lnTo>
                                        <a:pt x="34" y="893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19" y="897"/>
                                      </a:lnTo>
                                      <a:lnTo>
                                        <a:pt x="15" y="897"/>
                                      </a:lnTo>
                                      <a:lnTo>
                                        <a:pt x="10" y="893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5" y="888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10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10" y="873"/>
                                      </a:lnTo>
                                      <a:lnTo>
                                        <a:pt x="10" y="869"/>
                                      </a:lnTo>
                                      <a:lnTo>
                                        <a:pt x="10" y="864"/>
                                      </a:lnTo>
                                      <a:lnTo>
                                        <a:pt x="15" y="864"/>
                                      </a:lnTo>
                                      <a:lnTo>
                                        <a:pt x="15" y="859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49"/>
                                      </a:lnTo>
                                      <a:lnTo>
                                        <a:pt x="15" y="845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21"/>
                                      </a:lnTo>
                                      <a:lnTo>
                                        <a:pt x="10" y="821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1"/>
                                      </a:lnTo>
                                      <a:lnTo>
                                        <a:pt x="19" y="811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24" y="806"/>
                                      </a:lnTo>
                                      <a:lnTo>
                                        <a:pt x="29" y="801"/>
                                      </a:lnTo>
                                      <a:lnTo>
                                        <a:pt x="34" y="801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39" y="787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29" y="763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39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1"/>
                                      </a:lnTo>
                                      <a:lnTo>
                                        <a:pt x="15" y="686"/>
                                      </a:lnTo>
                                      <a:lnTo>
                                        <a:pt x="15" y="681"/>
                                      </a:lnTo>
                                      <a:lnTo>
                                        <a:pt x="15" y="677"/>
                                      </a:lnTo>
                                      <a:lnTo>
                                        <a:pt x="15" y="672"/>
                                      </a:lnTo>
                                      <a:lnTo>
                                        <a:pt x="15" y="667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57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34" y="64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8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4" y="638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9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19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10" y="619"/>
                                      </a:lnTo>
                                      <a:lnTo>
                                        <a:pt x="10" y="614"/>
                                      </a:lnTo>
                                      <a:lnTo>
                                        <a:pt x="10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34" y="60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5"/>
                                      </a:lnTo>
                                      <a:lnTo>
                                        <a:pt x="58" y="609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85"/>
                                      </a:lnTo>
                                      <a:lnTo>
                                        <a:pt x="63" y="585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76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72" y="561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6" y="547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101" y="537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0" y="537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9" y="523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499"/>
                                      </a:lnTo>
                                      <a:lnTo>
                                        <a:pt x="173" y="499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7" y="494"/>
                                      </a:lnTo>
                                      <a:lnTo>
                                        <a:pt x="197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87" y="509"/>
                                      </a:lnTo>
                                      <a:lnTo>
                                        <a:pt x="187" y="513"/>
                                      </a:lnTo>
                                      <a:lnTo>
                                        <a:pt x="192" y="513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7" y="523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2" y="533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5" y="561"/>
                                      </a:lnTo>
                                      <a:lnTo>
                                        <a:pt x="235" y="557"/>
                                      </a:lnTo>
                                      <a:lnTo>
                                        <a:pt x="235" y="5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1488960"/>
                                  <a:ext cx="61452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68">
                                      <a:moveTo>
                                        <a:pt x="873" y="542"/>
                                      </a:moveTo>
                                      <a:lnTo>
                                        <a:pt x="873" y="542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83" y="538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8" y="528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4"/>
                                      </a:lnTo>
                                      <a:lnTo>
                                        <a:pt x="892" y="499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88" y="49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88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0"/>
                                      </a:lnTo>
                                      <a:lnTo>
                                        <a:pt x="883" y="466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92" y="446"/>
                                      </a:lnTo>
                                      <a:lnTo>
                                        <a:pt x="902" y="451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2"/>
                                      </a:lnTo>
                                      <a:lnTo>
                                        <a:pt x="907" y="437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2" y="422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3"/>
                                      </a:lnTo>
                                      <a:lnTo>
                                        <a:pt x="912" y="394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07" y="389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2" y="422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08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4"/>
                                      </a:lnTo>
                                      <a:lnTo>
                                        <a:pt x="883" y="389"/>
                                      </a:lnTo>
                                      <a:lnTo>
                                        <a:pt x="883" y="384"/>
                                      </a:lnTo>
                                      <a:lnTo>
                                        <a:pt x="883" y="379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83" y="370"/>
                                      </a:lnTo>
                                      <a:lnTo>
                                        <a:pt x="883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7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897" y="350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2" y="346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36"/>
                                      </a:lnTo>
                                      <a:lnTo>
                                        <a:pt x="888" y="336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3" y="331"/>
                                      </a:lnTo>
                                      <a:lnTo>
                                        <a:pt x="883" y="326"/>
                                      </a:lnTo>
                                      <a:lnTo>
                                        <a:pt x="878" y="326"/>
                                      </a:lnTo>
                                      <a:lnTo>
                                        <a:pt x="873" y="322"/>
                                      </a:lnTo>
                                      <a:lnTo>
                                        <a:pt x="868" y="322"/>
                                      </a:lnTo>
                                      <a:lnTo>
                                        <a:pt x="868" y="317"/>
                                      </a:lnTo>
                                      <a:lnTo>
                                        <a:pt x="864" y="317"/>
                                      </a:lnTo>
                                      <a:lnTo>
                                        <a:pt x="864" y="312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2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0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25" y="283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16" y="278"/>
                                      </a:lnTo>
                                      <a:lnTo>
                                        <a:pt x="811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1" y="274"/>
                                      </a:lnTo>
                                      <a:lnTo>
                                        <a:pt x="797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2" y="264"/>
                                      </a:lnTo>
                                      <a:lnTo>
                                        <a:pt x="777" y="259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0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58" y="230"/>
                                      </a:lnTo>
                                      <a:lnTo>
                                        <a:pt x="753" y="226"/>
                                      </a:lnTo>
                                      <a:lnTo>
                                        <a:pt x="749" y="226"/>
                                      </a:lnTo>
                                      <a:lnTo>
                                        <a:pt x="749" y="221"/>
                                      </a:lnTo>
                                      <a:lnTo>
                                        <a:pt x="744" y="221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39" y="206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2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44" y="182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8" y="178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68"/>
                                      </a:lnTo>
                                      <a:lnTo>
                                        <a:pt x="763" y="168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58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73" y="144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7" y="134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0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1"/>
                                      </a:lnTo>
                                      <a:lnTo>
                                        <a:pt x="792" y="96"/>
                                      </a:lnTo>
                                      <a:lnTo>
                                        <a:pt x="797" y="96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86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77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6" y="67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58"/>
                                      </a:lnTo>
                                      <a:lnTo>
                                        <a:pt x="806" y="53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3"/>
                                      </a:lnTo>
                                      <a:lnTo>
                                        <a:pt x="811" y="38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06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68" y="14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49" y="10"/>
                                      </a:lnTo>
                                      <a:lnTo>
                                        <a:pt x="749" y="14"/>
                                      </a:lnTo>
                                      <a:lnTo>
                                        <a:pt x="744" y="14"/>
                                      </a:lnTo>
                                      <a:lnTo>
                                        <a:pt x="739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29" y="19"/>
                                      </a:lnTo>
                                      <a:lnTo>
                                        <a:pt x="725" y="19"/>
                                      </a:lnTo>
                                      <a:lnTo>
                                        <a:pt x="725" y="24"/>
                                      </a:lnTo>
                                      <a:lnTo>
                                        <a:pt x="72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05" y="29"/>
                                      </a:lnTo>
                                      <a:lnTo>
                                        <a:pt x="701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1" y="2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81" y="29"/>
                                      </a:lnTo>
                                      <a:lnTo>
                                        <a:pt x="681" y="24"/>
                                      </a:lnTo>
                                      <a:lnTo>
                                        <a:pt x="677" y="24"/>
                                      </a:lnTo>
                                      <a:lnTo>
                                        <a:pt x="672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3" y="10"/>
                                      </a:lnTo>
                                      <a:lnTo>
                                        <a:pt x="633" y="14"/>
                                      </a:lnTo>
                                      <a:lnTo>
                                        <a:pt x="629" y="14"/>
                                      </a:lnTo>
                                      <a:lnTo>
                                        <a:pt x="629" y="19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24"/>
                                      </a:lnTo>
                                      <a:lnTo>
                                        <a:pt x="614" y="24"/>
                                      </a:lnTo>
                                      <a:lnTo>
                                        <a:pt x="614" y="29"/>
                                      </a:lnTo>
                                      <a:lnTo>
                                        <a:pt x="60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5" y="34"/>
                                      </a:lnTo>
                                      <a:lnTo>
                                        <a:pt x="605" y="38"/>
                                      </a:lnTo>
                                      <a:lnTo>
                                        <a:pt x="600" y="38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0" y="48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1" y="62"/>
                                      </a:lnTo>
                                      <a:lnTo>
                                        <a:pt x="581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66" y="53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4" y="58"/>
                                      </a:lnTo>
                                      <a:lnTo>
                                        <a:pt x="504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75" y="53"/>
                                      </a:lnTo>
                                      <a:lnTo>
                                        <a:pt x="475" y="58"/>
                                      </a:lnTo>
                                      <a:lnTo>
                                        <a:pt x="470" y="58"/>
                                      </a:lnTo>
                                      <a:lnTo>
                                        <a:pt x="461" y="53"/>
                                      </a:lnTo>
                                      <a:lnTo>
                                        <a:pt x="456" y="58"/>
                                      </a:lnTo>
                                      <a:lnTo>
                                        <a:pt x="451" y="58"/>
                                      </a:lnTo>
                                      <a:lnTo>
                                        <a:pt x="451" y="62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446" y="48"/>
                                      </a:lnTo>
                                      <a:lnTo>
                                        <a:pt x="442" y="43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18" y="62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3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379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0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55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6" y="58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36" y="62"/>
                                      </a:lnTo>
                                      <a:lnTo>
                                        <a:pt x="331" y="62"/>
                                      </a:lnTo>
                                      <a:lnTo>
                                        <a:pt x="331" y="58"/>
                                      </a:lnTo>
                                      <a:lnTo>
                                        <a:pt x="327" y="58"/>
                                      </a:lnTo>
                                      <a:lnTo>
                                        <a:pt x="322" y="72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101"/>
                                      </a:lnTo>
                                      <a:lnTo>
                                        <a:pt x="307" y="106"/>
                                      </a:lnTo>
                                      <a:lnTo>
                                        <a:pt x="303" y="106"/>
                                      </a:lnTo>
                                      <a:lnTo>
                                        <a:pt x="303" y="110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298" y="115"/>
                                      </a:lnTo>
                                      <a:lnTo>
                                        <a:pt x="298" y="125"/>
                                      </a:lnTo>
                                      <a:lnTo>
                                        <a:pt x="293" y="130"/>
                                      </a:lnTo>
                                      <a:lnTo>
                                        <a:pt x="293" y="134"/>
                                      </a:lnTo>
                                      <a:lnTo>
                                        <a:pt x="293" y="139"/>
                                      </a:lnTo>
                                      <a:lnTo>
                                        <a:pt x="293" y="144"/>
                                      </a:lnTo>
                                      <a:lnTo>
                                        <a:pt x="293" y="149"/>
                                      </a:lnTo>
                                      <a:lnTo>
                                        <a:pt x="288" y="158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73"/>
                                      </a:lnTo>
                                      <a:lnTo>
                                        <a:pt x="283" y="182"/>
                                      </a:lnTo>
                                      <a:lnTo>
                                        <a:pt x="283" y="187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79" y="197"/>
                                      </a:lnTo>
                                      <a:lnTo>
                                        <a:pt x="283" y="197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8" y="211"/>
                                      </a:lnTo>
                                      <a:lnTo>
                                        <a:pt x="274" y="211"/>
                                      </a:lnTo>
                                      <a:lnTo>
                                        <a:pt x="269" y="211"/>
                                      </a:lnTo>
                                      <a:lnTo>
                                        <a:pt x="255" y="202"/>
                                      </a:lnTo>
                                      <a:lnTo>
                                        <a:pt x="216" y="173"/>
                                      </a:lnTo>
                                      <a:lnTo>
                                        <a:pt x="173" y="139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16" y="149"/>
                                      </a:lnTo>
                                      <a:lnTo>
                                        <a:pt x="92" y="178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3" y="211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5"/>
                                      </a:lnTo>
                                      <a:lnTo>
                                        <a:pt x="39" y="245"/>
                                      </a:lnTo>
                                      <a:lnTo>
                                        <a:pt x="34" y="240"/>
                                      </a:lnTo>
                                      <a:lnTo>
                                        <a:pt x="34" y="250"/>
                                      </a:lnTo>
                                      <a:lnTo>
                                        <a:pt x="24" y="259"/>
                                      </a:lnTo>
                                      <a:lnTo>
                                        <a:pt x="15" y="269"/>
                                      </a:lnTo>
                                      <a:lnTo>
                                        <a:pt x="20" y="274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20" y="283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8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9"/>
                                      </a:lnTo>
                                      <a:lnTo>
                                        <a:pt x="34" y="394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4" y="418"/>
                                      </a:lnTo>
                                      <a:lnTo>
                                        <a:pt x="10" y="418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5" y="461"/>
                                      </a:lnTo>
                                      <a:lnTo>
                                        <a:pt x="10" y="480"/>
                                      </a:lnTo>
                                      <a:lnTo>
                                        <a:pt x="10" y="485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15" y="494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504"/>
                                      </a:lnTo>
                                      <a:lnTo>
                                        <a:pt x="20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9" y="523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44" y="523"/>
                                      </a:lnTo>
                                      <a:lnTo>
                                        <a:pt x="44" y="518"/>
                                      </a:lnTo>
                                      <a:lnTo>
                                        <a:pt x="39" y="518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44" y="509"/>
                                      </a:lnTo>
                                      <a:lnTo>
                                        <a:pt x="44" y="499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4" y="494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8" y="490"/>
                                      </a:lnTo>
                                      <a:lnTo>
                                        <a:pt x="53" y="490"/>
                                      </a:lnTo>
                                      <a:lnTo>
                                        <a:pt x="53" y="485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8" y="485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4"/>
                                      </a:lnTo>
                                      <a:lnTo>
                                        <a:pt x="72" y="499"/>
                                      </a:lnTo>
                                      <a:lnTo>
                                        <a:pt x="77" y="499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7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18"/>
                                      </a:lnTo>
                                      <a:lnTo>
                                        <a:pt x="92" y="528"/>
                                      </a:lnTo>
                                      <a:lnTo>
                                        <a:pt x="96" y="528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8"/>
                                      </a:lnTo>
                                      <a:lnTo>
                                        <a:pt x="101" y="538"/>
                                      </a:lnTo>
                                      <a:lnTo>
                                        <a:pt x="111" y="538"/>
                                      </a:lnTo>
                                      <a:lnTo>
                                        <a:pt x="111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23"/>
                                      </a:lnTo>
                                      <a:lnTo>
                                        <a:pt x="144" y="533"/>
                                      </a:lnTo>
                                      <a:lnTo>
                                        <a:pt x="154" y="518"/>
                                      </a:lnTo>
                                      <a:lnTo>
                                        <a:pt x="163" y="499"/>
                                      </a:lnTo>
                                      <a:lnTo>
                                        <a:pt x="154" y="494"/>
                                      </a:lnTo>
                                      <a:lnTo>
                                        <a:pt x="154" y="490"/>
                                      </a:lnTo>
                                      <a:lnTo>
                                        <a:pt x="154" y="485"/>
                                      </a:lnTo>
                                      <a:lnTo>
                                        <a:pt x="154" y="480"/>
                                      </a:lnTo>
                                      <a:lnTo>
                                        <a:pt x="163" y="475"/>
                                      </a:lnTo>
                                      <a:lnTo>
                                        <a:pt x="163" y="480"/>
                                      </a:lnTo>
                                      <a:lnTo>
                                        <a:pt x="168" y="480"/>
                                      </a:lnTo>
                                      <a:lnTo>
                                        <a:pt x="173" y="480"/>
                                      </a:lnTo>
                                      <a:lnTo>
                                        <a:pt x="183" y="480"/>
                                      </a:lnTo>
                                      <a:lnTo>
                                        <a:pt x="192" y="485"/>
                                      </a:lnTo>
                                      <a:lnTo>
                                        <a:pt x="207" y="494"/>
                                      </a:lnTo>
                                      <a:lnTo>
                                        <a:pt x="211" y="499"/>
                                      </a:lnTo>
                                      <a:lnTo>
                                        <a:pt x="211" y="504"/>
                                      </a:lnTo>
                                      <a:lnTo>
                                        <a:pt x="202" y="514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2" y="538"/>
                                      </a:lnTo>
                                      <a:lnTo>
                                        <a:pt x="187" y="542"/>
                                      </a:lnTo>
                                      <a:lnTo>
                                        <a:pt x="187" y="547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7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71"/>
                                      </a:lnTo>
                                      <a:lnTo>
                                        <a:pt x="173" y="576"/>
                                      </a:lnTo>
                                      <a:lnTo>
                                        <a:pt x="178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76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202" y="562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207" y="552"/>
                                      </a:lnTo>
                                      <a:lnTo>
                                        <a:pt x="211" y="55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21" y="542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6" y="538"/>
                                      </a:lnTo>
                                      <a:lnTo>
                                        <a:pt x="226" y="533"/>
                                      </a:lnTo>
                                      <a:lnTo>
                                        <a:pt x="231" y="533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50" y="533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64" y="538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79" y="547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3" y="547"/>
                                      </a:lnTo>
                                      <a:lnTo>
                                        <a:pt x="288" y="547"/>
                                      </a:lnTo>
                                      <a:lnTo>
                                        <a:pt x="293" y="547"/>
                                      </a:lnTo>
                                      <a:lnTo>
                                        <a:pt x="293" y="552"/>
                                      </a:lnTo>
                                      <a:lnTo>
                                        <a:pt x="298" y="547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3" y="542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3" y="552"/>
                                      </a:lnTo>
                                      <a:lnTo>
                                        <a:pt x="298" y="552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3" y="557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88" y="562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3" y="566"/>
                                      </a:lnTo>
                                      <a:lnTo>
                                        <a:pt x="279" y="566"/>
                                      </a:lnTo>
                                      <a:lnTo>
                                        <a:pt x="279" y="571"/>
                                      </a:lnTo>
                                      <a:lnTo>
                                        <a:pt x="274" y="571"/>
                                      </a:lnTo>
                                      <a:lnTo>
                                        <a:pt x="274" y="576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10"/>
                                      </a:lnTo>
                                      <a:lnTo>
                                        <a:pt x="288" y="610"/>
                                      </a:lnTo>
                                      <a:lnTo>
                                        <a:pt x="307" y="605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9"/>
                                      </a:lnTo>
                                      <a:lnTo>
                                        <a:pt x="303" y="619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9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7" y="638"/>
                                      </a:lnTo>
                                      <a:lnTo>
                                        <a:pt x="312" y="638"/>
                                      </a:lnTo>
                                      <a:lnTo>
                                        <a:pt x="322" y="648"/>
                                      </a:lnTo>
                                      <a:lnTo>
                                        <a:pt x="331" y="648"/>
                                      </a:lnTo>
                                      <a:lnTo>
                                        <a:pt x="336" y="648"/>
                                      </a:lnTo>
                                      <a:lnTo>
                                        <a:pt x="341" y="648"/>
                                      </a:lnTo>
                                      <a:lnTo>
                                        <a:pt x="346" y="653"/>
                                      </a:lnTo>
                                      <a:lnTo>
                                        <a:pt x="355" y="653"/>
                                      </a:lnTo>
                                      <a:lnTo>
                                        <a:pt x="360" y="653"/>
                                      </a:lnTo>
                                      <a:lnTo>
                                        <a:pt x="370" y="658"/>
                                      </a:lnTo>
                                      <a:lnTo>
                                        <a:pt x="374" y="658"/>
                                      </a:lnTo>
                                      <a:lnTo>
                                        <a:pt x="379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9" y="667"/>
                                      </a:lnTo>
                                      <a:lnTo>
                                        <a:pt x="384" y="667"/>
                                      </a:lnTo>
                                      <a:lnTo>
                                        <a:pt x="379" y="667"/>
                                      </a:lnTo>
                                      <a:lnTo>
                                        <a:pt x="379" y="672"/>
                                      </a:lnTo>
                                      <a:lnTo>
                                        <a:pt x="374" y="677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6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0" y="701"/>
                                      </a:lnTo>
                                      <a:lnTo>
                                        <a:pt x="370" y="710"/>
                                      </a:lnTo>
                                      <a:lnTo>
                                        <a:pt x="370" y="715"/>
                                      </a:lnTo>
                                      <a:lnTo>
                                        <a:pt x="370" y="72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4"/>
                                      </a:lnTo>
                                      <a:lnTo>
                                        <a:pt x="384" y="725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98" y="715"/>
                                      </a:lnTo>
                                      <a:lnTo>
                                        <a:pt x="418" y="720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42" y="725"/>
                                      </a:lnTo>
                                      <a:lnTo>
                                        <a:pt x="456" y="715"/>
                                      </a:lnTo>
                                      <a:lnTo>
                                        <a:pt x="475" y="710"/>
                                      </a:lnTo>
                                      <a:lnTo>
                                        <a:pt x="480" y="710"/>
                                      </a:lnTo>
                                      <a:lnTo>
                                        <a:pt x="485" y="720"/>
                                      </a:lnTo>
                                      <a:lnTo>
                                        <a:pt x="494" y="710"/>
                                      </a:lnTo>
                                      <a:lnTo>
                                        <a:pt x="494" y="715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504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8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8" y="730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33" y="725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30"/>
                                      </a:lnTo>
                                      <a:lnTo>
                                        <a:pt x="547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7" y="725"/>
                                      </a:lnTo>
                                      <a:lnTo>
                                        <a:pt x="557" y="720"/>
                                      </a:lnTo>
                                      <a:lnTo>
                                        <a:pt x="562" y="720"/>
                                      </a:lnTo>
                                      <a:lnTo>
                                        <a:pt x="562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71" y="730"/>
                                      </a:lnTo>
                                      <a:lnTo>
                                        <a:pt x="576" y="730"/>
                                      </a:lnTo>
                                      <a:lnTo>
                                        <a:pt x="576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6" y="734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5" y="734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595" y="730"/>
                                      </a:lnTo>
                                      <a:lnTo>
                                        <a:pt x="600" y="730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9"/>
                                      </a:lnTo>
                                      <a:lnTo>
                                        <a:pt x="624" y="744"/>
                                      </a:lnTo>
                                      <a:lnTo>
                                        <a:pt x="624" y="749"/>
                                      </a:lnTo>
                                      <a:lnTo>
                                        <a:pt x="624" y="754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9" y="758"/>
                                      </a:lnTo>
                                      <a:lnTo>
                                        <a:pt x="633" y="758"/>
                                      </a:lnTo>
                                      <a:lnTo>
                                        <a:pt x="633" y="763"/>
                                      </a:lnTo>
                                      <a:lnTo>
                                        <a:pt x="638" y="763"/>
                                      </a:lnTo>
                                      <a:lnTo>
                                        <a:pt x="643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7" y="758"/>
                                      </a:lnTo>
                                      <a:lnTo>
                                        <a:pt x="667" y="744"/>
                                      </a:lnTo>
                                      <a:lnTo>
                                        <a:pt x="672" y="734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25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81" y="710"/>
                                      </a:lnTo>
                                      <a:lnTo>
                                        <a:pt x="686" y="706"/>
                                      </a:lnTo>
                                      <a:lnTo>
                                        <a:pt x="686" y="701"/>
                                      </a:lnTo>
                                      <a:lnTo>
                                        <a:pt x="686" y="696"/>
                                      </a:lnTo>
                                      <a:lnTo>
                                        <a:pt x="686" y="691"/>
                                      </a:lnTo>
                                      <a:lnTo>
                                        <a:pt x="681" y="691"/>
                                      </a:lnTo>
                                      <a:lnTo>
                                        <a:pt x="681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2" y="686"/>
                                      </a:lnTo>
                                      <a:lnTo>
                                        <a:pt x="672" y="682"/>
                                      </a:lnTo>
                                      <a:lnTo>
                                        <a:pt x="667" y="682"/>
                                      </a:lnTo>
                                      <a:lnTo>
                                        <a:pt x="667" y="677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57" y="672"/>
                                      </a:lnTo>
                                      <a:lnTo>
                                        <a:pt x="653" y="667"/>
                                      </a:lnTo>
                                      <a:lnTo>
                                        <a:pt x="653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3" y="658"/>
                                      </a:lnTo>
                                      <a:lnTo>
                                        <a:pt x="643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29" y="658"/>
                                      </a:lnTo>
                                      <a:lnTo>
                                        <a:pt x="629" y="653"/>
                                      </a:lnTo>
                                      <a:lnTo>
                                        <a:pt x="633" y="653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43" y="653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38" y="643"/>
                                      </a:lnTo>
                                      <a:lnTo>
                                        <a:pt x="633" y="643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4"/>
                                      </a:lnTo>
                                      <a:lnTo>
                                        <a:pt x="629" y="624"/>
                                      </a:lnTo>
                                      <a:lnTo>
                                        <a:pt x="629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8" y="605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53" y="595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7" y="590"/>
                                      </a:lnTo>
                                      <a:lnTo>
                                        <a:pt x="662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7" y="590"/>
                                      </a:lnTo>
                                      <a:lnTo>
                                        <a:pt x="677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2" y="581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57" y="557"/>
                                      </a:lnTo>
                                      <a:lnTo>
                                        <a:pt x="657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81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6" y="533"/>
                                      </a:lnTo>
                                      <a:lnTo>
                                        <a:pt x="696" y="528"/>
                                      </a:lnTo>
                                      <a:lnTo>
                                        <a:pt x="696" y="523"/>
                                      </a:lnTo>
                                      <a:lnTo>
                                        <a:pt x="701" y="523"/>
                                      </a:lnTo>
                                      <a:lnTo>
                                        <a:pt x="701" y="518"/>
                                      </a:lnTo>
                                      <a:lnTo>
                                        <a:pt x="701" y="514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20" y="514"/>
                                      </a:lnTo>
                                      <a:lnTo>
                                        <a:pt x="720" y="509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9" y="499"/>
                                      </a:lnTo>
                                      <a:lnTo>
                                        <a:pt x="729" y="494"/>
                                      </a:lnTo>
                                      <a:lnTo>
                                        <a:pt x="734" y="494"/>
                                      </a:lnTo>
                                      <a:lnTo>
                                        <a:pt x="734" y="499"/>
                                      </a:lnTo>
                                      <a:lnTo>
                                        <a:pt x="739" y="49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34" y="509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5" y="514"/>
                                      </a:lnTo>
                                      <a:lnTo>
                                        <a:pt x="725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34" y="528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18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39" y="51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39" y="518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8" y="523"/>
                                      </a:lnTo>
                                      <a:lnTo>
                                        <a:pt x="758" y="518"/>
                                      </a:lnTo>
                                      <a:lnTo>
                                        <a:pt x="763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7" y="514"/>
                                      </a:lnTo>
                                      <a:lnTo>
                                        <a:pt x="777" y="518"/>
                                      </a:lnTo>
                                      <a:lnTo>
                                        <a:pt x="782" y="518"/>
                                      </a:lnTo>
                                      <a:lnTo>
                                        <a:pt x="782" y="523"/>
                                      </a:lnTo>
                                      <a:lnTo>
                                        <a:pt x="787" y="523"/>
                                      </a:lnTo>
                                      <a:lnTo>
                                        <a:pt x="792" y="528"/>
                                      </a:lnTo>
                                      <a:lnTo>
                                        <a:pt x="787" y="528"/>
                                      </a:lnTo>
                                      <a:lnTo>
                                        <a:pt x="787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92" y="542"/>
                                      </a:lnTo>
                                      <a:lnTo>
                                        <a:pt x="797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7"/>
                                      </a:lnTo>
                                      <a:lnTo>
                                        <a:pt x="797" y="547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81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5"/>
                                      </a:lnTo>
                                      <a:lnTo>
                                        <a:pt x="801" y="595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801" y="619"/>
                                      </a:lnTo>
                                      <a:lnTo>
                                        <a:pt x="801" y="624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8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801" y="653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6" y="658"/>
                                      </a:lnTo>
                                      <a:lnTo>
                                        <a:pt x="806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6" y="667"/>
                                      </a:lnTo>
                                      <a:lnTo>
                                        <a:pt x="821" y="667"/>
                                      </a:lnTo>
                                      <a:lnTo>
                                        <a:pt x="825" y="667"/>
                                      </a:lnTo>
                                      <a:lnTo>
                                        <a:pt x="830" y="672"/>
                                      </a:lnTo>
                                      <a:lnTo>
                                        <a:pt x="835" y="672"/>
                                      </a:lnTo>
                                      <a:lnTo>
                                        <a:pt x="835" y="667"/>
                                      </a:lnTo>
                                      <a:lnTo>
                                        <a:pt x="840" y="662"/>
                                      </a:lnTo>
                                      <a:lnTo>
                                        <a:pt x="844" y="658"/>
                                      </a:lnTo>
                                      <a:lnTo>
                                        <a:pt x="849" y="658"/>
                                      </a:lnTo>
                                      <a:lnTo>
                                        <a:pt x="854" y="658"/>
                                      </a:lnTo>
                                      <a:lnTo>
                                        <a:pt x="859" y="658"/>
                                      </a:lnTo>
                                      <a:lnTo>
                                        <a:pt x="864" y="658"/>
                                      </a:lnTo>
                                      <a:lnTo>
                                        <a:pt x="868" y="658"/>
                                      </a:lnTo>
                                      <a:lnTo>
                                        <a:pt x="873" y="658"/>
                                      </a:lnTo>
                                      <a:lnTo>
                                        <a:pt x="868" y="653"/>
                                      </a:lnTo>
                                      <a:lnTo>
                                        <a:pt x="868" y="648"/>
                                      </a:lnTo>
                                      <a:lnTo>
                                        <a:pt x="864" y="638"/>
                                      </a:lnTo>
                                      <a:lnTo>
                                        <a:pt x="868" y="638"/>
                                      </a:lnTo>
                                      <a:lnTo>
                                        <a:pt x="873" y="638"/>
                                      </a:lnTo>
                                      <a:lnTo>
                                        <a:pt x="873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8" y="62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92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595"/>
                                      </a:lnTo>
                                      <a:lnTo>
                                        <a:pt x="888" y="590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92" y="581"/>
                                      </a:lnTo>
                                      <a:lnTo>
                                        <a:pt x="897" y="581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7" y="576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07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83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1488960"/>
                                  <a:ext cx="61452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68">
                                      <a:moveTo>
                                        <a:pt x="873" y="542"/>
                                      </a:moveTo>
                                      <a:lnTo>
                                        <a:pt x="873" y="542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83" y="538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8" y="528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4"/>
                                      </a:lnTo>
                                      <a:lnTo>
                                        <a:pt x="892" y="499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88" y="49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88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0"/>
                                      </a:lnTo>
                                      <a:lnTo>
                                        <a:pt x="883" y="466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92" y="446"/>
                                      </a:lnTo>
                                      <a:lnTo>
                                        <a:pt x="902" y="451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2"/>
                                      </a:lnTo>
                                      <a:lnTo>
                                        <a:pt x="907" y="437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2" y="422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3"/>
                                      </a:lnTo>
                                      <a:lnTo>
                                        <a:pt x="912" y="394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07" y="389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2" y="422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08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4"/>
                                      </a:lnTo>
                                      <a:lnTo>
                                        <a:pt x="883" y="389"/>
                                      </a:lnTo>
                                      <a:lnTo>
                                        <a:pt x="883" y="384"/>
                                      </a:lnTo>
                                      <a:lnTo>
                                        <a:pt x="883" y="379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83" y="370"/>
                                      </a:lnTo>
                                      <a:lnTo>
                                        <a:pt x="883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7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897" y="350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2" y="346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36"/>
                                      </a:lnTo>
                                      <a:lnTo>
                                        <a:pt x="888" y="336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3" y="331"/>
                                      </a:lnTo>
                                      <a:lnTo>
                                        <a:pt x="883" y="326"/>
                                      </a:lnTo>
                                      <a:lnTo>
                                        <a:pt x="878" y="326"/>
                                      </a:lnTo>
                                      <a:lnTo>
                                        <a:pt x="873" y="322"/>
                                      </a:lnTo>
                                      <a:lnTo>
                                        <a:pt x="868" y="322"/>
                                      </a:lnTo>
                                      <a:lnTo>
                                        <a:pt x="868" y="317"/>
                                      </a:lnTo>
                                      <a:lnTo>
                                        <a:pt x="864" y="317"/>
                                      </a:lnTo>
                                      <a:lnTo>
                                        <a:pt x="864" y="312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2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0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25" y="283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16" y="278"/>
                                      </a:lnTo>
                                      <a:lnTo>
                                        <a:pt x="811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1" y="274"/>
                                      </a:lnTo>
                                      <a:lnTo>
                                        <a:pt x="797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2" y="264"/>
                                      </a:lnTo>
                                      <a:lnTo>
                                        <a:pt x="777" y="259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0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58" y="230"/>
                                      </a:lnTo>
                                      <a:lnTo>
                                        <a:pt x="753" y="226"/>
                                      </a:lnTo>
                                      <a:lnTo>
                                        <a:pt x="749" y="226"/>
                                      </a:lnTo>
                                      <a:lnTo>
                                        <a:pt x="749" y="221"/>
                                      </a:lnTo>
                                      <a:lnTo>
                                        <a:pt x="744" y="221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39" y="206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2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44" y="182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8" y="178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68"/>
                                      </a:lnTo>
                                      <a:lnTo>
                                        <a:pt x="763" y="168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58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73" y="144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7" y="134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0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1"/>
                                      </a:lnTo>
                                      <a:lnTo>
                                        <a:pt x="792" y="96"/>
                                      </a:lnTo>
                                      <a:lnTo>
                                        <a:pt x="797" y="96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86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77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6" y="67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58"/>
                                      </a:lnTo>
                                      <a:lnTo>
                                        <a:pt x="806" y="53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3"/>
                                      </a:lnTo>
                                      <a:lnTo>
                                        <a:pt x="811" y="38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06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68" y="14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49" y="10"/>
                                      </a:lnTo>
                                      <a:lnTo>
                                        <a:pt x="749" y="14"/>
                                      </a:lnTo>
                                      <a:lnTo>
                                        <a:pt x="744" y="14"/>
                                      </a:lnTo>
                                      <a:lnTo>
                                        <a:pt x="739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29" y="19"/>
                                      </a:lnTo>
                                      <a:lnTo>
                                        <a:pt x="725" y="19"/>
                                      </a:lnTo>
                                      <a:lnTo>
                                        <a:pt x="725" y="24"/>
                                      </a:lnTo>
                                      <a:lnTo>
                                        <a:pt x="72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05" y="29"/>
                                      </a:lnTo>
                                      <a:lnTo>
                                        <a:pt x="701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1" y="2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81" y="29"/>
                                      </a:lnTo>
                                      <a:lnTo>
                                        <a:pt x="681" y="24"/>
                                      </a:lnTo>
                                      <a:lnTo>
                                        <a:pt x="677" y="24"/>
                                      </a:lnTo>
                                      <a:lnTo>
                                        <a:pt x="672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3" y="10"/>
                                      </a:lnTo>
                                      <a:lnTo>
                                        <a:pt x="633" y="14"/>
                                      </a:lnTo>
                                      <a:lnTo>
                                        <a:pt x="629" y="14"/>
                                      </a:lnTo>
                                      <a:lnTo>
                                        <a:pt x="629" y="19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24"/>
                                      </a:lnTo>
                                      <a:lnTo>
                                        <a:pt x="614" y="24"/>
                                      </a:lnTo>
                                      <a:lnTo>
                                        <a:pt x="614" y="29"/>
                                      </a:lnTo>
                                      <a:lnTo>
                                        <a:pt x="60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5" y="34"/>
                                      </a:lnTo>
                                      <a:lnTo>
                                        <a:pt x="605" y="38"/>
                                      </a:lnTo>
                                      <a:lnTo>
                                        <a:pt x="600" y="38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0" y="48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1" y="62"/>
                                      </a:lnTo>
                                      <a:lnTo>
                                        <a:pt x="581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66" y="53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4" y="58"/>
                                      </a:lnTo>
                                      <a:lnTo>
                                        <a:pt x="504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75" y="53"/>
                                      </a:lnTo>
                                      <a:lnTo>
                                        <a:pt x="475" y="58"/>
                                      </a:lnTo>
                                      <a:lnTo>
                                        <a:pt x="470" y="58"/>
                                      </a:lnTo>
                                      <a:lnTo>
                                        <a:pt x="461" y="53"/>
                                      </a:lnTo>
                                      <a:lnTo>
                                        <a:pt x="456" y="58"/>
                                      </a:lnTo>
                                      <a:lnTo>
                                        <a:pt x="451" y="58"/>
                                      </a:lnTo>
                                      <a:lnTo>
                                        <a:pt x="451" y="62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446" y="48"/>
                                      </a:lnTo>
                                      <a:lnTo>
                                        <a:pt x="442" y="43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18" y="62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3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379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0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55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6" y="58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36" y="62"/>
                                      </a:lnTo>
                                      <a:lnTo>
                                        <a:pt x="331" y="62"/>
                                      </a:lnTo>
                                      <a:lnTo>
                                        <a:pt x="331" y="58"/>
                                      </a:lnTo>
                                      <a:lnTo>
                                        <a:pt x="327" y="58"/>
                                      </a:lnTo>
                                      <a:lnTo>
                                        <a:pt x="322" y="72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101"/>
                                      </a:lnTo>
                                      <a:lnTo>
                                        <a:pt x="307" y="106"/>
                                      </a:lnTo>
                                      <a:lnTo>
                                        <a:pt x="303" y="106"/>
                                      </a:lnTo>
                                      <a:lnTo>
                                        <a:pt x="303" y="110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298" y="115"/>
                                      </a:lnTo>
                                      <a:lnTo>
                                        <a:pt x="298" y="125"/>
                                      </a:lnTo>
                                      <a:lnTo>
                                        <a:pt x="293" y="130"/>
                                      </a:lnTo>
                                      <a:lnTo>
                                        <a:pt x="293" y="134"/>
                                      </a:lnTo>
                                      <a:lnTo>
                                        <a:pt x="293" y="139"/>
                                      </a:lnTo>
                                      <a:lnTo>
                                        <a:pt x="293" y="144"/>
                                      </a:lnTo>
                                      <a:lnTo>
                                        <a:pt x="293" y="149"/>
                                      </a:lnTo>
                                      <a:lnTo>
                                        <a:pt x="288" y="158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73"/>
                                      </a:lnTo>
                                      <a:lnTo>
                                        <a:pt x="283" y="182"/>
                                      </a:lnTo>
                                      <a:lnTo>
                                        <a:pt x="283" y="187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79" y="197"/>
                                      </a:lnTo>
                                      <a:lnTo>
                                        <a:pt x="283" y="197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8" y="211"/>
                                      </a:lnTo>
                                      <a:lnTo>
                                        <a:pt x="274" y="211"/>
                                      </a:lnTo>
                                      <a:lnTo>
                                        <a:pt x="269" y="211"/>
                                      </a:lnTo>
                                      <a:lnTo>
                                        <a:pt x="255" y="202"/>
                                      </a:lnTo>
                                      <a:lnTo>
                                        <a:pt x="216" y="173"/>
                                      </a:lnTo>
                                      <a:lnTo>
                                        <a:pt x="173" y="139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16" y="149"/>
                                      </a:lnTo>
                                      <a:lnTo>
                                        <a:pt x="92" y="178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3" y="211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5"/>
                                      </a:lnTo>
                                      <a:lnTo>
                                        <a:pt x="39" y="245"/>
                                      </a:lnTo>
                                      <a:lnTo>
                                        <a:pt x="34" y="240"/>
                                      </a:lnTo>
                                      <a:lnTo>
                                        <a:pt x="34" y="250"/>
                                      </a:lnTo>
                                      <a:lnTo>
                                        <a:pt x="24" y="259"/>
                                      </a:lnTo>
                                      <a:lnTo>
                                        <a:pt x="15" y="269"/>
                                      </a:lnTo>
                                      <a:lnTo>
                                        <a:pt x="20" y="274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20" y="283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8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9"/>
                                      </a:lnTo>
                                      <a:lnTo>
                                        <a:pt x="34" y="394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4" y="418"/>
                                      </a:lnTo>
                                      <a:lnTo>
                                        <a:pt x="10" y="418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5" y="461"/>
                                      </a:lnTo>
                                      <a:lnTo>
                                        <a:pt x="10" y="480"/>
                                      </a:lnTo>
                                      <a:lnTo>
                                        <a:pt x="10" y="485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15" y="494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504"/>
                                      </a:lnTo>
                                      <a:lnTo>
                                        <a:pt x="20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9" y="523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44" y="523"/>
                                      </a:lnTo>
                                      <a:lnTo>
                                        <a:pt x="44" y="518"/>
                                      </a:lnTo>
                                      <a:lnTo>
                                        <a:pt x="39" y="518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44" y="509"/>
                                      </a:lnTo>
                                      <a:lnTo>
                                        <a:pt x="44" y="499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4" y="494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8" y="490"/>
                                      </a:lnTo>
                                      <a:lnTo>
                                        <a:pt x="53" y="490"/>
                                      </a:lnTo>
                                      <a:lnTo>
                                        <a:pt x="53" y="485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8" y="485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4"/>
                                      </a:lnTo>
                                      <a:lnTo>
                                        <a:pt x="72" y="499"/>
                                      </a:lnTo>
                                      <a:lnTo>
                                        <a:pt x="77" y="499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7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18"/>
                                      </a:lnTo>
                                      <a:lnTo>
                                        <a:pt x="92" y="528"/>
                                      </a:lnTo>
                                      <a:lnTo>
                                        <a:pt x="96" y="528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8"/>
                                      </a:lnTo>
                                      <a:lnTo>
                                        <a:pt x="101" y="538"/>
                                      </a:lnTo>
                                      <a:lnTo>
                                        <a:pt x="111" y="538"/>
                                      </a:lnTo>
                                      <a:lnTo>
                                        <a:pt x="111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23"/>
                                      </a:lnTo>
                                      <a:lnTo>
                                        <a:pt x="144" y="533"/>
                                      </a:lnTo>
                                      <a:lnTo>
                                        <a:pt x="154" y="518"/>
                                      </a:lnTo>
                                      <a:lnTo>
                                        <a:pt x="163" y="499"/>
                                      </a:lnTo>
                                      <a:lnTo>
                                        <a:pt x="154" y="494"/>
                                      </a:lnTo>
                                      <a:lnTo>
                                        <a:pt x="154" y="490"/>
                                      </a:lnTo>
                                      <a:lnTo>
                                        <a:pt x="154" y="485"/>
                                      </a:lnTo>
                                      <a:lnTo>
                                        <a:pt x="154" y="480"/>
                                      </a:lnTo>
                                      <a:lnTo>
                                        <a:pt x="163" y="475"/>
                                      </a:lnTo>
                                      <a:lnTo>
                                        <a:pt x="163" y="480"/>
                                      </a:lnTo>
                                      <a:lnTo>
                                        <a:pt x="168" y="480"/>
                                      </a:lnTo>
                                      <a:lnTo>
                                        <a:pt x="173" y="480"/>
                                      </a:lnTo>
                                      <a:lnTo>
                                        <a:pt x="183" y="480"/>
                                      </a:lnTo>
                                      <a:lnTo>
                                        <a:pt x="192" y="485"/>
                                      </a:lnTo>
                                      <a:lnTo>
                                        <a:pt x="207" y="494"/>
                                      </a:lnTo>
                                      <a:lnTo>
                                        <a:pt x="211" y="499"/>
                                      </a:lnTo>
                                      <a:lnTo>
                                        <a:pt x="211" y="504"/>
                                      </a:lnTo>
                                      <a:lnTo>
                                        <a:pt x="202" y="514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2" y="538"/>
                                      </a:lnTo>
                                      <a:lnTo>
                                        <a:pt x="187" y="542"/>
                                      </a:lnTo>
                                      <a:lnTo>
                                        <a:pt x="187" y="547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7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71"/>
                                      </a:lnTo>
                                      <a:lnTo>
                                        <a:pt x="173" y="576"/>
                                      </a:lnTo>
                                      <a:lnTo>
                                        <a:pt x="178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76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202" y="562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207" y="552"/>
                                      </a:lnTo>
                                      <a:lnTo>
                                        <a:pt x="211" y="55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21" y="542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6" y="538"/>
                                      </a:lnTo>
                                      <a:lnTo>
                                        <a:pt x="226" y="533"/>
                                      </a:lnTo>
                                      <a:lnTo>
                                        <a:pt x="231" y="533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50" y="533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64" y="538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79" y="547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3" y="547"/>
                                      </a:lnTo>
                                      <a:lnTo>
                                        <a:pt x="288" y="547"/>
                                      </a:lnTo>
                                      <a:lnTo>
                                        <a:pt x="293" y="547"/>
                                      </a:lnTo>
                                      <a:lnTo>
                                        <a:pt x="293" y="552"/>
                                      </a:lnTo>
                                      <a:lnTo>
                                        <a:pt x="298" y="547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3" y="542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3" y="552"/>
                                      </a:lnTo>
                                      <a:lnTo>
                                        <a:pt x="298" y="552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3" y="557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88" y="562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3" y="566"/>
                                      </a:lnTo>
                                      <a:lnTo>
                                        <a:pt x="279" y="566"/>
                                      </a:lnTo>
                                      <a:lnTo>
                                        <a:pt x="279" y="571"/>
                                      </a:lnTo>
                                      <a:lnTo>
                                        <a:pt x="274" y="571"/>
                                      </a:lnTo>
                                      <a:lnTo>
                                        <a:pt x="274" y="576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10"/>
                                      </a:lnTo>
                                      <a:lnTo>
                                        <a:pt x="288" y="610"/>
                                      </a:lnTo>
                                      <a:lnTo>
                                        <a:pt x="307" y="605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9"/>
                                      </a:lnTo>
                                      <a:lnTo>
                                        <a:pt x="303" y="619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9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7" y="638"/>
                                      </a:lnTo>
                                      <a:lnTo>
                                        <a:pt x="312" y="638"/>
                                      </a:lnTo>
                                      <a:lnTo>
                                        <a:pt x="322" y="648"/>
                                      </a:lnTo>
                                      <a:lnTo>
                                        <a:pt x="331" y="648"/>
                                      </a:lnTo>
                                      <a:lnTo>
                                        <a:pt x="336" y="648"/>
                                      </a:lnTo>
                                      <a:lnTo>
                                        <a:pt x="341" y="648"/>
                                      </a:lnTo>
                                      <a:lnTo>
                                        <a:pt x="346" y="653"/>
                                      </a:lnTo>
                                      <a:lnTo>
                                        <a:pt x="355" y="653"/>
                                      </a:lnTo>
                                      <a:lnTo>
                                        <a:pt x="360" y="653"/>
                                      </a:lnTo>
                                      <a:lnTo>
                                        <a:pt x="370" y="658"/>
                                      </a:lnTo>
                                      <a:lnTo>
                                        <a:pt x="374" y="658"/>
                                      </a:lnTo>
                                      <a:lnTo>
                                        <a:pt x="379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9" y="667"/>
                                      </a:lnTo>
                                      <a:lnTo>
                                        <a:pt x="384" y="667"/>
                                      </a:lnTo>
                                      <a:lnTo>
                                        <a:pt x="379" y="667"/>
                                      </a:lnTo>
                                      <a:lnTo>
                                        <a:pt x="379" y="672"/>
                                      </a:lnTo>
                                      <a:lnTo>
                                        <a:pt x="374" y="677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6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0" y="701"/>
                                      </a:lnTo>
                                      <a:lnTo>
                                        <a:pt x="370" y="710"/>
                                      </a:lnTo>
                                      <a:lnTo>
                                        <a:pt x="370" y="715"/>
                                      </a:lnTo>
                                      <a:lnTo>
                                        <a:pt x="370" y="72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4"/>
                                      </a:lnTo>
                                      <a:lnTo>
                                        <a:pt x="384" y="725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98" y="715"/>
                                      </a:lnTo>
                                      <a:lnTo>
                                        <a:pt x="418" y="720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42" y="725"/>
                                      </a:lnTo>
                                      <a:lnTo>
                                        <a:pt x="456" y="715"/>
                                      </a:lnTo>
                                      <a:lnTo>
                                        <a:pt x="475" y="710"/>
                                      </a:lnTo>
                                      <a:lnTo>
                                        <a:pt x="480" y="710"/>
                                      </a:lnTo>
                                      <a:lnTo>
                                        <a:pt x="485" y="720"/>
                                      </a:lnTo>
                                      <a:lnTo>
                                        <a:pt x="494" y="710"/>
                                      </a:lnTo>
                                      <a:lnTo>
                                        <a:pt x="494" y="715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504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8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8" y="730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33" y="725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30"/>
                                      </a:lnTo>
                                      <a:lnTo>
                                        <a:pt x="547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7" y="725"/>
                                      </a:lnTo>
                                      <a:lnTo>
                                        <a:pt x="557" y="720"/>
                                      </a:lnTo>
                                      <a:lnTo>
                                        <a:pt x="562" y="720"/>
                                      </a:lnTo>
                                      <a:lnTo>
                                        <a:pt x="562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71" y="730"/>
                                      </a:lnTo>
                                      <a:lnTo>
                                        <a:pt x="576" y="730"/>
                                      </a:lnTo>
                                      <a:lnTo>
                                        <a:pt x="576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6" y="734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5" y="734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595" y="730"/>
                                      </a:lnTo>
                                      <a:lnTo>
                                        <a:pt x="600" y="730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9"/>
                                      </a:lnTo>
                                      <a:lnTo>
                                        <a:pt x="624" y="744"/>
                                      </a:lnTo>
                                      <a:lnTo>
                                        <a:pt x="624" y="749"/>
                                      </a:lnTo>
                                      <a:lnTo>
                                        <a:pt x="624" y="754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9" y="758"/>
                                      </a:lnTo>
                                      <a:lnTo>
                                        <a:pt x="633" y="758"/>
                                      </a:lnTo>
                                      <a:lnTo>
                                        <a:pt x="633" y="763"/>
                                      </a:lnTo>
                                      <a:lnTo>
                                        <a:pt x="638" y="763"/>
                                      </a:lnTo>
                                      <a:lnTo>
                                        <a:pt x="643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7" y="758"/>
                                      </a:lnTo>
                                      <a:lnTo>
                                        <a:pt x="667" y="744"/>
                                      </a:lnTo>
                                      <a:lnTo>
                                        <a:pt x="672" y="734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25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81" y="710"/>
                                      </a:lnTo>
                                      <a:lnTo>
                                        <a:pt x="686" y="706"/>
                                      </a:lnTo>
                                      <a:lnTo>
                                        <a:pt x="686" y="701"/>
                                      </a:lnTo>
                                      <a:lnTo>
                                        <a:pt x="686" y="696"/>
                                      </a:lnTo>
                                      <a:lnTo>
                                        <a:pt x="686" y="691"/>
                                      </a:lnTo>
                                      <a:lnTo>
                                        <a:pt x="681" y="691"/>
                                      </a:lnTo>
                                      <a:lnTo>
                                        <a:pt x="681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2" y="686"/>
                                      </a:lnTo>
                                      <a:lnTo>
                                        <a:pt x="672" y="682"/>
                                      </a:lnTo>
                                      <a:lnTo>
                                        <a:pt x="667" y="682"/>
                                      </a:lnTo>
                                      <a:lnTo>
                                        <a:pt x="667" y="677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57" y="672"/>
                                      </a:lnTo>
                                      <a:lnTo>
                                        <a:pt x="653" y="667"/>
                                      </a:lnTo>
                                      <a:lnTo>
                                        <a:pt x="653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3" y="658"/>
                                      </a:lnTo>
                                      <a:lnTo>
                                        <a:pt x="643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29" y="658"/>
                                      </a:lnTo>
                                      <a:lnTo>
                                        <a:pt x="629" y="653"/>
                                      </a:lnTo>
                                      <a:lnTo>
                                        <a:pt x="633" y="653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43" y="653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38" y="643"/>
                                      </a:lnTo>
                                      <a:lnTo>
                                        <a:pt x="633" y="643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4"/>
                                      </a:lnTo>
                                      <a:lnTo>
                                        <a:pt x="629" y="624"/>
                                      </a:lnTo>
                                      <a:lnTo>
                                        <a:pt x="629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8" y="605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53" y="595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7" y="590"/>
                                      </a:lnTo>
                                      <a:lnTo>
                                        <a:pt x="662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7" y="590"/>
                                      </a:lnTo>
                                      <a:lnTo>
                                        <a:pt x="677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2" y="581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57" y="557"/>
                                      </a:lnTo>
                                      <a:lnTo>
                                        <a:pt x="657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81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6" y="533"/>
                                      </a:lnTo>
                                      <a:lnTo>
                                        <a:pt x="696" y="528"/>
                                      </a:lnTo>
                                      <a:lnTo>
                                        <a:pt x="696" y="523"/>
                                      </a:lnTo>
                                      <a:lnTo>
                                        <a:pt x="701" y="523"/>
                                      </a:lnTo>
                                      <a:lnTo>
                                        <a:pt x="701" y="518"/>
                                      </a:lnTo>
                                      <a:lnTo>
                                        <a:pt x="701" y="514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20" y="514"/>
                                      </a:lnTo>
                                      <a:lnTo>
                                        <a:pt x="720" y="509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9" y="499"/>
                                      </a:lnTo>
                                      <a:lnTo>
                                        <a:pt x="729" y="494"/>
                                      </a:lnTo>
                                      <a:lnTo>
                                        <a:pt x="734" y="494"/>
                                      </a:lnTo>
                                      <a:lnTo>
                                        <a:pt x="734" y="499"/>
                                      </a:lnTo>
                                      <a:lnTo>
                                        <a:pt x="739" y="49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34" y="509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5" y="514"/>
                                      </a:lnTo>
                                      <a:lnTo>
                                        <a:pt x="725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34" y="528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18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39" y="51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39" y="518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8" y="523"/>
                                      </a:lnTo>
                                      <a:lnTo>
                                        <a:pt x="758" y="518"/>
                                      </a:lnTo>
                                      <a:lnTo>
                                        <a:pt x="763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7" y="514"/>
                                      </a:lnTo>
                                      <a:lnTo>
                                        <a:pt x="777" y="518"/>
                                      </a:lnTo>
                                      <a:lnTo>
                                        <a:pt x="782" y="518"/>
                                      </a:lnTo>
                                      <a:lnTo>
                                        <a:pt x="782" y="523"/>
                                      </a:lnTo>
                                      <a:lnTo>
                                        <a:pt x="787" y="523"/>
                                      </a:lnTo>
                                      <a:lnTo>
                                        <a:pt x="792" y="528"/>
                                      </a:lnTo>
                                      <a:lnTo>
                                        <a:pt x="787" y="528"/>
                                      </a:lnTo>
                                      <a:lnTo>
                                        <a:pt x="787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92" y="542"/>
                                      </a:lnTo>
                                      <a:lnTo>
                                        <a:pt x="797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7"/>
                                      </a:lnTo>
                                      <a:lnTo>
                                        <a:pt x="797" y="547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81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5"/>
                                      </a:lnTo>
                                      <a:lnTo>
                                        <a:pt x="801" y="595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801" y="619"/>
                                      </a:lnTo>
                                      <a:lnTo>
                                        <a:pt x="801" y="624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8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801" y="653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6" y="658"/>
                                      </a:lnTo>
                                      <a:lnTo>
                                        <a:pt x="806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6" y="667"/>
                                      </a:lnTo>
                                      <a:lnTo>
                                        <a:pt x="821" y="667"/>
                                      </a:lnTo>
                                      <a:lnTo>
                                        <a:pt x="825" y="667"/>
                                      </a:lnTo>
                                      <a:lnTo>
                                        <a:pt x="830" y="672"/>
                                      </a:lnTo>
                                      <a:lnTo>
                                        <a:pt x="835" y="672"/>
                                      </a:lnTo>
                                      <a:lnTo>
                                        <a:pt x="835" y="667"/>
                                      </a:lnTo>
                                      <a:lnTo>
                                        <a:pt x="840" y="662"/>
                                      </a:lnTo>
                                      <a:lnTo>
                                        <a:pt x="844" y="658"/>
                                      </a:lnTo>
                                      <a:lnTo>
                                        <a:pt x="849" y="658"/>
                                      </a:lnTo>
                                      <a:lnTo>
                                        <a:pt x="854" y="658"/>
                                      </a:lnTo>
                                      <a:lnTo>
                                        <a:pt x="859" y="658"/>
                                      </a:lnTo>
                                      <a:lnTo>
                                        <a:pt x="864" y="658"/>
                                      </a:lnTo>
                                      <a:lnTo>
                                        <a:pt x="868" y="658"/>
                                      </a:lnTo>
                                      <a:lnTo>
                                        <a:pt x="873" y="658"/>
                                      </a:lnTo>
                                      <a:lnTo>
                                        <a:pt x="868" y="653"/>
                                      </a:lnTo>
                                      <a:lnTo>
                                        <a:pt x="868" y="648"/>
                                      </a:lnTo>
                                      <a:lnTo>
                                        <a:pt x="864" y="638"/>
                                      </a:lnTo>
                                      <a:lnTo>
                                        <a:pt x="868" y="638"/>
                                      </a:lnTo>
                                      <a:lnTo>
                                        <a:pt x="873" y="638"/>
                                      </a:lnTo>
                                      <a:lnTo>
                                        <a:pt x="873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8" y="62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92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595"/>
                                      </a:lnTo>
                                      <a:lnTo>
                                        <a:pt x="888" y="590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92" y="581"/>
                                      </a:lnTo>
                                      <a:lnTo>
                                        <a:pt x="897" y="581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7" y="576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07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83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821960"/>
                                  <a:ext cx="76896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888">
                                      <a:moveTo>
                                        <a:pt x="1060" y="284"/>
                                      </a:moveTo>
                                      <a:lnTo>
                                        <a:pt x="1060" y="284"/>
                                      </a:lnTo>
                                      <a:lnTo>
                                        <a:pt x="1070" y="288"/>
                                      </a:lnTo>
                                      <a:lnTo>
                                        <a:pt x="1070" y="293"/>
                                      </a:lnTo>
                                      <a:lnTo>
                                        <a:pt x="1074" y="293"/>
                                      </a:lnTo>
                                      <a:lnTo>
                                        <a:pt x="1074" y="298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8"/>
                                      </a:lnTo>
                                      <a:lnTo>
                                        <a:pt x="1084" y="31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79" y="341"/>
                                      </a:lnTo>
                                      <a:lnTo>
                                        <a:pt x="1084" y="346"/>
                                      </a:lnTo>
                                      <a:lnTo>
                                        <a:pt x="1089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8" y="346"/>
                                      </a:lnTo>
                                      <a:lnTo>
                                        <a:pt x="1098" y="351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4" y="365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80"/>
                                      </a:lnTo>
                                      <a:lnTo>
                                        <a:pt x="1070" y="384"/>
                                      </a:lnTo>
                                      <a:lnTo>
                                        <a:pt x="1070" y="389"/>
                                      </a:lnTo>
                                      <a:lnTo>
                                        <a:pt x="1070" y="394"/>
                                      </a:lnTo>
                                      <a:lnTo>
                                        <a:pt x="1070" y="399"/>
                                      </a:lnTo>
                                      <a:lnTo>
                                        <a:pt x="1070" y="404"/>
                                      </a:lnTo>
                                      <a:lnTo>
                                        <a:pt x="1070" y="408"/>
                                      </a:lnTo>
                                      <a:lnTo>
                                        <a:pt x="1074" y="413"/>
                                      </a:lnTo>
                                      <a:lnTo>
                                        <a:pt x="1079" y="418"/>
                                      </a:lnTo>
                                      <a:lnTo>
                                        <a:pt x="1079" y="423"/>
                                      </a:lnTo>
                                      <a:lnTo>
                                        <a:pt x="1079" y="428"/>
                                      </a:lnTo>
                                      <a:lnTo>
                                        <a:pt x="1084" y="428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94" y="437"/>
                                      </a:lnTo>
                                      <a:lnTo>
                                        <a:pt x="1098" y="447"/>
                                      </a:lnTo>
                                      <a:lnTo>
                                        <a:pt x="1094" y="452"/>
                                      </a:lnTo>
                                      <a:lnTo>
                                        <a:pt x="1098" y="452"/>
                                      </a:lnTo>
                                      <a:lnTo>
                                        <a:pt x="1098" y="461"/>
                                      </a:lnTo>
                                      <a:lnTo>
                                        <a:pt x="1098" y="466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4" y="471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90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0" y="504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4" y="509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84" y="504"/>
                                      </a:lnTo>
                                      <a:lnTo>
                                        <a:pt x="1089" y="504"/>
                                      </a:lnTo>
                                      <a:lnTo>
                                        <a:pt x="1094" y="504"/>
                                      </a:lnTo>
                                      <a:lnTo>
                                        <a:pt x="1098" y="504"/>
                                      </a:lnTo>
                                      <a:lnTo>
                                        <a:pt x="1103" y="509"/>
                                      </a:lnTo>
                                      <a:lnTo>
                                        <a:pt x="1113" y="509"/>
                                      </a:lnTo>
                                      <a:lnTo>
                                        <a:pt x="1118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7" y="514"/>
                                      </a:lnTo>
                                      <a:lnTo>
                                        <a:pt x="1127" y="519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7" y="533"/>
                                      </a:lnTo>
                                      <a:lnTo>
                                        <a:pt x="1142" y="533"/>
                                      </a:lnTo>
                                      <a:lnTo>
                                        <a:pt x="1142" y="538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62"/>
                                      </a:lnTo>
                                      <a:lnTo>
                                        <a:pt x="1137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7"/>
                                      </a:lnTo>
                                      <a:lnTo>
                                        <a:pt x="1132" y="576"/>
                                      </a:lnTo>
                                      <a:lnTo>
                                        <a:pt x="1132" y="581"/>
                                      </a:lnTo>
                                      <a:lnTo>
                                        <a:pt x="1137" y="591"/>
                                      </a:lnTo>
                                      <a:lnTo>
                                        <a:pt x="1137" y="596"/>
                                      </a:lnTo>
                                      <a:lnTo>
                                        <a:pt x="1137" y="600"/>
                                      </a:lnTo>
                                      <a:lnTo>
                                        <a:pt x="1132" y="600"/>
                                      </a:lnTo>
                                      <a:lnTo>
                                        <a:pt x="1127" y="600"/>
                                      </a:lnTo>
                                      <a:lnTo>
                                        <a:pt x="1122" y="600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3" y="596"/>
                                      </a:lnTo>
                                      <a:lnTo>
                                        <a:pt x="1113" y="591"/>
                                      </a:lnTo>
                                      <a:lnTo>
                                        <a:pt x="1108" y="591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098" y="581"/>
                                      </a:lnTo>
                                      <a:lnTo>
                                        <a:pt x="1089" y="581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4" y="581"/>
                                      </a:lnTo>
                                      <a:lnTo>
                                        <a:pt x="1070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55" y="581"/>
                                      </a:lnTo>
                                      <a:lnTo>
                                        <a:pt x="1050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36" y="581"/>
                                      </a:lnTo>
                                      <a:lnTo>
                                        <a:pt x="1031" y="586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2" y="581"/>
                                      </a:lnTo>
                                      <a:lnTo>
                                        <a:pt x="1007" y="581"/>
                                      </a:lnTo>
                                      <a:lnTo>
                                        <a:pt x="1002" y="576"/>
                                      </a:lnTo>
                                      <a:lnTo>
                                        <a:pt x="998" y="576"/>
                                      </a:lnTo>
                                      <a:lnTo>
                                        <a:pt x="993" y="576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6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8" y="596"/>
                                      </a:lnTo>
                                      <a:lnTo>
                                        <a:pt x="993" y="596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8" y="610"/>
                                      </a:lnTo>
                                      <a:lnTo>
                                        <a:pt x="993" y="610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69" y="610"/>
                                      </a:lnTo>
                                      <a:lnTo>
                                        <a:pt x="964" y="610"/>
                                      </a:lnTo>
                                      <a:lnTo>
                                        <a:pt x="959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0" y="610"/>
                                      </a:lnTo>
                                      <a:lnTo>
                                        <a:pt x="950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0" y="615"/>
                                      </a:lnTo>
                                      <a:lnTo>
                                        <a:pt x="935" y="615"/>
                                      </a:lnTo>
                                      <a:lnTo>
                                        <a:pt x="931" y="615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07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39"/>
                                      </a:lnTo>
                                      <a:lnTo>
                                        <a:pt x="892" y="644"/>
                                      </a:lnTo>
                                      <a:lnTo>
                                        <a:pt x="892" y="648"/>
                                      </a:lnTo>
                                      <a:lnTo>
                                        <a:pt x="887" y="653"/>
                                      </a:lnTo>
                                      <a:lnTo>
                                        <a:pt x="887" y="658"/>
                                      </a:lnTo>
                                      <a:lnTo>
                                        <a:pt x="883" y="658"/>
                                      </a:lnTo>
                                      <a:lnTo>
                                        <a:pt x="883" y="663"/>
                                      </a:lnTo>
                                      <a:lnTo>
                                        <a:pt x="878" y="663"/>
                                      </a:lnTo>
                                      <a:lnTo>
                                        <a:pt x="878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3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59" y="668"/>
                                      </a:lnTo>
                                      <a:lnTo>
                                        <a:pt x="854" y="668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49" y="672"/>
                                      </a:lnTo>
                                      <a:lnTo>
                                        <a:pt x="849" y="677"/>
                                      </a:lnTo>
                                      <a:lnTo>
                                        <a:pt x="844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5" y="677"/>
                                      </a:lnTo>
                                      <a:lnTo>
                                        <a:pt x="830" y="677"/>
                                      </a:lnTo>
                                      <a:lnTo>
                                        <a:pt x="830" y="682"/>
                                      </a:lnTo>
                                      <a:lnTo>
                                        <a:pt x="825" y="682"/>
                                      </a:lnTo>
                                      <a:lnTo>
                                        <a:pt x="815" y="682"/>
                                      </a:lnTo>
                                      <a:lnTo>
                                        <a:pt x="811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1" y="692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87" y="701"/>
                                      </a:lnTo>
                                      <a:lnTo>
                                        <a:pt x="787" y="696"/>
                                      </a:lnTo>
                                      <a:lnTo>
                                        <a:pt x="782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2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48" y="701"/>
                                      </a:lnTo>
                                      <a:lnTo>
                                        <a:pt x="748" y="706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39" y="716"/>
                                      </a:lnTo>
                                      <a:lnTo>
                                        <a:pt x="734" y="716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19" y="725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9"/>
                                      </a:lnTo>
                                      <a:lnTo>
                                        <a:pt x="715" y="759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8" y="783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4" y="797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0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86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67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52" y="807"/>
                                      </a:lnTo>
                                      <a:lnTo>
                                        <a:pt x="648" y="807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38" y="812"/>
                                      </a:lnTo>
                                      <a:lnTo>
                                        <a:pt x="633" y="812"/>
                                      </a:lnTo>
                                      <a:lnTo>
                                        <a:pt x="628" y="816"/>
                                      </a:lnTo>
                                      <a:lnTo>
                                        <a:pt x="624" y="816"/>
                                      </a:lnTo>
                                      <a:lnTo>
                                        <a:pt x="619" y="816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6"/>
                                      </a:lnTo>
                                      <a:lnTo>
                                        <a:pt x="604" y="831"/>
                                      </a:lnTo>
                                      <a:lnTo>
                                        <a:pt x="604" y="836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0" y="836"/>
                                      </a:lnTo>
                                      <a:lnTo>
                                        <a:pt x="590" y="831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85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1" y="821"/>
                                      </a:lnTo>
                                      <a:lnTo>
                                        <a:pt x="571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1" y="816"/>
                                      </a:lnTo>
                                      <a:lnTo>
                                        <a:pt x="561" y="812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21"/>
                                      </a:lnTo>
                                      <a:lnTo>
                                        <a:pt x="542" y="821"/>
                                      </a:lnTo>
                                      <a:lnTo>
                                        <a:pt x="537" y="826"/>
                                      </a:lnTo>
                                      <a:lnTo>
                                        <a:pt x="532" y="826"/>
                                      </a:lnTo>
                                      <a:lnTo>
                                        <a:pt x="532" y="831"/>
                                      </a:lnTo>
                                      <a:lnTo>
                                        <a:pt x="528" y="831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18" y="840"/>
                                      </a:lnTo>
                                      <a:lnTo>
                                        <a:pt x="518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0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08" y="836"/>
                                      </a:lnTo>
                                      <a:lnTo>
                                        <a:pt x="504" y="831"/>
                                      </a:lnTo>
                                      <a:lnTo>
                                        <a:pt x="499" y="836"/>
                                      </a:lnTo>
                                      <a:lnTo>
                                        <a:pt x="499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26"/>
                                      </a:lnTo>
                                      <a:lnTo>
                                        <a:pt x="489" y="831"/>
                                      </a:lnTo>
                                      <a:lnTo>
                                        <a:pt x="484" y="836"/>
                                      </a:lnTo>
                                      <a:lnTo>
                                        <a:pt x="480" y="836"/>
                                      </a:lnTo>
                                      <a:lnTo>
                                        <a:pt x="475" y="840"/>
                                      </a:lnTo>
                                      <a:lnTo>
                                        <a:pt x="470" y="845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61" y="845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56" y="869"/>
                                      </a:lnTo>
                                      <a:lnTo>
                                        <a:pt x="456" y="874"/>
                                      </a:lnTo>
                                      <a:lnTo>
                                        <a:pt x="451" y="874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2" y="888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27" y="884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3" y="855"/>
                                      </a:lnTo>
                                      <a:lnTo>
                                        <a:pt x="389" y="860"/>
                                      </a:lnTo>
                                      <a:lnTo>
                                        <a:pt x="379" y="860"/>
                                      </a:lnTo>
                                      <a:lnTo>
                                        <a:pt x="379" y="864"/>
                                      </a:lnTo>
                                      <a:lnTo>
                                        <a:pt x="374" y="864"/>
                                      </a:lnTo>
                                      <a:lnTo>
                                        <a:pt x="369" y="864"/>
                                      </a:lnTo>
                                      <a:lnTo>
                                        <a:pt x="365" y="864"/>
                                      </a:lnTo>
                                      <a:lnTo>
                                        <a:pt x="365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41" y="869"/>
                                      </a:lnTo>
                                      <a:lnTo>
                                        <a:pt x="341" y="874"/>
                                      </a:lnTo>
                                      <a:lnTo>
                                        <a:pt x="336" y="874"/>
                                      </a:lnTo>
                                      <a:lnTo>
                                        <a:pt x="336" y="864"/>
                                      </a:lnTo>
                                      <a:lnTo>
                                        <a:pt x="331" y="869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0"/>
                                      </a:lnTo>
                                      <a:lnTo>
                                        <a:pt x="326" y="860"/>
                                      </a:lnTo>
                                      <a:lnTo>
                                        <a:pt x="321" y="864"/>
                                      </a:lnTo>
                                      <a:lnTo>
                                        <a:pt x="321" y="869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2" y="860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297" y="850"/>
                                      </a:lnTo>
                                      <a:lnTo>
                                        <a:pt x="297" y="855"/>
                                      </a:lnTo>
                                      <a:lnTo>
                                        <a:pt x="297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3" y="860"/>
                                      </a:lnTo>
                                      <a:lnTo>
                                        <a:pt x="278" y="864"/>
                                      </a:lnTo>
                                      <a:lnTo>
                                        <a:pt x="283" y="869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69" y="874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4" y="869"/>
                                      </a:lnTo>
                                      <a:lnTo>
                                        <a:pt x="264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4" y="864"/>
                                      </a:lnTo>
                                      <a:lnTo>
                                        <a:pt x="254" y="860"/>
                                      </a:lnTo>
                                      <a:lnTo>
                                        <a:pt x="249" y="860"/>
                                      </a:lnTo>
                                      <a:lnTo>
                                        <a:pt x="245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35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1" y="845"/>
                                      </a:lnTo>
                                      <a:lnTo>
                                        <a:pt x="216" y="845"/>
                                      </a:lnTo>
                                      <a:lnTo>
                                        <a:pt x="211" y="840"/>
                                      </a:lnTo>
                                      <a:lnTo>
                                        <a:pt x="206" y="840"/>
                                      </a:lnTo>
                                      <a:lnTo>
                                        <a:pt x="206" y="836"/>
                                      </a:lnTo>
                                      <a:lnTo>
                                        <a:pt x="202" y="836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2" y="831"/>
                                      </a:lnTo>
                                      <a:lnTo>
                                        <a:pt x="182" y="831"/>
                                      </a:lnTo>
                                      <a:lnTo>
                                        <a:pt x="173" y="831"/>
                                      </a:lnTo>
                                      <a:lnTo>
                                        <a:pt x="168" y="831"/>
                                      </a:lnTo>
                                      <a:lnTo>
                                        <a:pt x="163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39" y="826"/>
                                      </a:lnTo>
                                      <a:lnTo>
                                        <a:pt x="130" y="826"/>
                                      </a:lnTo>
                                      <a:lnTo>
                                        <a:pt x="130" y="821"/>
                                      </a:lnTo>
                                      <a:lnTo>
                                        <a:pt x="134" y="812"/>
                                      </a:lnTo>
                                      <a:lnTo>
                                        <a:pt x="134" y="807"/>
                                      </a:lnTo>
                                      <a:lnTo>
                                        <a:pt x="134" y="802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44" y="783"/>
                                      </a:lnTo>
                                      <a:lnTo>
                                        <a:pt x="144" y="778"/>
                                      </a:lnTo>
                                      <a:lnTo>
                                        <a:pt x="144" y="77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39" y="754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15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06" y="725"/>
                                      </a:lnTo>
                                      <a:lnTo>
                                        <a:pt x="101" y="716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96" y="711"/>
                                      </a:lnTo>
                                      <a:lnTo>
                                        <a:pt x="91" y="711"/>
                                      </a:lnTo>
                                      <a:lnTo>
                                        <a:pt x="91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77" y="720"/>
                                      </a:lnTo>
                                      <a:lnTo>
                                        <a:pt x="72" y="720"/>
                                      </a:lnTo>
                                      <a:lnTo>
                                        <a:pt x="67" y="725"/>
                                      </a:lnTo>
                                      <a:lnTo>
                                        <a:pt x="62" y="725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48" y="730"/>
                                      </a:lnTo>
                                      <a:lnTo>
                                        <a:pt x="43" y="735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34" y="740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19" y="720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87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4" y="67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2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19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5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4" y="639"/>
                                      </a:lnTo>
                                      <a:lnTo>
                                        <a:pt x="24" y="620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4" y="600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1"/>
                                      </a:lnTo>
                                      <a:lnTo>
                                        <a:pt x="24" y="586"/>
                                      </a:lnTo>
                                      <a:lnTo>
                                        <a:pt x="24" y="58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67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19" y="562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24" y="552"/>
                                      </a:lnTo>
                                      <a:lnTo>
                                        <a:pt x="19" y="552"/>
                                      </a:lnTo>
                                      <a:lnTo>
                                        <a:pt x="19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0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19"/>
                                      </a:lnTo>
                                      <a:lnTo>
                                        <a:pt x="14" y="519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29" y="514"/>
                                      </a:lnTo>
                                      <a:lnTo>
                                        <a:pt x="34" y="514"/>
                                      </a:lnTo>
                                      <a:lnTo>
                                        <a:pt x="38" y="514"/>
                                      </a:lnTo>
                                      <a:lnTo>
                                        <a:pt x="38" y="519"/>
                                      </a:lnTo>
                                      <a:lnTo>
                                        <a:pt x="43" y="514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495"/>
                                      </a:lnTo>
                                      <a:lnTo>
                                        <a:pt x="48" y="485"/>
                                      </a:lnTo>
                                      <a:lnTo>
                                        <a:pt x="48" y="480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53" y="466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3" y="461"/>
                                      </a:lnTo>
                                      <a:lnTo>
                                        <a:pt x="43" y="456"/>
                                      </a:lnTo>
                                      <a:lnTo>
                                        <a:pt x="38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5" y="408"/>
                                      </a:lnTo>
                                      <a:lnTo>
                                        <a:pt x="5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9" y="399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9" y="389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43" y="389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8" y="380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53" y="375"/>
                                      </a:lnTo>
                                      <a:lnTo>
                                        <a:pt x="53" y="37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7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7" y="365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82" y="360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1" y="332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6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6" y="356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10" y="365"/>
                                      </a:lnTo>
                                      <a:lnTo>
                                        <a:pt x="110" y="360"/>
                                      </a:lnTo>
                                      <a:lnTo>
                                        <a:pt x="120" y="360"/>
                                      </a:lnTo>
                                      <a:lnTo>
                                        <a:pt x="120" y="356"/>
                                      </a:lnTo>
                                      <a:lnTo>
                                        <a:pt x="125" y="356"/>
                                      </a:lnTo>
                                      <a:lnTo>
                                        <a:pt x="134" y="356"/>
                                      </a:lnTo>
                                      <a:lnTo>
                                        <a:pt x="154" y="351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73" y="351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7" y="346"/>
                                      </a:lnTo>
                                      <a:lnTo>
                                        <a:pt x="202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30" y="341"/>
                                      </a:lnTo>
                                      <a:lnTo>
                                        <a:pt x="235" y="341"/>
                                      </a:lnTo>
                                      <a:lnTo>
                                        <a:pt x="240" y="341"/>
                                      </a:lnTo>
                                      <a:lnTo>
                                        <a:pt x="240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9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9" y="346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2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17"/>
                                      </a:lnTo>
                                      <a:lnTo>
                                        <a:pt x="259" y="312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64" y="303"/>
                                      </a:lnTo>
                                      <a:lnTo>
                                        <a:pt x="264" y="298"/>
                                      </a:lnTo>
                                      <a:lnTo>
                                        <a:pt x="264" y="293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4"/>
                                      </a:lnTo>
                                      <a:lnTo>
                                        <a:pt x="264" y="279"/>
                                      </a:lnTo>
                                      <a:lnTo>
                                        <a:pt x="264" y="274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4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73" y="264"/>
                                      </a:lnTo>
                                      <a:lnTo>
                                        <a:pt x="273" y="269"/>
                                      </a:lnTo>
                                      <a:lnTo>
                                        <a:pt x="278" y="269"/>
                                      </a:lnTo>
                                      <a:lnTo>
                                        <a:pt x="283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7" y="264"/>
                                      </a:lnTo>
                                      <a:lnTo>
                                        <a:pt x="307" y="250"/>
                                      </a:lnTo>
                                      <a:lnTo>
                                        <a:pt x="312" y="240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1"/>
                                      </a:lnTo>
                                      <a:lnTo>
                                        <a:pt x="317" y="226"/>
                                      </a:lnTo>
                                      <a:lnTo>
                                        <a:pt x="317" y="221"/>
                                      </a:lnTo>
                                      <a:lnTo>
                                        <a:pt x="321" y="216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2"/>
                                      </a:lnTo>
                                      <a:lnTo>
                                        <a:pt x="326" y="197"/>
                                      </a:lnTo>
                                      <a:lnTo>
                                        <a:pt x="321" y="197"/>
                                      </a:lnTo>
                                      <a:lnTo>
                                        <a:pt x="321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2" y="192"/>
                                      </a:lnTo>
                                      <a:lnTo>
                                        <a:pt x="312" y="188"/>
                                      </a:lnTo>
                                      <a:lnTo>
                                        <a:pt x="307" y="188"/>
                                      </a:lnTo>
                                      <a:lnTo>
                                        <a:pt x="307" y="183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297" y="178"/>
                                      </a:lnTo>
                                      <a:lnTo>
                                        <a:pt x="293" y="173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64"/>
                                      </a:lnTo>
                                      <a:lnTo>
                                        <a:pt x="283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69" y="164"/>
                                      </a:lnTo>
                                      <a:lnTo>
                                        <a:pt x="269" y="159"/>
                                      </a:lnTo>
                                      <a:lnTo>
                                        <a:pt x="273" y="159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8" y="154"/>
                                      </a:lnTo>
                                      <a:lnTo>
                                        <a:pt x="283" y="159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78" y="149"/>
                                      </a:lnTo>
                                      <a:lnTo>
                                        <a:pt x="273" y="14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0"/>
                                      </a:lnTo>
                                      <a:lnTo>
                                        <a:pt x="269" y="130"/>
                                      </a:lnTo>
                                      <a:lnTo>
                                        <a:pt x="269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8" y="111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302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7" y="96"/>
                                      </a:lnTo>
                                      <a:lnTo>
                                        <a:pt x="317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2" y="8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297" y="63"/>
                                      </a:lnTo>
                                      <a:lnTo>
                                        <a:pt x="297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21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6" y="39"/>
                                      </a:lnTo>
                                      <a:lnTo>
                                        <a:pt x="336" y="34"/>
                                      </a:lnTo>
                                      <a:lnTo>
                                        <a:pt x="336" y="29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41" y="24"/>
                                      </a:lnTo>
                                      <a:lnTo>
                                        <a:pt x="341" y="20"/>
                                      </a:lnTo>
                                      <a:lnTo>
                                        <a:pt x="345" y="20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60" y="20"/>
                                      </a:lnTo>
                                      <a:lnTo>
                                        <a:pt x="360" y="15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9" y="5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74" y="15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5" y="20"/>
                                      </a:lnTo>
                                      <a:lnTo>
                                        <a:pt x="365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9" y="34"/>
                                      </a:lnTo>
                                      <a:lnTo>
                                        <a:pt x="374" y="34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4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79" y="2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79" y="2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8" y="29"/>
                                      </a:lnTo>
                                      <a:lnTo>
                                        <a:pt x="398" y="24"/>
                                      </a:lnTo>
                                      <a:lnTo>
                                        <a:pt x="403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7" y="20"/>
                                      </a:lnTo>
                                      <a:lnTo>
                                        <a:pt x="417" y="2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422" y="29"/>
                                      </a:lnTo>
                                      <a:lnTo>
                                        <a:pt x="427" y="29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27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7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53"/>
                                      </a:lnTo>
                                      <a:lnTo>
                                        <a:pt x="437" y="5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7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101"/>
                                      </a:lnTo>
                                      <a:lnTo>
                                        <a:pt x="441" y="101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1" y="120"/>
                                      </a:lnTo>
                                      <a:lnTo>
                                        <a:pt x="441" y="125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54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41" y="159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6" y="164"/>
                                      </a:lnTo>
                                      <a:lnTo>
                                        <a:pt x="446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1" y="173"/>
                                      </a:lnTo>
                                      <a:lnTo>
                                        <a:pt x="465" y="173"/>
                                      </a:lnTo>
                                      <a:lnTo>
                                        <a:pt x="470" y="178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75" y="173"/>
                                      </a:lnTo>
                                      <a:lnTo>
                                        <a:pt x="480" y="168"/>
                                      </a:lnTo>
                                      <a:lnTo>
                                        <a:pt x="484" y="164"/>
                                      </a:lnTo>
                                      <a:lnTo>
                                        <a:pt x="489" y="164"/>
                                      </a:lnTo>
                                      <a:lnTo>
                                        <a:pt x="494" y="164"/>
                                      </a:lnTo>
                                      <a:lnTo>
                                        <a:pt x="499" y="164"/>
                                      </a:lnTo>
                                      <a:lnTo>
                                        <a:pt x="504" y="164"/>
                                      </a:lnTo>
                                      <a:lnTo>
                                        <a:pt x="508" y="164"/>
                                      </a:lnTo>
                                      <a:lnTo>
                                        <a:pt x="513" y="164"/>
                                      </a:lnTo>
                                      <a:lnTo>
                                        <a:pt x="508" y="159"/>
                                      </a:lnTo>
                                      <a:lnTo>
                                        <a:pt x="508" y="154"/>
                                      </a:lnTo>
                                      <a:lnTo>
                                        <a:pt x="504" y="144"/>
                                      </a:lnTo>
                                      <a:lnTo>
                                        <a:pt x="508" y="14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3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32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7" y="116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6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6" y="125"/>
                                      </a:lnTo>
                                      <a:lnTo>
                                        <a:pt x="56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5" y="135"/>
                                      </a:lnTo>
                                      <a:lnTo>
                                        <a:pt x="595" y="140"/>
                                      </a:lnTo>
                                      <a:lnTo>
                                        <a:pt x="600" y="140"/>
                                      </a:lnTo>
                                      <a:lnTo>
                                        <a:pt x="604" y="140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9" y="14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4"/>
                                      </a:lnTo>
                                      <a:lnTo>
                                        <a:pt x="624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48" y="149"/>
                                      </a:lnTo>
                                      <a:lnTo>
                                        <a:pt x="662" y="149"/>
                                      </a:lnTo>
                                      <a:lnTo>
                                        <a:pt x="672" y="144"/>
                                      </a:lnTo>
                                      <a:lnTo>
                                        <a:pt x="681" y="140"/>
                                      </a:lnTo>
                                      <a:lnTo>
                                        <a:pt x="691" y="140"/>
                                      </a:lnTo>
                                      <a:lnTo>
                                        <a:pt x="700" y="135"/>
                                      </a:lnTo>
                                      <a:lnTo>
                                        <a:pt x="705" y="135"/>
                                      </a:lnTo>
                                      <a:lnTo>
                                        <a:pt x="705" y="130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5" y="125"/>
                                      </a:lnTo>
                                      <a:lnTo>
                                        <a:pt x="705" y="120"/>
                                      </a:lnTo>
                                      <a:lnTo>
                                        <a:pt x="700" y="120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1"/>
                                      </a:lnTo>
                                      <a:lnTo>
                                        <a:pt x="705" y="111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0" y="96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10" y="96"/>
                                      </a:lnTo>
                                      <a:lnTo>
                                        <a:pt x="715" y="96"/>
                                      </a:lnTo>
                                      <a:lnTo>
                                        <a:pt x="719" y="96"/>
                                      </a:lnTo>
                                      <a:lnTo>
                                        <a:pt x="719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9" y="101"/>
                                      </a:lnTo>
                                      <a:lnTo>
                                        <a:pt x="734" y="106"/>
                                      </a:lnTo>
                                      <a:lnTo>
                                        <a:pt x="739" y="106"/>
                                      </a:lnTo>
                                      <a:lnTo>
                                        <a:pt x="743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72" y="111"/>
                                      </a:lnTo>
                                      <a:lnTo>
                                        <a:pt x="772" y="116"/>
                                      </a:lnTo>
                                      <a:lnTo>
                                        <a:pt x="777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91" y="116"/>
                                      </a:lnTo>
                                      <a:lnTo>
                                        <a:pt x="796" y="116"/>
                                      </a:lnTo>
                                      <a:lnTo>
                                        <a:pt x="796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6" y="120"/>
                                      </a:lnTo>
                                      <a:lnTo>
                                        <a:pt x="806" y="125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1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5" y="106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30" y="87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77"/>
                                      </a:lnTo>
                                      <a:lnTo>
                                        <a:pt x="835" y="77"/>
                                      </a:lnTo>
                                      <a:lnTo>
                                        <a:pt x="835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9" y="68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54" y="63"/>
                                      </a:lnTo>
                                      <a:lnTo>
                                        <a:pt x="854" y="58"/>
                                      </a:lnTo>
                                      <a:lnTo>
                                        <a:pt x="859" y="58"/>
                                      </a:lnTo>
                                      <a:lnTo>
                                        <a:pt x="859" y="63"/>
                                      </a:lnTo>
                                      <a:lnTo>
                                        <a:pt x="863" y="68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8" y="77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878" y="92"/>
                                      </a:lnTo>
                                      <a:lnTo>
                                        <a:pt x="878" y="96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11"/>
                                      </a:lnTo>
                                      <a:lnTo>
                                        <a:pt x="892" y="111"/>
                                      </a:lnTo>
                                      <a:lnTo>
                                        <a:pt x="892" y="116"/>
                                      </a:lnTo>
                                      <a:lnTo>
                                        <a:pt x="897" y="116"/>
                                      </a:lnTo>
                                      <a:lnTo>
                                        <a:pt x="897" y="120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902" y="125"/>
                                      </a:lnTo>
                                      <a:lnTo>
                                        <a:pt x="907" y="125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21" y="140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6" y="135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31" y="140"/>
                                      </a:lnTo>
                                      <a:lnTo>
                                        <a:pt x="931" y="144"/>
                                      </a:lnTo>
                                      <a:lnTo>
                                        <a:pt x="931" y="149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64"/>
                                      </a:lnTo>
                                      <a:lnTo>
                                        <a:pt x="940" y="164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50" y="173"/>
                                      </a:lnTo>
                                      <a:lnTo>
                                        <a:pt x="950" y="178"/>
                                      </a:lnTo>
                                      <a:lnTo>
                                        <a:pt x="954" y="178"/>
                                      </a:lnTo>
                                      <a:lnTo>
                                        <a:pt x="954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64" y="188"/>
                                      </a:lnTo>
                                      <a:lnTo>
                                        <a:pt x="964" y="192"/>
                                      </a:lnTo>
                                      <a:lnTo>
                                        <a:pt x="969" y="192"/>
                                      </a:lnTo>
                                      <a:lnTo>
                                        <a:pt x="969" y="197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8" y="207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83" y="212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8" y="216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6"/>
                                      </a:lnTo>
                                      <a:lnTo>
                                        <a:pt x="993" y="231"/>
                                      </a:lnTo>
                                      <a:lnTo>
                                        <a:pt x="998" y="236"/>
                                      </a:lnTo>
                                      <a:lnTo>
                                        <a:pt x="1007" y="245"/>
                                      </a:lnTo>
                                      <a:lnTo>
                                        <a:pt x="1007" y="250"/>
                                      </a:lnTo>
                                      <a:lnTo>
                                        <a:pt x="1012" y="255"/>
                                      </a:lnTo>
                                      <a:lnTo>
                                        <a:pt x="1017" y="255"/>
                                      </a:lnTo>
                                      <a:lnTo>
                                        <a:pt x="1017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4"/>
                                      </a:lnTo>
                                      <a:lnTo>
                                        <a:pt x="1031" y="264"/>
                                      </a:lnTo>
                                      <a:lnTo>
                                        <a:pt x="1041" y="264"/>
                                      </a:lnTo>
                                      <a:lnTo>
                                        <a:pt x="1046" y="274"/>
                                      </a:lnTo>
                                      <a:lnTo>
                                        <a:pt x="1055" y="279"/>
                                      </a:lnTo>
                                      <a:lnTo>
                                        <a:pt x="1060" y="2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821960"/>
                                  <a:ext cx="76896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888">
                                      <a:moveTo>
                                        <a:pt x="1060" y="284"/>
                                      </a:moveTo>
                                      <a:lnTo>
                                        <a:pt x="1060" y="284"/>
                                      </a:lnTo>
                                      <a:lnTo>
                                        <a:pt x="1070" y="288"/>
                                      </a:lnTo>
                                      <a:lnTo>
                                        <a:pt x="1070" y="293"/>
                                      </a:lnTo>
                                      <a:lnTo>
                                        <a:pt x="1074" y="293"/>
                                      </a:lnTo>
                                      <a:lnTo>
                                        <a:pt x="1074" y="298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8"/>
                                      </a:lnTo>
                                      <a:lnTo>
                                        <a:pt x="1084" y="31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79" y="341"/>
                                      </a:lnTo>
                                      <a:lnTo>
                                        <a:pt x="1084" y="346"/>
                                      </a:lnTo>
                                      <a:lnTo>
                                        <a:pt x="1089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8" y="346"/>
                                      </a:lnTo>
                                      <a:lnTo>
                                        <a:pt x="1098" y="351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4" y="365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80"/>
                                      </a:lnTo>
                                      <a:lnTo>
                                        <a:pt x="1070" y="384"/>
                                      </a:lnTo>
                                      <a:lnTo>
                                        <a:pt x="1070" y="389"/>
                                      </a:lnTo>
                                      <a:lnTo>
                                        <a:pt x="1070" y="394"/>
                                      </a:lnTo>
                                      <a:lnTo>
                                        <a:pt x="1070" y="399"/>
                                      </a:lnTo>
                                      <a:lnTo>
                                        <a:pt x="1070" y="404"/>
                                      </a:lnTo>
                                      <a:lnTo>
                                        <a:pt x="1070" y="408"/>
                                      </a:lnTo>
                                      <a:lnTo>
                                        <a:pt x="1074" y="413"/>
                                      </a:lnTo>
                                      <a:lnTo>
                                        <a:pt x="1079" y="418"/>
                                      </a:lnTo>
                                      <a:lnTo>
                                        <a:pt x="1079" y="423"/>
                                      </a:lnTo>
                                      <a:lnTo>
                                        <a:pt x="1079" y="428"/>
                                      </a:lnTo>
                                      <a:lnTo>
                                        <a:pt x="1084" y="428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94" y="437"/>
                                      </a:lnTo>
                                      <a:lnTo>
                                        <a:pt x="1098" y="447"/>
                                      </a:lnTo>
                                      <a:lnTo>
                                        <a:pt x="1094" y="452"/>
                                      </a:lnTo>
                                      <a:lnTo>
                                        <a:pt x="1098" y="452"/>
                                      </a:lnTo>
                                      <a:lnTo>
                                        <a:pt x="1098" y="461"/>
                                      </a:lnTo>
                                      <a:lnTo>
                                        <a:pt x="1098" y="466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4" y="471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90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0" y="504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4" y="509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84" y="504"/>
                                      </a:lnTo>
                                      <a:lnTo>
                                        <a:pt x="1089" y="504"/>
                                      </a:lnTo>
                                      <a:lnTo>
                                        <a:pt x="1094" y="504"/>
                                      </a:lnTo>
                                      <a:lnTo>
                                        <a:pt x="1098" y="504"/>
                                      </a:lnTo>
                                      <a:lnTo>
                                        <a:pt x="1103" y="509"/>
                                      </a:lnTo>
                                      <a:lnTo>
                                        <a:pt x="1113" y="509"/>
                                      </a:lnTo>
                                      <a:lnTo>
                                        <a:pt x="1118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7" y="514"/>
                                      </a:lnTo>
                                      <a:lnTo>
                                        <a:pt x="1127" y="519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7" y="533"/>
                                      </a:lnTo>
                                      <a:lnTo>
                                        <a:pt x="1142" y="533"/>
                                      </a:lnTo>
                                      <a:lnTo>
                                        <a:pt x="1142" y="538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62"/>
                                      </a:lnTo>
                                      <a:lnTo>
                                        <a:pt x="1137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7"/>
                                      </a:lnTo>
                                      <a:lnTo>
                                        <a:pt x="1132" y="576"/>
                                      </a:lnTo>
                                      <a:lnTo>
                                        <a:pt x="1132" y="581"/>
                                      </a:lnTo>
                                      <a:lnTo>
                                        <a:pt x="1137" y="591"/>
                                      </a:lnTo>
                                      <a:lnTo>
                                        <a:pt x="1137" y="596"/>
                                      </a:lnTo>
                                      <a:lnTo>
                                        <a:pt x="1137" y="600"/>
                                      </a:lnTo>
                                      <a:lnTo>
                                        <a:pt x="1132" y="600"/>
                                      </a:lnTo>
                                      <a:lnTo>
                                        <a:pt x="1127" y="600"/>
                                      </a:lnTo>
                                      <a:lnTo>
                                        <a:pt x="1122" y="600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3" y="596"/>
                                      </a:lnTo>
                                      <a:lnTo>
                                        <a:pt x="1113" y="591"/>
                                      </a:lnTo>
                                      <a:lnTo>
                                        <a:pt x="1108" y="591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098" y="581"/>
                                      </a:lnTo>
                                      <a:lnTo>
                                        <a:pt x="1089" y="581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4" y="581"/>
                                      </a:lnTo>
                                      <a:lnTo>
                                        <a:pt x="1070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55" y="581"/>
                                      </a:lnTo>
                                      <a:lnTo>
                                        <a:pt x="1050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36" y="581"/>
                                      </a:lnTo>
                                      <a:lnTo>
                                        <a:pt x="1031" y="586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2" y="581"/>
                                      </a:lnTo>
                                      <a:lnTo>
                                        <a:pt x="1007" y="581"/>
                                      </a:lnTo>
                                      <a:lnTo>
                                        <a:pt x="1002" y="576"/>
                                      </a:lnTo>
                                      <a:lnTo>
                                        <a:pt x="998" y="576"/>
                                      </a:lnTo>
                                      <a:lnTo>
                                        <a:pt x="993" y="576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6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8" y="596"/>
                                      </a:lnTo>
                                      <a:lnTo>
                                        <a:pt x="993" y="596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8" y="610"/>
                                      </a:lnTo>
                                      <a:lnTo>
                                        <a:pt x="993" y="610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69" y="610"/>
                                      </a:lnTo>
                                      <a:lnTo>
                                        <a:pt x="964" y="610"/>
                                      </a:lnTo>
                                      <a:lnTo>
                                        <a:pt x="959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0" y="610"/>
                                      </a:lnTo>
                                      <a:lnTo>
                                        <a:pt x="950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0" y="615"/>
                                      </a:lnTo>
                                      <a:lnTo>
                                        <a:pt x="935" y="615"/>
                                      </a:lnTo>
                                      <a:lnTo>
                                        <a:pt x="931" y="615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07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39"/>
                                      </a:lnTo>
                                      <a:lnTo>
                                        <a:pt x="892" y="644"/>
                                      </a:lnTo>
                                      <a:lnTo>
                                        <a:pt x="892" y="648"/>
                                      </a:lnTo>
                                      <a:lnTo>
                                        <a:pt x="887" y="653"/>
                                      </a:lnTo>
                                      <a:lnTo>
                                        <a:pt x="887" y="658"/>
                                      </a:lnTo>
                                      <a:lnTo>
                                        <a:pt x="883" y="658"/>
                                      </a:lnTo>
                                      <a:lnTo>
                                        <a:pt x="883" y="663"/>
                                      </a:lnTo>
                                      <a:lnTo>
                                        <a:pt x="878" y="663"/>
                                      </a:lnTo>
                                      <a:lnTo>
                                        <a:pt x="878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3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59" y="668"/>
                                      </a:lnTo>
                                      <a:lnTo>
                                        <a:pt x="854" y="668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49" y="672"/>
                                      </a:lnTo>
                                      <a:lnTo>
                                        <a:pt x="849" y="677"/>
                                      </a:lnTo>
                                      <a:lnTo>
                                        <a:pt x="844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5" y="677"/>
                                      </a:lnTo>
                                      <a:lnTo>
                                        <a:pt x="830" y="677"/>
                                      </a:lnTo>
                                      <a:lnTo>
                                        <a:pt x="830" y="682"/>
                                      </a:lnTo>
                                      <a:lnTo>
                                        <a:pt x="825" y="682"/>
                                      </a:lnTo>
                                      <a:lnTo>
                                        <a:pt x="815" y="682"/>
                                      </a:lnTo>
                                      <a:lnTo>
                                        <a:pt x="811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1" y="692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87" y="701"/>
                                      </a:lnTo>
                                      <a:lnTo>
                                        <a:pt x="787" y="696"/>
                                      </a:lnTo>
                                      <a:lnTo>
                                        <a:pt x="782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2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48" y="701"/>
                                      </a:lnTo>
                                      <a:lnTo>
                                        <a:pt x="748" y="706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39" y="716"/>
                                      </a:lnTo>
                                      <a:lnTo>
                                        <a:pt x="734" y="716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19" y="725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9"/>
                                      </a:lnTo>
                                      <a:lnTo>
                                        <a:pt x="715" y="759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8" y="783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4" y="797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0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86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67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52" y="807"/>
                                      </a:lnTo>
                                      <a:lnTo>
                                        <a:pt x="648" y="807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38" y="812"/>
                                      </a:lnTo>
                                      <a:lnTo>
                                        <a:pt x="633" y="812"/>
                                      </a:lnTo>
                                      <a:lnTo>
                                        <a:pt x="628" y="816"/>
                                      </a:lnTo>
                                      <a:lnTo>
                                        <a:pt x="624" y="816"/>
                                      </a:lnTo>
                                      <a:lnTo>
                                        <a:pt x="619" y="816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6"/>
                                      </a:lnTo>
                                      <a:lnTo>
                                        <a:pt x="604" y="831"/>
                                      </a:lnTo>
                                      <a:lnTo>
                                        <a:pt x="604" y="836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0" y="836"/>
                                      </a:lnTo>
                                      <a:lnTo>
                                        <a:pt x="590" y="831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85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1" y="821"/>
                                      </a:lnTo>
                                      <a:lnTo>
                                        <a:pt x="571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1" y="816"/>
                                      </a:lnTo>
                                      <a:lnTo>
                                        <a:pt x="561" y="812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21"/>
                                      </a:lnTo>
                                      <a:lnTo>
                                        <a:pt x="542" y="821"/>
                                      </a:lnTo>
                                      <a:lnTo>
                                        <a:pt x="537" y="826"/>
                                      </a:lnTo>
                                      <a:lnTo>
                                        <a:pt x="532" y="826"/>
                                      </a:lnTo>
                                      <a:lnTo>
                                        <a:pt x="532" y="831"/>
                                      </a:lnTo>
                                      <a:lnTo>
                                        <a:pt x="528" y="831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18" y="840"/>
                                      </a:lnTo>
                                      <a:lnTo>
                                        <a:pt x="518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0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08" y="836"/>
                                      </a:lnTo>
                                      <a:lnTo>
                                        <a:pt x="504" y="831"/>
                                      </a:lnTo>
                                      <a:lnTo>
                                        <a:pt x="499" y="836"/>
                                      </a:lnTo>
                                      <a:lnTo>
                                        <a:pt x="499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26"/>
                                      </a:lnTo>
                                      <a:lnTo>
                                        <a:pt x="489" y="831"/>
                                      </a:lnTo>
                                      <a:lnTo>
                                        <a:pt x="484" y="836"/>
                                      </a:lnTo>
                                      <a:lnTo>
                                        <a:pt x="480" y="836"/>
                                      </a:lnTo>
                                      <a:lnTo>
                                        <a:pt x="475" y="840"/>
                                      </a:lnTo>
                                      <a:lnTo>
                                        <a:pt x="470" y="845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61" y="845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56" y="869"/>
                                      </a:lnTo>
                                      <a:lnTo>
                                        <a:pt x="456" y="874"/>
                                      </a:lnTo>
                                      <a:lnTo>
                                        <a:pt x="451" y="874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2" y="888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27" y="884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3" y="855"/>
                                      </a:lnTo>
                                      <a:lnTo>
                                        <a:pt x="389" y="860"/>
                                      </a:lnTo>
                                      <a:lnTo>
                                        <a:pt x="379" y="860"/>
                                      </a:lnTo>
                                      <a:lnTo>
                                        <a:pt x="379" y="864"/>
                                      </a:lnTo>
                                      <a:lnTo>
                                        <a:pt x="374" y="864"/>
                                      </a:lnTo>
                                      <a:lnTo>
                                        <a:pt x="369" y="864"/>
                                      </a:lnTo>
                                      <a:lnTo>
                                        <a:pt x="365" y="864"/>
                                      </a:lnTo>
                                      <a:lnTo>
                                        <a:pt x="365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41" y="869"/>
                                      </a:lnTo>
                                      <a:lnTo>
                                        <a:pt x="341" y="874"/>
                                      </a:lnTo>
                                      <a:lnTo>
                                        <a:pt x="336" y="874"/>
                                      </a:lnTo>
                                      <a:lnTo>
                                        <a:pt x="336" y="864"/>
                                      </a:lnTo>
                                      <a:lnTo>
                                        <a:pt x="331" y="869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0"/>
                                      </a:lnTo>
                                      <a:lnTo>
                                        <a:pt x="326" y="860"/>
                                      </a:lnTo>
                                      <a:lnTo>
                                        <a:pt x="321" y="864"/>
                                      </a:lnTo>
                                      <a:lnTo>
                                        <a:pt x="321" y="869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2" y="860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297" y="850"/>
                                      </a:lnTo>
                                      <a:lnTo>
                                        <a:pt x="297" y="855"/>
                                      </a:lnTo>
                                      <a:lnTo>
                                        <a:pt x="297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3" y="860"/>
                                      </a:lnTo>
                                      <a:lnTo>
                                        <a:pt x="278" y="864"/>
                                      </a:lnTo>
                                      <a:lnTo>
                                        <a:pt x="283" y="869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69" y="874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4" y="869"/>
                                      </a:lnTo>
                                      <a:lnTo>
                                        <a:pt x="264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4" y="864"/>
                                      </a:lnTo>
                                      <a:lnTo>
                                        <a:pt x="254" y="860"/>
                                      </a:lnTo>
                                      <a:lnTo>
                                        <a:pt x="249" y="860"/>
                                      </a:lnTo>
                                      <a:lnTo>
                                        <a:pt x="245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35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1" y="845"/>
                                      </a:lnTo>
                                      <a:lnTo>
                                        <a:pt x="216" y="845"/>
                                      </a:lnTo>
                                      <a:lnTo>
                                        <a:pt x="211" y="840"/>
                                      </a:lnTo>
                                      <a:lnTo>
                                        <a:pt x="206" y="840"/>
                                      </a:lnTo>
                                      <a:lnTo>
                                        <a:pt x="206" y="836"/>
                                      </a:lnTo>
                                      <a:lnTo>
                                        <a:pt x="202" y="836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2" y="831"/>
                                      </a:lnTo>
                                      <a:lnTo>
                                        <a:pt x="182" y="831"/>
                                      </a:lnTo>
                                      <a:lnTo>
                                        <a:pt x="173" y="831"/>
                                      </a:lnTo>
                                      <a:lnTo>
                                        <a:pt x="168" y="831"/>
                                      </a:lnTo>
                                      <a:lnTo>
                                        <a:pt x="163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39" y="826"/>
                                      </a:lnTo>
                                      <a:lnTo>
                                        <a:pt x="130" y="826"/>
                                      </a:lnTo>
                                      <a:lnTo>
                                        <a:pt x="130" y="821"/>
                                      </a:lnTo>
                                      <a:lnTo>
                                        <a:pt x="134" y="812"/>
                                      </a:lnTo>
                                      <a:lnTo>
                                        <a:pt x="134" y="807"/>
                                      </a:lnTo>
                                      <a:lnTo>
                                        <a:pt x="134" y="802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44" y="783"/>
                                      </a:lnTo>
                                      <a:lnTo>
                                        <a:pt x="144" y="778"/>
                                      </a:lnTo>
                                      <a:lnTo>
                                        <a:pt x="144" y="77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39" y="754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15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06" y="725"/>
                                      </a:lnTo>
                                      <a:lnTo>
                                        <a:pt x="101" y="716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96" y="711"/>
                                      </a:lnTo>
                                      <a:lnTo>
                                        <a:pt x="91" y="711"/>
                                      </a:lnTo>
                                      <a:lnTo>
                                        <a:pt x="91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77" y="720"/>
                                      </a:lnTo>
                                      <a:lnTo>
                                        <a:pt x="72" y="720"/>
                                      </a:lnTo>
                                      <a:lnTo>
                                        <a:pt x="67" y="725"/>
                                      </a:lnTo>
                                      <a:lnTo>
                                        <a:pt x="62" y="725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48" y="730"/>
                                      </a:lnTo>
                                      <a:lnTo>
                                        <a:pt x="43" y="735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34" y="740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19" y="720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87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4" y="67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2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19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5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4" y="639"/>
                                      </a:lnTo>
                                      <a:lnTo>
                                        <a:pt x="24" y="620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4" y="600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1"/>
                                      </a:lnTo>
                                      <a:lnTo>
                                        <a:pt x="24" y="586"/>
                                      </a:lnTo>
                                      <a:lnTo>
                                        <a:pt x="24" y="58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67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19" y="562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24" y="552"/>
                                      </a:lnTo>
                                      <a:lnTo>
                                        <a:pt x="19" y="552"/>
                                      </a:lnTo>
                                      <a:lnTo>
                                        <a:pt x="19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0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19"/>
                                      </a:lnTo>
                                      <a:lnTo>
                                        <a:pt x="14" y="519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29" y="514"/>
                                      </a:lnTo>
                                      <a:lnTo>
                                        <a:pt x="34" y="514"/>
                                      </a:lnTo>
                                      <a:lnTo>
                                        <a:pt x="38" y="514"/>
                                      </a:lnTo>
                                      <a:lnTo>
                                        <a:pt x="38" y="519"/>
                                      </a:lnTo>
                                      <a:lnTo>
                                        <a:pt x="43" y="514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495"/>
                                      </a:lnTo>
                                      <a:lnTo>
                                        <a:pt x="48" y="485"/>
                                      </a:lnTo>
                                      <a:lnTo>
                                        <a:pt x="48" y="480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53" y="466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3" y="461"/>
                                      </a:lnTo>
                                      <a:lnTo>
                                        <a:pt x="43" y="456"/>
                                      </a:lnTo>
                                      <a:lnTo>
                                        <a:pt x="38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5" y="408"/>
                                      </a:lnTo>
                                      <a:lnTo>
                                        <a:pt x="5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9" y="399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9" y="389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43" y="389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8" y="380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53" y="375"/>
                                      </a:lnTo>
                                      <a:lnTo>
                                        <a:pt x="53" y="37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7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7" y="365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82" y="360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1" y="332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6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6" y="356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10" y="365"/>
                                      </a:lnTo>
                                      <a:lnTo>
                                        <a:pt x="110" y="360"/>
                                      </a:lnTo>
                                      <a:lnTo>
                                        <a:pt x="120" y="360"/>
                                      </a:lnTo>
                                      <a:lnTo>
                                        <a:pt x="120" y="356"/>
                                      </a:lnTo>
                                      <a:lnTo>
                                        <a:pt x="125" y="356"/>
                                      </a:lnTo>
                                      <a:lnTo>
                                        <a:pt x="134" y="356"/>
                                      </a:lnTo>
                                      <a:lnTo>
                                        <a:pt x="154" y="351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73" y="351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7" y="346"/>
                                      </a:lnTo>
                                      <a:lnTo>
                                        <a:pt x="202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30" y="341"/>
                                      </a:lnTo>
                                      <a:lnTo>
                                        <a:pt x="235" y="341"/>
                                      </a:lnTo>
                                      <a:lnTo>
                                        <a:pt x="240" y="341"/>
                                      </a:lnTo>
                                      <a:lnTo>
                                        <a:pt x="240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9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9" y="346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2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17"/>
                                      </a:lnTo>
                                      <a:lnTo>
                                        <a:pt x="259" y="312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64" y="303"/>
                                      </a:lnTo>
                                      <a:lnTo>
                                        <a:pt x="264" y="298"/>
                                      </a:lnTo>
                                      <a:lnTo>
                                        <a:pt x="264" y="293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4"/>
                                      </a:lnTo>
                                      <a:lnTo>
                                        <a:pt x="264" y="279"/>
                                      </a:lnTo>
                                      <a:lnTo>
                                        <a:pt x="264" y="274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4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73" y="264"/>
                                      </a:lnTo>
                                      <a:lnTo>
                                        <a:pt x="273" y="269"/>
                                      </a:lnTo>
                                      <a:lnTo>
                                        <a:pt x="278" y="269"/>
                                      </a:lnTo>
                                      <a:lnTo>
                                        <a:pt x="283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7" y="264"/>
                                      </a:lnTo>
                                      <a:lnTo>
                                        <a:pt x="307" y="250"/>
                                      </a:lnTo>
                                      <a:lnTo>
                                        <a:pt x="312" y="240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1"/>
                                      </a:lnTo>
                                      <a:lnTo>
                                        <a:pt x="317" y="226"/>
                                      </a:lnTo>
                                      <a:lnTo>
                                        <a:pt x="317" y="221"/>
                                      </a:lnTo>
                                      <a:lnTo>
                                        <a:pt x="321" y="216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2"/>
                                      </a:lnTo>
                                      <a:lnTo>
                                        <a:pt x="326" y="197"/>
                                      </a:lnTo>
                                      <a:lnTo>
                                        <a:pt x="321" y="197"/>
                                      </a:lnTo>
                                      <a:lnTo>
                                        <a:pt x="321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2" y="192"/>
                                      </a:lnTo>
                                      <a:lnTo>
                                        <a:pt x="312" y="188"/>
                                      </a:lnTo>
                                      <a:lnTo>
                                        <a:pt x="307" y="188"/>
                                      </a:lnTo>
                                      <a:lnTo>
                                        <a:pt x="307" y="183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297" y="178"/>
                                      </a:lnTo>
                                      <a:lnTo>
                                        <a:pt x="293" y="173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64"/>
                                      </a:lnTo>
                                      <a:lnTo>
                                        <a:pt x="283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69" y="164"/>
                                      </a:lnTo>
                                      <a:lnTo>
                                        <a:pt x="269" y="159"/>
                                      </a:lnTo>
                                      <a:lnTo>
                                        <a:pt x="273" y="159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8" y="154"/>
                                      </a:lnTo>
                                      <a:lnTo>
                                        <a:pt x="283" y="159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78" y="149"/>
                                      </a:lnTo>
                                      <a:lnTo>
                                        <a:pt x="273" y="14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0"/>
                                      </a:lnTo>
                                      <a:lnTo>
                                        <a:pt x="269" y="130"/>
                                      </a:lnTo>
                                      <a:lnTo>
                                        <a:pt x="269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8" y="111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302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7" y="96"/>
                                      </a:lnTo>
                                      <a:lnTo>
                                        <a:pt x="317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2" y="8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297" y="63"/>
                                      </a:lnTo>
                                      <a:lnTo>
                                        <a:pt x="297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21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6" y="39"/>
                                      </a:lnTo>
                                      <a:lnTo>
                                        <a:pt x="336" y="34"/>
                                      </a:lnTo>
                                      <a:lnTo>
                                        <a:pt x="336" y="29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41" y="24"/>
                                      </a:lnTo>
                                      <a:lnTo>
                                        <a:pt x="341" y="20"/>
                                      </a:lnTo>
                                      <a:lnTo>
                                        <a:pt x="345" y="20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60" y="20"/>
                                      </a:lnTo>
                                      <a:lnTo>
                                        <a:pt x="360" y="15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9" y="5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74" y="15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5" y="20"/>
                                      </a:lnTo>
                                      <a:lnTo>
                                        <a:pt x="365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9" y="34"/>
                                      </a:lnTo>
                                      <a:lnTo>
                                        <a:pt x="374" y="34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4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79" y="2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79" y="2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8" y="29"/>
                                      </a:lnTo>
                                      <a:lnTo>
                                        <a:pt x="398" y="24"/>
                                      </a:lnTo>
                                      <a:lnTo>
                                        <a:pt x="403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7" y="20"/>
                                      </a:lnTo>
                                      <a:lnTo>
                                        <a:pt x="417" y="2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422" y="29"/>
                                      </a:lnTo>
                                      <a:lnTo>
                                        <a:pt x="427" y="29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27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7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53"/>
                                      </a:lnTo>
                                      <a:lnTo>
                                        <a:pt x="437" y="5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7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101"/>
                                      </a:lnTo>
                                      <a:lnTo>
                                        <a:pt x="441" y="101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1" y="120"/>
                                      </a:lnTo>
                                      <a:lnTo>
                                        <a:pt x="441" y="125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54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41" y="159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6" y="164"/>
                                      </a:lnTo>
                                      <a:lnTo>
                                        <a:pt x="446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1" y="173"/>
                                      </a:lnTo>
                                      <a:lnTo>
                                        <a:pt x="465" y="173"/>
                                      </a:lnTo>
                                      <a:lnTo>
                                        <a:pt x="470" y="178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75" y="173"/>
                                      </a:lnTo>
                                      <a:lnTo>
                                        <a:pt x="480" y="168"/>
                                      </a:lnTo>
                                      <a:lnTo>
                                        <a:pt x="484" y="164"/>
                                      </a:lnTo>
                                      <a:lnTo>
                                        <a:pt x="489" y="164"/>
                                      </a:lnTo>
                                      <a:lnTo>
                                        <a:pt x="494" y="164"/>
                                      </a:lnTo>
                                      <a:lnTo>
                                        <a:pt x="499" y="164"/>
                                      </a:lnTo>
                                      <a:lnTo>
                                        <a:pt x="504" y="164"/>
                                      </a:lnTo>
                                      <a:lnTo>
                                        <a:pt x="508" y="164"/>
                                      </a:lnTo>
                                      <a:lnTo>
                                        <a:pt x="513" y="164"/>
                                      </a:lnTo>
                                      <a:lnTo>
                                        <a:pt x="508" y="159"/>
                                      </a:lnTo>
                                      <a:lnTo>
                                        <a:pt x="508" y="154"/>
                                      </a:lnTo>
                                      <a:lnTo>
                                        <a:pt x="504" y="144"/>
                                      </a:lnTo>
                                      <a:lnTo>
                                        <a:pt x="508" y="14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3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32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7" y="116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6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6" y="125"/>
                                      </a:lnTo>
                                      <a:lnTo>
                                        <a:pt x="56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5" y="135"/>
                                      </a:lnTo>
                                      <a:lnTo>
                                        <a:pt x="595" y="140"/>
                                      </a:lnTo>
                                      <a:lnTo>
                                        <a:pt x="600" y="140"/>
                                      </a:lnTo>
                                      <a:lnTo>
                                        <a:pt x="604" y="140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9" y="14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4"/>
                                      </a:lnTo>
                                      <a:lnTo>
                                        <a:pt x="624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48" y="149"/>
                                      </a:lnTo>
                                      <a:lnTo>
                                        <a:pt x="662" y="149"/>
                                      </a:lnTo>
                                      <a:lnTo>
                                        <a:pt x="672" y="144"/>
                                      </a:lnTo>
                                      <a:lnTo>
                                        <a:pt x="681" y="140"/>
                                      </a:lnTo>
                                      <a:lnTo>
                                        <a:pt x="691" y="140"/>
                                      </a:lnTo>
                                      <a:lnTo>
                                        <a:pt x="700" y="135"/>
                                      </a:lnTo>
                                      <a:lnTo>
                                        <a:pt x="705" y="135"/>
                                      </a:lnTo>
                                      <a:lnTo>
                                        <a:pt x="705" y="130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5" y="125"/>
                                      </a:lnTo>
                                      <a:lnTo>
                                        <a:pt x="705" y="120"/>
                                      </a:lnTo>
                                      <a:lnTo>
                                        <a:pt x="700" y="120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1"/>
                                      </a:lnTo>
                                      <a:lnTo>
                                        <a:pt x="705" y="111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0" y="96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10" y="96"/>
                                      </a:lnTo>
                                      <a:lnTo>
                                        <a:pt x="715" y="96"/>
                                      </a:lnTo>
                                      <a:lnTo>
                                        <a:pt x="719" y="96"/>
                                      </a:lnTo>
                                      <a:lnTo>
                                        <a:pt x="719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9" y="101"/>
                                      </a:lnTo>
                                      <a:lnTo>
                                        <a:pt x="734" y="106"/>
                                      </a:lnTo>
                                      <a:lnTo>
                                        <a:pt x="739" y="106"/>
                                      </a:lnTo>
                                      <a:lnTo>
                                        <a:pt x="743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72" y="111"/>
                                      </a:lnTo>
                                      <a:lnTo>
                                        <a:pt x="772" y="116"/>
                                      </a:lnTo>
                                      <a:lnTo>
                                        <a:pt x="777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91" y="116"/>
                                      </a:lnTo>
                                      <a:lnTo>
                                        <a:pt x="796" y="116"/>
                                      </a:lnTo>
                                      <a:lnTo>
                                        <a:pt x="796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6" y="120"/>
                                      </a:lnTo>
                                      <a:lnTo>
                                        <a:pt x="806" y="125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1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5" y="106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30" y="87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77"/>
                                      </a:lnTo>
                                      <a:lnTo>
                                        <a:pt x="835" y="77"/>
                                      </a:lnTo>
                                      <a:lnTo>
                                        <a:pt x="835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9" y="68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54" y="63"/>
                                      </a:lnTo>
                                      <a:lnTo>
                                        <a:pt x="854" y="58"/>
                                      </a:lnTo>
                                      <a:lnTo>
                                        <a:pt x="859" y="58"/>
                                      </a:lnTo>
                                      <a:lnTo>
                                        <a:pt x="859" y="63"/>
                                      </a:lnTo>
                                      <a:lnTo>
                                        <a:pt x="863" y="68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8" y="77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878" y="92"/>
                                      </a:lnTo>
                                      <a:lnTo>
                                        <a:pt x="878" y="96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11"/>
                                      </a:lnTo>
                                      <a:lnTo>
                                        <a:pt x="892" y="111"/>
                                      </a:lnTo>
                                      <a:lnTo>
                                        <a:pt x="892" y="116"/>
                                      </a:lnTo>
                                      <a:lnTo>
                                        <a:pt x="897" y="116"/>
                                      </a:lnTo>
                                      <a:lnTo>
                                        <a:pt x="897" y="120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902" y="125"/>
                                      </a:lnTo>
                                      <a:lnTo>
                                        <a:pt x="907" y="125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21" y="140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6" y="135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31" y="140"/>
                                      </a:lnTo>
                                      <a:lnTo>
                                        <a:pt x="931" y="144"/>
                                      </a:lnTo>
                                      <a:lnTo>
                                        <a:pt x="931" y="149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64"/>
                                      </a:lnTo>
                                      <a:lnTo>
                                        <a:pt x="940" y="164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50" y="173"/>
                                      </a:lnTo>
                                      <a:lnTo>
                                        <a:pt x="950" y="178"/>
                                      </a:lnTo>
                                      <a:lnTo>
                                        <a:pt x="954" y="178"/>
                                      </a:lnTo>
                                      <a:lnTo>
                                        <a:pt x="954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64" y="188"/>
                                      </a:lnTo>
                                      <a:lnTo>
                                        <a:pt x="964" y="192"/>
                                      </a:lnTo>
                                      <a:lnTo>
                                        <a:pt x="969" y="192"/>
                                      </a:lnTo>
                                      <a:lnTo>
                                        <a:pt x="969" y="197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8" y="207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83" y="212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8" y="216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6"/>
                                      </a:lnTo>
                                      <a:lnTo>
                                        <a:pt x="993" y="231"/>
                                      </a:lnTo>
                                      <a:lnTo>
                                        <a:pt x="998" y="236"/>
                                      </a:lnTo>
                                      <a:lnTo>
                                        <a:pt x="1007" y="245"/>
                                      </a:lnTo>
                                      <a:lnTo>
                                        <a:pt x="1007" y="250"/>
                                      </a:lnTo>
                                      <a:lnTo>
                                        <a:pt x="1012" y="255"/>
                                      </a:lnTo>
                                      <a:lnTo>
                                        <a:pt x="1017" y="255"/>
                                      </a:lnTo>
                                      <a:lnTo>
                                        <a:pt x="1017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4"/>
                                      </a:lnTo>
                                      <a:lnTo>
                                        <a:pt x="1031" y="264"/>
                                      </a:lnTo>
                                      <a:lnTo>
                                        <a:pt x="1041" y="264"/>
                                      </a:lnTo>
                                      <a:lnTo>
                                        <a:pt x="1046" y="274"/>
                                      </a:lnTo>
                                      <a:lnTo>
                                        <a:pt x="1055" y="279"/>
                                      </a:lnTo>
                                      <a:lnTo>
                                        <a:pt x="1060" y="2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0" y="2051640"/>
                                  <a:ext cx="717480" cy="82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229">
                                      <a:moveTo>
                                        <a:pt x="859" y="490"/>
                                      </a:moveTo>
                                      <a:lnTo>
                                        <a:pt x="864" y="490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78" y="490"/>
                                      </a:lnTo>
                                      <a:lnTo>
                                        <a:pt x="883" y="490"/>
                                      </a:lnTo>
                                      <a:lnTo>
                                        <a:pt x="892" y="490"/>
                                      </a:lnTo>
                                      <a:lnTo>
                                        <a:pt x="902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12" y="495"/>
                                      </a:lnTo>
                                      <a:lnTo>
                                        <a:pt x="916" y="495"/>
                                      </a:lnTo>
                                      <a:lnTo>
                                        <a:pt x="916" y="499"/>
                                      </a:lnTo>
                                      <a:lnTo>
                                        <a:pt x="921" y="499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4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45" y="509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59" y="519"/>
                                      </a:lnTo>
                                      <a:lnTo>
                                        <a:pt x="964" y="519"/>
                                      </a:lnTo>
                                      <a:lnTo>
                                        <a:pt x="964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93" y="528"/>
                                      </a:lnTo>
                                      <a:lnTo>
                                        <a:pt x="988" y="523"/>
                                      </a:lnTo>
                                      <a:lnTo>
                                        <a:pt x="993" y="519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7" y="519"/>
                                      </a:lnTo>
                                      <a:lnTo>
                                        <a:pt x="1007" y="514"/>
                                      </a:lnTo>
                                      <a:lnTo>
                                        <a:pt x="1007" y="509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22" y="523"/>
                                      </a:lnTo>
                                      <a:lnTo>
                                        <a:pt x="1027" y="523"/>
                                      </a:lnTo>
                                      <a:lnTo>
                                        <a:pt x="1031" y="528"/>
                                      </a:lnTo>
                                      <a:lnTo>
                                        <a:pt x="1041" y="538"/>
                                      </a:lnTo>
                                      <a:lnTo>
                                        <a:pt x="1036" y="543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6" y="547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1" y="552"/>
                                      </a:lnTo>
                                      <a:lnTo>
                                        <a:pt x="1041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2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27" y="562"/>
                                      </a:lnTo>
                                      <a:lnTo>
                                        <a:pt x="1031" y="562"/>
                                      </a:lnTo>
                                      <a:lnTo>
                                        <a:pt x="1031" y="567"/>
                                      </a:lnTo>
                                      <a:lnTo>
                                        <a:pt x="1027" y="571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51" y="586"/>
                                      </a:lnTo>
                                      <a:lnTo>
                                        <a:pt x="1027" y="624"/>
                                      </a:lnTo>
                                      <a:lnTo>
                                        <a:pt x="1022" y="619"/>
                                      </a:lnTo>
                                      <a:lnTo>
                                        <a:pt x="1017" y="629"/>
                                      </a:lnTo>
                                      <a:lnTo>
                                        <a:pt x="1017" y="643"/>
                                      </a:lnTo>
                                      <a:lnTo>
                                        <a:pt x="1012" y="648"/>
                                      </a:lnTo>
                                      <a:lnTo>
                                        <a:pt x="1017" y="653"/>
                                      </a:lnTo>
                                      <a:lnTo>
                                        <a:pt x="1017" y="658"/>
                                      </a:lnTo>
                                      <a:lnTo>
                                        <a:pt x="1027" y="663"/>
                                      </a:lnTo>
                                      <a:lnTo>
                                        <a:pt x="1027" y="667"/>
                                      </a:lnTo>
                                      <a:lnTo>
                                        <a:pt x="1046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5" y="677"/>
                                      </a:lnTo>
                                      <a:lnTo>
                                        <a:pt x="1055" y="687"/>
                                      </a:lnTo>
                                      <a:lnTo>
                                        <a:pt x="1051" y="701"/>
                                      </a:lnTo>
                                      <a:lnTo>
                                        <a:pt x="1046" y="711"/>
                                      </a:lnTo>
                                      <a:lnTo>
                                        <a:pt x="1041" y="715"/>
                                      </a:lnTo>
                                      <a:lnTo>
                                        <a:pt x="1041" y="720"/>
                                      </a:lnTo>
                                      <a:lnTo>
                                        <a:pt x="1036" y="725"/>
                                      </a:lnTo>
                                      <a:lnTo>
                                        <a:pt x="1036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51" y="735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5" y="739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5" y="749"/>
                                      </a:lnTo>
                                      <a:lnTo>
                                        <a:pt x="1065" y="754"/>
                                      </a:lnTo>
                                      <a:lnTo>
                                        <a:pt x="1055" y="754"/>
                                      </a:lnTo>
                                      <a:lnTo>
                                        <a:pt x="1055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73"/>
                                      </a:lnTo>
                                      <a:lnTo>
                                        <a:pt x="1041" y="778"/>
                                      </a:lnTo>
                                      <a:lnTo>
                                        <a:pt x="1041" y="783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1" y="807"/>
                                      </a:lnTo>
                                      <a:lnTo>
                                        <a:pt x="1031" y="811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5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9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3" y="888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8"/>
                                      </a:lnTo>
                                      <a:lnTo>
                                        <a:pt x="983" y="898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79" y="903"/>
                                      </a:lnTo>
                                      <a:lnTo>
                                        <a:pt x="974" y="903"/>
                                      </a:lnTo>
                                      <a:lnTo>
                                        <a:pt x="974" y="907"/>
                                      </a:lnTo>
                                      <a:lnTo>
                                        <a:pt x="969" y="907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59" y="912"/>
                                      </a:lnTo>
                                      <a:lnTo>
                                        <a:pt x="959" y="917"/>
                                      </a:lnTo>
                                      <a:lnTo>
                                        <a:pt x="955" y="917"/>
                                      </a:lnTo>
                                      <a:lnTo>
                                        <a:pt x="950" y="922"/>
                                      </a:lnTo>
                                      <a:lnTo>
                                        <a:pt x="945" y="922"/>
                                      </a:lnTo>
                                      <a:lnTo>
                                        <a:pt x="945" y="927"/>
                                      </a:lnTo>
                                      <a:lnTo>
                                        <a:pt x="940" y="93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36" y="936"/>
                                      </a:lnTo>
                                      <a:lnTo>
                                        <a:pt x="936" y="941"/>
                                      </a:lnTo>
                                      <a:lnTo>
                                        <a:pt x="931" y="941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1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51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5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9"/>
                                      </a:lnTo>
                                      <a:lnTo>
                                        <a:pt x="916" y="984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94"/>
                                      </a:lnTo>
                                      <a:lnTo>
                                        <a:pt x="912" y="994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6" y="999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21" y="1008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8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40" y="1023"/>
                                      </a:lnTo>
                                      <a:lnTo>
                                        <a:pt x="945" y="1023"/>
                                      </a:lnTo>
                                      <a:lnTo>
                                        <a:pt x="945" y="1018"/>
                                      </a:lnTo>
                                      <a:lnTo>
                                        <a:pt x="950" y="1013"/>
                                      </a:lnTo>
                                      <a:lnTo>
                                        <a:pt x="955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4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64" y="999"/>
                                      </a:lnTo>
                                      <a:lnTo>
                                        <a:pt x="969" y="999"/>
                                      </a:lnTo>
                                      <a:lnTo>
                                        <a:pt x="969" y="994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9" y="999"/>
                                      </a:lnTo>
                                      <a:lnTo>
                                        <a:pt x="983" y="999"/>
                                      </a:lnTo>
                                      <a:lnTo>
                                        <a:pt x="983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8"/>
                                      </a:lnTo>
                                      <a:lnTo>
                                        <a:pt x="1003" y="1013"/>
                                      </a:lnTo>
                                      <a:lnTo>
                                        <a:pt x="1007" y="1018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7"/>
                                      </a:lnTo>
                                      <a:lnTo>
                                        <a:pt x="1012" y="1037"/>
                                      </a:lnTo>
                                      <a:lnTo>
                                        <a:pt x="1007" y="1037"/>
                                      </a:lnTo>
                                      <a:lnTo>
                                        <a:pt x="1007" y="1042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3" y="1047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7" y="1066"/>
                                      </a:lnTo>
                                      <a:lnTo>
                                        <a:pt x="1003" y="1066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998" y="1075"/>
                                      </a:lnTo>
                                      <a:lnTo>
                                        <a:pt x="998" y="1080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90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10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998" y="1109"/>
                                      </a:lnTo>
                                      <a:lnTo>
                                        <a:pt x="993" y="1109"/>
                                      </a:lnTo>
                                      <a:lnTo>
                                        <a:pt x="993" y="1104"/>
                                      </a:lnTo>
                                      <a:lnTo>
                                        <a:pt x="988" y="1104"/>
                                      </a:lnTo>
                                      <a:lnTo>
                                        <a:pt x="983" y="1099"/>
                                      </a:lnTo>
                                      <a:lnTo>
                                        <a:pt x="983" y="1095"/>
                                      </a:lnTo>
                                      <a:lnTo>
                                        <a:pt x="979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69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59" y="1095"/>
                                      </a:lnTo>
                                      <a:lnTo>
                                        <a:pt x="955" y="1095"/>
                                      </a:lnTo>
                                      <a:lnTo>
                                        <a:pt x="950" y="1095"/>
                                      </a:lnTo>
                                      <a:lnTo>
                                        <a:pt x="945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1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16" y="1095"/>
                                      </a:lnTo>
                                      <a:lnTo>
                                        <a:pt x="921" y="1090"/>
                                      </a:lnTo>
                                      <a:lnTo>
                                        <a:pt x="916" y="1090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0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2" y="1071"/>
                                      </a:lnTo>
                                      <a:lnTo>
                                        <a:pt x="907" y="1071"/>
                                      </a:lnTo>
                                      <a:lnTo>
                                        <a:pt x="907" y="1075"/>
                                      </a:lnTo>
                                      <a:lnTo>
                                        <a:pt x="902" y="1075"/>
                                      </a:lnTo>
                                      <a:lnTo>
                                        <a:pt x="897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88" y="1080"/>
                                      </a:lnTo>
                                      <a:lnTo>
                                        <a:pt x="883" y="1080"/>
                                      </a:lnTo>
                                      <a:lnTo>
                                        <a:pt x="883" y="1085"/>
                                      </a:lnTo>
                                      <a:lnTo>
                                        <a:pt x="878" y="1085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3" y="1095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104"/>
                                      </a:lnTo>
                                      <a:lnTo>
                                        <a:pt x="873" y="1109"/>
                                      </a:lnTo>
                                      <a:lnTo>
                                        <a:pt x="868" y="1109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59" y="1114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49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0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0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0" y="1109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16" y="1114"/>
                                      </a:lnTo>
                                      <a:lnTo>
                                        <a:pt x="811" y="1119"/>
                                      </a:lnTo>
                                      <a:lnTo>
                                        <a:pt x="806" y="1114"/>
                                      </a:lnTo>
                                      <a:lnTo>
                                        <a:pt x="801" y="1114"/>
                                      </a:lnTo>
                                      <a:lnTo>
                                        <a:pt x="796" y="1119"/>
                                      </a:lnTo>
                                      <a:lnTo>
                                        <a:pt x="796" y="1123"/>
                                      </a:lnTo>
                                      <a:lnTo>
                                        <a:pt x="796" y="1128"/>
                                      </a:lnTo>
                                      <a:lnTo>
                                        <a:pt x="792" y="1128"/>
                                      </a:lnTo>
                                      <a:lnTo>
                                        <a:pt x="787" y="1133"/>
                                      </a:lnTo>
                                      <a:lnTo>
                                        <a:pt x="787" y="1138"/>
                                      </a:lnTo>
                                      <a:lnTo>
                                        <a:pt x="782" y="1143"/>
                                      </a:lnTo>
                                      <a:lnTo>
                                        <a:pt x="777" y="1147"/>
                                      </a:lnTo>
                                      <a:lnTo>
                                        <a:pt x="777" y="1152"/>
                                      </a:lnTo>
                                      <a:lnTo>
                                        <a:pt x="772" y="1152"/>
                                      </a:lnTo>
                                      <a:lnTo>
                                        <a:pt x="772" y="1157"/>
                                      </a:lnTo>
                                      <a:lnTo>
                                        <a:pt x="768" y="1162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4" y="1186"/>
                                      </a:lnTo>
                                      <a:lnTo>
                                        <a:pt x="744" y="1191"/>
                                      </a:lnTo>
                                      <a:lnTo>
                                        <a:pt x="739" y="1191"/>
                                      </a:lnTo>
                                      <a:lnTo>
                                        <a:pt x="739" y="1195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5"/>
                                      </a:lnTo>
                                      <a:lnTo>
                                        <a:pt x="729" y="1205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0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1" y="1215"/>
                                      </a:lnTo>
                                      <a:lnTo>
                                        <a:pt x="686" y="1210"/>
                                      </a:lnTo>
                                      <a:lnTo>
                                        <a:pt x="681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2" y="1205"/>
                                      </a:lnTo>
                                      <a:lnTo>
                                        <a:pt x="667" y="1205"/>
                                      </a:lnTo>
                                      <a:lnTo>
                                        <a:pt x="667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57" y="1200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3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29" y="1215"/>
                                      </a:lnTo>
                                      <a:lnTo>
                                        <a:pt x="629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1" y="1186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3" y="1171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2"/>
                                      </a:lnTo>
                                      <a:lnTo>
                                        <a:pt x="518" y="1157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23" y="1147"/>
                                      </a:lnTo>
                                      <a:lnTo>
                                        <a:pt x="528" y="1143"/>
                                      </a:lnTo>
                                      <a:lnTo>
                                        <a:pt x="528" y="1138"/>
                                      </a:lnTo>
                                      <a:lnTo>
                                        <a:pt x="533" y="1133"/>
                                      </a:lnTo>
                                      <a:lnTo>
                                        <a:pt x="537" y="1128"/>
                                      </a:lnTo>
                                      <a:lnTo>
                                        <a:pt x="537" y="1123"/>
                                      </a:lnTo>
                                      <a:lnTo>
                                        <a:pt x="542" y="1119"/>
                                      </a:lnTo>
                                      <a:lnTo>
                                        <a:pt x="537" y="1114"/>
                                      </a:lnTo>
                                      <a:lnTo>
                                        <a:pt x="533" y="1109"/>
                                      </a:lnTo>
                                      <a:lnTo>
                                        <a:pt x="528" y="1104"/>
                                      </a:lnTo>
                                      <a:lnTo>
                                        <a:pt x="523" y="1099"/>
                                      </a:lnTo>
                                      <a:lnTo>
                                        <a:pt x="523" y="1095"/>
                                      </a:lnTo>
                                      <a:lnTo>
                                        <a:pt x="518" y="1095"/>
                                      </a:lnTo>
                                      <a:lnTo>
                                        <a:pt x="513" y="1095"/>
                                      </a:lnTo>
                                      <a:lnTo>
                                        <a:pt x="509" y="1095"/>
                                      </a:lnTo>
                                      <a:lnTo>
                                        <a:pt x="509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0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1" y="1085"/>
                                      </a:lnTo>
                                      <a:lnTo>
                                        <a:pt x="446" y="1085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27" y="1066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2" y="1061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18" y="1066"/>
                                      </a:lnTo>
                                      <a:lnTo>
                                        <a:pt x="418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3" y="1056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398" y="1051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403" y="1037"/>
                                      </a:lnTo>
                                      <a:lnTo>
                                        <a:pt x="403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3" y="1018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89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4" y="984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8" y="975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4" y="97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89" y="965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0" y="92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8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55" y="893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46" y="869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50" y="864"/>
                                      </a:lnTo>
                                      <a:lnTo>
                                        <a:pt x="350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2" y="845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2" y="82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1"/>
                                      </a:lnTo>
                                      <a:lnTo>
                                        <a:pt x="307" y="80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2"/>
                                      </a:lnTo>
                                      <a:lnTo>
                                        <a:pt x="302" y="792"/>
                                      </a:lnTo>
                                      <a:lnTo>
                                        <a:pt x="298" y="787"/>
                                      </a:lnTo>
                                      <a:lnTo>
                                        <a:pt x="298" y="783"/>
                                      </a:lnTo>
                                      <a:lnTo>
                                        <a:pt x="293" y="778"/>
                                      </a:lnTo>
                                      <a:lnTo>
                                        <a:pt x="288" y="778"/>
                                      </a:lnTo>
                                      <a:lnTo>
                                        <a:pt x="283" y="773"/>
                                      </a:lnTo>
                                      <a:lnTo>
                                        <a:pt x="283" y="768"/>
                                      </a:lnTo>
                                      <a:lnTo>
                                        <a:pt x="278" y="763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45" y="730"/>
                                      </a:lnTo>
                                      <a:lnTo>
                                        <a:pt x="240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16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07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2" y="744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87" y="759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8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0"/>
                                      </a:lnTo>
                                      <a:lnTo>
                                        <a:pt x="125" y="730"/>
                                      </a:lnTo>
                                      <a:lnTo>
                                        <a:pt x="125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15"/>
                                      </a:lnTo>
                                      <a:lnTo>
                                        <a:pt x="115" y="715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1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1" y="696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2" y="667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77" y="663"/>
                                      </a:lnTo>
                                      <a:lnTo>
                                        <a:pt x="72" y="663"/>
                                      </a:lnTo>
                                      <a:lnTo>
                                        <a:pt x="72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58" y="653"/>
                                      </a:lnTo>
                                      <a:lnTo>
                                        <a:pt x="53" y="653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3"/>
                                      </a:lnTo>
                                      <a:lnTo>
                                        <a:pt x="48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4" y="610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19" y="605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1"/>
                                      </a:lnTo>
                                      <a:lnTo>
                                        <a:pt x="0" y="581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24" y="53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34" y="533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63" y="533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91" y="528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20" y="519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73" y="509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8" y="504"/>
                                      </a:lnTo>
                                      <a:lnTo>
                                        <a:pt x="178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2" y="499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85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1"/>
                                      </a:lnTo>
                                      <a:lnTo>
                                        <a:pt x="264" y="451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59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32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12" y="418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22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6" y="423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6" y="418"/>
                                      </a:lnTo>
                                      <a:lnTo>
                                        <a:pt x="346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5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70" y="413"/>
                                      </a:lnTo>
                                      <a:lnTo>
                                        <a:pt x="370" y="408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65" y="399"/>
                                      </a:lnTo>
                                      <a:lnTo>
                                        <a:pt x="365" y="39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4"/>
                                      </a:lnTo>
                                      <a:lnTo>
                                        <a:pt x="370" y="379"/>
                                      </a:lnTo>
                                      <a:lnTo>
                                        <a:pt x="370" y="375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65" y="365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55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70" y="346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1"/>
                                      </a:lnTo>
                                      <a:lnTo>
                                        <a:pt x="374" y="331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9" y="322"/>
                                      </a:lnTo>
                                      <a:lnTo>
                                        <a:pt x="379" y="317"/>
                                      </a:lnTo>
                                      <a:lnTo>
                                        <a:pt x="384" y="317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79" y="303"/>
                                      </a:lnTo>
                                      <a:lnTo>
                                        <a:pt x="374" y="303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0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55" y="283"/>
                                      </a:lnTo>
                                      <a:lnTo>
                                        <a:pt x="350" y="283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1" y="274"/>
                                      </a:lnTo>
                                      <a:lnTo>
                                        <a:pt x="336" y="274"/>
                                      </a:lnTo>
                                      <a:lnTo>
                                        <a:pt x="336" y="269"/>
                                      </a:lnTo>
                                      <a:lnTo>
                                        <a:pt x="331" y="264"/>
                                      </a:lnTo>
                                      <a:lnTo>
                                        <a:pt x="326" y="264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2" y="250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2" y="245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98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3" y="221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3" y="216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11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2"/>
                                      </a:lnTo>
                                      <a:lnTo>
                                        <a:pt x="293" y="192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293" y="183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7" y="163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49"/>
                                      </a:lnTo>
                                      <a:lnTo>
                                        <a:pt x="322" y="149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39"/>
                                      </a:lnTo>
                                      <a:lnTo>
                                        <a:pt x="326" y="139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1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0" y="8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77"/>
                                      </a:lnTo>
                                      <a:lnTo>
                                        <a:pt x="365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94" y="77"/>
                                      </a:lnTo>
                                      <a:lnTo>
                                        <a:pt x="394" y="72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8" y="58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32" y="67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51" y="48"/>
                                      </a:lnTo>
                                      <a:lnTo>
                                        <a:pt x="451" y="3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6" y="29"/>
                                      </a:lnTo>
                                      <a:lnTo>
                                        <a:pt x="466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10"/>
                                      </a:lnTo>
                                      <a:lnTo>
                                        <a:pt x="513" y="10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09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24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499" y="39"/>
                                      </a:lnTo>
                                      <a:lnTo>
                                        <a:pt x="504" y="43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4" y="53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7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3" y="91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33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42" y="120"/>
                                      </a:lnTo>
                                      <a:lnTo>
                                        <a:pt x="542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3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3" y="139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8" y="144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523" y="149"/>
                                      </a:lnTo>
                                      <a:lnTo>
                                        <a:pt x="528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7" y="154"/>
                                      </a:lnTo>
                                      <a:lnTo>
                                        <a:pt x="547" y="154"/>
                                      </a:lnTo>
                                      <a:lnTo>
                                        <a:pt x="552" y="159"/>
                                      </a:lnTo>
                                      <a:lnTo>
                                        <a:pt x="557" y="159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6" y="159"/>
                                      </a:lnTo>
                                      <a:lnTo>
                                        <a:pt x="566" y="163"/>
                                      </a:lnTo>
                                      <a:lnTo>
                                        <a:pt x="571" y="163"/>
                                      </a:lnTo>
                                      <a:lnTo>
                                        <a:pt x="576" y="163"/>
                                      </a:lnTo>
                                      <a:lnTo>
                                        <a:pt x="581" y="163"/>
                                      </a:lnTo>
                                      <a:lnTo>
                                        <a:pt x="581" y="159"/>
                                      </a:lnTo>
                                      <a:lnTo>
                                        <a:pt x="585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595" y="154"/>
                                      </a:lnTo>
                                      <a:lnTo>
                                        <a:pt x="600" y="154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05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9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8" y="135"/>
                                      </a:lnTo>
                                      <a:lnTo>
                                        <a:pt x="638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53" y="139"/>
                                      </a:lnTo>
                                      <a:lnTo>
                                        <a:pt x="653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62" y="144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72" y="130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7" y="130"/>
                                      </a:lnTo>
                                      <a:lnTo>
                                        <a:pt x="677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44"/>
                                      </a:lnTo>
                                      <a:lnTo>
                                        <a:pt x="667" y="149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7" y="154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6" y="154"/>
                                      </a:lnTo>
                                      <a:lnTo>
                                        <a:pt x="686" y="163"/>
                                      </a:lnTo>
                                      <a:lnTo>
                                        <a:pt x="691" y="168"/>
                                      </a:lnTo>
                                      <a:lnTo>
                                        <a:pt x="691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701" y="173"/>
                                      </a:lnTo>
                                      <a:lnTo>
                                        <a:pt x="701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83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5" y="187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7"/>
                                      </a:lnTo>
                                      <a:lnTo>
                                        <a:pt x="720" y="197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724" y="202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9" y="207"/>
                                      </a:lnTo>
                                      <a:lnTo>
                                        <a:pt x="729" y="211"/>
                                      </a:lnTo>
                                      <a:lnTo>
                                        <a:pt x="734" y="21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6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40"/>
                                      </a:lnTo>
                                      <a:lnTo>
                                        <a:pt x="734" y="245"/>
                                      </a:lnTo>
                                      <a:lnTo>
                                        <a:pt x="734" y="250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9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74"/>
                                      </a:lnTo>
                                      <a:lnTo>
                                        <a:pt x="734" y="279"/>
                                      </a:lnTo>
                                      <a:lnTo>
                                        <a:pt x="734" y="298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29" y="317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4" y="33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4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5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9"/>
                                      </a:lnTo>
                                      <a:lnTo>
                                        <a:pt x="734" y="379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44" y="39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53" y="394"/>
                                      </a:lnTo>
                                      <a:lnTo>
                                        <a:pt x="758" y="389"/>
                                      </a:lnTo>
                                      <a:lnTo>
                                        <a:pt x="768" y="389"/>
                                      </a:lnTo>
                                      <a:lnTo>
                                        <a:pt x="772" y="384"/>
                                      </a:lnTo>
                                      <a:lnTo>
                                        <a:pt x="777" y="38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801" y="375"/>
                                      </a:lnTo>
                                      <a:lnTo>
                                        <a:pt x="801" y="370"/>
                                      </a:lnTo>
                                      <a:lnTo>
                                        <a:pt x="806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5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94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8"/>
                                      </a:lnTo>
                                      <a:lnTo>
                                        <a:pt x="844" y="408"/>
                                      </a:lnTo>
                                      <a:lnTo>
                                        <a:pt x="849" y="408"/>
                                      </a:lnTo>
                                      <a:lnTo>
                                        <a:pt x="849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7"/>
                                      </a:lnTo>
                                      <a:lnTo>
                                        <a:pt x="854" y="432"/>
                                      </a:lnTo>
                                      <a:lnTo>
                                        <a:pt x="854" y="437"/>
                                      </a:lnTo>
                                      <a:lnTo>
                                        <a:pt x="854" y="442"/>
                                      </a:lnTo>
                                      <a:lnTo>
                                        <a:pt x="854" y="447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4" y="461"/>
                                      </a:lnTo>
                                      <a:lnTo>
                                        <a:pt x="844" y="466"/>
                                      </a:lnTo>
                                      <a:lnTo>
                                        <a:pt x="844" y="471"/>
                                      </a:lnTo>
                                      <a:lnTo>
                                        <a:pt x="840" y="480"/>
                                      </a:lnTo>
                                      <a:lnTo>
                                        <a:pt x="840" y="485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59" y="490"/>
                                      </a:lnTo>
                                      <a:lnTo>
                                        <a:pt x="859" y="4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0" y="2051640"/>
                                  <a:ext cx="717480" cy="82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229">
                                      <a:moveTo>
                                        <a:pt x="859" y="490"/>
                                      </a:moveTo>
                                      <a:lnTo>
                                        <a:pt x="864" y="490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78" y="490"/>
                                      </a:lnTo>
                                      <a:lnTo>
                                        <a:pt x="883" y="490"/>
                                      </a:lnTo>
                                      <a:lnTo>
                                        <a:pt x="892" y="490"/>
                                      </a:lnTo>
                                      <a:lnTo>
                                        <a:pt x="902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12" y="495"/>
                                      </a:lnTo>
                                      <a:lnTo>
                                        <a:pt x="916" y="495"/>
                                      </a:lnTo>
                                      <a:lnTo>
                                        <a:pt x="916" y="499"/>
                                      </a:lnTo>
                                      <a:lnTo>
                                        <a:pt x="921" y="499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4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45" y="509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59" y="519"/>
                                      </a:lnTo>
                                      <a:lnTo>
                                        <a:pt x="964" y="519"/>
                                      </a:lnTo>
                                      <a:lnTo>
                                        <a:pt x="964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93" y="528"/>
                                      </a:lnTo>
                                      <a:lnTo>
                                        <a:pt x="988" y="523"/>
                                      </a:lnTo>
                                      <a:lnTo>
                                        <a:pt x="993" y="519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7" y="519"/>
                                      </a:lnTo>
                                      <a:lnTo>
                                        <a:pt x="1007" y="514"/>
                                      </a:lnTo>
                                      <a:lnTo>
                                        <a:pt x="1007" y="509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22" y="523"/>
                                      </a:lnTo>
                                      <a:lnTo>
                                        <a:pt x="1027" y="523"/>
                                      </a:lnTo>
                                      <a:lnTo>
                                        <a:pt x="1031" y="528"/>
                                      </a:lnTo>
                                      <a:lnTo>
                                        <a:pt x="1041" y="538"/>
                                      </a:lnTo>
                                      <a:lnTo>
                                        <a:pt x="1036" y="543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6" y="547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1" y="552"/>
                                      </a:lnTo>
                                      <a:lnTo>
                                        <a:pt x="1041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2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27" y="562"/>
                                      </a:lnTo>
                                      <a:lnTo>
                                        <a:pt x="1031" y="562"/>
                                      </a:lnTo>
                                      <a:lnTo>
                                        <a:pt x="1031" y="567"/>
                                      </a:lnTo>
                                      <a:lnTo>
                                        <a:pt x="1027" y="571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51" y="586"/>
                                      </a:lnTo>
                                      <a:lnTo>
                                        <a:pt x="1027" y="624"/>
                                      </a:lnTo>
                                      <a:lnTo>
                                        <a:pt x="1022" y="619"/>
                                      </a:lnTo>
                                      <a:lnTo>
                                        <a:pt x="1017" y="629"/>
                                      </a:lnTo>
                                      <a:lnTo>
                                        <a:pt x="1017" y="643"/>
                                      </a:lnTo>
                                      <a:lnTo>
                                        <a:pt x="1012" y="648"/>
                                      </a:lnTo>
                                      <a:lnTo>
                                        <a:pt x="1017" y="653"/>
                                      </a:lnTo>
                                      <a:lnTo>
                                        <a:pt x="1017" y="658"/>
                                      </a:lnTo>
                                      <a:lnTo>
                                        <a:pt x="1027" y="663"/>
                                      </a:lnTo>
                                      <a:lnTo>
                                        <a:pt x="1027" y="667"/>
                                      </a:lnTo>
                                      <a:lnTo>
                                        <a:pt x="1046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5" y="677"/>
                                      </a:lnTo>
                                      <a:lnTo>
                                        <a:pt x="1055" y="687"/>
                                      </a:lnTo>
                                      <a:lnTo>
                                        <a:pt x="1051" y="701"/>
                                      </a:lnTo>
                                      <a:lnTo>
                                        <a:pt x="1046" y="711"/>
                                      </a:lnTo>
                                      <a:lnTo>
                                        <a:pt x="1041" y="715"/>
                                      </a:lnTo>
                                      <a:lnTo>
                                        <a:pt x="1041" y="720"/>
                                      </a:lnTo>
                                      <a:lnTo>
                                        <a:pt x="1036" y="725"/>
                                      </a:lnTo>
                                      <a:lnTo>
                                        <a:pt x="1036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51" y="735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5" y="739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5" y="749"/>
                                      </a:lnTo>
                                      <a:lnTo>
                                        <a:pt x="1065" y="754"/>
                                      </a:lnTo>
                                      <a:lnTo>
                                        <a:pt x="1055" y="754"/>
                                      </a:lnTo>
                                      <a:lnTo>
                                        <a:pt x="1055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73"/>
                                      </a:lnTo>
                                      <a:lnTo>
                                        <a:pt x="1041" y="778"/>
                                      </a:lnTo>
                                      <a:lnTo>
                                        <a:pt x="1041" y="783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1" y="807"/>
                                      </a:lnTo>
                                      <a:lnTo>
                                        <a:pt x="1031" y="811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5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9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3" y="888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8"/>
                                      </a:lnTo>
                                      <a:lnTo>
                                        <a:pt x="983" y="898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79" y="903"/>
                                      </a:lnTo>
                                      <a:lnTo>
                                        <a:pt x="974" y="903"/>
                                      </a:lnTo>
                                      <a:lnTo>
                                        <a:pt x="974" y="907"/>
                                      </a:lnTo>
                                      <a:lnTo>
                                        <a:pt x="969" y="907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59" y="912"/>
                                      </a:lnTo>
                                      <a:lnTo>
                                        <a:pt x="959" y="917"/>
                                      </a:lnTo>
                                      <a:lnTo>
                                        <a:pt x="955" y="917"/>
                                      </a:lnTo>
                                      <a:lnTo>
                                        <a:pt x="950" y="922"/>
                                      </a:lnTo>
                                      <a:lnTo>
                                        <a:pt x="945" y="922"/>
                                      </a:lnTo>
                                      <a:lnTo>
                                        <a:pt x="945" y="927"/>
                                      </a:lnTo>
                                      <a:lnTo>
                                        <a:pt x="940" y="93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36" y="936"/>
                                      </a:lnTo>
                                      <a:lnTo>
                                        <a:pt x="936" y="941"/>
                                      </a:lnTo>
                                      <a:lnTo>
                                        <a:pt x="931" y="941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1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51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5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9"/>
                                      </a:lnTo>
                                      <a:lnTo>
                                        <a:pt x="916" y="984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94"/>
                                      </a:lnTo>
                                      <a:lnTo>
                                        <a:pt x="912" y="994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6" y="999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21" y="1008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8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40" y="1023"/>
                                      </a:lnTo>
                                      <a:lnTo>
                                        <a:pt x="945" y="1023"/>
                                      </a:lnTo>
                                      <a:lnTo>
                                        <a:pt x="945" y="1018"/>
                                      </a:lnTo>
                                      <a:lnTo>
                                        <a:pt x="950" y="1013"/>
                                      </a:lnTo>
                                      <a:lnTo>
                                        <a:pt x="955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4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64" y="999"/>
                                      </a:lnTo>
                                      <a:lnTo>
                                        <a:pt x="969" y="999"/>
                                      </a:lnTo>
                                      <a:lnTo>
                                        <a:pt x="969" y="994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9" y="999"/>
                                      </a:lnTo>
                                      <a:lnTo>
                                        <a:pt x="983" y="999"/>
                                      </a:lnTo>
                                      <a:lnTo>
                                        <a:pt x="983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8"/>
                                      </a:lnTo>
                                      <a:lnTo>
                                        <a:pt x="1003" y="1013"/>
                                      </a:lnTo>
                                      <a:lnTo>
                                        <a:pt x="1007" y="1018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7"/>
                                      </a:lnTo>
                                      <a:lnTo>
                                        <a:pt x="1012" y="1037"/>
                                      </a:lnTo>
                                      <a:lnTo>
                                        <a:pt x="1007" y="1037"/>
                                      </a:lnTo>
                                      <a:lnTo>
                                        <a:pt x="1007" y="1042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3" y="1047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7" y="1066"/>
                                      </a:lnTo>
                                      <a:lnTo>
                                        <a:pt x="1003" y="1066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998" y="1075"/>
                                      </a:lnTo>
                                      <a:lnTo>
                                        <a:pt x="998" y="1080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90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10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998" y="1109"/>
                                      </a:lnTo>
                                      <a:lnTo>
                                        <a:pt x="993" y="1109"/>
                                      </a:lnTo>
                                      <a:lnTo>
                                        <a:pt x="993" y="1104"/>
                                      </a:lnTo>
                                      <a:lnTo>
                                        <a:pt x="988" y="1104"/>
                                      </a:lnTo>
                                      <a:lnTo>
                                        <a:pt x="983" y="1099"/>
                                      </a:lnTo>
                                      <a:lnTo>
                                        <a:pt x="983" y="1095"/>
                                      </a:lnTo>
                                      <a:lnTo>
                                        <a:pt x="979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69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59" y="1095"/>
                                      </a:lnTo>
                                      <a:lnTo>
                                        <a:pt x="955" y="1095"/>
                                      </a:lnTo>
                                      <a:lnTo>
                                        <a:pt x="950" y="1095"/>
                                      </a:lnTo>
                                      <a:lnTo>
                                        <a:pt x="945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1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16" y="1095"/>
                                      </a:lnTo>
                                      <a:lnTo>
                                        <a:pt x="921" y="1090"/>
                                      </a:lnTo>
                                      <a:lnTo>
                                        <a:pt x="916" y="1090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0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2" y="1071"/>
                                      </a:lnTo>
                                      <a:lnTo>
                                        <a:pt x="907" y="1071"/>
                                      </a:lnTo>
                                      <a:lnTo>
                                        <a:pt x="907" y="1075"/>
                                      </a:lnTo>
                                      <a:lnTo>
                                        <a:pt x="902" y="1075"/>
                                      </a:lnTo>
                                      <a:lnTo>
                                        <a:pt x="897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88" y="1080"/>
                                      </a:lnTo>
                                      <a:lnTo>
                                        <a:pt x="883" y="1080"/>
                                      </a:lnTo>
                                      <a:lnTo>
                                        <a:pt x="883" y="1085"/>
                                      </a:lnTo>
                                      <a:lnTo>
                                        <a:pt x="878" y="1085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3" y="1095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104"/>
                                      </a:lnTo>
                                      <a:lnTo>
                                        <a:pt x="873" y="1109"/>
                                      </a:lnTo>
                                      <a:lnTo>
                                        <a:pt x="868" y="1109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59" y="1114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49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0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0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0" y="1109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16" y="1114"/>
                                      </a:lnTo>
                                      <a:lnTo>
                                        <a:pt x="811" y="1119"/>
                                      </a:lnTo>
                                      <a:lnTo>
                                        <a:pt x="806" y="1114"/>
                                      </a:lnTo>
                                      <a:lnTo>
                                        <a:pt x="801" y="1114"/>
                                      </a:lnTo>
                                      <a:lnTo>
                                        <a:pt x="796" y="1119"/>
                                      </a:lnTo>
                                      <a:lnTo>
                                        <a:pt x="796" y="1123"/>
                                      </a:lnTo>
                                      <a:lnTo>
                                        <a:pt x="796" y="1128"/>
                                      </a:lnTo>
                                      <a:lnTo>
                                        <a:pt x="792" y="1128"/>
                                      </a:lnTo>
                                      <a:lnTo>
                                        <a:pt x="787" y="1133"/>
                                      </a:lnTo>
                                      <a:lnTo>
                                        <a:pt x="787" y="1138"/>
                                      </a:lnTo>
                                      <a:lnTo>
                                        <a:pt x="782" y="1143"/>
                                      </a:lnTo>
                                      <a:lnTo>
                                        <a:pt x="777" y="1147"/>
                                      </a:lnTo>
                                      <a:lnTo>
                                        <a:pt x="777" y="1152"/>
                                      </a:lnTo>
                                      <a:lnTo>
                                        <a:pt x="772" y="1152"/>
                                      </a:lnTo>
                                      <a:lnTo>
                                        <a:pt x="772" y="1157"/>
                                      </a:lnTo>
                                      <a:lnTo>
                                        <a:pt x="768" y="1162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4" y="1186"/>
                                      </a:lnTo>
                                      <a:lnTo>
                                        <a:pt x="744" y="1191"/>
                                      </a:lnTo>
                                      <a:lnTo>
                                        <a:pt x="739" y="1191"/>
                                      </a:lnTo>
                                      <a:lnTo>
                                        <a:pt x="739" y="1195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5"/>
                                      </a:lnTo>
                                      <a:lnTo>
                                        <a:pt x="729" y="1205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0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1" y="1215"/>
                                      </a:lnTo>
                                      <a:lnTo>
                                        <a:pt x="686" y="1210"/>
                                      </a:lnTo>
                                      <a:lnTo>
                                        <a:pt x="681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2" y="1205"/>
                                      </a:lnTo>
                                      <a:lnTo>
                                        <a:pt x="667" y="1205"/>
                                      </a:lnTo>
                                      <a:lnTo>
                                        <a:pt x="667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57" y="1200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3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29" y="1215"/>
                                      </a:lnTo>
                                      <a:lnTo>
                                        <a:pt x="629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1" y="1186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3" y="1171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2"/>
                                      </a:lnTo>
                                      <a:lnTo>
                                        <a:pt x="518" y="1157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23" y="1147"/>
                                      </a:lnTo>
                                      <a:lnTo>
                                        <a:pt x="528" y="1143"/>
                                      </a:lnTo>
                                      <a:lnTo>
                                        <a:pt x="528" y="1138"/>
                                      </a:lnTo>
                                      <a:lnTo>
                                        <a:pt x="533" y="1133"/>
                                      </a:lnTo>
                                      <a:lnTo>
                                        <a:pt x="537" y="1128"/>
                                      </a:lnTo>
                                      <a:lnTo>
                                        <a:pt x="537" y="1123"/>
                                      </a:lnTo>
                                      <a:lnTo>
                                        <a:pt x="542" y="1119"/>
                                      </a:lnTo>
                                      <a:lnTo>
                                        <a:pt x="537" y="1114"/>
                                      </a:lnTo>
                                      <a:lnTo>
                                        <a:pt x="533" y="1109"/>
                                      </a:lnTo>
                                      <a:lnTo>
                                        <a:pt x="528" y="1104"/>
                                      </a:lnTo>
                                      <a:lnTo>
                                        <a:pt x="523" y="1099"/>
                                      </a:lnTo>
                                      <a:lnTo>
                                        <a:pt x="523" y="1095"/>
                                      </a:lnTo>
                                      <a:lnTo>
                                        <a:pt x="518" y="1095"/>
                                      </a:lnTo>
                                      <a:lnTo>
                                        <a:pt x="513" y="1095"/>
                                      </a:lnTo>
                                      <a:lnTo>
                                        <a:pt x="509" y="1095"/>
                                      </a:lnTo>
                                      <a:lnTo>
                                        <a:pt x="509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0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1" y="1085"/>
                                      </a:lnTo>
                                      <a:lnTo>
                                        <a:pt x="446" y="1085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27" y="1066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2" y="1061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18" y="1066"/>
                                      </a:lnTo>
                                      <a:lnTo>
                                        <a:pt x="418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3" y="1056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398" y="1051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403" y="1037"/>
                                      </a:lnTo>
                                      <a:lnTo>
                                        <a:pt x="403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3" y="1018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89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4" y="984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8" y="975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4" y="97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89" y="965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0" y="92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8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55" y="893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46" y="869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50" y="864"/>
                                      </a:lnTo>
                                      <a:lnTo>
                                        <a:pt x="350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2" y="845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2" y="82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1"/>
                                      </a:lnTo>
                                      <a:lnTo>
                                        <a:pt x="307" y="80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2"/>
                                      </a:lnTo>
                                      <a:lnTo>
                                        <a:pt x="302" y="792"/>
                                      </a:lnTo>
                                      <a:lnTo>
                                        <a:pt x="298" y="787"/>
                                      </a:lnTo>
                                      <a:lnTo>
                                        <a:pt x="298" y="783"/>
                                      </a:lnTo>
                                      <a:lnTo>
                                        <a:pt x="293" y="778"/>
                                      </a:lnTo>
                                      <a:lnTo>
                                        <a:pt x="288" y="778"/>
                                      </a:lnTo>
                                      <a:lnTo>
                                        <a:pt x="283" y="773"/>
                                      </a:lnTo>
                                      <a:lnTo>
                                        <a:pt x="283" y="768"/>
                                      </a:lnTo>
                                      <a:lnTo>
                                        <a:pt x="278" y="763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45" y="730"/>
                                      </a:lnTo>
                                      <a:lnTo>
                                        <a:pt x="240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16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07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2" y="744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87" y="759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8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0"/>
                                      </a:lnTo>
                                      <a:lnTo>
                                        <a:pt x="125" y="730"/>
                                      </a:lnTo>
                                      <a:lnTo>
                                        <a:pt x="125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15"/>
                                      </a:lnTo>
                                      <a:lnTo>
                                        <a:pt x="115" y="715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1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1" y="696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2" y="667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77" y="663"/>
                                      </a:lnTo>
                                      <a:lnTo>
                                        <a:pt x="72" y="663"/>
                                      </a:lnTo>
                                      <a:lnTo>
                                        <a:pt x="72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58" y="653"/>
                                      </a:lnTo>
                                      <a:lnTo>
                                        <a:pt x="53" y="653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3"/>
                                      </a:lnTo>
                                      <a:lnTo>
                                        <a:pt x="48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4" y="610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19" y="605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1"/>
                                      </a:lnTo>
                                      <a:lnTo>
                                        <a:pt x="0" y="581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24" y="53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34" y="533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63" y="533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91" y="528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20" y="519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73" y="509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8" y="504"/>
                                      </a:lnTo>
                                      <a:lnTo>
                                        <a:pt x="178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2" y="499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85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1"/>
                                      </a:lnTo>
                                      <a:lnTo>
                                        <a:pt x="264" y="451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59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32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12" y="418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22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6" y="423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6" y="418"/>
                                      </a:lnTo>
                                      <a:lnTo>
                                        <a:pt x="346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5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70" y="413"/>
                                      </a:lnTo>
                                      <a:lnTo>
                                        <a:pt x="370" y="408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65" y="399"/>
                                      </a:lnTo>
                                      <a:lnTo>
                                        <a:pt x="365" y="39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4"/>
                                      </a:lnTo>
                                      <a:lnTo>
                                        <a:pt x="370" y="379"/>
                                      </a:lnTo>
                                      <a:lnTo>
                                        <a:pt x="370" y="375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65" y="365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55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70" y="346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1"/>
                                      </a:lnTo>
                                      <a:lnTo>
                                        <a:pt x="374" y="331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9" y="322"/>
                                      </a:lnTo>
                                      <a:lnTo>
                                        <a:pt x="379" y="317"/>
                                      </a:lnTo>
                                      <a:lnTo>
                                        <a:pt x="384" y="317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79" y="303"/>
                                      </a:lnTo>
                                      <a:lnTo>
                                        <a:pt x="374" y="303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0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55" y="283"/>
                                      </a:lnTo>
                                      <a:lnTo>
                                        <a:pt x="350" y="283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1" y="274"/>
                                      </a:lnTo>
                                      <a:lnTo>
                                        <a:pt x="336" y="274"/>
                                      </a:lnTo>
                                      <a:lnTo>
                                        <a:pt x="336" y="269"/>
                                      </a:lnTo>
                                      <a:lnTo>
                                        <a:pt x="331" y="264"/>
                                      </a:lnTo>
                                      <a:lnTo>
                                        <a:pt x="326" y="264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2" y="250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2" y="245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98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3" y="221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3" y="216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11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2"/>
                                      </a:lnTo>
                                      <a:lnTo>
                                        <a:pt x="293" y="192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293" y="183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7" y="163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49"/>
                                      </a:lnTo>
                                      <a:lnTo>
                                        <a:pt x="322" y="149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39"/>
                                      </a:lnTo>
                                      <a:lnTo>
                                        <a:pt x="326" y="139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1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0" y="8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77"/>
                                      </a:lnTo>
                                      <a:lnTo>
                                        <a:pt x="365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94" y="77"/>
                                      </a:lnTo>
                                      <a:lnTo>
                                        <a:pt x="394" y="72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8" y="58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32" y="67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51" y="48"/>
                                      </a:lnTo>
                                      <a:lnTo>
                                        <a:pt x="451" y="3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6" y="29"/>
                                      </a:lnTo>
                                      <a:lnTo>
                                        <a:pt x="466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10"/>
                                      </a:lnTo>
                                      <a:lnTo>
                                        <a:pt x="513" y="10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09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24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499" y="39"/>
                                      </a:lnTo>
                                      <a:lnTo>
                                        <a:pt x="504" y="43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4" y="53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7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3" y="91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33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42" y="120"/>
                                      </a:lnTo>
                                      <a:lnTo>
                                        <a:pt x="542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3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3" y="139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8" y="144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523" y="149"/>
                                      </a:lnTo>
                                      <a:lnTo>
                                        <a:pt x="528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7" y="154"/>
                                      </a:lnTo>
                                      <a:lnTo>
                                        <a:pt x="547" y="154"/>
                                      </a:lnTo>
                                      <a:lnTo>
                                        <a:pt x="552" y="159"/>
                                      </a:lnTo>
                                      <a:lnTo>
                                        <a:pt x="557" y="159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6" y="159"/>
                                      </a:lnTo>
                                      <a:lnTo>
                                        <a:pt x="566" y="163"/>
                                      </a:lnTo>
                                      <a:lnTo>
                                        <a:pt x="571" y="163"/>
                                      </a:lnTo>
                                      <a:lnTo>
                                        <a:pt x="576" y="163"/>
                                      </a:lnTo>
                                      <a:lnTo>
                                        <a:pt x="581" y="163"/>
                                      </a:lnTo>
                                      <a:lnTo>
                                        <a:pt x="581" y="159"/>
                                      </a:lnTo>
                                      <a:lnTo>
                                        <a:pt x="585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595" y="154"/>
                                      </a:lnTo>
                                      <a:lnTo>
                                        <a:pt x="600" y="154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05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9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8" y="135"/>
                                      </a:lnTo>
                                      <a:lnTo>
                                        <a:pt x="638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53" y="139"/>
                                      </a:lnTo>
                                      <a:lnTo>
                                        <a:pt x="653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62" y="144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72" y="130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7" y="130"/>
                                      </a:lnTo>
                                      <a:lnTo>
                                        <a:pt x="677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44"/>
                                      </a:lnTo>
                                      <a:lnTo>
                                        <a:pt x="667" y="149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7" y="154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6" y="154"/>
                                      </a:lnTo>
                                      <a:lnTo>
                                        <a:pt x="686" y="163"/>
                                      </a:lnTo>
                                      <a:lnTo>
                                        <a:pt x="691" y="168"/>
                                      </a:lnTo>
                                      <a:lnTo>
                                        <a:pt x="691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701" y="173"/>
                                      </a:lnTo>
                                      <a:lnTo>
                                        <a:pt x="701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83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5" y="187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7"/>
                                      </a:lnTo>
                                      <a:lnTo>
                                        <a:pt x="720" y="197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724" y="202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9" y="207"/>
                                      </a:lnTo>
                                      <a:lnTo>
                                        <a:pt x="729" y="211"/>
                                      </a:lnTo>
                                      <a:lnTo>
                                        <a:pt x="734" y="21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6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40"/>
                                      </a:lnTo>
                                      <a:lnTo>
                                        <a:pt x="734" y="245"/>
                                      </a:lnTo>
                                      <a:lnTo>
                                        <a:pt x="734" y="250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9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74"/>
                                      </a:lnTo>
                                      <a:lnTo>
                                        <a:pt x="734" y="279"/>
                                      </a:lnTo>
                                      <a:lnTo>
                                        <a:pt x="734" y="298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29" y="317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4" y="33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4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5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9"/>
                                      </a:lnTo>
                                      <a:lnTo>
                                        <a:pt x="734" y="379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44" y="39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53" y="394"/>
                                      </a:lnTo>
                                      <a:lnTo>
                                        <a:pt x="758" y="389"/>
                                      </a:lnTo>
                                      <a:lnTo>
                                        <a:pt x="768" y="389"/>
                                      </a:lnTo>
                                      <a:lnTo>
                                        <a:pt x="772" y="384"/>
                                      </a:lnTo>
                                      <a:lnTo>
                                        <a:pt x="777" y="38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801" y="375"/>
                                      </a:lnTo>
                                      <a:lnTo>
                                        <a:pt x="801" y="370"/>
                                      </a:lnTo>
                                      <a:lnTo>
                                        <a:pt x="806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5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94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8"/>
                                      </a:lnTo>
                                      <a:lnTo>
                                        <a:pt x="844" y="408"/>
                                      </a:lnTo>
                                      <a:lnTo>
                                        <a:pt x="849" y="408"/>
                                      </a:lnTo>
                                      <a:lnTo>
                                        <a:pt x="849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7"/>
                                      </a:lnTo>
                                      <a:lnTo>
                                        <a:pt x="854" y="432"/>
                                      </a:lnTo>
                                      <a:lnTo>
                                        <a:pt x="854" y="437"/>
                                      </a:lnTo>
                                      <a:lnTo>
                                        <a:pt x="854" y="442"/>
                                      </a:lnTo>
                                      <a:lnTo>
                                        <a:pt x="854" y="447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4" y="461"/>
                                      </a:lnTo>
                                      <a:lnTo>
                                        <a:pt x="844" y="466"/>
                                      </a:lnTo>
                                      <a:lnTo>
                                        <a:pt x="844" y="471"/>
                                      </a:lnTo>
                                      <a:lnTo>
                                        <a:pt x="840" y="480"/>
                                      </a:lnTo>
                                      <a:lnTo>
                                        <a:pt x="840" y="485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59" y="490"/>
                                      </a:lnTo>
                                      <a:lnTo>
                                        <a:pt x="859" y="49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519480"/>
                                  <a:ext cx="1327320" cy="11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1" h="1651">
                                      <a:moveTo>
                                        <a:pt x="1545" y="1277"/>
                                      </a:moveTo>
                                      <a:lnTo>
                                        <a:pt x="1540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91"/>
                                      </a:lnTo>
                                      <a:lnTo>
                                        <a:pt x="1540" y="1291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9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44"/>
                                      </a:lnTo>
                                      <a:lnTo>
                                        <a:pt x="1501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8"/>
                                      </a:lnTo>
                                      <a:lnTo>
                                        <a:pt x="1468" y="1358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73"/>
                                      </a:lnTo>
                                      <a:lnTo>
                                        <a:pt x="1473" y="1373"/>
                                      </a:lnTo>
                                      <a:lnTo>
                                        <a:pt x="1473" y="1378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6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6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5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5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64"/>
                                      </a:lnTo>
                                      <a:lnTo>
                                        <a:pt x="1449" y="1464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39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1" y="1454"/>
                                      </a:lnTo>
                                      <a:lnTo>
                                        <a:pt x="1401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2" y="1450"/>
                                      </a:lnTo>
                                      <a:lnTo>
                                        <a:pt x="1382" y="1454"/>
                                      </a:lnTo>
                                      <a:lnTo>
                                        <a:pt x="1377" y="1454"/>
                                      </a:lnTo>
                                      <a:lnTo>
                                        <a:pt x="1372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2" y="1459"/>
                                      </a:lnTo>
                                      <a:lnTo>
                                        <a:pt x="1358" y="1459"/>
                                      </a:lnTo>
                                      <a:lnTo>
                                        <a:pt x="1358" y="1464"/>
                                      </a:lnTo>
                                      <a:lnTo>
                                        <a:pt x="1353" y="1464"/>
                                      </a:lnTo>
                                      <a:lnTo>
                                        <a:pt x="1348" y="1464"/>
                                      </a:lnTo>
                                      <a:lnTo>
                                        <a:pt x="1343" y="1464"/>
                                      </a:lnTo>
                                      <a:lnTo>
                                        <a:pt x="1338" y="1464"/>
                                      </a:lnTo>
                                      <a:lnTo>
                                        <a:pt x="1338" y="1469"/>
                                      </a:lnTo>
                                      <a:lnTo>
                                        <a:pt x="1334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4" y="1469"/>
                                      </a:lnTo>
                                      <a:lnTo>
                                        <a:pt x="1319" y="1469"/>
                                      </a:lnTo>
                                      <a:lnTo>
                                        <a:pt x="1314" y="1469"/>
                                      </a:lnTo>
                                      <a:lnTo>
                                        <a:pt x="1314" y="1464"/>
                                      </a:lnTo>
                                      <a:lnTo>
                                        <a:pt x="1310" y="1464"/>
                                      </a:lnTo>
                                      <a:lnTo>
                                        <a:pt x="1305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295" y="1464"/>
                                      </a:lnTo>
                                      <a:lnTo>
                                        <a:pt x="1295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1" y="1450"/>
                                      </a:lnTo>
                                      <a:lnTo>
                                        <a:pt x="1266" y="1450"/>
                                      </a:lnTo>
                                      <a:lnTo>
                                        <a:pt x="1266" y="1454"/>
                                      </a:lnTo>
                                      <a:lnTo>
                                        <a:pt x="1262" y="1454"/>
                                      </a:lnTo>
                                      <a:lnTo>
                                        <a:pt x="1262" y="1459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64"/>
                                      </a:lnTo>
                                      <a:lnTo>
                                        <a:pt x="1247" y="1464"/>
                                      </a:lnTo>
                                      <a:lnTo>
                                        <a:pt x="1247" y="1469"/>
                                      </a:lnTo>
                                      <a:lnTo>
                                        <a:pt x="1242" y="1469"/>
                                      </a:lnTo>
                                      <a:lnTo>
                                        <a:pt x="1242" y="1474"/>
                                      </a:lnTo>
                                      <a:lnTo>
                                        <a:pt x="1238" y="1474"/>
                                      </a:lnTo>
                                      <a:lnTo>
                                        <a:pt x="1238" y="1478"/>
                                      </a:lnTo>
                                      <a:lnTo>
                                        <a:pt x="1233" y="1478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3" y="1488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4" y="1502"/>
                                      </a:lnTo>
                                      <a:lnTo>
                                        <a:pt x="1214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199" y="1493"/>
                                      </a:lnTo>
                                      <a:lnTo>
                                        <a:pt x="1199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47" y="1498"/>
                                      </a:lnTo>
                                      <a:lnTo>
                                        <a:pt x="1137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3" y="1493"/>
                                      </a:lnTo>
                                      <a:lnTo>
                                        <a:pt x="1108" y="1493"/>
                                      </a:lnTo>
                                      <a:lnTo>
                                        <a:pt x="1108" y="1498"/>
                                      </a:lnTo>
                                      <a:lnTo>
                                        <a:pt x="1103" y="1498"/>
                                      </a:lnTo>
                                      <a:lnTo>
                                        <a:pt x="1094" y="1493"/>
                                      </a:lnTo>
                                      <a:lnTo>
                                        <a:pt x="1089" y="1498"/>
                                      </a:lnTo>
                                      <a:lnTo>
                                        <a:pt x="1084" y="1498"/>
                                      </a:lnTo>
                                      <a:lnTo>
                                        <a:pt x="1084" y="1502"/>
                                      </a:lnTo>
                                      <a:lnTo>
                                        <a:pt x="1079" y="1498"/>
                                      </a:lnTo>
                                      <a:lnTo>
                                        <a:pt x="1079" y="1493"/>
                                      </a:lnTo>
                                      <a:lnTo>
                                        <a:pt x="1079" y="1488"/>
                                      </a:lnTo>
                                      <a:lnTo>
                                        <a:pt x="1075" y="1483"/>
                                      </a:lnTo>
                                      <a:lnTo>
                                        <a:pt x="1075" y="1478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65" y="1483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60" y="1493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1" y="1502"/>
                                      </a:lnTo>
                                      <a:lnTo>
                                        <a:pt x="1046" y="1502"/>
                                      </a:lnTo>
                                      <a:lnTo>
                                        <a:pt x="1041" y="1498"/>
                                      </a:lnTo>
                                      <a:lnTo>
                                        <a:pt x="1036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22" y="1498"/>
                                      </a:lnTo>
                                      <a:lnTo>
                                        <a:pt x="1017" y="1498"/>
                                      </a:lnTo>
                                      <a:lnTo>
                                        <a:pt x="1012" y="1498"/>
                                      </a:lnTo>
                                      <a:lnTo>
                                        <a:pt x="1007" y="1498"/>
                                      </a:lnTo>
                                      <a:lnTo>
                                        <a:pt x="1003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88" y="1493"/>
                                      </a:lnTo>
                                      <a:lnTo>
                                        <a:pt x="984" y="1493"/>
                                      </a:lnTo>
                                      <a:lnTo>
                                        <a:pt x="979" y="1498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69" y="1502"/>
                                      </a:lnTo>
                                      <a:lnTo>
                                        <a:pt x="964" y="1502"/>
                                      </a:lnTo>
                                      <a:lnTo>
                                        <a:pt x="964" y="1498"/>
                                      </a:lnTo>
                                      <a:lnTo>
                                        <a:pt x="960" y="1498"/>
                                      </a:lnTo>
                                      <a:lnTo>
                                        <a:pt x="955" y="1512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45" y="1522"/>
                                      </a:lnTo>
                                      <a:lnTo>
                                        <a:pt x="945" y="1526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6"/>
                                      </a:lnTo>
                                      <a:lnTo>
                                        <a:pt x="940" y="1541"/>
                                      </a:lnTo>
                                      <a:lnTo>
                                        <a:pt x="940" y="1546"/>
                                      </a:lnTo>
                                      <a:lnTo>
                                        <a:pt x="936" y="1546"/>
                                      </a:lnTo>
                                      <a:lnTo>
                                        <a:pt x="936" y="1550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1" y="1555"/>
                                      </a:lnTo>
                                      <a:lnTo>
                                        <a:pt x="931" y="1565"/>
                                      </a:lnTo>
                                      <a:lnTo>
                                        <a:pt x="926" y="1570"/>
                                      </a:lnTo>
                                      <a:lnTo>
                                        <a:pt x="926" y="1574"/>
                                      </a:lnTo>
                                      <a:lnTo>
                                        <a:pt x="926" y="1579"/>
                                      </a:lnTo>
                                      <a:lnTo>
                                        <a:pt x="926" y="1584"/>
                                      </a:lnTo>
                                      <a:lnTo>
                                        <a:pt x="926" y="1589"/>
                                      </a:lnTo>
                                      <a:lnTo>
                                        <a:pt x="921" y="1598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8"/>
                                      </a:lnTo>
                                      <a:lnTo>
                                        <a:pt x="916" y="1613"/>
                                      </a:lnTo>
                                      <a:lnTo>
                                        <a:pt x="916" y="1622"/>
                                      </a:lnTo>
                                      <a:lnTo>
                                        <a:pt x="916" y="1627"/>
                                      </a:lnTo>
                                      <a:lnTo>
                                        <a:pt x="916" y="1632"/>
                                      </a:lnTo>
                                      <a:lnTo>
                                        <a:pt x="912" y="1637"/>
                                      </a:lnTo>
                                      <a:lnTo>
                                        <a:pt x="916" y="1637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21" y="1651"/>
                                      </a:lnTo>
                                      <a:lnTo>
                                        <a:pt x="907" y="1651"/>
                                      </a:lnTo>
                                      <a:lnTo>
                                        <a:pt x="902" y="1651"/>
                                      </a:lnTo>
                                      <a:lnTo>
                                        <a:pt x="888" y="1642"/>
                                      </a:lnTo>
                                      <a:lnTo>
                                        <a:pt x="849" y="1613"/>
                                      </a:lnTo>
                                      <a:lnTo>
                                        <a:pt x="806" y="1579"/>
                                      </a:lnTo>
                                      <a:lnTo>
                                        <a:pt x="772" y="1550"/>
                                      </a:lnTo>
                                      <a:lnTo>
                                        <a:pt x="734" y="1526"/>
                                      </a:lnTo>
                                      <a:lnTo>
                                        <a:pt x="662" y="1469"/>
                                      </a:lnTo>
                                      <a:lnTo>
                                        <a:pt x="643" y="1454"/>
                                      </a:lnTo>
                                      <a:lnTo>
                                        <a:pt x="629" y="1445"/>
                                      </a:lnTo>
                                      <a:lnTo>
                                        <a:pt x="624" y="1450"/>
                                      </a:lnTo>
                                      <a:lnTo>
                                        <a:pt x="619" y="1450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4" y="1454"/>
                                      </a:lnTo>
                                      <a:lnTo>
                                        <a:pt x="614" y="1459"/>
                                      </a:lnTo>
                                      <a:lnTo>
                                        <a:pt x="609" y="1464"/>
                                      </a:lnTo>
                                      <a:lnTo>
                                        <a:pt x="605" y="1469"/>
                                      </a:lnTo>
                                      <a:lnTo>
                                        <a:pt x="600" y="1469"/>
                                      </a:lnTo>
                                      <a:lnTo>
                                        <a:pt x="595" y="1474"/>
                                      </a:lnTo>
                                      <a:lnTo>
                                        <a:pt x="590" y="1474"/>
                                      </a:lnTo>
                                      <a:lnTo>
                                        <a:pt x="585" y="1474"/>
                                      </a:lnTo>
                                      <a:lnTo>
                                        <a:pt x="581" y="1474"/>
                                      </a:lnTo>
                                      <a:lnTo>
                                        <a:pt x="571" y="1483"/>
                                      </a:lnTo>
                                      <a:lnTo>
                                        <a:pt x="566" y="1474"/>
                                      </a:lnTo>
                                      <a:lnTo>
                                        <a:pt x="561" y="1469"/>
                                      </a:lnTo>
                                      <a:lnTo>
                                        <a:pt x="557" y="1459"/>
                                      </a:lnTo>
                                      <a:lnTo>
                                        <a:pt x="547" y="1454"/>
                                      </a:lnTo>
                                      <a:lnTo>
                                        <a:pt x="542" y="1454"/>
                                      </a:lnTo>
                                      <a:lnTo>
                                        <a:pt x="533" y="1454"/>
                                      </a:lnTo>
                                      <a:lnTo>
                                        <a:pt x="528" y="1454"/>
                                      </a:lnTo>
                                      <a:lnTo>
                                        <a:pt x="518" y="1454"/>
                                      </a:lnTo>
                                      <a:lnTo>
                                        <a:pt x="509" y="1459"/>
                                      </a:lnTo>
                                      <a:lnTo>
                                        <a:pt x="504" y="1459"/>
                                      </a:lnTo>
                                      <a:lnTo>
                                        <a:pt x="494" y="1459"/>
                                      </a:lnTo>
                                      <a:lnTo>
                                        <a:pt x="490" y="1459"/>
                                      </a:lnTo>
                                      <a:lnTo>
                                        <a:pt x="485" y="1459"/>
                                      </a:lnTo>
                                      <a:lnTo>
                                        <a:pt x="475" y="1464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1" y="1469"/>
                                      </a:lnTo>
                                      <a:lnTo>
                                        <a:pt x="446" y="1474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37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2" y="1483"/>
                                      </a:lnTo>
                                      <a:lnTo>
                                        <a:pt x="422" y="1488"/>
                                      </a:lnTo>
                                      <a:lnTo>
                                        <a:pt x="418" y="1488"/>
                                      </a:lnTo>
                                      <a:lnTo>
                                        <a:pt x="413" y="1488"/>
                                      </a:lnTo>
                                      <a:lnTo>
                                        <a:pt x="413" y="1483"/>
                                      </a:lnTo>
                                      <a:lnTo>
                                        <a:pt x="403" y="147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8" y="1450"/>
                                      </a:lnTo>
                                      <a:lnTo>
                                        <a:pt x="374" y="1435"/>
                                      </a:lnTo>
                                      <a:lnTo>
                                        <a:pt x="370" y="1445"/>
                                      </a:lnTo>
                                      <a:lnTo>
                                        <a:pt x="355" y="1469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0" y="1464"/>
                                      </a:lnTo>
                                      <a:lnTo>
                                        <a:pt x="326" y="1464"/>
                                      </a:lnTo>
                                      <a:lnTo>
                                        <a:pt x="322" y="1459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17" y="1450"/>
                                      </a:lnTo>
                                      <a:lnTo>
                                        <a:pt x="312" y="1450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07" y="1445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12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30"/>
                                      </a:lnTo>
                                      <a:lnTo>
                                        <a:pt x="307" y="1426"/>
                                      </a:lnTo>
                                      <a:lnTo>
                                        <a:pt x="307" y="1421"/>
                                      </a:lnTo>
                                      <a:lnTo>
                                        <a:pt x="312" y="1416"/>
                                      </a:lnTo>
                                      <a:lnTo>
                                        <a:pt x="317" y="1411"/>
                                      </a:lnTo>
                                      <a:lnTo>
                                        <a:pt x="312" y="1411"/>
                                      </a:lnTo>
                                      <a:lnTo>
                                        <a:pt x="312" y="1406"/>
                                      </a:lnTo>
                                      <a:lnTo>
                                        <a:pt x="302" y="1402"/>
                                      </a:lnTo>
                                      <a:lnTo>
                                        <a:pt x="298" y="1402"/>
                                      </a:lnTo>
                                      <a:lnTo>
                                        <a:pt x="293" y="1402"/>
                                      </a:lnTo>
                                      <a:lnTo>
                                        <a:pt x="288" y="1406"/>
                                      </a:lnTo>
                                      <a:lnTo>
                                        <a:pt x="283" y="1406"/>
                                      </a:lnTo>
                                      <a:lnTo>
                                        <a:pt x="278" y="1406"/>
                                      </a:lnTo>
                                      <a:lnTo>
                                        <a:pt x="274" y="1406"/>
                                      </a:lnTo>
                                      <a:lnTo>
                                        <a:pt x="269" y="1406"/>
                                      </a:lnTo>
                                      <a:lnTo>
                                        <a:pt x="269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2"/>
                                      </a:lnTo>
                                      <a:lnTo>
                                        <a:pt x="264" y="1392"/>
                                      </a:lnTo>
                                      <a:lnTo>
                                        <a:pt x="269" y="1392"/>
                                      </a:lnTo>
                                      <a:lnTo>
                                        <a:pt x="269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8" y="1387"/>
                                      </a:lnTo>
                                      <a:lnTo>
                                        <a:pt x="278" y="1382"/>
                                      </a:lnTo>
                                      <a:lnTo>
                                        <a:pt x="269" y="1373"/>
                                      </a:lnTo>
                                      <a:lnTo>
                                        <a:pt x="264" y="136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64" y="1353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4" y="1344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0" y="1325"/>
                                      </a:lnTo>
                                      <a:lnTo>
                                        <a:pt x="245" y="1334"/>
                                      </a:lnTo>
                                      <a:lnTo>
                                        <a:pt x="240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1" y="133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21" y="1349"/>
                                      </a:lnTo>
                                      <a:lnTo>
                                        <a:pt x="216" y="1349"/>
                                      </a:lnTo>
                                      <a:lnTo>
                                        <a:pt x="216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173" y="1344"/>
                                      </a:lnTo>
                                      <a:lnTo>
                                        <a:pt x="168" y="1358"/>
                                      </a:lnTo>
                                      <a:lnTo>
                                        <a:pt x="173" y="1368"/>
                                      </a:lnTo>
                                      <a:lnTo>
                                        <a:pt x="163" y="1373"/>
                                      </a:lnTo>
                                      <a:lnTo>
                                        <a:pt x="163" y="1368"/>
                                      </a:lnTo>
                                      <a:lnTo>
                                        <a:pt x="159" y="1363"/>
                                      </a:lnTo>
                                      <a:lnTo>
                                        <a:pt x="154" y="1368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4" y="1363"/>
                                      </a:lnTo>
                                      <a:lnTo>
                                        <a:pt x="144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0" y="1358"/>
                                      </a:lnTo>
                                      <a:lnTo>
                                        <a:pt x="125" y="1358"/>
                                      </a:lnTo>
                                      <a:lnTo>
                                        <a:pt x="120" y="1358"/>
                                      </a:lnTo>
                                      <a:lnTo>
                                        <a:pt x="115" y="1363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49"/>
                                      </a:lnTo>
                                      <a:lnTo>
                                        <a:pt x="101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1" y="1349"/>
                                      </a:lnTo>
                                      <a:lnTo>
                                        <a:pt x="87" y="1344"/>
                                      </a:lnTo>
                                      <a:lnTo>
                                        <a:pt x="87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7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3" y="1339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58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48" y="1334"/>
                                      </a:lnTo>
                                      <a:lnTo>
                                        <a:pt x="43" y="1334"/>
                                      </a:lnTo>
                                      <a:lnTo>
                                        <a:pt x="43" y="1329"/>
                                      </a:lnTo>
                                      <a:lnTo>
                                        <a:pt x="43" y="1325"/>
                                      </a:lnTo>
                                      <a:lnTo>
                                        <a:pt x="34" y="1325"/>
                                      </a:lnTo>
                                      <a:lnTo>
                                        <a:pt x="29" y="1325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9"/>
                                      </a:lnTo>
                                      <a:lnTo>
                                        <a:pt x="15" y="1334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0" y="1320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0"/>
                                      </a:lnTo>
                                      <a:lnTo>
                                        <a:pt x="5" y="1305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10" y="1296"/>
                                      </a:lnTo>
                                      <a:lnTo>
                                        <a:pt x="10" y="1286"/>
                                      </a:lnTo>
                                      <a:lnTo>
                                        <a:pt x="15" y="1281"/>
                                      </a:lnTo>
                                      <a:lnTo>
                                        <a:pt x="15" y="1277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2"/>
                                      </a:lnTo>
                                      <a:lnTo>
                                        <a:pt x="5" y="1262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0" y="1257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10" y="1243"/>
                                      </a:lnTo>
                                      <a:lnTo>
                                        <a:pt x="15" y="1243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20" y="1233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4" y="1219"/>
                                      </a:lnTo>
                                      <a:lnTo>
                                        <a:pt x="24" y="1214"/>
                                      </a:lnTo>
                                      <a:lnTo>
                                        <a:pt x="29" y="1214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5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1"/>
                                      </a:lnTo>
                                      <a:lnTo>
                                        <a:pt x="39" y="1166"/>
                                      </a:lnTo>
                                      <a:lnTo>
                                        <a:pt x="39" y="1161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47"/>
                                      </a:lnTo>
                                      <a:lnTo>
                                        <a:pt x="34" y="1147"/>
                                      </a:lnTo>
                                      <a:lnTo>
                                        <a:pt x="34" y="1142"/>
                                      </a:lnTo>
                                      <a:lnTo>
                                        <a:pt x="34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3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4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8" y="1094"/>
                                      </a:lnTo>
                                      <a:lnTo>
                                        <a:pt x="48" y="1089"/>
                                      </a:lnTo>
                                      <a:lnTo>
                                        <a:pt x="53" y="1085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75"/>
                                      </a:lnTo>
                                      <a:lnTo>
                                        <a:pt x="58" y="1075"/>
                                      </a:lnTo>
                                      <a:lnTo>
                                        <a:pt x="53" y="1070"/>
                                      </a:lnTo>
                                      <a:lnTo>
                                        <a:pt x="53" y="1065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8" y="1051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63" y="1041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27"/>
                                      </a:lnTo>
                                      <a:lnTo>
                                        <a:pt x="67" y="1027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3"/>
                                      </a:lnTo>
                                      <a:lnTo>
                                        <a:pt x="72" y="1013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3"/>
                                      </a:lnTo>
                                      <a:lnTo>
                                        <a:pt x="72" y="989"/>
                                      </a:lnTo>
                                      <a:lnTo>
                                        <a:pt x="72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69"/>
                                      </a:lnTo>
                                      <a:lnTo>
                                        <a:pt x="82" y="965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77" y="950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1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2"/>
                                      </a:lnTo>
                                      <a:lnTo>
                                        <a:pt x="87" y="912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6" y="897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101" y="893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3"/>
                                      </a:lnTo>
                                      <a:lnTo>
                                        <a:pt x="106" y="883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3"/>
                                      </a:lnTo>
                                      <a:lnTo>
                                        <a:pt x="101" y="873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5" y="849"/>
                                      </a:lnTo>
                                      <a:lnTo>
                                        <a:pt x="139" y="849"/>
                                      </a:lnTo>
                                      <a:lnTo>
                                        <a:pt x="144" y="849"/>
                                      </a:lnTo>
                                      <a:lnTo>
                                        <a:pt x="149" y="845"/>
                                      </a:lnTo>
                                      <a:lnTo>
                                        <a:pt x="154" y="845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54"/>
                                      </a:lnTo>
                                      <a:lnTo>
                                        <a:pt x="159" y="864"/>
                                      </a:lnTo>
                                      <a:lnTo>
                                        <a:pt x="159" y="878"/>
                                      </a:lnTo>
                                      <a:lnTo>
                                        <a:pt x="163" y="888"/>
                                      </a:lnTo>
                                      <a:lnTo>
                                        <a:pt x="178" y="893"/>
                                      </a:lnTo>
                                      <a:lnTo>
                                        <a:pt x="197" y="897"/>
                                      </a:lnTo>
                                      <a:lnTo>
                                        <a:pt x="216" y="902"/>
                                      </a:lnTo>
                                      <a:lnTo>
                                        <a:pt x="235" y="907"/>
                                      </a:lnTo>
                                      <a:lnTo>
                                        <a:pt x="259" y="917"/>
                                      </a:lnTo>
                                      <a:lnTo>
                                        <a:pt x="259" y="912"/>
                                      </a:lnTo>
                                      <a:lnTo>
                                        <a:pt x="269" y="907"/>
                                      </a:lnTo>
                                      <a:lnTo>
                                        <a:pt x="274" y="907"/>
                                      </a:lnTo>
                                      <a:lnTo>
                                        <a:pt x="278" y="902"/>
                                      </a:lnTo>
                                      <a:lnTo>
                                        <a:pt x="288" y="902"/>
                                      </a:lnTo>
                                      <a:lnTo>
                                        <a:pt x="298" y="897"/>
                                      </a:lnTo>
                                      <a:lnTo>
                                        <a:pt x="302" y="897"/>
                                      </a:lnTo>
                                      <a:lnTo>
                                        <a:pt x="312" y="897"/>
                                      </a:lnTo>
                                      <a:lnTo>
                                        <a:pt x="312" y="893"/>
                                      </a:lnTo>
                                      <a:lnTo>
                                        <a:pt x="317" y="893"/>
                                      </a:lnTo>
                                      <a:lnTo>
                                        <a:pt x="322" y="888"/>
                                      </a:lnTo>
                                      <a:lnTo>
                                        <a:pt x="326" y="888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7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7" y="926"/>
                                      </a:lnTo>
                                      <a:lnTo>
                                        <a:pt x="322" y="926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31" y="945"/>
                                      </a:lnTo>
                                      <a:lnTo>
                                        <a:pt x="336" y="950"/>
                                      </a:lnTo>
                                      <a:lnTo>
                                        <a:pt x="341" y="95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6" y="965"/>
                                      </a:lnTo>
                                      <a:lnTo>
                                        <a:pt x="355" y="974"/>
                                      </a:lnTo>
                                      <a:lnTo>
                                        <a:pt x="360" y="984"/>
                                      </a:lnTo>
                                      <a:lnTo>
                                        <a:pt x="370" y="993"/>
                                      </a:lnTo>
                                      <a:lnTo>
                                        <a:pt x="379" y="1003"/>
                                      </a:lnTo>
                                      <a:lnTo>
                                        <a:pt x="389" y="1013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13" y="1008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27" y="1008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42" y="1008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51" y="1003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6" y="993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46" y="989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42" y="984"/>
                                      </a:lnTo>
                                      <a:lnTo>
                                        <a:pt x="437" y="979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37" y="950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1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1"/>
                                      </a:lnTo>
                                      <a:lnTo>
                                        <a:pt x="442" y="917"/>
                                      </a:lnTo>
                                      <a:lnTo>
                                        <a:pt x="442" y="912"/>
                                      </a:lnTo>
                                      <a:lnTo>
                                        <a:pt x="442" y="907"/>
                                      </a:lnTo>
                                      <a:lnTo>
                                        <a:pt x="446" y="902"/>
                                      </a:lnTo>
                                      <a:lnTo>
                                        <a:pt x="446" y="893"/>
                                      </a:lnTo>
                                      <a:lnTo>
                                        <a:pt x="451" y="883"/>
                                      </a:lnTo>
                                      <a:lnTo>
                                        <a:pt x="451" y="878"/>
                                      </a:lnTo>
                                      <a:lnTo>
                                        <a:pt x="456" y="873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6" y="859"/>
                                      </a:lnTo>
                                      <a:lnTo>
                                        <a:pt x="475" y="864"/>
                                      </a:lnTo>
                                      <a:lnTo>
                                        <a:pt x="490" y="878"/>
                                      </a:lnTo>
                                      <a:lnTo>
                                        <a:pt x="504" y="888"/>
                                      </a:lnTo>
                                      <a:lnTo>
                                        <a:pt x="513" y="893"/>
                                      </a:lnTo>
                                      <a:lnTo>
                                        <a:pt x="513" y="897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7"/>
                                      </a:lnTo>
                                      <a:lnTo>
                                        <a:pt x="528" y="912"/>
                                      </a:lnTo>
                                      <a:lnTo>
                                        <a:pt x="528" y="902"/>
                                      </a:lnTo>
                                      <a:lnTo>
                                        <a:pt x="533" y="907"/>
                                      </a:lnTo>
                                      <a:lnTo>
                                        <a:pt x="537" y="902"/>
                                      </a:lnTo>
                                      <a:lnTo>
                                        <a:pt x="542" y="893"/>
                                      </a:lnTo>
                                      <a:lnTo>
                                        <a:pt x="547" y="883"/>
                                      </a:lnTo>
                                      <a:lnTo>
                                        <a:pt x="552" y="883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6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81" y="883"/>
                                      </a:lnTo>
                                      <a:lnTo>
                                        <a:pt x="581" y="873"/>
                                      </a:lnTo>
                                      <a:lnTo>
                                        <a:pt x="585" y="878"/>
                                      </a:lnTo>
                                      <a:lnTo>
                                        <a:pt x="590" y="878"/>
                                      </a:lnTo>
                                      <a:lnTo>
                                        <a:pt x="590" y="883"/>
                                      </a:lnTo>
                                      <a:lnTo>
                                        <a:pt x="590" y="888"/>
                                      </a:lnTo>
                                      <a:lnTo>
                                        <a:pt x="595" y="893"/>
                                      </a:lnTo>
                                      <a:lnTo>
                                        <a:pt x="600" y="893"/>
                                      </a:lnTo>
                                      <a:lnTo>
                                        <a:pt x="600" y="888"/>
                                      </a:lnTo>
                                      <a:lnTo>
                                        <a:pt x="600" y="883"/>
                                      </a:lnTo>
                                      <a:lnTo>
                                        <a:pt x="605" y="883"/>
                                      </a:lnTo>
                                      <a:lnTo>
                                        <a:pt x="605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78"/>
                                      </a:lnTo>
                                      <a:lnTo>
                                        <a:pt x="619" y="873"/>
                                      </a:lnTo>
                                      <a:lnTo>
                                        <a:pt x="619" y="869"/>
                                      </a:lnTo>
                                      <a:lnTo>
                                        <a:pt x="609" y="85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90" y="845"/>
                                      </a:lnTo>
                                      <a:lnTo>
                                        <a:pt x="595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85" y="835"/>
                                      </a:lnTo>
                                      <a:lnTo>
                                        <a:pt x="581" y="830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90" y="825"/>
                                      </a:lnTo>
                                      <a:lnTo>
                                        <a:pt x="590" y="821"/>
                                      </a:lnTo>
                                      <a:lnTo>
                                        <a:pt x="595" y="825"/>
                                      </a:lnTo>
                                      <a:lnTo>
                                        <a:pt x="600" y="830"/>
                                      </a:lnTo>
                                      <a:lnTo>
                                        <a:pt x="600" y="825"/>
                                      </a:lnTo>
                                      <a:lnTo>
                                        <a:pt x="605" y="830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9" y="816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5" y="811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797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2"/>
                                      </a:lnTo>
                                      <a:lnTo>
                                        <a:pt x="600" y="782"/>
                                      </a:lnTo>
                                      <a:lnTo>
                                        <a:pt x="600" y="777"/>
                                      </a:lnTo>
                                      <a:lnTo>
                                        <a:pt x="600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5" y="768"/>
                                      </a:lnTo>
                                      <a:lnTo>
                                        <a:pt x="600" y="763"/>
                                      </a:lnTo>
                                      <a:lnTo>
                                        <a:pt x="595" y="758"/>
                                      </a:lnTo>
                                      <a:lnTo>
                                        <a:pt x="595" y="753"/>
                                      </a:lnTo>
                                      <a:lnTo>
                                        <a:pt x="600" y="749"/>
                                      </a:lnTo>
                                      <a:lnTo>
                                        <a:pt x="595" y="744"/>
                                      </a:lnTo>
                                      <a:lnTo>
                                        <a:pt x="590" y="744"/>
                                      </a:lnTo>
                                      <a:lnTo>
                                        <a:pt x="595" y="739"/>
                                      </a:lnTo>
                                      <a:lnTo>
                                        <a:pt x="605" y="739"/>
                                      </a:lnTo>
                                      <a:lnTo>
                                        <a:pt x="614" y="744"/>
                                      </a:lnTo>
                                      <a:lnTo>
                                        <a:pt x="614" y="739"/>
                                      </a:lnTo>
                                      <a:lnTo>
                                        <a:pt x="614" y="734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24" y="729"/>
                                      </a:lnTo>
                                      <a:lnTo>
                                        <a:pt x="629" y="729"/>
                                      </a:lnTo>
                                      <a:lnTo>
                                        <a:pt x="63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34"/>
                                      </a:lnTo>
                                      <a:lnTo>
                                        <a:pt x="643" y="734"/>
                                      </a:lnTo>
                                      <a:lnTo>
                                        <a:pt x="64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43" y="715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05"/>
                                      </a:lnTo>
                                      <a:lnTo>
                                        <a:pt x="638" y="705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29" y="691"/>
                                      </a:lnTo>
                                      <a:lnTo>
                                        <a:pt x="633" y="691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8" y="691"/>
                                      </a:lnTo>
                                      <a:lnTo>
                                        <a:pt x="648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691"/>
                                      </a:lnTo>
                                      <a:lnTo>
                                        <a:pt x="662" y="691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1"/>
                                      </a:lnTo>
                                      <a:lnTo>
                                        <a:pt x="657" y="681"/>
                                      </a:lnTo>
                                      <a:lnTo>
                                        <a:pt x="657" y="677"/>
                                      </a:lnTo>
                                      <a:lnTo>
                                        <a:pt x="653" y="677"/>
                                      </a:lnTo>
                                      <a:lnTo>
                                        <a:pt x="648" y="677"/>
                                      </a:lnTo>
                                      <a:lnTo>
                                        <a:pt x="643" y="677"/>
                                      </a:lnTo>
                                      <a:lnTo>
                                        <a:pt x="638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4" y="672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4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5" y="657"/>
                                      </a:lnTo>
                                      <a:lnTo>
                                        <a:pt x="600" y="657"/>
                                      </a:lnTo>
                                      <a:lnTo>
                                        <a:pt x="595" y="657"/>
                                      </a:lnTo>
                                      <a:lnTo>
                                        <a:pt x="585" y="657"/>
                                      </a:lnTo>
                                      <a:lnTo>
                                        <a:pt x="581" y="653"/>
                                      </a:lnTo>
                                      <a:lnTo>
                                        <a:pt x="576" y="653"/>
                                      </a:lnTo>
                                      <a:lnTo>
                                        <a:pt x="566" y="648"/>
                                      </a:lnTo>
                                      <a:lnTo>
                                        <a:pt x="566" y="643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57" y="633"/>
                                      </a:lnTo>
                                      <a:lnTo>
                                        <a:pt x="557" y="624"/>
                                      </a:lnTo>
                                      <a:lnTo>
                                        <a:pt x="552" y="624"/>
                                      </a:lnTo>
                                      <a:lnTo>
                                        <a:pt x="552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2" y="619"/>
                                      </a:lnTo>
                                      <a:lnTo>
                                        <a:pt x="537" y="619"/>
                                      </a:lnTo>
                                      <a:lnTo>
                                        <a:pt x="533" y="619"/>
                                      </a:lnTo>
                                      <a:lnTo>
                                        <a:pt x="533" y="624"/>
                                      </a:lnTo>
                                      <a:lnTo>
                                        <a:pt x="528" y="624"/>
                                      </a:lnTo>
                                      <a:lnTo>
                                        <a:pt x="523" y="624"/>
                                      </a:lnTo>
                                      <a:lnTo>
                                        <a:pt x="518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0" y="609"/>
                                      </a:lnTo>
                                      <a:lnTo>
                                        <a:pt x="490" y="605"/>
                                      </a:lnTo>
                                      <a:lnTo>
                                        <a:pt x="485" y="600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595"/>
                                      </a:lnTo>
                                      <a:lnTo>
                                        <a:pt x="470" y="595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85"/>
                                      </a:lnTo>
                                      <a:lnTo>
                                        <a:pt x="461" y="581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1" y="571"/>
                                      </a:lnTo>
                                      <a:lnTo>
                                        <a:pt x="446" y="571"/>
                                      </a:lnTo>
                                      <a:lnTo>
                                        <a:pt x="442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2" y="571"/>
                                      </a:lnTo>
                                      <a:lnTo>
                                        <a:pt x="427" y="571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1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2"/>
                                      </a:lnTo>
                                      <a:lnTo>
                                        <a:pt x="432" y="547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3" y="542"/>
                                      </a:lnTo>
                                      <a:lnTo>
                                        <a:pt x="408" y="542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398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89" y="542"/>
                                      </a:lnTo>
                                      <a:lnTo>
                                        <a:pt x="379" y="542"/>
                                      </a:lnTo>
                                      <a:lnTo>
                                        <a:pt x="374" y="537"/>
                                      </a:lnTo>
                                      <a:lnTo>
                                        <a:pt x="365" y="537"/>
                                      </a:lnTo>
                                      <a:lnTo>
                                        <a:pt x="355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46" y="528"/>
                                      </a:lnTo>
                                      <a:lnTo>
                                        <a:pt x="341" y="528"/>
                                      </a:lnTo>
                                      <a:lnTo>
                                        <a:pt x="336" y="528"/>
                                      </a:lnTo>
                                      <a:lnTo>
                                        <a:pt x="331" y="528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2" y="518"/>
                                      </a:lnTo>
                                      <a:lnTo>
                                        <a:pt x="312" y="513"/>
                                      </a:lnTo>
                                      <a:lnTo>
                                        <a:pt x="307" y="509"/>
                                      </a:lnTo>
                                      <a:lnTo>
                                        <a:pt x="307" y="504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4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75"/>
                                      </a:lnTo>
                                      <a:lnTo>
                                        <a:pt x="307" y="470"/>
                                      </a:lnTo>
                                      <a:lnTo>
                                        <a:pt x="307" y="465"/>
                                      </a:lnTo>
                                      <a:lnTo>
                                        <a:pt x="312" y="461"/>
                                      </a:lnTo>
                                      <a:lnTo>
                                        <a:pt x="312" y="456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2" y="437"/>
                                      </a:lnTo>
                                      <a:lnTo>
                                        <a:pt x="302" y="432"/>
                                      </a:lnTo>
                                      <a:lnTo>
                                        <a:pt x="298" y="432"/>
                                      </a:lnTo>
                                      <a:lnTo>
                                        <a:pt x="293" y="427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3" y="422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07" y="403"/>
                                      </a:lnTo>
                                      <a:lnTo>
                                        <a:pt x="302" y="398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7" y="389"/>
                                      </a:lnTo>
                                      <a:lnTo>
                                        <a:pt x="317" y="384"/>
                                      </a:lnTo>
                                      <a:lnTo>
                                        <a:pt x="317" y="379"/>
                                      </a:lnTo>
                                      <a:lnTo>
                                        <a:pt x="322" y="379"/>
                                      </a:lnTo>
                                      <a:lnTo>
                                        <a:pt x="326" y="374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6" y="379"/>
                                      </a:lnTo>
                                      <a:lnTo>
                                        <a:pt x="341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0" y="379"/>
                                      </a:lnTo>
                                      <a:lnTo>
                                        <a:pt x="350" y="384"/>
                                      </a:lnTo>
                                      <a:lnTo>
                                        <a:pt x="346" y="389"/>
                                      </a:lnTo>
                                      <a:lnTo>
                                        <a:pt x="350" y="389"/>
                                      </a:lnTo>
                                      <a:lnTo>
                                        <a:pt x="355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94" y="393"/>
                                      </a:lnTo>
                                      <a:lnTo>
                                        <a:pt x="389" y="374"/>
                                      </a:lnTo>
                                      <a:lnTo>
                                        <a:pt x="384" y="355"/>
                                      </a:lnTo>
                                      <a:lnTo>
                                        <a:pt x="379" y="336"/>
                                      </a:lnTo>
                                      <a:lnTo>
                                        <a:pt x="394" y="336"/>
                                      </a:lnTo>
                                      <a:lnTo>
                                        <a:pt x="408" y="331"/>
                                      </a:lnTo>
                                      <a:lnTo>
                                        <a:pt x="408" y="326"/>
                                      </a:lnTo>
                                      <a:lnTo>
                                        <a:pt x="403" y="317"/>
                                      </a:lnTo>
                                      <a:lnTo>
                                        <a:pt x="408" y="307"/>
                                      </a:lnTo>
                                      <a:lnTo>
                                        <a:pt x="408" y="302"/>
                                      </a:lnTo>
                                      <a:lnTo>
                                        <a:pt x="413" y="302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3" y="288"/>
                                      </a:lnTo>
                                      <a:lnTo>
                                        <a:pt x="413" y="283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22" y="283"/>
                                      </a:lnTo>
                                      <a:lnTo>
                                        <a:pt x="427" y="269"/>
                                      </a:lnTo>
                                      <a:lnTo>
                                        <a:pt x="437" y="269"/>
                                      </a:lnTo>
                                      <a:lnTo>
                                        <a:pt x="432" y="264"/>
                                      </a:lnTo>
                                      <a:lnTo>
                                        <a:pt x="446" y="269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1" y="254"/>
                                      </a:lnTo>
                                      <a:lnTo>
                                        <a:pt x="456" y="259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6" y="269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70" y="259"/>
                                      </a:lnTo>
                                      <a:lnTo>
                                        <a:pt x="470" y="254"/>
                                      </a:lnTo>
                                      <a:lnTo>
                                        <a:pt x="470" y="249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5" y="264"/>
                                      </a:lnTo>
                                      <a:lnTo>
                                        <a:pt x="490" y="264"/>
                                      </a:lnTo>
                                      <a:lnTo>
                                        <a:pt x="490" y="26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504" y="254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35"/>
                                      </a:lnTo>
                                      <a:lnTo>
                                        <a:pt x="504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4" y="230"/>
                                      </a:lnTo>
                                      <a:lnTo>
                                        <a:pt x="490" y="225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1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85" y="197"/>
                                      </a:lnTo>
                                      <a:lnTo>
                                        <a:pt x="49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7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8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8" y="211"/>
                                      </a:lnTo>
                                      <a:lnTo>
                                        <a:pt x="533" y="211"/>
                                      </a:lnTo>
                                      <a:lnTo>
                                        <a:pt x="542" y="211"/>
                                      </a:lnTo>
                                      <a:lnTo>
                                        <a:pt x="547" y="216"/>
                                      </a:lnTo>
                                      <a:lnTo>
                                        <a:pt x="552" y="216"/>
                                      </a:lnTo>
                                      <a:lnTo>
                                        <a:pt x="557" y="221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6" y="221"/>
                                      </a:lnTo>
                                      <a:lnTo>
                                        <a:pt x="571" y="221"/>
                                      </a:lnTo>
                                      <a:lnTo>
                                        <a:pt x="576" y="225"/>
                                      </a:lnTo>
                                      <a:lnTo>
                                        <a:pt x="581" y="225"/>
                                      </a:lnTo>
                                      <a:lnTo>
                                        <a:pt x="581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5" y="230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30"/>
                                      </a:lnTo>
                                      <a:lnTo>
                                        <a:pt x="609" y="225"/>
                                      </a:lnTo>
                                      <a:lnTo>
                                        <a:pt x="619" y="225"/>
                                      </a:lnTo>
                                      <a:lnTo>
                                        <a:pt x="619" y="221"/>
                                      </a:lnTo>
                                      <a:lnTo>
                                        <a:pt x="619" y="216"/>
                                      </a:lnTo>
                                      <a:lnTo>
                                        <a:pt x="624" y="216"/>
                                      </a:lnTo>
                                      <a:lnTo>
                                        <a:pt x="629" y="211"/>
                                      </a:lnTo>
                                      <a:lnTo>
                                        <a:pt x="629" y="216"/>
                                      </a:lnTo>
                                      <a:lnTo>
                                        <a:pt x="638" y="225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53" y="230"/>
                                      </a:lnTo>
                                      <a:lnTo>
                                        <a:pt x="657" y="235"/>
                                      </a:lnTo>
                                      <a:lnTo>
                                        <a:pt x="662" y="245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72" y="235"/>
                                      </a:lnTo>
                                      <a:lnTo>
                                        <a:pt x="681" y="225"/>
                                      </a:lnTo>
                                      <a:lnTo>
                                        <a:pt x="691" y="235"/>
                                      </a:lnTo>
                                      <a:lnTo>
                                        <a:pt x="705" y="240"/>
                                      </a:lnTo>
                                      <a:lnTo>
                                        <a:pt x="705" y="245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705" y="259"/>
                                      </a:lnTo>
                                      <a:lnTo>
                                        <a:pt x="710" y="259"/>
                                      </a:lnTo>
                                      <a:lnTo>
                                        <a:pt x="715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44" y="269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8"/>
                                      </a:lnTo>
                                      <a:lnTo>
                                        <a:pt x="758" y="288"/>
                                      </a:lnTo>
                                      <a:lnTo>
                                        <a:pt x="758" y="293"/>
                                      </a:lnTo>
                                      <a:lnTo>
                                        <a:pt x="758" y="297"/>
                                      </a:lnTo>
                                      <a:lnTo>
                                        <a:pt x="758" y="302"/>
                                      </a:lnTo>
                                      <a:lnTo>
                                        <a:pt x="758" y="307"/>
                                      </a:lnTo>
                                      <a:lnTo>
                                        <a:pt x="763" y="317"/>
                                      </a:lnTo>
                                      <a:lnTo>
                                        <a:pt x="768" y="326"/>
                                      </a:lnTo>
                                      <a:lnTo>
                                        <a:pt x="772" y="326"/>
                                      </a:lnTo>
                                      <a:lnTo>
                                        <a:pt x="772" y="331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58" y="341"/>
                                      </a:lnTo>
                                      <a:lnTo>
                                        <a:pt x="758" y="336"/>
                                      </a:lnTo>
                                      <a:lnTo>
                                        <a:pt x="758" y="331"/>
                                      </a:lnTo>
                                      <a:lnTo>
                                        <a:pt x="753" y="341"/>
                                      </a:lnTo>
                                      <a:lnTo>
                                        <a:pt x="749" y="336"/>
                                      </a:lnTo>
                                      <a:lnTo>
                                        <a:pt x="744" y="336"/>
                                      </a:lnTo>
                                      <a:lnTo>
                                        <a:pt x="739" y="336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6"/>
                                      </a:lnTo>
                                      <a:lnTo>
                                        <a:pt x="725" y="336"/>
                                      </a:lnTo>
                                      <a:lnTo>
                                        <a:pt x="725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5" y="345"/>
                                      </a:lnTo>
                                      <a:lnTo>
                                        <a:pt x="720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44" y="350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53" y="355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7" y="369"/>
                                      </a:lnTo>
                                      <a:lnTo>
                                        <a:pt x="782" y="37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9"/>
                                      </a:lnTo>
                                      <a:lnTo>
                                        <a:pt x="80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5" y="384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89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49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64" y="398"/>
                                      </a:lnTo>
                                      <a:lnTo>
                                        <a:pt x="868" y="403"/>
                                      </a:lnTo>
                                      <a:lnTo>
                                        <a:pt x="873" y="408"/>
                                      </a:lnTo>
                                      <a:lnTo>
                                        <a:pt x="873" y="413"/>
                                      </a:lnTo>
                                      <a:lnTo>
                                        <a:pt x="878" y="422"/>
                                      </a:lnTo>
                                      <a:lnTo>
                                        <a:pt x="878" y="437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92" y="456"/>
                                      </a:lnTo>
                                      <a:lnTo>
                                        <a:pt x="888" y="461"/>
                                      </a:lnTo>
                                      <a:lnTo>
                                        <a:pt x="892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7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07" y="48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16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0"/>
                                      </a:lnTo>
                                      <a:lnTo>
                                        <a:pt x="945" y="470"/>
                                      </a:lnTo>
                                      <a:lnTo>
                                        <a:pt x="964" y="470"/>
                                      </a:lnTo>
                                      <a:lnTo>
                                        <a:pt x="974" y="470"/>
                                      </a:lnTo>
                                      <a:lnTo>
                                        <a:pt x="974" y="465"/>
                                      </a:lnTo>
                                      <a:lnTo>
                                        <a:pt x="974" y="441"/>
                                      </a:lnTo>
                                      <a:lnTo>
                                        <a:pt x="974" y="427"/>
                                      </a:lnTo>
                                      <a:lnTo>
                                        <a:pt x="969" y="408"/>
                                      </a:lnTo>
                                      <a:lnTo>
                                        <a:pt x="974" y="403"/>
                                      </a:lnTo>
                                      <a:lnTo>
                                        <a:pt x="979" y="398"/>
                                      </a:lnTo>
                                      <a:lnTo>
                                        <a:pt x="964" y="393"/>
                                      </a:lnTo>
                                      <a:lnTo>
                                        <a:pt x="955" y="393"/>
                                      </a:lnTo>
                                      <a:lnTo>
                                        <a:pt x="955" y="389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0" y="389"/>
                                      </a:lnTo>
                                      <a:lnTo>
                                        <a:pt x="940" y="384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4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36" y="360"/>
                                      </a:lnTo>
                                      <a:lnTo>
                                        <a:pt x="931" y="355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6" y="350"/>
                                      </a:lnTo>
                                      <a:lnTo>
                                        <a:pt x="936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50" y="341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1"/>
                                      </a:lnTo>
                                      <a:lnTo>
                                        <a:pt x="950" y="326"/>
                                      </a:lnTo>
                                      <a:lnTo>
                                        <a:pt x="950" y="321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0" y="312"/>
                                      </a:lnTo>
                                      <a:lnTo>
                                        <a:pt x="945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5" y="312"/>
                                      </a:lnTo>
                                      <a:lnTo>
                                        <a:pt x="960" y="317"/>
                                      </a:lnTo>
                                      <a:lnTo>
                                        <a:pt x="960" y="307"/>
                                      </a:lnTo>
                                      <a:lnTo>
                                        <a:pt x="964" y="278"/>
                                      </a:lnTo>
                                      <a:lnTo>
                                        <a:pt x="969" y="259"/>
                                      </a:lnTo>
                                      <a:lnTo>
                                        <a:pt x="974" y="240"/>
                                      </a:lnTo>
                                      <a:lnTo>
                                        <a:pt x="974" y="225"/>
                                      </a:lnTo>
                                      <a:lnTo>
                                        <a:pt x="998" y="225"/>
                                      </a:lnTo>
                                      <a:lnTo>
                                        <a:pt x="1022" y="230"/>
                                      </a:lnTo>
                                      <a:lnTo>
                                        <a:pt x="1036" y="235"/>
                                      </a:lnTo>
                                      <a:lnTo>
                                        <a:pt x="1036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6" y="230"/>
                                      </a:lnTo>
                                      <a:lnTo>
                                        <a:pt x="1051" y="230"/>
                                      </a:lnTo>
                                      <a:lnTo>
                                        <a:pt x="1055" y="235"/>
                                      </a:lnTo>
                                      <a:lnTo>
                                        <a:pt x="1060" y="235"/>
                                      </a:lnTo>
                                      <a:lnTo>
                                        <a:pt x="1060" y="240"/>
                                      </a:lnTo>
                                      <a:lnTo>
                                        <a:pt x="1065" y="240"/>
                                      </a:lnTo>
                                      <a:lnTo>
                                        <a:pt x="1070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9" y="221"/>
                                      </a:lnTo>
                                      <a:lnTo>
                                        <a:pt x="1079" y="216"/>
                                      </a:lnTo>
                                      <a:lnTo>
                                        <a:pt x="1079" y="197"/>
                                      </a:lnTo>
                                      <a:lnTo>
                                        <a:pt x="1084" y="182"/>
                                      </a:lnTo>
                                      <a:lnTo>
                                        <a:pt x="1089" y="153"/>
                                      </a:lnTo>
                                      <a:lnTo>
                                        <a:pt x="1089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84" y="144"/>
                                      </a:lnTo>
                                      <a:lnTo>
                                        <a:pt x="1089" y="144"/>
                                      </a:lnTo>
                                      <a:lnTo>
                                        <a:pt x="1094" y="144"/>
                                      </a:lnTo>
                                      <a:lnTo>
                                        <a:pt x="1094" y="139"/>
                                      </a:lnTo>
                                      <a:lnTo>
                                        <a:pt x="1108" y="139"/>
                                      </a:lnTo>
                                      <a:lnTo>
                                        <a:pt x="1103" y="139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9" y="125"/>
                                      </a:lnTo>
                                      <a:lnTo>
                                        <a:pt x="1103" y="125"/>
                                      </a:lnTo>
                                      <a:lnTo>
                                        <a:pt x="1103" y="120"/>
                                      </a:lnTo>
                                      <a:lnTo>
                                        <a:pt x="1108" y="96"/>
                                      </a:lnTo>
                                      <a:lnTo>
                                        <a:pt x="1113" y="77"/>
                                      </a:lnTo>
                                      <a:lnTo>
                                        <a:pt x="1118" y="53"/>
                                      </a:lnTo>
                                      <a:lnTo>
                                        <a:pt x="1118" y="33"/>
                                      </a:lnTo>
                                      <a:lnTo>
                                        <a:pt x="1123" y="19"/>
                                      </a:lnTo>
                                      <a:lnTo>
                                        <a:pt x="1142" y="24"/>
                                      </a:lnTo>
                                      <a:lnTo>
                                        <a:pt x="1161" y="29"/>
                                      </a:lnTo>
                                      <a:lnTo>
                                        <a:pt x="1166" y="14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180" y="5"/>
                                      </a:lnTo>
                                      <a:lnTo>
                                        <a:pt x="1180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5" y="14"/>
                                      </a:lnTo>
                                      <a:lnTo>
                                        <a:pt x="1195" y="19"/>
                                      </a:lnTo>
                                      <a:lnTo>
                                        <a:pt x="1199" y="24"/>
                                      </a:lnTo>
                                      <a:lnTo>
                                        <a:pt x="1204" y="24"/>
                                      </a:lnTo>
                                      <a:lnTo>
                                        <a:pt x="1209" y="29"/>
                                      </a:lnTo>
                                      <a:lnTo>
                                        <a:pt x="1214" y="33"/>
                                      </a:lnTo>
                                      <a:lnTo>
                                        <a:pt x="1214" y="38"/>
                                      </a:lnTo>
                                      <a:lnTo>
                                        <a:pt x="1214" y="43"/>
                                      </a:lnTo>
                                      <a:lnTo>
                                        <a:pt x="1214" y="48"/>
                                      </a:lnTo>
                                      <a:lnTo>
                                        <a:pt x="1209" y="48"/>
                                      </a:lnTo>
                                      <a:lnTo>
                                        <a:pt x="1209" y="53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9" y="57"/>
                                      </a:lnTo>
                                      <a:lnTo>
                                        <a:pt x="1223" y="57"/>
                                      </a:lnTo>
                                      <a:lnTo>
                                        <a:pt x="1223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7" y="67"/>
                                      </a:lnTo>
                                      <a:lnTo>
                                        <a:pt x="1247" y="72"/>
                                      </a:lnTo>
                                      <a:lnTo>
                                        <a:pt x="1252" y="72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7" y="77"/>
                                      </a:lnTo>
                                      <a:lnTo>
                                        <a:pt x="1257" y="81"/>
                                      </a:lnTo>
                                      <a:lnTo>
                                        <a:pt x="1262" y="81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6" y="91"/>
                                      </a:lnTo>
                                      <a:lnTo>
                                        <a:pt x="1271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81" y="101"/>
                                      </a:lnTo>
                                      <a:lnTo>
                                        <a:pt x="1286" y="105"/>
                                      </a:lnTo>
                                      <a:lnTo>
                                        <a:pt x="1290" y="105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10" y="110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9" y="115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24" y="125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34"/>
                                      </a:lnTo>
                                      <a:lnTo>
                                        <a:pt x="1324" y="139"/>
                                      </a:lnTo>
                                      <a:lnTo>
                                        <a:pt x="1324" y="149"/>
                                      </a:lnTo>
                                      <a:lnTo>
                                        <a:pt x="1319" y="153"/>
                                      </a:lnTo>
                                      <a:lnTo>
                                        <a:pt x="1334" y="153"/>
                                      </a:lnTo>
                                      <a:lnTo>
                                        <a:pt x="1329" y="163"/>
                                      </a:lnTo>
                                      <a:lnTo>
                                        <a:pt x="1334" y="163"/>
                                      </a:lnTo>
                                      <a:lnTo>
                                        <a:pt x="1334" y="168"/>
                                      </a:lnTo>
                                      <a:lnTo>
                                        <a:pt x="1334" y="173"/>
                                      </a:lnTo>
                                      <a:lnTo>
                                        <a:pt x="1338" y="173"/>
                                      </a:lnTo>
                                      <a:lnTo>
                                        <a:pt x="1343" y="173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8" y="182"/>
                                      </a:lnTo>
                                      <a:lnTo>
                                        <a:pt x="1348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8" y="187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10" y="225"/>
                                      </a:lnTo>
                                      <a:lnTo>
                                        <a:pt x="1410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20" y="230"/>
                                      </a:lnTo>
                                      <a:lnTo>
                                        <a:pt x="1420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30" y="235"/>
                                      </a:lnTo>
                                      <a:lnTo>
                                        <a:pt x="1434" y="240"/>
                                      </a:lnTo>
                                      <a:lnTo>
                                        <a:pt x="1439" y="240"/>
                                      </a:lnTo>
                                      <a:lnTo>
                                        <a:pt x="1444" y="240"/>
                                      </a:lnTo>
                                      <a:lnTo>
                                        <a:pt x="1449" y="245"/>
                                      </a:lnTo>
                                      <a:lnTo>
                                        <a:pt x="1454" y="245"/>
                                      </a:lnTo>
                                      <a:lnTo>
                                        <a:pt x="1458" y="245"/>
                                      </a:lnTo>
                                      <a:lnTo>
                                        <a:pt x="1454" y="254"/>
                                      </a:lnTo>
                                      <a:lnTo>
                                        <a:pt x="1449" y="249"/>
                                      </a:lnTo>
                                      <a:lnTo>
                                        <a:pt x="1444" y="249"/>
                                      </a:lnTo>
                                      <a:lnTo>
                                        <a:pt x="1439" y="254"/>
                                      </a:lnTo>
                                      <a:lnTo>
                                        <a:pt x="1439" y="259"/>
                                      </a:lnTo>
                                      <a:lnTo>
                                        <a:pt x="1434" y="259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73"/>
                                      </a:lnTo>
                                      <a:lnTo>
                                        <a:pt x="1425" y="278"/>
                                      </a:lnTo>
                                      <a:lnTo>
                                        <a:pt x="1420" y="283"/>
                                      </a:lnTo>
                                      <a:lnTo>
                                        <a:pt x="1420" y="297"/>
                                      </a:lnTo>
                                      <a:lnTo>
                                        <a:pt x="1415" y="317"/>
                                      </a:lnTo>
                                      <a:lnTo>
                                        <a:pt x="1415" y="321"/>
                                      </a:lnTo>
                                      <a:lnTo>
                                        <a:pt x="1410" y="326"/>
                                      </a:lnTo>
                                      <a:lnTo>
                                        <a:pt x="1410" y="331"/>
                                      </a:lnTo>
                                      <a:lnTo>
                                        <a:pt x="1410" y="336"/>
                                      </a:lnTo>
                                      <a:lnTo>
                                        <a:pt x="1410" y="341"/>
                                      </a:lnTo>
                                      <a:lnTo>
                                        <a:pt x="1410" y="345"/>
                                      </a:lnTo>
                                      <a:lnTo>
                                        <a:pt x="1410" y="360"/>
                                      </a:lnTo>
                                      <a:lnTo>
                                        <a:pt x="1406" y="369"/>
                                      </a:lnTo>
                                      <a:lnTo>
                                        <a:pt x="1406" y="379"/>
                                      </a:lnTo>
                                      <a:lnTo>
                                        <a:pt x="1401" y="389"/>
                                      </a:lnTo>
                                      <a:lnTo>
                                        <a:pt x="1401" y="398"/>
                                      </a:lnTo>
                                      <a:lnTo>
                                        <a:pt x="1396" y="403"/>
                                      </a:lnTo>
                                      <a:lnTo>
                                        <a:pt x="1396" y="408"/>
                                      </a:lnTo>
                                      <a:lnTo>
                                        <a:pt x="1396" y="413"/>
                                      </a:lnTo>
                                      <a:lnTo>
                                        <a:pt x="1391" y="417"/>
                                      </a:lnTo>
                                      <a:lnTo>
                                        <a:pt x="1391" y="422"/>
                                      </a:lnTo>
                                      <a:lnTo>
                                        <a:pt x="1396" y="422"/>
                                      </a:lnTo>
                                      <a:lnTo>
                                        <a:pt x="1391" y="432"/>
                                      </a:lnTo>
                                      <a:lnTo>
                                        <a:pt x="1391" y="437"/>
                                      </a:lnTo>
                                      <a:lnTo>
                                        <a:pt x="1391" y="441"/>
                                      </a:lnTo>
                                      <a:lnTo>
                                        <a:pt x="1391" y="446"/>
                                      </a:lnTo>
                                      <a:lnTo>
                                        <a:pt x="1391" y="451"/>
                                      </a:lnTo>
                                      <a:lnTo>
                                        <a:pt x="1391" y="461"/>
                                      </a:lnTo>
                                      <a:lnTo>
                                        <a:pt x="1396" y="465"/>
                                      </a:lnTo>
                                      <a:lnTo>
                                        <a:pt x="1396" y="470"/>
                                      </a:lnTo>
                                      <a:lnTo>
                                        <a:pt x="1396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80"/>
                                      </a:lnTo>
                                      <a:lnTo>
                                        <a:pt x="1406" y="480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94"/>
                                      </a:lnTo>
                                      <a:lnTo>
                                        <a:pt x="1401" y="499"/>
                                      </a:lnTo>
                                      <a:lnTo>
                                        <a:pt x="1391" y="499"/>
                                      </a:lnTo>
                                      <a:lnTo>
                                        <a:pt x="1391" y="509"/>
                                      </a:lnTo>
                                      <a:lnTo>
                                        <a:pt x="1396" y="518"/>
                                      </a:lnTo>
                                      <a:lnTo>
                                        <a:pt x="1396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7"/>
                                      </a:lnTo>
                                      <a:lnTo>
                                        <a:pt x="1406" y="542"/>
                                      </a:lnTo>
                                      <a:lnTo>
                                        <a:pt x="1406" y="547"/>
                                      </a:lnTo>
                                      <a:lnTo>
                                        <a:pt x="1406" y="552"/>
                                      </a:lnTo>
                                      <a:lnTo>
                                        <a:pt x="1406" y="557"/>
                                      </a:lnTo>
                                      <a:lnTo>
                                        <a:pt x="1406" y="561"/>
                                      </a:lnTo>
                                      <a:lnTo>
                                        <a:pt x="1406" y="566"/>
                                      </a:lnTo>
                                      <a:lnTo>
                                        <a:pt x="1410" y="566"/>
                                      </a:lnTo>
                                      <a:lnTo>
                                        <a:pt x="1415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5" y="561"/>
                                      </a:lnTo>
                                      <a:lnTo>
                                        <a:pt x="1425" y="557"/>
                                      </a:lnTo>
                                      <a:lnTo>
                                        <a:pt x="1430" y="557"/>
                                      </a:lnTo>
                                      <a:lnTo>
                                        <a:pt x="1439" y="557"/>
                                      </a:lnTo>
                                      <a:lnTo>
                                        <a:pt x="1449" y="557"/>
                                      </a:lnTo>
                                      <a:lnTo>
                                        <a:pt x="1458" y="557"/>
                                      </a:lnTo>
                                      <a:lnTo>
                                        <a:pt x="1468" y="552"/>
                                      </a:lnTo>
                                      <a:lnTo>
                                        <a:pt x="1473" y="537"/>
                                      </a:lnTo>
                                      <a:lnTo>
                                        <a:pt x="1473" y="533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18"/>
                                      </a:lnTo>
                                      <a:lnTo>
                                        <a:pt x="1463" y="518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8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77" y="504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82" y="509"/>
                                      </a:lnTo>
                                      <a:lnTo>
                                        <a:pt x="1487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501" y="504"/>
                                      </a:lnTo>
                                      <a:lnTo>
                                        <a:pt x="1506" y="504"/>
                                      </a:lnTo>
                                      <a:lnTo>
                                        <a:pt x="1506" y="499"/>
                                      </a:lnTo>
                                      <a:lnTo>
                                        <a:pt x="1511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21" y="499"/>
                                      </a:lnTo>
                                      <a:lnTo>
                                        <a:pt x="1521" y="494"/>
                                      </a:lnTo>
                                      <a:lnTo>
                                        <a:pt x="1525" y="494"/>
                                      </a:lnTo>
                                      <a:lnTo>
                                        <a:pt x="1530" y="494"/>
                                      </a:lnTo>
                                      <a:lnTo>
                                        <a:pt x="1530" y="489"/>
                                      </a:lnTo>
                                      <a:lnTo>
                                        <a:pt x="1540" y="494"/>
                                      </a:lnTo>
                                      <a:lnTo>
                                        <a:pt x="1554" y="499"/>
                                      </a:lnTo>
                                      <a:lnTo>
                                        <a:pt x="1554" y="494"/>
                                      </a:lnTo>
                                      <a:lnTo>
                                        <a:pt x="1554" y="489"/>
                                      </a:lnTo>
                                      <a:lnTo>
                                        <a:pt x="1554" y="485"/>
                                      </a:lnTo>
                                      <a:lnTo>
                                        <a:pt x="1559" y="480"/>
                                      </a:lnTo>
                                      <a:lnTo>
                                        <a:pt x="1564" y="480"/>
                                      </a:lnTo>
                                      <a:lnTo>
                                        <a:pt x="1564" y="485"/>
                                      </a:lnTo>
                                      <a:lnTo>
                                        <a:pt x="1569" y="485"/>
                                      </a:lnTo>
                                      <a:lnTo>
                                        <a:pt x="1573" y="485"/>
                                      </a:lnTo>
                                      <a:lnTo>
                                        <a:pt x="1578" y="489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93" y="494"/>
                                      </a:lnTo>
                                      <a:lnTo>
                                        <a:pt x="1593" y="489"/>
                                      </a:lnTo>
                                      <a:lnTo>
                                        <a:pt x="1597" y="489"/>
                                      </a:lnTo>
                                      <a:lnTo>
                                        <a:pt x="1602" y="485"/>
                                      </a:lnTo>
                                      <a:lnTo>
                                        <a:pt x="1607" y="480"/>
                                      </a:lnTo>
                                      <a:lnTo>
                                        <a:pt x="1607" y="485"/>
                                      </a:lnTo>
                                      <a:lnTo>
                                        <a:pt x="1612" y="485"/>
                                      </a:lnTo>
                                      <a:lnTo>
                                        <a:pt x="1617" y="489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21" y="499"/>
                                      </a:lnTo>
                                      <a:lnTo>
                                        <a:pt x="1621" y="504"/>
                                      </a:lnTo>
                                      <a:lnTo>
                                        <a:pt x="1626" y="504"/>
                                      </a:lnTo>
                                      <a:lnTo>
                                        <a:pt x="1626" y="509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8"/>
                                      </a:lnTo>
                                      <a:lnTo>
                                        <a:pt x="1636" y="513"/>
                                      </a:lnTo>
                                      <a:lnTo>
                                        <a:pt x="1641" y="509"/>
                                      </a:lnTo>
                                      <a:lnTo>
                                        <a:pt x="1641" y="518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8"/>
                                      </a:lnTo>
                                      <a:lnTo>
                                        <a:pt x="1645" y="533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42"/>
                                      </a:lnTo>
                                      <a:lnTo>
                                        <a:pt x="1645" y="547"/>
                                      </a:lnTo>
                                      <a:lnTo>
                                        <a:pt x="1641" y="547"/>
                                      </a:lnTo>
                                      <a:lnTo>
                                        <a:pt x="1641" y="552"/>
                                      </a:lnTo>
                                      <a:lnTo>
                                        <a:pt x="1641" y="557"/>
                                      </a:lnTo>
                                      <a:lnTo>
                                        <a:pt x="1641" y="561"/>
                                      </a:lnTo>
                                      <a:lnTo>
                                        <a:pt x="1641" y="566"/>
                                      </a:lnTo>
                                      <a:lnTo>
                                        <a:pt x="1636" y="566"/>
                                      </a:lnTo>
                                      <a:lnTo>
                                        <a:pt x="1636" y="571"/>
                                      </a:lnTo>
                                      <a:lnTo>
                                        <a:pt x="1636" y="576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5"/>
                                      </a:lnTo>
                                      <a:lnTo>
                                        <a:pt x="1636" y="590"/>
                                      </a:lnTo>
                                      <a:lnTo>
                                        <a:pt x="1636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5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5" y="595"/>
                                      </a:lnTo>
                                      <a:lnTo>
                                        <a:pt x="1660" y="600"/>
                                      </a:lnTo>
                                      <a:lnTo>
                                        <a:pt x="1665" y="600"/>
                                      </a:lnTo>
                                      <a:lnTo>
                                        <a:pt x="1669" y="605"/>
                                      </a:lnTo>
                                      <a:lnTo>
                                        <a:pt x="1674" y="609"/>
                                      </a:lnTo>
                                      <a:lnTo>
                                        <a:pt x="1679" y="609"/>
                                      </a:lnTo>
                                      <a:lnTo>
                                        <a:pt x="1684" y="614"/>
                                      </a:lnTo>
                                      <a:lnTo>
                                        <a:pt x="1689" y="614"/>
                                      </a:lnTo>
                                      <a:lnTo>
                                        <a:pt x="1693" y="619"/>
                                      </a:lnTo>
                                      <a:lnTo>
                                        <a:pt x="1698" y="619"/>
                                      </a:lnTo>
                                      <a:lnTo>
                                        <a:pt x="1698" y="624"/>
                                      </a:lnTo>
                                      <a:lnTo>
                                        <a:pt x="1693" y="629"/>
                                      </a:lnTo>
                                      <a:lnTo>
                                        <a:pt x="1693" y="633"/>
                                      </a:lnTo>
                                      <a:lnTo>
                                        <a:pt x="1689" y="638"/>
                                      </a:lnTo>
                                      <a:lnTo>
                                        <a:pt x="1689" y="643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53"/>
                                      </a:lnTo>
                                      <a:lnTo>
                                        <a:pt x="1689" y="657"/>
                                      </a:lnTo>
                                      <a:lnTo>
                                        <a:pt x="1693" y="662"/>
                                      </a:lnTo>
                                      <a:lnTo>
                                        <a:pt x="1693" y="667"/>
                                      </a:lnTo>
                                      <a:lnTo>
                                        <a:pt x="1693" y="672"/>
                                      </a:lnTo>
                                      <a:lnTo>
                                        <a:pt x="1698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8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32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41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51" y="677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6"/>
                                      </a:lnTo>
                                      <a:lnTo>
                                        <a:pt x="1741" y="691"/>
                                      </a:lnTo>
                                      <a:lnTo>
                                        <a:pt x="1741" y="696"/>
                                      </a:lnTo>
                                      <a:lnTo>
                                        <a:pt x="1741" y="701"/>
                                      </a:lnTo>
                                      <a:lnTo>
                                        <a:pt x="1736" y="705"/>
                                      </a:lnTo>
                                      <a:lnTo>
                                        <a:pt x="1736" y="710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2" y="720"/>
                                      </a:lnTo>
                                      <a:lnTo>
                                        <a:pt x="1732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6" y="725"/>
                                      </a:lnTo>
                                      <a:lnTo>
                                        <a:pt x="1746" y="720"/>
                                      </a:lnTo>
                                      <a:lnTo>
                                        <a:pt x="1756" y="720"/>
                                      </a:lnTo>
                                      <a:lnTo>
                                        <a:pt x="1760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9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9"/>
                                      </a:lnTo>
                                      <a:lnTo>
                                        <a:pt x="1770" y="744"/>
                                      </a:lnTo>
                                      <a:lnTo>
                                        <a:pt x="1770" y="749"/>
                                      </a:lnTo>
                                      <a:lnTo>
                                        <a:pt x="1770" y="753"/>
                                      </a:lnTo>
                                      <a:lnTo>
                                        <a:pt x="1770" y="758"/>
                                      </a:lnTo>
                                      <a:lnTo>
                                        <a:pt x="1760" y="758"/>
                                      </a:lnTo>
                                      <a:lnTo>
                                        <a:pt x="1760" y="763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46" y="773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7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2" y="792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27" y="797"/>
                                      </a:lnTo>
                                      <a:lnTo>
                                        <a:pt x="1727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3" y="811"/>
                                      </a:lnTo>
                                      <a:lnTo>
                                        <a:pt x="1703" y="816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703" y="821"/>
                                      </a:lnTo>
                                      <a:lnTo>
                                        <a:pt x="1708" y="821"/>
                                      </a:lnTo>
                                      <a:lnTo>
                                        <a:pt x="1708" y="816"/>
                                      </a:lnTo>
                                      <a:lnTo>
                                        <a:pt x="1712" y="816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22" y="825"/>
                                      </a:lnTo>
                                      <a:lnTo>
                                        <a:pt x="1727" y="825"/>
                                      </a:lnTo>
                                      <a:lnTo>
                                        <a:pt x="1727" y="830"/>
                                      </a:lnTo>
                                      <a:lnTo>
                                        <a:pt x="1736" y="835"/>
                                      </a:lnTo>
                                      <a:lnTo>
                                        <a:pt x="1736" y="840"/>
                                      </a:lnTo>
                                      <a:lnTo>
                                        <a:pt x="1741" y="845"/>
                                      </a:lnTo>
                                      <a:lnTo>
                                        <a:pt x="1746" y="849"/>
                                      </a:lnTo>
                                      <a:lnTo>
                                        <a:pt x="1751" y="849"/>
                                      </a:lnTo>
                                      <a:lnTo>
                                        <a:pt x="1756" y="854"/>
                                      </a:lnTo>
                                      <a:lnTo>
                                        <a:pt x="1760" y="859"/>
                                      </a:lnTo>
                                      <a:lnTo>
                                        <a:pt x="1770" y="864"/>
                                      </a:lnTo>
                                      <a:lnTo>
                                        <a:pt x="1775" y="869"/>
                                      </a:lnTo>
                                      <a:lnTo>
                                        <a:pt x="1789" y="873"/>
                                      </a:lnTo>
                                      <a:lnTo>
                                        <a:pt x="1794" y="878"/>
                                      </a:lnTo>
                                      <a:lnTo>
                                        <a:pt x="1799" y="878"/>
                                      </a:lnTo>
                                      <a:lnTo>
                                        <a:pt x="1804" y="878"/>
                                      </a:lnTo>
                                      <a:lnTo>
                                        <a:pt x="180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23" y="873"/>
                                      </a:lnTo>
                                      <a:lnTo>
                                        <a:pt x="1828" y="873"/>
                                      </a:lnTo>
                                      <a:lnTo>
                                        <a:pt x="1837" y="864"/>
                                      </a:lnTo>
                                      <a:lnTo>
                                        <a:pt x="1847" y="859"/>
                                      </a:lnTo>
                                      <a:lnTo>
                                        <a:pt x="1847" y="854"/>
                                      </a:lnTo>
                                      <a:lnTo>
                                        <a:pt x="1856" y="864"/>
                                      </a:lnTo>
                                      <a:lnTo>
                                        <a:pt x="1861" y="873"/>
                                      </a:lnTo>
                                      <a:lnTo>
                                        <a:pt x="1861" y="878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8"/>
                                      </a:lnTo>
                                      <a:lnTo>
                                        <a:pt x="1871" y="888"/>
                                      </a:lnTo>
                                      <a:lnTo>
                                        <a:pt x="1871" y="893"/>
                                      </a:lnTo>
                                      <a:lnTo>
                                        <a:pt x="1876" y="893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902"/>
                                      </a:lnTo>
                                      <a:lnTo>
                                        <a:pt x="1885" y="912"/>
                                      </a:lnTo>
                                      <a:lnTo>
                                        <a:pt x="1890" y="912"/>
                                      </a:lnTo>
                                      <a:lnTo>
                                        <a:pt x="1890" y="917"/>
                                      </a:lnTo>
                                      <a:lnTo>
                                        <a:pt x="1895" y="917"/>
                                      </a:lnTo>
                                      <a:lnTo>
                                        <a:pt x="1895" y="926"/>
                                      </a:lnTo>
                                      <a:lnTo>
                                        <a:pt x="1900" y="936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9" y="950"/>
                                      </a:lnTo>
                                      <a:lnTo>
                                        <a:pt x="1928" y="950"/>
                                      </a:lnTo>
                                      <a:lnTo>
                                        <a:pt x="1933" y="950"/>
                                      </a:lnTo>
                                      <a:lnTo>
                                        <a:pt x="1938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62" y="941"/>
                                      </a:lnTo>
                                      <a:lnTo>
                                        <a:pt x="1967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67" y="950"/>
                                      </a:lnTo>
                                      <a:lnTo>
                                        <a:pt x="1962" y="955"/>
                                      </a:lnTo>
                                      <a:lnTo>
                                        <a:pt x="195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47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60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52" y="965"/>
                                      </a:lnTo>
                                      <a:lnTo>
                                        <a:pt x="1957" y="965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22"/>
                                      </a:lnTo>
                                      <a:lnTo>
                                        <a:pt x="1909" y="1027"/>
                                      </a:lnTo>
                                      <a:lnTo>
                                        <a:pt x="1904" y="1032"/>
                                      </a:lnTo>
                                      <a:lnTo>
                                        <a:pt x="1895" y="1032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6"/>
                                      </a:lnTo>
                                      <a:lnTo>
                                        <a:pt x="1885" y="1046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0" y="1051"/>
                                      </a:lnTo>
                                      <a:lnTo>
                                        <a:pt x="1885" y="1056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80" y="1061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2" y="1061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47" y="1056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2" y="1056"/>
                                      </a:lnTo>
                                      <a:lnTo>
                                        <a:pt x="1842" y="1051"/>
                                      </a:lnTo>
                                      <a:lnTo>
                                        <a:pt x="1837" y="1051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5"/>
                                      </a:lnTo>
                                      <a:lnTo>
                                        <a:pt x="1828" y="1065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3" y="1061"/>
                                      </a:lnTo>
                                      <a:lnTo>
                                        <a:pt x="1823" y="1056"/>
                                      </a:lnTo>
                                      <a:lnTo>
                                        <a:pt x="1828" y="1056"/>
                                      </a:lnTo>
                                      <a:lnTo>
                                        <a:pt x="1828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61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799" y="1061"/>
                                      </a:lnTo>
                                      <a:lnTo>
                                        <a:pt x="1804" y="1065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80"/>
                                      </a:lnTo>
                                      <a:lnTo>
                                        <a:pt x="1804" y="1089"/>
                                      </a:lnTo>
                                      <a:lnTo>
                                        <a:pt x="1799" y="1094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104"/>
                                      </a:lnTo>
                                      <a:lnTo>
                                        <a:pt x="1804" y="1104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13"/>
                                      </a:lnTo>
                                      <a:lnTo>
                                        <a:pt x="1804" y="1118"/>
                                      </a:lnTo>
                                      <a:lnTo>
                                        <a:pt x="1804" y="1128"/>
                                      </a:lnTo>
                                      <a:lnTo>
                                        <a:pt x="1804" y="1137"/>
                                      </a:lnTo>
                                      <a:lnTo>
                                        <a:pt x="1804" y="1147"/>
                                      </a:lnTo>
                                      <a:lnTo>
                                        <a:pt x="1804" y="1152"/>
                                      </a:lnTo>
                                      <a:lnTo>
                                        <a:pt x="1804" y="1157"/>
                                      </a:lnTo>
                                      <a:lnTo>
                                        <a:pt x="1804" y="1161"/>
                                      </a:lnTo>
                                      <a:lnTo>
                                        <a:pt x="1799" y="1161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89" y="1166"/>
                                      </a:lnTo>
                                      <a:lnTo>
                                        <a:pt x="1784" y="1166"/>
                                      </a:lnTo>
                                      <a:lnTo>
                                        <a:pt x="1780" y="1171"/>
                                      </a:lnTo>
                                      <a:lnTo>
                                        <a:pt x="1770" y="1171"/>
                                      </a:lnTo>
                                      <a:lnTo>
                                        <a:pt x="1770" y="1176"/>
                                      </a:lnTo>
                                      <a:lnTo>
                                        <a:pt x="1765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2" y="1176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2" y="1166"/>
                                      </a:lnTo>
                                      <a:lnTo>
                                        <a:pt x="1712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3" y="1161"/>
                                      </a:lnTo>
                                      <a:lnTo>
                                        <a:pt x="1703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0" y="1142"/>
                                      </a:lnTo>
                                      <a:lnTo>
                                        <a:pt x="1660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1" y="1152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61"/>
                                      </a:lnTo>
                                      <a:lnTo>
                                        <a:pt x="1626" y="1161"/>
                                      </a:lnTo>
                                      <a:lnTo>
                                        <a:pt x="1626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71"/>
                                      </a:lnTo>
                                      <a:lnTo>
                                        <a:pt x="1617" y="1171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14"/>
                                      </a:lnTo>
                                      <a:lnTo>
                                        <a:pt x="1588" y="1214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3" y="1224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8"/>
                                      </a:lnTo>
                                      <a:lnTo>
                                        <a:pt x="1573" y="1238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7"/>
                                      </a:lnTo>
                                      <a:lnTo>
                                        <a:pt x="1569" y="1257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4" y="1272"/>
                                      </a:lnTo>
                                      <a:lnTo>
                                        <a:pt x="1549" y="1272"/>
                                      </a:lnTo>
                                      <a:lnTo>
                                        <a:pt x="1549" y="1277"/>
                                      </a:lnTo>
                                      <a:lnTo>
                                        <a:pt x="1545" y="1277"/>
                                      </a:lnTo>
                                      <a:lnTo>
                                        <a:pt x="1545" y="1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519480"/>
                                  <a:ext cx="1327320" cy="11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1" h="1651">
                                      <a:moveTo>
                                        <a:pt x="1545" y="1277"/>
                                      </a:moveTo>
                                      <a:lnTo>
                                        <a:pt x="1540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91"/>
                                      </a:lnTo>
                                      <a:lnTo>
                                        <a:pt x="1540" y="1291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9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44"/>
                                      </a:lnTo>
                                      <a:lnTo>
                                        <a:pt x="1501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8"/>
                                      </a:lnTo>
                                      <a:lnTo>
                                        <a:pt x="1468" y="1358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73"/>
                                      </a:lnTo>
                                      <a:lnTo>
                                        <a:pt x="1473" y="1373"/>
                                      </a:lnTo>
                                      <a:lnTo>
                                        <a:pt x="1473" y="1378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6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6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5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5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64"/>
                                      </a:lnTo>
                                      <a:lnTo>
                                        <a:pt x="1449" y="1464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39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1" y="1454"/>
                                      </a:lnTo>
                                      <a:lnTo>
                                        <a:pt x="1401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2" y="1450"/>
                                      </a:lnTo>
                                      <a:lnTo>
                                        <a:pt x="1382" y="1454"/>
                                      </a:lnTo>
                                      <a:lnTo>
                                        <a:pt x="1377" y="1454"/>
                                      </a:lnTo>
                                      <a:lnTo>
                                        <a:pt x="1372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2" y="1459"/>
                                      </a:lnTo>
                                      <a:lnTo>
                                        <a:pt x="1358" y="1459"/>
                                      </a:lnTo>
                                      <a:lnTo>
                                        <a:pt x="1358" y="1464"/>
                                      </a:lnTo>
                                      <a:lnTo>
                                        <a:pt x="1353" y="1464"/>
                                      </a:lnTo>
                                      <a:lnTo>
                                        <a:pt x="1348" y="1464"/>
                                      </a:lnTo>
                                      <a:lnTo>
                                        <a:pt x="1343" y="1464"/>
                                      </a:lnTo>
                                      <a:lnTo>
                                        <a:pt x="1338" y="1464"/>
                                      </a:lnTo>
                                      <a:lnTo>
                                        <a:pt x="1338" y="1469"/>
                                      </a:lnTo>
                                      <a:lnTo>
                                        <a:pt x="1334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4" y="1469"/>
                                      </a:lnTo>
                                      <a:lnTo>
                                        <a:pt x="1319" y="1469"/>
                                      </a:lnTo>
                                      <a:lnTo>
                                        <a:pt x="1314" y="1469"/>
                                      </a:lnTo>
                                      <a:lnTo>
                                        <a:pt x="1314" y="1464"/>
                                      </a:lnTo>
                                      <a:lnTo>
                                        <a:pt x="1310" y="1464"/>
                                      </a:lnTo>
                                      <a:lnTo>
                                        <a:pt x="1305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295" y="1464"/>
                                      </a:lnTo>
                                      <a:lnTo>
                                        <a:pt x="1295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1" y="1450"/>
                                      </a:lnTo>
                                      <a:lnTo>
                                        <a:pt x="1266" y="1450"/>
                                      </a:lnTo>
                                      <a:lnTo>
                                        <a:pt x="1266" y="1454"/>
                                      </a:lnTo>
                                      <a:lnTo>
                                        <a:pt x="1262" y="1454"/>
                                      </a:lnTo>
                                      <a:lnTo>
                                        <a:pt x="1262" y="1459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64"/>
                                      </a:lnTo>
                                      <a:lnTo>
                                        <a:pt x="1247" y="1464"/>
                                      </a:lnTo>
                                      <a:lnTo>
                                        <a:pt x="1247" y="1469"/>
                                      </a:lnTo>
                                      <a:lnTo>
                                        <a:pt x="1242" y="1469"/>
                                      </a:lnTo>
                                      <a:lnTo>
                                        <a:pt x="1242" y="1474"/>
                                      </a:lnTo>
                                      <a:lnTo>
                                        <a:pt x="1238" y="1474"/>
                                      </a:lnTo>
                                      <a:lnTo>
                                        <a:pt x="1238" y="1478"/>
                                      </a:lnTo>
                                      <a:lnTo>
                                        <a:pt x="1233" y="1478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3" y="1488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4" y="1502"/>
                                      </a:lnTo>
                                      <a:lnTo>
                                        <a:pt x="1214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199" y="1493"/>
                                      </a:lnTo>
                                      <a:lnTo>
                                        <a:pt x="1199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47" y="1498"/>
                                      </a:lnTo>
                                      <a:lnTo>
                                        <a:pt x="1137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3" y="1493"/>
                                      </a:lnTo>
                                      <a:lnTo>
                                        <a:pt x="1108" y="1493"/>
                                      </a:lnTo>
                                      <a:lnTo>
                                        <a:pt x="1108" y="1498"/>
                                      </a:lnTo>
                                      <a:lnTo>
                                        <a:pt x="1103" y="1498"/>
                                      </a:lnTo>
                                      <a:lnTo>
                                        <a:pt x="1094" y="1493"/>
                                      </a:lnTo>
                                      <a:lnTo>
                                        <a:pt x="1089" y="1498"/>
                                      </a:lnTo>
                                      <a:lnTo>
                                        <a:pt x="1084" y="1498"/>
                                      </a:lnTo>
                                      <a:lnTo>
                                        <a:pt x="1084" y="1502"/>
                                      </a:lnTo>
                                      <a:lnTo>
                                        <a:pt x="1079" y="1498"/>
                                      </a:lnTo>
                                      <a:lnTo>
                                        <a:pt x="1079" y="1493"/>
                                      </a:lnTo>
                                      <a:lnTo>
                                        <a:pt x="1079" y="1488"/>
                                      </a:lnTo>
                                      <a:lnTo>
                                        <a:pt x="1075" y="1483"/>
                                      </a:lnTo>
                                      <a:lnTo>
                                        <a:pt x="1075" y="1478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65" y="1483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60" y="1493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1" y="1502"/>
                                      </a:lnTo>
                                      <a:lnTo>
                                        <a:pt x="1046" y="1502"/>
                                      </a:lnTo>
                                      <a:lnTo>
                                        <a:pt x="1041" y="1498"/>
                                      </a:lnTo>
                                      <a:lnTo>
                                        <a:pt x="1036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22" y="1498"/>
                                      </a:lnTo>
                                      <a:lnTo>
                                        <a:pt x="1017" y="1498"/>
                                      </a:lnTo>
                                      <a:lnTo>
                                        <a:pt x="1012" y="1498"/>
                                      </a:lnTo>
                                      <a:lnTo>
                                        <a:pt x="1007" y="1498"/>
                                      </a:lnTo>
                                      <a:lnTo>
                                        <a:pt x="1003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88" y="1493"/>
                                      </a:lnTo>
                                      <a:lnTo>
                                        <a:pt x="984" y="1493"/>
                                      </a:lnTo>
                                      <a:lnTo>
                                        <a:pt x="979" y="1498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69" y="1502"/>
                                      </a:lnTo>
                                      <a:lnTo>
                                        <a:pt x="964" y="1502"/>
                                      </a:lnTo>
                                      <a:lnTo>
                                        <a:pt x="964" y="1498"/>
                                      </a:lnTo>
                                      <a:lnTo>
                                        <a:pt x="960" y="1498"/>
                                      </a:lnTo>
                                      <a:lnTo>
                                        <a:pt x="955" y="1512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45" y="1522"/>
                                      </a:lnTo>
                                      <a:lnTo>
                                        <a:pt x="945" y="1526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6"/>
                                      </a:lnTo>
                                      <a:lnTo>
                                        <a:pt x="940" y="1541"/>
                                      </a:lnTo>
                                      <a:lnTo>
                                        <a:pt x="940" y="1546"/>
                                      </a:lnTo>
                                      <a:lnTo>
                                        <a:pt x="936" y="1546"/>
                                      </a:lnTo>
                                      <a:lnTo>
                                        <a:pt x="936" y="1550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1" y="1555"/>
                                      </a:lnTo>
                                      <a:lnTo>
                                        <a:pt x="931" y="1565"/>
                                      </a:lnTo>
                                      <a:lnTo>
                                        <a:pt x="926" y="1570"/>
                                      </a:lnTo>
                                      <a:lnTo>
                                        <a:pt x="926" y="1574"/>
                                      </a:lnTo>
                                      <a:lnTo>
                                        <a:pt x="926" y="1579"/>
                                      </a:lnTo>
                                      <a:lnTo>
                                        <a:pt x="926" y="1584"/>
                                      </a:lnTo>
                                      <a:lnTo>
                                        <a:pt x="926" y="1589"/>
                                      </a:lnTo>
                                      <a:lnTo>
                                        <a:pt x="921" y="1598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8"/>
                                      </a:lnTo>
                                      <a:lnTo>
                                        <a:pt x="916" y="1613"/>
                                      </a:lnTo>
                                      <a:lnTo>
                                        <a:pt x="916" y="1622"/>
                                      </a:lnTo>
                                      <a:lnTo>
                                        <a:pt x="916" y="1627"/>
                                      </a:lnTo>
                                      <a:lnTo>
                                        <a:pt x="916" y="1632"/>
                                      </a:lnTo>
                                      <a:lnTo>
                                        <a:pt x="912" y="1637"/>
                                      </a:lnTo>
                                      <a:lnTo>
                                        <a:pt x="916" y="1637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21" y="1651"/>
                                      </a:lnTo>
                                      <a:lnTo>
                                        <a:pt x="907" y="1651"/>
                                      </a:lnTo>
                                      <a:lnTo>
                                        <a:pt x="902" y="1651"/>
                                      </a:lnTo>
                                      <a:lnTo>
                                        <a:pt x="888" y="1642"/>
                                      </a:lnTo>
                                      <a:lnTo>
                                        <a:pt x="849" y="1613"/>
                                      </a:lnTo>
                                      <a:lnTo>
                                        <a:pt x="806" y="1579"/>
                                      </a:lnTo>
                                      <a:lnTo>
                                        <a:pt x="772" y="1550"/>
                                      </a:lnTo>
                                      <a:lnTo>
                                        <a:pt x="734" y="1526"/>
                                      </a:lnTo>
                                      <a:lnTo>
                                        <a:pt x="662" y="1469"/>
                                      </a:lnTo>
                                      <a:lnTo>
                                        <a:pt x="643" y="1454"/>
                                      </a:lnTo>
                                      <a:lnTo>
                                        <a:pt x="629" y="1445"/>
                                      </a:lnTo>
                                      <a:lnTo>
                                        <a:pt x="624" y="1450"/>
                                      </a:lnTo>
                                      <a:lnTo>
                                        <a:pt x="619" y="1450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4" y="1454"/>
                                      </a:lnTo>
                                      <a:lnTo>
                                        <a:pt x="614" y="1459"/>
                                      </a:lnTo>
                                      <a:lnTo>
                                        <a:pt x="609" y="1464"/>
                                      </a:lnTo>
                                      <a:lnTo>
                                        <a:pt x="605" y="1469"/>
                                      </a:lnTo>
                                      <a:lnTo>
                                        <a:pt x="600" y="1469"/>
                                      </a:lnTo>
                                      <a:lnTo>
                                        <a:pt x="595" y="1474"/>
                                      </a:lnTo>
                                      <a:lnTo>
                                        <a:pt x="590" y="1474"/>
                                      </a:lnTo>
                                      <a:lnTo>
                                        <a:pt x="585" y="1474"/>
                                      </a:lnTo>
                                      <a:lnTo>
                                        <a:pt x="581" y="1474"/>
                                      </a:lnTo>
                                      <a:lnTo>
                                        <a:pt x="571" y="1483"/>
                                      </a:lnTo>
                                      <a:lnTo>
                                        <a:pt x="566" y="1474"/>
                                      </a:lnTo>
                                      <a:lnTo>
                                        <a:pt x="561" y="1469"/>
                                      </a:lnTo>
                                      <a:lnTo>
                                        <a:pt x="557" y="1459"/>
                                      </a:lnTo>
                                      <a:lnTo>
                                        <a:pt x="547" y="1454"/>
                                      </a:lnTo>
                                      <a:lnTo>
                                        <a:pt x="542" y="1454"/>
                                      </a:lnTo>
                                      <a:lnTo>
                                        <a:pt x="533" y="1454"/>
                                      </a:lnTo>
                                      <a:lnTo>
                                        <a:pt x="528" y="1454"/>
                                      </a:lnTo>
                                      <a:lnTo>
                                        <a:pt x="518" y="1454"/>
                                      </a:lnTo>
                                      <a:lnTo>
                                        <a:pt x="509" y="1459"/>
                                      </a:lnTo>
                                      <a:lnTo>
                                        <a:pt x="504" y="1459"/>
                                      </a:lnTo>
                                      <a:lnTo>
                                        <a:pt x="494" y="1459"/>
                                      </a:lnTo>
                                      <a:lnTo>
                                        <a:pt x="490" y="1459"/>
                                      </a:lnTo>
                                      <a:lnTo>
                                        <a:pt x="485" y="1459"/>
                                      </a:lnTo>
                                      <a:lnTo>
                                        <a:pt x="475" y="1464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1" y="1469"/>
                                      </a:lnTo>
                                      <a:lnTo>
                                        <a:pt x="446" y="1474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37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2" y="1483"/>
                                      </a:lnTo>
                                      <a:lnTo>
                                        <a:pt x="422" y="1488"/>
                                      </a:lnTo>
                                      <a:lnTo>
                                        <a:pt x="418" y="1488"/>
                                      </a:lnTo>
                                      <a:lnTo>
                                        <a:pt x="413" y="1488"/>
                                      </a:lnTo>
                                      <a:lnTo>
                                        <a:pt x="413" y="1483"/>
                                      </a:lnTo>
                                      <a:lnTo>
                                        <a:pt x="403" y="147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8" y="1450"/>
                                      </a:lnTo>
                                      <a:lnTo>
                                        <a:pt x="374" y="1435"/>
                                      </a:lnTo>
                                      <a:lnTo>
                                        <a:pt x="370" y="1445"/>
                                      </a:lnTo>
                                      <a:lnTo>
                                        <a:pt x="355" y="1469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0" y="1464"/>
                                      </a:lnTo>
                                      <a:lnTo>
                                        <a:pt x="326" y="1464"/>
                                      </a:lnTo>
                                      <a:lnTo>
                                        <a:pt x="322" y="1459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17" y="1450"/>
                                      </a:lnTo>
                                      <a:lnTo>
                                        <a:pt x="312" y="1450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07" y="1445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12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30"/>
                                      </a:lnTo>
                                      <a:lnTo>
                                        <a:pt x="307" y="1426"/>
                                      </a:lnTo>
                                      <a:lnTo>
                                        <a:pt x="307" y="1421"/>
                                      </a:lnTo>
                                      <a:lnTo>
                                        <a:pt x="312" y="1416"/>
                                      </a:lnTo>
                                      <a:lnTo>
                                        <a:pt x="317" y="1411"/>
                                      </a:lnTo>
                                      <a:lnTo>
                                        <a:pt x="312" y="1411"/>
                                      </a:lnTo>
                                      <a:lnTo>
                                        <a:pt x="312" y="1406"/>
                                      </a:lnTo>
                                      <a:lnTo>
                                        <a:pt x="302" y="1402"/>
                                      </a:lnTo>
                                      <a:lnTo>
                                        <a:pt x="298" y="1402"/>
                                      </a:lnTo>
                                      <a:lnTo>
                                        <a:pt x="293" y="1402"/>
                                      </a:lnTo>
                                      <a:lnTo>
                                        <a:pt x="288" y="1406"/>
                                      </a:lnTo>
                                      <a:lnTo>
                                        <a:pt x="283" y="1406"/>
                                      </a:lnTo>
                                      <a:lnTo>
                                        <a:pt x="278" y="1406"/>
                                      </a:lnTo>
                                      <a:lnTo>
                                        <a:pt x="274" y="1406"/>
                                      </a:lnTo>
                                      <a:lnTo>
                                        <a:pt x="269" y="1406"/>
                                      </a:lnTo>
                                      <a:lnTo>
                                        <a:pt x="269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2"/>
                                      </a:lnTo>
                                      <a:lnTo>
                                        <a:pt x="264" y="1392"/>
                                      </a:lnTo>
                                      <a:lnTo>
                                        <a:pt x="269" y="1392"/>
                                      </a:lnTo>
                                      <a:lnTo>
                                        <a:pt x="269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8" y="1387"/>
                                      </a:lnTo>
                                      <a:lnTo>
                                        <a:pt x="278" y="1382"/>
                                      </a:lnTo>
                                      <a:lnTo>
                                        <a:pt x="269" y="1373"/>
                                      </a:lnTo>
                                      <a:lnTo>
                                        <a:pt x="264" y="136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64" y="1353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4" y="1344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0" y="1325"/>
                                      </a:lnTo>
                                      <a:lnTo>
                                        <a:pt x="245" y="1334"/>
                                      </a:lnTo>
                                      <a:lnTo>
                                        <a:pt x="240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1" y="133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21" y="1349"/>
                                      </a:lnTo>
                                      <a:lnTo>
                                        <a:pt x="216" y="1349"/>
                                      </a:lnTo>
                                      <a:lnTo>
                                        <a:pt x="216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173" y="1344"/>
                                      </a:lnTo>
                                      <a:lnTo>
                                        <a:pt x="168" y="1358"/>
                                      </a:lnTo>
                                      <a:lnTo>
                                        <a:pt x="173" y="1368"/>
                                      </a:lnTo>
                                      <a:lnTo>
                                        <a:pt x="163" y="1373"/>
                                      </a:lnTo>
                                      <a:lnTo>
                                        <a:pt x="163" y="1368"/>
                                      </a:lnTo>
                                      <a:lnTo>
                                        <a:pt x="159" y="1363"/>
                                      </a:lnTo>
                                      <a:lnTo>
                                        <a:pt x="154" y="1368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4" y="1363"/>
                                      </a:lnTo>
                                      <a:lnTo>
                                        <a:pt x="144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0" y="1358"/>
                                      </a:lnTo>
                                      <a:lnTo>
                                        <a:pt x="125" y="1358"/>
                                      </a:lnTo>
                                      <a:lnTo>
                                        <a:pt x="120" y="1358"/>
                                      </a:lnTo>
                                      <a:lnTo>
                                        <a:pt x="115" y="1363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49"/>
                                      </a:lnTo>
                                      <a:lnTo>
                                        <a:pt x="101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1" y="1349"/>
                                      </a:lnTo>
                                      <a:lnTo>
                                        <a:pt x="87" y="1344"/>
                                      </a:lnTo>
                                      <a:lnTo>
                                        <a:pt x="87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7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3" y="1339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58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48" y="1334"/>
                                      </a:lnTo>
                                      <a:lnTo>
                                        <a:pt x="43" y="1334"/>
                                      </a:lnTo>
                                      <a:lnTo>
                                        <a:pt x="43" y="1329"/>
                                      </a:lnTo>
                                      <a:lnTo>
                                        <a:pt x="43" y="1325"/>
                                      </a:lnTo>
                                      <a:lnTo>
                                        <a:pt x="34" y="1325"/>
                                      </a:lnTo>
                                      <a:lnTo>
                                        <a:pt x="29" y="1325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9"/>
                                      </a:lnTo>
                                      <a:lnTo>
                                        <a:pt x="15" y="1334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0" y="1320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0"/>
                                      </a:lnTo>
                                      <a:lnTo>
                                        <a:pt x="5" y="1305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10" y="1296"/>
                                      </a:lnTo>
                                      <a:lnTo>
                                        <a:pt x="10" y="1286"/>
                                      </a:lnTo>
                                      <a:lnTo>
                                        <a:pt x="15" y="1281"/>
                                      </a:lnTo>
                                      <a:lnTo>
                                        <a:pt x="15" y="1277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2"/>
                                      </a:lnTo>
                                      <a:lnTo>
                                        <a:pt x="5" y="1262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0" y="1257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10" y="1243"/>
                                      </a:lnTo>
                                      <a:lnTo>
                                        <a:pt x="15" y="1243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20" y="1233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4" y="1219"/>
                                      </a:lnTo>
                                      <a:lnTo>
                                        <a:pt x="24" y="1214"/>
                                      </a:lnTo>
                                      <a:lnTo>
                                        <a:pt x="29" y="1214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5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1"/>
                                      </a:lnTo>
                                      <a:lnTo>
                                        <a:pt x="39" y="1166"/>
                                      </a:lnTo>
                                      <a:lnTo>
                                        <a:pt x="39" y="1161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47"/>
                                      </a:lnTo>
                                      <a:lnTo>
                                        <a:pt x="34" y="1147"/>
                                      </a:lnTo>
                                      <a:lnTo>
                                        <a:pt x="34" y="1142"/>
                                      </a:lnTo>
                                      <a:lnTo>
                                        <a:pt x="34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3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4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8" y="1094"/>
                                      </a:lnTo>
                                      <a:lnTo>
                                        <a:pt x="48" y="1089"/>
                                      </a:lnTo>
                                      <a:lnTo>
                                        <a:pt x="53" y="1085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75"/>
                                      </a:lnTo>
                                      <a:lnTo>
                                        <a:pt x="58" y="1075"/>
                                      </a:lnTo>
                                      <a:lnTo>
                                        <a:pt x="53" y="1070"/>
                                      </a:lnTo>
                                      <a:lnTo>
                                        <a:pt x="53" y="1065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8" y="1051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63" y="1041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27"/>
                                      </a:lnTo>
                                      <a:lnTo>
                                        <a:pt x="67" y="1027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3"/>
                                      </a:lnTo>
                                      <a:lnTo>
                                        <a:pt x="72" y="1013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3"/>
                                      </a:lnTo>
                                      <a:lnTo>
                                        <a:pt x="72" y="989"/>
                                      </a:lnTo>
                                      <a:lnTo>
                                        <a:pt x="72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69"/>
                                      </a:lnTo>
                                      <a:lnTo>
                                        <a:pt x="82" y="965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77" y="950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1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2"/>
                                      </a:lnTo>
                                      <a:lnTo>
                                        <a:pt x="87" y="912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6" y="897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101" y="893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3"/>
                                      </a:lnTo>
                                      <a:lnTo>
                                        <a:pt x="106" y="883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3"/>
                                      </a:lnTo>
                                      <a:lnTo>
                                        <a:pt x="101" y="873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5" y="849"/>
                                      </a:lnTo>
                                      <a:lnTo>
                                        <a:pt x="139" y="849"/>
                                      </a:lnTo>
                                      <a:lnTo>
                                        <a:pt x="144" y="849"/>
                                      </a:lnTo>
                                      <a:lnTo>
                                        <a:pt x="149" y="845"/>
                                      </a:lnTo>
                                      <a:lnTo>
                                        <a:pt x="154" y="845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54"/>
                                      </a:lnTo>
                                      <a:lnTo>
                                        <a:pt x="159" y="864"/>
                                      </a:lnTo>
                                      <a:lnTo>
                                        <a:pt x="159" y="878"/>
                                      </a:lnTo>
                                      <a:lnTo>
                                        <a:pt x="163" y="888"/>
                                      </a:lnTo>
                                      <a:lnTo>
                                        <a:pt x="178" y="893"/>
                                      </a:lnTo>
                                      <a:lnTo>
                                        <a:pt x="197" y="897"/>
                                      </a:lnTo>
                                      <a:lnTo>
                                        <a:pt x="216" y="902"/>
                                      </a:lnTo>
                                      <a:lnTo>
                                        <a:pt x="235" y="907"/>
                                      </a:lnTo>
                                      <a:lnTo>
                                        <a:pt x="259" y="917"/>
                                      </a:lnTo>
                                      <a:lnTo>
                                        <a:pt x="259" y="912"/>
                                      </a:lnTo>
                                      <a:lnTo>
                                        <a:pt x="269" y="907"/>
                                      </a:lnTo>
                                      <a:lnTo>
                                        <a:pt x="274" y="907"/>
                                      </a:lnTo>
                                      <a:lnTo>
                                        <a:pt x="278" y="902"/>
                                      </a:lnTo>
                                      <a:lnTo>
                                        <a:pt x="288" y="902"/>
                                      </a:lnTo>
                                      <a:lnTo>
                                        <a:pt x="298" y="897"/>
                                      </a:lnTo>
                                      <a:lnTo>
                                        <a:pt x="302" y="897"/>
                                      </a:lnTo>
                                      <a:lnTo>
                                        <a:pt x="312" y="897"/>
                                      </a:lnTo>
                                      <a:lnTo>
                                        <a:pt x="312" y="893"/>
                                      </a:lnTo>
                                      <a:lnTo>
                                        <a:pt x="317" y="893"/>
                                      </a:lnTo>
                                      <a:lnTo>
                                        <a:pt x="322" y="888"/>
                                      </a:lnTo>
                                      <a:lnTo>
                                        <a:pt x="326" y="888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7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7" y="926"/>
                                      </a:lnTo>
                                      <a:lnTo>
                                        <a:pt x="322" y="926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31" y="945"/>
                                      </a:lnTo>
                                      <a:lnTo>
                                        <a:pt x="336" y="950"/>
                                      </a:lnTo>
                                      <a:lnTo>
                                        <a:pt x="341" y="95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6" y="965"/>
                                      </a:lnTo>
                                      <a:lnTo>
                                        <a:pt x="355" y="974"/>
                                      </a:lnTo>
                                      <a:lnTo>
                                        <a:pt x="360" y="984"/>
                                      </a:lnTo>
                                      <a:lnTo>
                                        <a:pt x="370" y="993"/>
                                      </a:lnTo>
                                      <a:lnTo>
                                        <a:pt x="379" y="1003"/>
                                      </a:lnTo>
                                      <a:lnTo>
                                        <a:pt x="389" y="1013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13" y="1008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27" y="1008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42" y="1008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51" y="1003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6" y="993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46" y="989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42" y="984"/>
                                      </a:lnTo>
                                      <a:lnTo>
                                        <a:pt x="437" y="979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37" y="950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1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1"/>
                                      </a:lnTo>
                                      <a:lnTo>
                                        <a:pt x="442" y="917"/>
                                      </a:lnTo>
                                      <a:lnTo>
                                        <a:pt x="442" y="912"/>
                                      </a:lnTo>
                                      <a:lnTo>
                                        <a:pt x="442" y="907"/>
                                      </a:lnTo>
                                      <a:lnTo>
                                        <a:pt x="446" y="902"/>
                                      </a:lnTo>
                                      <a:lnTo>
                                        <a:pt x="446" y="893"/>
                                      </a:lnTo>
                                      <a:lnTo>
                                        <a:pt x="451" y="883"/>
                                      </a:lnTo>
                                      <a:lnTo>
                                        <a:pt x="451" y="878"/>
                                      </a:lnTo>
                                      <a:lnTo>
                                        <a:pt x="456" y="873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6" y="859"/>
                                      </a:lnTo>
                                      <a:lnTo>
                                        <a:pt x="475" y="864"/>
                                      </a:lnTo>
                                      <a:lnTo>
                                        <a:pt x="490" y="878"/>
                                      </a:lnTo>
                                      <a:lnTo>
                                        <a:pt x="504" y="888"/>
                                      </a:lnTo>
                                      <a:lnTo>
                                        <a:pt x="513" y="893"/>
                                      </a:lnTo>
                                      <a:lnTo>
                                        <a:pt x="513" y="897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7"/>
                                      </a:lnTo>
                                      <a:lnTo>
                                        <a:pt x="528" y="912"/>
                                      </a:lnTo>
                                      <a:lnTo>
                                        <a:pt x="528" y="902"/>
                                      </a:lnTo>
                                      <a:lnTo>
                                        <a:pt x="533" y="907"/>
                                      </a:lnTo>
                                      <a:lnTo>
                                        <a:pt x="537" y="902"/>
                                      </a:lnTo>
                                      <a:lnTo>
                                        <a:pt x="542" y="893"/>
                                      </a:lnTo>
                                      <a:lnTo>
                                        <a:pt x="547" y="883"/>
                                      </a:lnTo>
                                      <a:lnTo>
                                        <a:pt x="552" y="883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6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81" y="883"/>
                                      </a:lnTo>
                                      <a:lnTo>
                                        <a:pt x="581" y="873"/>
                                      </a:lnTo>
                                      <a:lnTo>
                                        <a:pt x="585" y="878"/>
                                      </a:lnTo>
                                      <a:lnTo>
                                        <a:pt x="590" y="878"/>
                                      </a:lnTo>
                                      <a:lnTo>
                                        <a:pt x="590" y="883"/>
                                      </a:lnTo>
                                      <a:lnTo>
                                        <a:pt x="590" y="888"/>
                                      </a:lnTo>
                                      <a:lnTo>
                                        <a:pt x="595" y="893"/>
                                      </a:lnTo>
                                      <a:lnTo>
                                        <a:pt x="600" y="893"/>
                                      </a:lnTo>
                                      <a:lnTo>
                                        <a:pt x="600" y="888"/>
                                      </a:lnTo>
                                      <a:lnTo>
                                        <a:pt x="600" y="883"/>
                                      </a:lnTo>
                                      <a:lnTo>
                                        <a:pt x="605" y="883"/>
                                      </a:lnTo>
                                      <a:lnTo>
                                        <a:pt x="605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78"/>
                                      </a:lnTo>
                                      <a:lnTo>
                                        <a:pt x="619" y="873"/>
                                      </a:lnTo>
                                      <a:lnTo>
                                        <a:pt x="619" y="869"/>
                                      </a:lnTo>
                                      <a:lnTo>
                                        <a:pt x="609" y="85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90" y="845"/>
                                      </a:lnTo>
                                      <a:lnTo>
                                        <a:pt x="595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85" y="835"/>
                                      </a:lnTo>
                                      <a:lnTo>
                                        <a:pt x="581" y="830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90" y="825"/>
                                      </a:lnTo>
                                      <a:lnTo>
                                        <a:pt x="590" y="821"/>
                                      </a:lnTo>
                                      <a:lnTo>
                                        <a:pt x="595" y="825"/>
                                      </a:lnTo>
                                      <a:lnTo>
                                        <a:pt x="600" y="830"/>
                                      </a:lnTo>
                                      <a:lnTo>
                                        <a:pt x="600" y="825"/>
                                      </a:lnTo>
                                      <a:lnTo>
                                        <a:pt x="605" y="830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9" y="816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5" y="811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797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2"/>
                                      </a:lnTo>
                                      <a:lnTo>
                                        <a:pt x="600" y="782"/>
                                      </a:lnTo>
                                      <a:lnTo>
                                        <a:pt x="600" y="777"/>
                                      </a:lnTo>
                                      <a:lnTo>
                                        <a:pt x="600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5" y="768"/>
                                      </a:lnTo>
                                      <a:lnTo>
                                        <a:pt x="600" y="763"/>
                                      </a:lnTo>
                                      <a:lnTo>
                                        <a:pt x="595" y="758"/>
                                      </a:lnTo>
                                      <a:lnTo>
                                        <a:pt x="595" y="753"/>
                                      </a:lnTo>
                                      <a:lnTo>
                                        <a:pt x="600" y="749"/>
                                      </a:lnTo>
                                      <a:lnTo>
                                        <a:pt x="595" y="744"/>
                                      </a:lnTo>
                                      <a:lnTo>
                                        <a:pt x="590" y="744"/>
                                      </a:lnTo>
                                      <a:lnTo>
                                        <a:pt x="595" y="739"/>
                                      </a:lnTo>
                                      <a:lnTo>
                                        <a:pt x="605" y="739"/>
                                      </a:lnTo>
                                      <a:lnTo>
                                        <a:pt x="614" y="744"/>
                                      </a:lnTo>
                                      <a:lnTo>
                                        <a:pt x="614" y="739"/>
                                      </a:lnTo>
                                      <a:lnTo>
                                        <a:pt x="614" y="734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24" y="729"/>
                                      </a:lnTo>
                                      <a:lnTo>
                                        <a:pt x="629" y="729"/>
                                      </a:lnTo>
                                      <a:lnTo>
                                        <a:pt x="63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34"/>
                                      </a:lnTo>
                                      <a:lnTo>
                                        <a:pt x="643" y="734"/>
                                      </a:lnTo>
                                      <a:lnTo>
                                        <a:pt x="64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43" y="715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05"/>
                                      </a:lnTo>
                                      <a:lnTo>
                                        <a:pt x="638" y="705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29" y="691"/>
                                      </a:lnTo>
                                      <a:lnTo>
                                        <a:pt x="633" y="691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8" y="691"/>
                                      </a:lnTo>
                                      <a:lnTo>
                                        <a:pt x="648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691"/>
                                      </a:lnTo>
                                      <a:lnTo>
                                        <a:pt x="662" y="691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1"/>
                                      </a:lnTo>
                                      <a:lnTo>
                                        <a:pt x="657" y="681"/>
                                      </a:lnTo>
                                      <a:lnTo>
                                        <a:pt x="657" y="677"/>
                                      </a:lnTo>
                                      <a:lnTo>
                                        <a:pt x="653" y="677"/>
                                      </a:lnTo>
                                      <a:lnTo>
                                        <a:pt x="648" y="677"/>
                                      </a:lnTo>
                                      <a:lnTo>
                                        <a:pt x="643" y="677"/>
                                      </a:lnTo>
                                      <a:lnTo>
                                        <a:pt x="638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4" y="672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4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5" y="657"/>
                                      </a:lnTo>
                                      <a:lnTo>
                                        <a:pt x="600" y="657"/>
                                      </a:lnTo>
                                      <a:lnTo>
                                        <a:pt x="595" y="657"/>
                                      </a:lnTo>
                                      <a:lnTo>
                                        <a:pt x="585" y="657"/>
                                      </a:lnTo>
                                      <a:lnTo>
                                        <a:pt x="581" y="653"/>
                                      </a:lnTo>
                                      <a:lnTo>
                                        <a:pt x="576" y="653"/>
                                      </a:lnTo>
                                      <a:lnTo>
                                        <a:pt x="566" y="648"/>
                                      </a:lnTo>
                                      <a:lnTo>
                                        <a:pt x="566" y="643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57" y="633"/>
                                      </a:lnTo>
                                      <a:lnTo>
                                        <a:pt x="557" y="624"/>
                                      </a:lnTo>
                                      <a:lnTo>
                                        <a:pt x="552" y="624"/>
                                      </a:lnTo>
                                      <a:lnTo>
                                        <a:pt x="552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2" y="619"/>
                                      </a:lnTo>
                                      <a:lnTo>
                                        <a:pt x="537" y="619"/>
                                      </a:lnTo>
                                      <a:lnTo>
                                        <a:pt x="533" y="619"/>
                                      </a:lnTo>
                                      <a:lnTo>
                                        <a:pt x="533" y="624"/>
                                      </a:lnTo>
                                      <a:lnTo>
                                        <a:pt x="528" y="624"/>
                                      </a:lnTo>
                                      <a:lnTo>
                                        <a:pt x="523" y="624"/>
                                      </a:lnTo>
                                      <a:lnTo>
                                        <a:pt x="518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0" y="609"/>
                                      </a:lnTo>
                                      <a:lnTo>
                                        <a:pt x="490" y="605"/>
                                      </a:lnTo>
                                      <a:lnTo>
                                        <a:pt x="485" y="600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595"/>
                                      </a:lnTo>
                                      <a:lnTo>
                                        <a:pt x="470" y="595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85"/>
                                      </a:lnTo>
                                      <a:lnTo>
                                        <a:pt x="461" y="581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1" y="571"/>
                                      </a:lnTo>
                                      <a:lnTo>
                                        <a:pt x="446" y="571"/>
                                      </a:lnTo>
                                      <a:lnTo>
                                        <a:pt x="442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2" y="571"/>
                                      </a:lnTo>
                                      <a:lnTo>
                                        <a:pt x="427" y="571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1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2"/>
                                      </a:lnTo>
                                      <a:lnTo>
                                        <a:pt x="432" y="547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3" y="542"/>
                                      </a:lnTo>
                                      <a:lnTo>
                                        <a:pt x="408" y="542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398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89" y="542"/>
                                      </a:lnTo>
                                      <a:lnTo>
                                        <a:pt x="379" y="542"/>
                                      </a:lnTo>
                                      <a:lnTo>
                                        <a:pt x="374" y="537"/>
                                      </a:lnTo>
                                      <a:lnTo>
                                        <a:pt x="365" y="537"/>
                                      </a:lnTo>
                                      <a:lnTo>
                                        <a:pt x="355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46" y="528"/>
                                      </a:lnTo>
                                      <a:lnTo>
                                        <a:pt x="341" y="528"/>
                                      </a:lnTo>
                                      <a:lnTo>
                                        <a:pt x="336" y="528"/>
                                      </a:lnTo>
                                      <a:lnTo>
                                        <a:pt x="331" y="528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2" y="518"/>
                                      </a:lnTo>
                                      <a:lnTo>
                                        <a:pt x="312" y="513"/>
                                      </a:lnTo>
                                      <a:lnTo>
                                        <a:pt x="307" y="509"/>
                                      </a:lnTo>
                                      <a:lnTo>
                                        <a:pt x="307" y="504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4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75"/>
                                      </a:lnTo>
                                      <a:lnTo>
                                        <a:pt x="307" y="470"/>
                                      </a:lnTo>
                                      <a:lnTo>
                                        <a:pt x="307" y="465"/>
                                      </a:lnTo>
                                      <a:lnTo>
                                        <a:pt x="312" y="461"/>
                                      </a:lnTo>
                                      <a:lnTo>
                                        <a:pt x="312" y="456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2" y="437"/>
                                      </a:lnTo>
                                      <a:lnTo>
                                        <a:pt x="302" y="432"/>
                                      </a:lnTo>
                                      <a:lnTo>
                                        <a:pt x="298" y="432"/>
                                      </a:lnTo>
                                      <a:lnTo>
                                        <a:pt x="293" y="427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3" y="422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07" y="403"/>
                                      </a:lnTo>
                                      <a:lnTo>
                                        <a:pt x="302" y="398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7" y="389"/>
                                      </a:lnTo>
                                      <a:lnTo>
                                        <a:pt x="317" y="384"/>
                                      </a:lnTo>
                                      <a:lnTo>
                                        <a:pt x="317" y="379"/>
                                      </a:lnTo>
                                      <a:lnTo>
                                        <a:pt x="322" y="379"/>
                                      </a:lnTo>
                                      <a:lnTo>
                                        <a:pt x="326" y="374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6" y="379"/>
                                      </a:lnTo>
                                      <a:lnTo>
                                        <a:pt x="341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0" y="379"/>
                                      </a:lnTo>
                                      <a:lnTo>
                                        <a:pt x="350" y="384"/>
                                      </a:lnTo>
                                      <a:lnTo>
                                        <a:pt x="346" y="389"/>
                                      </a:lnTo>
                                      <a:lnTo>
                                        <a:pt x="350" y="389"/>
                                      </a:lnTo>
                                      <a:lnTo>
                                        <a:pt x="355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94" y="393"/>
                                      </a:lnTo>
                                      <a:lnTo>
                                        <a:pt x="389" y="374"/>
                                      </a:lnTo>
                                      <a:lnTo>
                                        <a:pt x="384" y="355"/>
                                      </a:lnTo>
                                      <a:lnTo>
                                        <a:pt x="379" y="336"/>
                                      </a:lnTo>
                                      <a:lnTo>
                                        <a:pt x="394" y="336"/>
                                      </a:lnTo>
                                      <a:lnTo>
                                        <a:pt x="408" y="331"/>
                                      </a:lnTo>
                                      <a:lnTo>
                                        <a:pt x="408" y="326"/>
                                      </a:lnTo>
                                      <a:lnTo>
                                        <a:pt x="403" y="317"/>
                                      </a:lnTo>
                                      <a:lnTo>
                                        <a:pt x="408" y="307"/>
                                      </a:lnTo>
                                      <a:lnTo>
                                        <a:pt x="408" y="302"/>
                                      </a:lnTo>
                                      <a:lnTo>
                                        <a:pt x="413" y="302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3" y="288"/>
                                      </a:lnTo>
                                      <a:lnTo>
                                        <a:pt x="413" y="283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22" y="283"/>
                                      </a:lnTo>
                                      <a:lnTo>
                                        <a:pt x="427" y="269"/>
                                      </a:lnTo>
                                      <a:lnTo>
                                        <a:pt x="437" y="269"/>
                                      </a:lnTo>
                                      <a:lnTo>
                                        <a:pt x="432" y="264"/>
                                      </a:lnTo>
                                      <a:lnTo>
                                        <a:pt x="446" y="269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1" y="254"/>
                                      </a:lnTo>
                                      <a:lnTo>
                                        <a:pt x="456" y="259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6" y="269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70" y="259"/>
                                      </a:lnTo>
                                      <a:lnTo>
                                        <a:pt x="470" y="254"/>
                                      </a:lnTo>
                                      <a:lnTo>
                                        <a:pt x="470" y="249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5" y="264"/>
                                      </a:lnTo>
                                      <a:lnTo>
                                        <a:pt x="490" y="264"/>
                                      </a:lnTo>
                                      <a:lnTo>
                                        <a:pt x="490" y="26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504" y="254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35"/>
                                      </a:lnTo>
                                      <a:lnTo>
                                        <a:pt x="504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4" y="230"/>
                                      </a:lnTo>
                                      <a:lnTo>
                                        <a:pt x="490" y="225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1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85" y="197"/>
                                      </a:lnTo>
                                      <a:lnTo>
                                        <a:pt x="49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7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8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8" y="211"/>
                                      </a:lnTo>
                                      <a:lnTo>
                                        <a:pt x="533" y="211"/>
                                      </a:lnTo>
                                      <a:lnTo>
                                        <a:pt x="542" y="211"/>
                                      </a:lnTo>
                                      <a:lnTo>
                                        <a:pt x="547" y="216"/>
                                      </a:lnTo>
                                      <a:lnTo>
                                        <a:pt x="552" y="216"/>
                                      </a:lnTo>
                                      <a:lnTo>
                                        <a:pt x="557" y="221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6" y="221"/>
                                      </a:lnTo>
                                      <a:lnTo>
                                        <a:pt x="571" y="221"/>
                                      </a:lnTo>
                                      <a:lnTo>
                                        <a:pt x="576" y="225"/>
                                      </a:lnTo>
                                      <a:lnTo>
                                        <a:pt x="581" y="225"/>
                                      </a:lnTo>
                                      <a:lnTo>
                                        <a:pt x="581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5" y="230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30"/>
                                      </a:lnTo>
                                      <a:lnTo>
                                        <a:pt x="609" y="225"/>
                                      </a:lnTo>
                                      <a:lnTo>
                                        <a:pt x="619" y="225"/>
                                      </a:lnTo>
                                      <a:lnTo>
                                        <a:pt x="619" y="221"/>
                                      </a:lnTo>
                                      <a:lnTo>
                                        <a:pt x="619" y="216"/>
                                      </a:lnTo>
                                      <a:lnTo>
                                        <a:pt x="624" y="216"/>
                                      </a:lnTo>
                                      <a:lnTo>
                                        <a:pt x="629" y="211"/>
                                      </a:lnTo>
                                      <a:lnTo>
                                        <a:pt x="629" y="216"/>
                                      </a:lnTo>
                                      <a:lnTo>
                                        <a:pt x="638" y="225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53" y="230"/>
                                      </a:lnTo>
                                      <a:lnTo>
                                        <a:pt x="657" y="235"/>
                                      </a:lnTo>
                                      <a:lnTo>
                                        <a:pt x="662" y="245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72" y="235"/>
                                      </a:lnTo>
                                      <a:lnTo>
                                        <a:pt x="681" y="225"/>
                                      </a:lnTo>
                                      <a:lnTo>
                                        <a:pt x="691" y="235"/>
                                      </a:lnTo>
                                      <a:lnTo>
                                        <a:pt x="705" y="240"/>
                                      </a:lnTo>
                                      <a:lnTo>
                                        <a:pt x="705" y="245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705" y="259"/>
                                      </a:lnTo>
                                      <a:lnTo>
                                        <a:pt x="710" y="259"/>
                                      </a:lnTo>
                                      <a:lnTo>
                                        <a:pt x="715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44" y="269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8"/>
                                      </a:lnTo>
                                      <a:lnTo>
                                        <a:pt x="758" y="288"/>
                                      </a:lnTo>
                                      <a:lnTo>
                                        <a:pt x="758" y="293"/>
                                      </a:lnTo>
                                      <a:lnTo>
                                        <a:pt x="758" y="297"/>
                                      </a:lnTo>
                                      <a:lnTo>
                                        <a:pt x="758" y="302"/>
                                      </a:lnTo>
                                      <a:lnTo>
                                        <a:pt x="758" y="307"/>
                                      </a:lnTo>
                                      <a:lnTo>
                                        <a:pt x="763" y="317"/>
                                      </a:lnTo>
                                      <a:lnTo>
                                        <a:pt x="768" y="326"/>
                                      </a:lnTo>
                                      <a:lnTo>
                                        <a:pt x="772" y="326"/>
                                      </a:lnTo>
                                      <a:lnTo>
                                        <a:pt x="772" y="331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58" y="341"/>
                                      </a:lnTo>
                                      <a:lnTo>
                                        <a:pt x="758" y="336"/>
                                      </a:lnTo>
                                      <a:lnTo>
                                        <a:pt x="758" y="331"/>
                                      </a:lnTo>
                                      <a:lnTo>
                                        <a:pt x="753" y="341"/>
                                      </a:lnTo>
                                      <a:lnTo>
                                        <a:pt x="749" y="336"/>
                                      </a:lnTo>
                                      <a:lnTo>
                                        <a:pt x="744" y="336"/>
                                      </a:lnTo>
                                      <a:lnTo>
                                        <a:pt x="739" y="336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6"/>
                                      </a:lnTo>
                                      <a:lnTo>
                                        <a:pt x="725" y="336"/>
                                      </a:lnTo>
                                      <a:lnTo>
                                        <a:pt x="725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5" y="345"/>
                                      </a:lnTo>
                                      <a:lnTo>
                                        <a:pt x="720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44" y="350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53" y="355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7" y="369"/>
                                      </a:lnTo>
                                      <a:lnTo>
                                        <a:pt x="782" y="37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9"/>
                                      </a:lnTo>
                                      <a:lnTo>
                                        <a:pt x="80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5" y="384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89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49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64" y="398"/>
                                      </a:lnTo>
                                      <a:lnTo>
                                        <a:pt x="868" y="403"/>
                                      </a:lnTo>
                                      <a:lnTo>
                                        <a:pt x="873" y="408"/>
                                      </a:lnTo>
                                      <a:lnTo>
                                        <a:pt x="873" y="413"/>
                                      </a:lnTo>
                                      <a:lnTo>
                                        <a:pt x="878" y="422"/>
                                      </a:lnTo>
                                      <a:lnTo>
                                        <a:pt x="878" y="437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92" y="456"/>
                                      </a:lnTo>
                                      <a:lnTo>
                                        <a:pt x="888" y="461"/>
                                      </a:lnTo>
                                      <a:lnTo>
                                        <a:pt x="892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7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07" y="48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16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0"/>
                                      </a:lnTo>
                                      <a:lnTo>
                                        <a:pt x="945" y="470"/>
                                      </a:lnTo>
                                      <a:lnTo>
                                        <a:pt x="964" y="470"/>
                                      </a:lnTo>
                                      <a:lnTo>
                                        <a:pt x="974" y="470"/>
                                      </a:lnTo>
                                      <a:lnTo>
                                        <a:pt x="974" y="465"/>
                                      </a:lnTo>
                                      <a:lnTo>
                                        <a:pt x="974" y="441"/>
                                      </a:lnTo>
                                      <a:lnTo>
                                        <a:pt x="974" y="427"/>
                                      </a:lnTo>
                                      <a:lnTo>
                                        <a:pt x="969" y="408"/>
                                      </a:lnTo>
                                      <a:lnTo>
                                        <a:pt x="974" y="403"/>
                                      </a:lnTo>
                                      <a:lnTo>
                                        <a:pt x="979" y="398"/>
                                      </a:lnTo>
                                      <a:lnTo>
                                        <a:pt x="964" y="393"/>
                                      </a:lnTo>
                                      <a:lnTo>
                                        <a:pt x="955" y="393"/>
                                      </a:lnTo>
                                      <a:lnTo>
                                        <a:pt x="955" y="389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0" y="389"/>
                                      </a:lnTo>
                                      <a:lnTo>
                                        <a:pt x="940" y="384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4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36" y="360"/>
                                      </a:lnTo>
                                      <a:lnTo>
                                        <a:pt x="931" y="355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6" y="350"/>
                                      </a:lnTo>
                                      <a:lnTo>
                                        <a:pt x="936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50" y="341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1"/>
                                      </a:lnTo>
                                      <a:lnTo>
                                        <a:pt x="950" y="326"/>
                                      </a:lnTo>
                                      <a:lnTo>
                                        <a:pt x="950" y="321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0" y="312"/>
                                      </a:lnTo>
                                      <a:lnTo>
                                        <a:pt x="945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5" y="312"/>
                                      </a:lnTo>
                                      <a:lnTo>
                                        <a:pt x="960" y="317"/>
                                      </a:lnTo>
                                      <a:lnTo>
                                        <a:pt x="960" y="307"/>
                                      </a:lnTo>
                                      <a:lnTo>
                                        <a:pt x="964" y="278"/>
                                      </a:lnTo>
                                      <a:lnTo>
                                        <a:pt x="969" y="259"/>
                                      </a:lnTo>
                                      <a:lnTo>
                                        <a:pt x="974" y="240"/>
                                      </a:lnTo>
                                      <a:lnTo>
                                        <a:pt x="974" y="225"/>
                                      </a:lnTo>
                                      <a:lnTo>
                                        <a:pt x="998" y="225"/>
                                      </a:lnTo>
                                      <a:lnTo>
                                        <a:pt x="1022" y="230"/>
                                      </a:lnTo>
                                      <a:lnTo>
                                        <a:pt x="1036" y="235"/>
                                      </a:lnTo>
                                      <a:lnTo>
                                        <a:pt x="1036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6" y="230"/>
                                      </a:lnTo>
                                      <a:lnTo>
                                        <a:pt x="1051" y="230"/>
                                      </a:lnTo>
                                      <a:lnTo>
                                        <a:pt x="1055" y="235"/>
                                      </a:lnTo>
                                      <a:lnTo>
                                        <a:pt x="1060" y="235"/>
                                      </a:lnTo>
                                      <a:lnTo>
                                        <a:pt x="1060" y="240"/>
                                      </a:lnTo>
                                      <a:lnTo>
                                        <a:pt x="1065" y="240"/>
                                      </a:lnTo>
                                      <a:lnTo>
                                        <a:pt x="1070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9" y="221"/>
                                      </a:lnTo>
                                      <a:lnTo>
                                        <a:pt x="1079" y="216"/>
                                      </a:lnTo>
                                      <a:lnTo>
                                        <a:pt x="1079" y="197"/>
                                      </a:lnTo>
                                      <a:lnTo>
                                        <a:pt x="1084" y="182"/>
                                      </a:lnTo>
                                      <a:lnTo>
                                        <a:pt x="1089" y="153"/>
                                      </a:lnTo>
                                      <a:lnTo>
                                        <a:pt x="1089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84" y="144"/>
                                      </a:lnTo>
                                      <a:lnTo>
                                        <a:pt x="1089" y="144"/>
                                      </a:lnTo>
                                      <a:lnTo>
                                        <a:pt x="1094" y="144"/>
                                      </a:lnTo>
                                      <a:lnTo>
                                        <a:pt x="1094" y="139"/>
                                      </a:lnTo>
                                      <a:lnTo>
                                        <a:pt x="1108" y="139"/>
                                      </a:lnTo>
                                      <a:lnTo>
                                        <a:pt x="1103" y="139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9" y="125"/>
                                      </a:lnTo>
                                      <a:lnTo>
                                        <a:pt x="1103" y="125"/>
                                      </a:lnTo>
                                      <a:lnTo>
                                        <a:pt x="1103" y="120"/>
                                      </a:lnTo>
                                      <a:lnTo>
                                        <a:pt x="1108" y="96"/>
                                      </a:lnTo>
                                      <a:lnTo>
                                        <a:pt x="1113" y="77"/>
                                      </a:lnTo>
                                      <a:lnTo>
                                        <a:pt x="1118" y="53"/>
                                      </a:lnTo>
                                      <a:lnTo>
                                        <a:pt x="1118" y="33"/>
                                      </a:lnTo>
                                      <a:lnTo>
                                        <a:pt x="1123" y="19"/>
                                      </a:lnTo>
                                      <a:lnTo>
                                        <a:pt x="1142" y="24"/>
                                      </a:lnTo>
                                      <a:lnTo>
                                        <a:pt x="1161" y="29"/>
                                      </a:lnTo>
                                      <a:lnTo>
                                        <a:pt x="1166" y="14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180" y="5"/>
                                      </a:lnTo>
                                      <a:lnTo>
                                        <a:pt x="1180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5" y="14"/>
                                      </a:lnTo>
                                      <a:lnTo>
                                        <a:pt x="1195" y="19"/>
                                      </a:lnTo>
                                      <a:lnTo>
                                        <a:pt x="1199" y="24"/>
                                      </a:lnTo>
                                      <a:lnTo>
                                        <a:pt x="1204" y="24"/>
                                      </a:lnTo>
                                      <a:lnTo>
                                        <a:pt x="1209" y="29"/>
                                      </a:lnTo>
                                      <a:lnTo>
                                        <a:pt x="1214" y="33"/>
                                      </a:lnTo>
                                      <a:lnTo>
                                        <a:pt x="1214" y="38"/>
                                      </a:lnTo>
                                      <a:lnTo>
                                        <a:pt x="1214" y="43"/>
                                      </a:lnTo>
                                      <a:lnTo>
                                        <a:pt x="1214" y="48"/>
                                      </a:lnTo>
                                      <a:lnTo>
                                        <a:pt x="1209" y="48"/>
                                      </a:lnTo>
                                      <a:lnTo>
                                        <a:pt x="1209" y="53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9" y="57"/>
                                      </a:lnTo>
                                      <a:lnTo>
                                        <a:pt x="1223" y="57"/>
                                      </a:lnTo>
                                      <a:lnTo>
                                        <a:pt x="1223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7" y="67"/>
                                      </a:lnTo>
                                      <a:lnTo>
                                        <a:pt x="1247" y="72"/>
                                      </a:lnTo>
                                      <a:lnTo>
                                        <a:pt x="1252" y="72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7" y="77"/>
                                      </a:lnTo>
                                      <a:lnTo>
                                        <a:pt x="1257" y="81"/>
                                      </a:lnTo>
                                      <a:lnTo>
                                        <a:pt x="1262" y="81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6" y="91"/>
                                      </a:lnTo>
                                      <a:lnTo>
                                        <a:pt x="1271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81" y="101"/>
                                      </a:lnTo>
                                      <a:lnTo>
                                        <a:pt x="1286" y="105"/>
                                      </a:lnTo>
                                      <a:lnTo>
                                        <a:pt x="1290" y="105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10" y="110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9" y="115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24" y="125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34"/>
                                      </a:lnTo>
                                      <a:lnTo>
                                        <a:pt x="1324" y="139"/>
                                      </a:lnTo>
                                      <a:lnTo>
                                        <a:pt x="1324" y="149"/>
                                      </a:lnTo>
                                      <a:lnTo>
                                        <a:pt x="1319" y="153"/>
                                      </a:lnTo>
                                      <a:lnTo>
                                        <a:pt x="1334" y="153"/>
                                      </a:lnTo>
                                      <a:lnTo>
                                        <a:pt x="1329" y="163"/>
                                      </a:lnTo>
                                      <a:lnTo>
                                        <a:pt x="1334" y="163"/>
                                      </a:lnTo>
                                      <a:lnTo>
                                        <a:pt x="1334" y="168"/>
                                      </a:lnTo>
                                      <a:lnTo>
                                        <a:pt x="1334" y="173"/>
                                      </a:lnTo>
                                      <a:lnTo>
                                        <a:pt x="1338" y="173"/>
                                      </a:lnTo>
                                      <a:lnTo>
                                        <a:pt x="1343" y="173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8" y="182"/>
                                      </a:lnTo>
                                      <a:lnTo>
                                        <a:pt x="1348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8" y="187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10" y="225"/>
                                      </a:lnTo>
                                      <a:lnTo>
                                        <a:pt x="1410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20" y="230"/>
                                      </a:lnTo>
                                      <a:lnTo>
                                        <a:pt x="1420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30" y="235"/>
                                      </a:lnTo>
                                      <a:lnTo>
                                        <a:pt x="1434" y="240"/>
                                      </a:lnTo>
                                      <a:lnTo>
                                        <a:pt x="1439" y="240"/>
                                      </a:lnTo>
                                      <a:lnTo>
                                        <a:pt x="1444" y="240"/>
                                      </a:lnTo>
                                      <a:lnTo>
                                        <a:pt x="1449" y="245"/>
                                      </a:lnTo>
                                      <a:lnTo>
                                        <a:pt x="1454" y="245"/>
                                      </a:lnTo>
                                      <a:lnTo>
                                        <a:pt x="1458" y="245"/>
                                      </a:lnTo>
                                      <a:lnTo>
                                        <a:pt x="1454" y="254"/>
                                      </a:lnTo>
                                      <a:lnTo>
                                        <a:pt x="1449" y="249"/>
                                      </a:lnTo>
                                      <a:lnTo>
                                        <a:pt x="1444" y="249"/>
                                      </a:lnTo>
                                      <a:lnTo>
                                        <a:pt x="1439" y="254"/>
                                      </a:lnTo>
                                      <a:lnTo>
                                        <a:pt x="1439" y="259"/>
                                      </a:lnTo>
                                      <a:lnTo>
                                        <a:pt x="1434" y="259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73"/>
                                      </a:lnTo>
                                      <a:lnTo>
                                        <a:pt x="1425" y="278"/>
                                      </a:lnTo>
                                      <a:lnTo>
                                        <a:pt x="1420" y="283"/>
                                      </a:lnTo>
                                      <a:lnTo>
                                        <a:pt x="1420" y="297"/>
                                      </a:lnTo>
                                      <a:lnTo>
                                        <a:pt x="1415" y="317"/>
                                      </a:lnTo>
                                      <a:lnTo>
                                        <a:pt x="1415" y="321"/>
                                      </a:lnTo>
                                      <a:lnTo>
                                        <a:pt x="1410" y="326"/>
                                      </a:lnTo>
                                      <a:lnTo>
                                        <a:pt x="1410" y="331"/>
                                      </a:lnTo>
                                      <a:lnTo>
                                        <a:pt x="1410" y="336"/>
                                      </a:lnTo>
                                      <a:lnTo>
                                        <a:pt x="1410" y="341"/>
                                      </a:lnTo>
                                      <a:lnTo>
                                        <a:pt x="1410" y="345"/>
                                      </a:lnTo>
                                      <a:lnTo>
                                        <a:pt x="1410" y="360"/>
                                      </a:lnTo>
                                      <a:lnTo>
                                        <a:pt x="1406" y="369"/>
                                      </a:lnTo>
                                      <a:lnTo>
                                        <a:pt x="1406" y="379"/>
                                      </a:lnTo>
                                      <a:lnTo>
                                        <a:pt x="1401" y="389"/>
                                      </a:lnTo>
                                      <a:lnTo>
                                        <a:pt x="1401" y="398"/>
                                      </a:lnTo>
                                      <a:lnTo>
                                        <a:pt x="1396" y="403"/>
                                      </a:lnTo>
                                      <a:lnTo>
                                        <a:pt x="1396" y="408"/>
                                      </a:lnTo>
                                      <a:lnTo>
                                        <a:pt x="1396" y="413"/>
                                      </a:lnTo>
                                      <a:lnTo>
                                        <a:pt x="1391" y="417"/>
                                      </a:lnTo>
                                      <a:lnTo>
                                        <a:pt x="1391" y="422"/>
                                      </a:lnTo>
                                      <a:lnTo>
                                        <a:pt x="1396" y="422"/>
                                      </a:lnTo>
                                      <a:lnTo>
                                        <a:pt x="1391" y="432"/>
                                      </a:lnTo>
                                      <a:lnTo>
                                        <a:pt x="1391" y="437"/>
                                      </a:lnTo>
                                      <a:lnTo>
                                        <a:pt x="1391" y="441"/>
                                      </a:lnTo>
                                      <a:lnTo>
                                        <a:pt x="1391" y="446"/>
                                      </a:lnTo>
                                      <a:lnTo>
                                        <a:pt x="1391" y="451"/>
                                      </a:lnTo>
                                      <a:lnTo>
                                        <a:pt x="1391" y="461"/>
                                      </a:lnTo>
                                      <a:lnTo>
                                        <a:pt x="1396" y="465"/>
                                      </a:lnTo>
                                      <a:lnTo>
                                        <a:pt x="1396" y="470"/>
                                      </a:lnTo>
                                      <a:lnTo>
                                        <a:pt x="1396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80"/>
                                      </a:lnTo>
                                      <a:lnTo>
                                        <a:pt x="1406" y="480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94"/>
                                      </a:lnTo>
                                      <a:lnTo>
                                        <a:pt x="1401" y="499"/>
                                      </a:lnTo>
                                      <a:lnTo>
                                        <a:pt x="1391" y="499"/>
                                      </a:lnTo>
                                      <a:lnTo>
                                        <a:pt x="1391" y="509"/>
                                      </a:lnTo>
                                      <a:lnTo>
                                        <a:pt x="1396" y="518"/>
                                      </a:lnTo>
                                      <a:lnTo>
                                        <a:pt x="1396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7"/>
                                      </a:lnTo>
                                      <a:lnTo>
                                        <a:pt x="1406" y="542"/>
                                      </a:lnTo>
                                      <a:lnTo>
                                        <a:pt x="1406" y="547"/>
                                      </a:lnTo>
                                      <a:lnTo>
                                        <a:pt x="1406" y="552"/>
                                      </a:lnTo>
                                      <a:lnTo>
                                        <a:pt x="1406" y="557"/>
                                      </a:lnTo>
                                      <a:lnTo>
                                        <a:pt x="1406" y="561"/>
                                      </a:lnTo>
                                      <a:lnTo>
                                        <a:pt x="1406" y="566"/>
                                      </a:lnTo>
                                      <a:lnTo>
                                        <a:pt x="1410" y="566"/>
                                      </a:lnTo>
                                      <a:lnTo>
                                        <a:pt x="1415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5" y="561"/>
                                      </a:lnTo>
                                      <a:lnTo>
                                        <a:pt x="1425" y="557"/>
                                      </a:lnTo>
                                      <a:lnTo>
                                        <a:pt x="1430" y="557"/>
                                      </a:lnTo>
                                      <a:lnTo>
                                        <a:pt x="1439" y="557"/>
                                      </a:lnTo>
                                      <a:lnTo>
                                        <a:pt x="1449" y="557"/>
                                      </a:lnTo>
                                      <a:lnTo>
                                        <a:pt x="1458" y="557"/>
                                      </a:lnTo>
                                      <a:lnTo>
                                        <a:pt x="1468" y="552"/>
                                      </a:lnTo>
                                      <a:lnTo>
                                        <a:pt x="1473" y="537"/>
                                      </a:lnTo>
                                      <a:lnTo>
                                        <a:pt x="1473" y="533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18"/>
                                      </a:lnTo>
                                      <a:lnTo>
                                        <a:pt x="1463" y="518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8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77" y="504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82" y="509"/>
                                      </a:lnTo>
                                      <a:lnTo>
                                        <a:pt x="1487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501" y="504"/>
                                      </a:lnTo>
                                      <a:lnTo>
                                        <a:pt x="1506" y="504"/>
                                      </a:lnTo>
                                      <a:lnTo>
                                        <a:pt x="1506" y="499"/>
                                      </a:lnTo>
                                      <a:lnTo>
                                        <a:pt x="1511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21" y="499"/>
                                      </a:lnTo>
                                      <a:lnTo>
                                        <a:pt x="1521" y="494"/>
                                      </a:lnTo>
                                      <a:lnTo>
                                        <a:pt x="1525" y="494"/>
                                      </a:lnTo>
                                      <a:lnTo>
                                        <a:pt x="1530" y="494"/>
                                      </a:lnTo>
                                      <a:lnTo>
                                        <a:pt x="1530" y="489"/>
                                      </a:lnTo>
                                      <a:lnTo>
                                        <a:pt x="1540" y="494"/>
                                      </a:lnTo>
                                      <a:lnTo>
                                        <a:pt x="1554" y="499"/>
                                      </a:lnTo>
                                      <a:lnTo>
                                        <a:pt x="1554" y="494"/>
                                      </a:lnTo>
                                      <a:lnTo>
                                        <a:pt x="1554" y="489"/>
                                      </a:lnTo>
                                      <a:lnTo>
                                        <a:pt x="1554" y="485"/>
                                      </a:lnTo>
                                      <a:lnTo>
                                        <a:pt x="1559" y="480"/>
                                      </a:lnTo>
                                      <a:lnTo>
                                        <a:pt x="1564" y="480"/>
                                      </a:lnTo>
                                      <a:lnTo>
                                        <a:pt x="1564" y="485"/>
                                      </a:lnTo>
                                      <a:lnTo>
                                        <a:pt x="1569" y="485"/>
                                      </a:lnTo>
                                      <a:lnTo>
                                        <a:pt x="1573" y="485"/>
                                      </a:lnTo>
                                      <a:lnTo>
                                        <a:pt x="1578" y="489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93" y="494"/>
                                      </a:lnTo>
                                      <a:lnTo>
                                        <a:pt x="1593" y="489"/>
                                      </a:lnTo>
                                      <a:lnTo>
                                        <a:pt x="1597" y="489"/>
                                      </a:lnTo>
                                      <a:lnTo>
                                        <a:pt x="1602" y="485"/>
                                      </a:lnTo>
                                      <a:lnTo>
                                        <a:pt x="1607" y="480"/>
                                      </a:lnTo>
                                      <a:lnTo>
                                        <a:pt x="1607" y="485"/>
                                      </a:lnTo>
                                      <a:lnTo>
                                        <a:pt x="1612" y="485"/>
                                      </a:lnTo>
                                      <a:lnTo>
                                        <a:pt x="1617" y="489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21" y="499"/>
                                      </a:lnTo>
                                      <a:lnTo>
                                        <a:pt x="1621" y="504"/>
                                      </a:lnTo>
                                      <a:lnTo>
                                        <a:pt x="1626" y="504"/>
                                      </a:lnTo>
                                      <a:lnTo>
                                        <a:pt x="1626" y="509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8"/>
                                      </a:lnTo>
                                      <a:lnTo>
                                        <a:pt x="1636" y="513"/>
                                      </a:lnTo>
                                      <a:lnTo>
                                        <a:pt x="1641" y="509"/>
                                      </a:lnTo>
                                      <a:lnTo>
                                        <a:pt x="1641" y="518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8"/>
                                      </a:lnTo>
                                      <a:lnTo>
                                        <a:pt x="1645" y="533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42"/>
                                      </a:lnTo>
                                      <a:lnTo>
                                        <a:pt x="1645" y="547"/>
                                      </a:lnTo>
                                      <a:lnTo>
                                        <a:pt x="1641" y="547"/>
                                      </a:lnTo>
                                      <a:lnTo>
                                        <a:pt x="1641" y="552"/>
                                      </a:lnTo>
                                      <a:lnTo>
                                        <a:pt x="1641" y="557"/>
                                      </a:lnTo>
                                      <a:lnTo>
                                        <a:pt x="1641" y="561"/>
                                      </a:lnTo>
                                      <a:lnTo>
                                        <a:pt x="1641" y="566"/>
                                      </a:lnTo>
                                      <a:lnTo>
                                        <a:pt x="1636" y="566"/>
                                      </a:lnTo>
                                      <a:lnTo>
                                        <a:pt x="1636" y="571"/>
                                      </a:lnTo>
                                      <a:lnTo>
                                        <a:pt x="1636" y="576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5"/>
                                      </a:lnTo>
                                      <a:lnTo>
                                        <a:pt x="1636" y="590"/>
                                      </a:lnTo>
                                      <a:lnTo>
                                        <a:pt x="1636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5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5" y="595"/>
                                      </a:lnTo>
                                      <a:lnTo>
                                        <a:pt x="1660" y="600"/>
                                      </a:lnTo>
                                      <a:lnTo>
                                        <a:pt x="1665" y="600"/>
                                      </a:lnTo>
                                      <a:lnTo>
                                        <a:pt x="1669" y="605"/>
                                      </a:lnTo>
                                      <a:lnTo>
                                        <a:pt x="1674" y="609"/>
                                      </a:lnTo>
                                      <a:lnTo>
                                        <a:pt x="1679" y="609"/>
                                      </a:lnTo>
                                      <a:lnTo>
                                        <a:pt x="1684" y="614"/>
                                      </a:lnTo>
                                      <a:lnTo>
                                        <a:pt x="1689" y="614"/>
                                      </a:lnTo>
                                      <a:lnTo>
                                        <a:pt x="1693" y="619"/>
                                      </a:lnTo>
                                      <a:lnTo>
                                        <a:pt x="1698" y="619"/>
                                      </a:lnTo>
                                      <a:lnTo>
                                        <a:pt x="1698" y="624"/>
                                      </a:lnTo>
                                      <a:lnTo>
                                        <a:pt x="1693" y="629"/>
                                      </a:lnTo>
                                      <a:lnTo>
                                        <a:pt x="1693" y="633"/>
                                      </a:lnTo>
                                      <a:lnTo>
                                        <a:pt x="1689" y="638"/>
                                      </a:lnTo>
                                      <a:lnTo>
                                        <a:pt x="1689" y="643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53"/>
                                      </a:lnTo>
                                      <a:lnTo>
                                        <a:pt x="1689" y="657"/>
                                      </a:lnTo>
                                      <a:lnTo>
                                        <a:pt x="1693" y="662"/>
                                      </a:lnTo>
                                      <a:lnTo>
                                        <a:pt x="1693" y="667"/>
                                      </a:lnTo>
                                      <a:lnTo>
                                        <a:pt x="1693" y="672"/>
                                      </a:lnTo>
                                      <a:lnTo>
                                        <a:pt x="1698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8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32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41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51" y="677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6"/>
                                      </a:lnTo>
                                      <a:lnTo>
                                        <a:pt x="1741" y="691"/>
                                      </a:lnTo>
                                      <a:lnTo>
                                        <a:pt x="1741" y="696"/>
                                      </a:lnTo>
                                      <a:lnTo>
                                        <a:pt x="1741" y="701"/>
                                      </a:lnTo>
                                      <a:lnTo>
                                        <a:pt x="1736" y="705"/>
                                      </a:lnTo>
                                      <a:lnTo>
                                        <a:pt x="1736" y="710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2" y="720"/>
                                      </a:lnTo>
                                      <a:lnTo>
                                        <a:pt x="1732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6" y="725"/>
                                      </a:lnTo>
                                      <a:lnTo>
                                        <a:pt x="1746" y="720"/>
                                      </a:lnTo>
                                      <a:lnTo>
                                        <a:pt x="1756" y="720"/>
                                      </a:lnTo>
                                      <a:lnTo>
                                        <a:pt x="1760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9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9"/>
                                      </a:lnTo>
                                      <a:lnTo>
                                        <a:pt x="1770" y="744"/>
                                      </a:lnTo>
                                      <a:lnTo>
                                        <a:pt x="1770" y="749"/>
                                      </a:lnTo>
                                      <a:lnTo>
                                        <a:pt x="1770" y="753"/>
                                      </a:lnTo>
                                      <a:lnTo>
                                        <a:pt x="1770" y="758"/>
                                      </a:lnTo>
                                      <a:lnTo>
                                        <a:pt x="1760" y="758"/>
                                      </a:lnTo>
                                      <a:lnTo>
                                        <a:pt x="1760" y="763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46" y="773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7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2" y="792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27" y="797"/>
                                      </a:lnTo>
                                      <a:lnTo>
                                        <a:pt x="1727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3" y="811"/>
                                      </a:lnTo>
                                      <a:lnTo>
                                        <a:pt x="1703" y="816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703" y="821"/>
                                      </a:lnTo>
                                      <a:lnTo>
                                        <a:pt x="1708" y="821"/>
                                      </a:lnTo>
                                      <a:lnTo>
                                        <a:pt x="1708" y="816"/>
                                      </a:lnTo>
                                      <a:lnTo>
                                        <a:pt x="1712" y="816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22" y="825"/>
                                      </a:lnTo>
                                      <a:lnTo>
                                        <a:pt x="1727" y="825"/>
                                      </a:lnTo>
                                      <a:lnTo>
                                        <a:pt x="1727" y="830"/>
                                      </a:lnTo>
                                      <a:lnTo>
                                        <a:pt x="1736" y="835"/>
                                      </a:lnTo>
                                      <a:lnTo>
                                        <a:pt x="1736" y="840"/>
                                      </a:lnTo>
                                      <a:lnTo>
                                        <a:pt x="1741" y="845"/>
                                      </a:lnTo>
                                      <a:lnTo>
                                        <a:pt x="1746" y="849"/>
                                      </a:lnTo>
                                      <a:lnTo>
                                        <a:pt x="1751" y="849"/>
                                      </a:lnTo>
                                      <a:lnTo>
                                        <a:pt x="1756" y="854"/>
                                      </a:lnTo>
                                      <a:lnTo>
                                        <a:pt x="1760" y="859"/>
                                      </a:lnTo>
                                      <a:lnTo>
                                        <a:pt x="1770" y="864"/>
                                      </a:lnTo>
                                      <a:lnTo>
                                        <a:pt x="1775" y="869"/>
                                      </a:lnTo>
                                      <a:lnTo>
                                        <a:pt x="1789" y="873"/>
                                      </a:lnTo>
                                      <a:lnTo>
                                        <a:pt x="1794" y="878"/>
                                      </a:lnTo>
                                      <a:lnTo>
                                        <a:pt x="1799" y="878"/>
                                      </a:lnTo>
                                      <a:lnTo>
                                        <a:pt x="1804" y="878"/>
                                      </a:lnTo>
                                      <a:lnTo>
                                        <a:pt x="180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23" y="873"/>
                                      </a:lnTo>
                                      <a:lnTo>
                                        <a:pt x="1828" y="873"/>
                                      </a:lnTo>
                                      <a:lnTo>
                                        <a:pt x="1837" y="864"/>
                                      </a:lnTo>
                                      <a:lnTo>
                                        <a:pt x="1847" y="859"/>
                                      </a:lnTo>
                                      <a:lnTo>
                                        <a:pt x="1847" y="854"/>
                                      </a:lnTo>
                                      <a:lnTo>
                                        <a:pt x="1856" y="864"/>
                                      </a:lnTo>
                                      <a:lnTo>
                                        <a:pt x="1861" y="873"/>
                                      </a:lnTo>
                                      <a:lnTo>
                                        <a:pt x="1861" y="878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8"/>
                                      </a:lnTo>
                                      <a:lnTo>
                                        <a:pt x="1871" y="888"/>
                                      </a:lnTo>
                                      <a:lnTo>
                                        <a:pt x="1871" y="893"/>
                                      </a:lnTo>
                                      <a:lnTo>
                                        <a:pt x="1876" y="893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902"/>
                                      </a:lnTo>
                                      <a:lnTo>
                                        <a:pt x="1885" y="912"/>
                                      </a:lnTo>
                                      <a:lnTo>
                                        <a:pt x="1890" y="912"/>
                                      </a:lnTo>
                                      <a:lnTo>
                                        <a:pt x="1890" y="917"/>
                                      </a:lnTo>
                                      <a:lnTo>
                                        <a:pt x="1895" y="917"/>
                                      </a:lnTo>
                                      <a:lnTo>
                                        <a:pt x="1895" y="926"/>
                                      </a:lnTo>
                                      <a:lnTo>
                                        <a:pt x="1900" y="936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9" y="950"/>
                                      </a:lnTo>
                                      <a:lnTo>
                                        <a:pt x="1928" y="950"/>
                                      </a:lnTo>
                                      <a:lnTo>
                                        <a:pt x="1933" y="950"/>
                                      </a:lnTo>
                                      <a:lnTo>
                                        <a:pt x="1938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62" y="941"/>
                                      </a:lnTo>
                                      <a:lnTo>
                                        <a:pt x="1967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67" y="950"/>
                                      </a:lnTo>
                                      <a:lnTo>
                                        <a:pt x="1962" y="955"/>
                                      </a:lnTo>
                                      <a:lnTo>
                                        <a:pt x="195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47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60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52" y="965"/>
                                      </a:lnTo>
                                      <a:lnTo>
                                        <a:pt x="1957" y="965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22"/>
                                      </a:lnTo>
                                      <a:lnTo>
                                        <a:pt x="1909" y="1027"/>
                                      </a:lnTo>
                                      <a:lnTo>
                                        <a:pt x="1904" y="1032"/>
                                      </a:lnTo>
                                      <a:lnTo>
                                        <a:pt x="1895" y="1032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6"/>
                                      </a:lnTo>
                                      <a:lnTo>
                                        <a:pt x="1885" y="1046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0" y="1051"/>
                                      </a:lnTo>
                                      <a:lnTo>
                                        <a:pt x="1885" y="1056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80" y="1061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2" y="1061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47" y="1056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2" y="1056"/>
                                      </a:lnTo>
                                      <a:lnTo>
                                        <a:pt x="1842" y="1051"/>
                                      </a:lnTo>
                                      <a:lnTo>
                                        <a:pt x="1837" y="1051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5"/>
                                      </a:lnTo>
                                      <a:lnTo>
                                        <a:pt x="1828" y="1065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3" y="1061"/>
                                      </a:lnTo>
                                      <a:lnTo>
                                        <a:pt x="1823" y="1056"/>
                                      </a:lnTo>
                                      <a:lnTo>
                                        <a:pt x="1828" y="1056"/>
                                      </a:lnTo>
                                      <a:lnTo>
                                        <a:pt x="1828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61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799" y="1061"/>
                                      </a:lnTo>
                                      <a:lnTo>
                                        <a:pt x="1804" y="1065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80"/>
                                      </a:lnTo>
                                      <a:lnTo>
                                        <a:pt x="1804" y="1089"/>
                                      </a:lnTo>
                                      <a:lnTo>
                                        <a:pt x="1799" y="1094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104"/>
                                      </a:lnTo>
                                      <a:lnTo>
                                        <a:pt x="1804" y="1104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13"/>
                                      </a:lnTo>
                                      <a:lnTo>
                                        <a:pt x="1804" y="1118"/>
                                      </a:lnTo>
                                      <a:lnTo>
                                        <a:pt x="1804" y="1128"/>
                                      </a:lnTo>
                                      <a:lnTo>
                                        <a:pt x="1804" y="1137"/>
                                      </a:lnTo>
                                      <a:lnTo>
                                        <a:pt x="1804" y="1147"/>
                                      </a:lnTo>
                                      <a:lnTo>
                                        <a:pt x="1804" y="1152"/>
                                      </a:lnTo>
                                      <a:lnTo>
                                        <a:pt x="1804" y="1157"/>
                                      </a:lnTo>
                                      <a:lnTo>
                                        <a:pt x="1804" y="1161"/>
                                      </a:lnTo>
                                      <a:lnTo>
                                        <a:pt x="1799" y="1161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89" y="1166"/>
                                      </a:lnTo>
                                      <a:lnTo>
                                        <a:pt x="1784" y="1166"/>
                                      </a:lnTo>
                                      <a:lnTo>
                                        <a:pt x="1780" y="1171"/>
                                      </a:lnTo>
                                      <a:lnTo>
                                        <a:pt x="1770" y="1171"/>
                                      </a:lnTo>
                                      <a:lnTo>
                                        <a:pt x="1770" y="1176"/>
                                      </a:lnTo>
                                      <a:lnTo>
                                        <a:pt x="1765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2" y="1176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2" y="1166"/>
                                      </a:lnTo>
                                      <a:lnTo>
                                        <a:pt x="1712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3" y="1161"/>
                                      </a:lnTo>
                                      <a:lnTo>
                                        <a:pt x="1703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0" y="1142"/>
                                      </a:lnTo>
                                      <a:lnTo>
                                        <a:pt x="1660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1" y="1152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61"/>
                                      </a:lnTo>
                                      <a:lnTo>
                                        <a:pt x="1626" y="1161"/>
                                      </a:lnTo>
                                      <a:lnTo>
                                        <a:pt x="1626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71"/>
                                      </a:lnTo>
                                      <a:lnTo>
                                        <a:pt x="1617" y="1171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14"/>
                                      </a:lnTo>
                                      <a:lnTo>
                                        <a:pt x="1588" y="1214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3" y="1224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8"/>
                                      </a:lnTo>
                                      <a:lnTo>
                                        <a:pt x="1573" y="1238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7"/>
                                      </a:lnTo>
                                      <a:lnTo>
                                        <a:pt x="1569" y="1257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4" y="1272"/>
                                      </a:lnTo>
                                      <a:lnTo>
                                        <a:pt x="1549" y="1272"/>
                                      </a:lnTo>
                                      <a:lnTo>
                                        <a:pt x="1549" y="1277"/>
                                      </a:lnTo>
                                      <a:lnTo>
                                        <a:pt x="1545" y="1277"/>
                                      </a:lnTo>
                                      <a:lnTo>
                                        <a:pt x="1545" y="1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107360"/>
                                  <a:ext cx="306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80">
                                      <a:moveTo>
                                        <a:pt x="106" y="2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25" y="24"/>
                                      </a:lnTo>
                                      <a:lnTo>
                                        <a:pt x="130" y="24"/>
                                      </a:lnTo>
                                      <a:lnTo>
                                        <a:pt x="134" y="29"/>
                                      </a:lnTo>
                                      <a:lnTo>
                                        <a:pt x="139" y="2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63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8" y="44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182" y="29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78" y="20"/>
                                      </a:lnTo>
                                      <a:lnTo>
                                        <a:pt x="182" y="20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7" y="1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8"/>
                                      </a:lnTo>
                                      <a:lnTo>
                                        <a:pt x="201" y="53"/>
                                      </a:lnTo>
                                      <a:lnTo>
                                        <a:pt x="197" y="53"/>
                                      </a:lnTo>
                                      <a:lnTo>
                                        <a:pt x="192" y="63"/>
                                      </a:lnTo>
                                      <a:lnTo>
                                        <a:pt x="192" y="68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206" y="72"/>
                                      </a:lnTo>
                                      <a:lnTo>
                                        <a:pt x="201" y="77"/>
                                      </a:lnTo>
                                      <a:lnTo>
                                        <a:pt x="197" y="77"/>
                                      </a:lnTo>
                                      <a:lnTo>
                                        <a:pt x="201" y="82"/>
                                      </a:lnTo>
                                      <a:lnTo>
                                        <a:pt x="206" y="87"/>
                                      </a:lnTo>
                                      <a:lnTo>
                                        <a:pt x="211" y="87"/>
                                      </a:lnTo>
                                      <a:lnTo>
                                        <a:pt x="211" y="82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40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9" y="72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73" y="82"/>
                                      </a:lnTo>
                                      <a:lnTo>
                                        <a:pt x="273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92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297" y="10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7" y="125"/>
                                      </a:lnTo>
                                      <a:lnTo>
                                        <a:pt x="321" y="12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31" y="140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41" y="149"/>
                                      </a:lnTo>
                                      <a:lnTo>
                                        <a:pt x="350" y="144"/>
                                      </a:lnTo>
                                      <a:lnTo>
                                        <a:pt x="360" y="135"/>
                                      </a:lnTo>
                                      <a:lnTo>
                                        <a:pt x="369" y="135"/>
                                      </a:lnTo>
                                      <a:lnTo>
                                        <a:pt x="374" y="125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06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20"/>
                                      </a:lnTo>
                                      <a:lnTo>
                                        <a:pt x="393" y="120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7" y="144"/>
                                      </a:lnTo>
                                      <a:lnTo>
                                        <a:pt x="417" y="149"/>
                                      </a:lnTo>
                                      <a:lnTo>
                                        <a:pt x="422" y="149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9"/>
                                      </a:lnTo>
                                      <a:lnTo>
                                        <a:pt x="417" y="164"/>
                                      </a:lnTo>
                                      <a:lnTo>
                                        <a:pt x="413" y="159"/>
                                      </a:lnTo>
                                      <a:lnTo>
                                        <a:pt x="403" y="164"/>
                                      </a:lnTo>
                                      <a:lnTo>
                                        <a:pt x="393" y="168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83"/>
                                      </a:lnTo>
                                      <a:lnTo>
                                        <a:pt x="379" y="183"/>
                                      </a:lnTo>
                                      <a:lnTo>
                                        <a:pt x="365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5" y="188"/>
                                      </a:lnTo>
                                      <a:lnTo>
                                        <a:pt x="365" y="197"/>
                                      </a:lnTo>
                                      <a:lnTo>
                                        <a:pt x="369" y="202"/>
                                      </a:lnTo>
                                      <a:lnTo>
                                        <a:pt x="374" y="207"/>
                                      </a:lnTo>
                                      <a:lnTo>
                                        <a:pt x="379" y="212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89" y="240"/>
                                      </a:lnTo>
                                      <a:lnTo>
                                        <a:pt x="393" y="240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03" y="240"/>
                                      </a:lnTo>
                                      <a:lnTo>
                                        <a:pt x="408" y="240"/>
                                      </a:lnTo>
                                      <a:lnTo>
                                        <a:pt x="413" y="240"/>
                                      </a:lnTo>
                                      <a:lnTo>
                                        <a:pt x="417" y="240"/>
                                      </a:lnTo>
                                      <a:lnTo>
                                        <a:pt x="422" y="240"/>
                                      </a:lnTo>
                                      <a:lnTo>
                                        <a:pt x="427" y="240"/>
                                      </a:lnTo>
                                      <a:lnTo>
                                        <a:pt x="432" y="240"/>
                                      </a:lnTo>
                                      <a:lnTo>
                                        <a:pt x="436" y="240"/>
                                      </a:lnTo>
                                      <a:lnTo>
                                        <a:pt x="441" y="240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41" y="250"/>
                                      </a:lnTo>
                                      <a:lnTo>
                                        <a:pt x="441" y="260"/>
                                      </a:lnTo>
                                      <a:lnTo>
                                        <a:pt x="441" y="264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6" y="264"/>
                                      </a:lnTo>
                                      <a:lnTo>
                                        <a:pt x="456" y="274"/>
                                      </a:lnTo>
                                      <a:lnTo>
                                        <a:pt x="456" y="279"/>
                                      </a:lnTo>
                                      <a:lnTo>
                                        <a:pt x="456" y="284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98"/>
                                      </a:lnTo>
                                      <a:lnTo>
                                        <a:pt x="456" y="303"/>
                                      </a:lnTo>
                                      <a:lnTo>
                                        <a:pt x="456" y="317"/>
                                      </a:lnTo>
                                      <a:lnTo>
                                        <a:pt x="456" y="327"/>
                                      </a:lnTo>
                                      <a:lnTo>
                                        <a:pt x="456" y="332"/>
                                      </a:lnTo>
                                      <a:lnTo>
                                        <a:pt x="456" y="341"/>
                                      </a:lnTo>
                                      <a:lnTo>
                                        <a:pt x="456" y="351"/>
                                      </a:lnTo>
                                      <a:lnTo>
                                        <a:pt x="456" y="356"/>
                                      </a:lnTo>
                                      <a:lnTo>
                                        <a:pt x="446" y="360"/>
                                      </a:lnTo>
                                      <a:lnTo>
                                        <a:pt x="441" y="360"/>
                                      </a:lnTo>
                                      <a:lnTo>
                                        <a:pt x="436" y="360"/>
                                      </a:lnTo>
                                      <a:lnTo>
                                        <a:pt x="427" y="360"/>
                                      </a:lnTo>
                                      <a:lnTo>
                                        <a:pt x="422" y="360"/>
                                      </a:lnTo>
                                      <a:lnTo>
                                        <a:pt x="417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5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5"/>
                                      </a:lnTo>
                                      <a:lnTo>
                                        <a:pt x="417" y="375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3" y="380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79" y="384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4" y="389"/>
                                      </a:lnTo>
                                      <a:lnTo>
                                        <a:pt x="369" y="394"/>
                                      </a:lnTo>
                                      <a:lnTo>
                                        <a:pt x="369" y="404"/>
                                      </a:lnTo>
                                      <a:lnTo>
                                        <a:pt x="365" y="404"/>
                                      </a:lnTo>
                                      <a:lnTo>
                                        <a:pt x="360" y="404"/>
                                      </a:lnTo>
                                      <a:lnTo>
                                        <a:pt x="360" y="408"/>
                                      </a:lnTo>
                                      <a:lnTo>
                                        <a:pt x="350" y="399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36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32"/>
                                      </a:lnTo>
                                      <a:lnTo>
                                        <a:pt x="336" y="442"/>
                                      </a:lnTo>
                                      <a:lnTo>
                                        <a:pt x="341" y="452"/>
                                      </a:lnTo>
                                      <a:lnTo>
                                        <a:pt x="341" y="456"/>
                                      </a:lnTo>
                                      <a:lnTo>
                                        <a:pt x="345" y="461"/>
                                      </a:lnTo>
                                      <a:lnTo>
                                        <a:pt x="345" y="466"/>
                                      </a:lnTo>
                                      <a:lnTo>
                                        <a:pt x="350" y="466"/>
                                      </a:lnTo>
                                      <a:lnTo>
                                        <a:pt x="355" y="480"/>
                                      </a:lnTo>
                                      <a:lnTo>
                                        <a:pt x="350" y="480"/>
                                      </a:lnTo>
                                      <a:lnTo>
                                        <a:pt x="350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26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297" y="466"/>
                                      </a:lnTo>
                                      <a:lnTo>
                                        <a:pt x="297" y="461"/>
                                      </a:lnTo>
                                      <a:lnTo>
                                        <a:pt x="297" y="452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83" y="437"/>
                                      </a:lnTo>
                                      <a:lnTo>
                                        <a:pt x="278" y="437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28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394"/>
                                      </a:lnTo>
                                      <a:lnTo>
                                        <a:pt x="288" y="384"/>
                                      </a:lnTo>
                                      <a:lnTo>
                                        <a:pt x="293" y="380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0"/>
                                      </a:lnTo>
                                      <a:lnTo>
                                        <a:pt x="288" y="360"/>
                                      </a:lnTo>
                                      <a:lnTo>
                                        <a:pt x="288" y="356"/>
                                      </a:lnTo>
                                      <a:lnTo>
                                        <a:pt x="283" y="356"/>
                                      </a:lnTo>
                                      <a:lnTo>
                                        <a:pt x="278" y="356"/>
                                      </a:lnTo>
                                      <a:lnTo>
                                        <a:pt x="278" y="351"/>
                                      </a:lnTo>
                                      <a:lnTo>
                                        <a:pt x="273" y="351"/>
                                      </a:lnTo>
                                      <a:lnTo>
                                        <a:pt x="273" y="356"/>
                                      </a:lnTo>
                                      <a:lnTo>
                                        <a:pt x="269" y="356"/>
                                      </a:lnTo>
                                      <a:lnTo>
                                        <a:pt x="269" y="360"/>
                                      </a:lnTo>
                                      <a:lnTo>
                                        <a:pt x="264" y="360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54" y="360"/>
                                      </a:lnTo>
                                      <a:lnTo>
                                        <a:pt x="249" y="360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1"/>
                                      </a:lnTo>
                                      <a:lnTo>
                                        <a:pt x="249" y="332"/>
                                      </a:lnTo>
                                      <a:lnTo>
                                        <a:pt x="249" y="327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0" y="308"/>
                                      </a:lnTo>
                                      <a:lnTo>
                                        <a:pt x="235" y="303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30" y="279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2" y="293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2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3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3" y="288"/>
                                      </a:lnTo>
                                      <a:lnTo>
                                        <a:pt x="158" y="288"/>
                                      </a:lnTo>
                                      <a:lnTo>
                                        <a:pt x="154" y="288"/>
                                      </a:lnTo>
                                      <a:lnTo>
                                        <a:pt x="154" y="293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4" y="298"/>
                                      </a:lnTo>
                                      <a:lnTo>
                                        <a:pt x="139" y="298"/>
                                      </a:lnTo>
                                      <a:lnTo>
                                        <a:pt x="134" y="293"/>
                                      </a:lnTo>
                                      <a:lnTo>
                                        <a:pt x="130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01" y="303"/>
                                      </a:lnTo>
                                      <a:lnTo>
                                        <a:pt x="91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08"/>
                                      </a:lnTo>
                                      <a:lnTo>
                                        <a:pt x="91" y="303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96" y="288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69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0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91" y="236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91" y="23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16"/>
                                      </a:lnTo>
                                      <a:lnTo>
                                        <a:pt x="86" y="216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2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2"/>
                                      </a:lnTo>
                                      <a:lnTo>
                                        <a:pt x="67" y="192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58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43" y="183"/>
                                      </a:lnTo>
                                      <a:lnTo>
                                        <a:pt x="43" y="178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4" y="164"/>
                                      </a:lnTo>
                                      <a:lnTo>
                                        <a:pt x="34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8" y="120"/>
                                      </a:lnTo>
                                      <a:lnTo>
                                        <a:pt x="53" y="120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67" y="120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6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7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106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5" y="96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25" y="92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77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15" y="63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4"/>
                                      </a:lnTo>
                                      <a:lnTo>
                                        <a:pt x="115" y="44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107360"/>
                                  <a:ext cx="306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80">
                                      <a:moveTo>
                                        <a:pt x="106" y="2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25" y="24"/>
                                      </a:lnTo>
                                      <a:lnTo>
                                        <a:pt x="130" y="24"/>
                                      </a:lnTo>
                                      <a:lnTo>
                                        <a:pt x="134" y="29"/>
                                      </a:lnTo>
                                      <a:lnTo>
                                        <a:pt x="139" y="2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63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8" y="44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182" y="29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78" y="20"/>
                                      </a:lnTo>
                                      <a:lnTo>
                                        <a:pt x="182" y="20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7" y="1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8"/>
                                      </a:lnTo>
                                      <a:lnTo>
                                        <a:pt x="201" y="53"/>
                                      </a:lnTo>
                                      <a:lnTo>
                                        <a:pt x="197" y="53"/>
                                      </a:lnTo>
                                      <a:lnTo>
                                        <a:pt x="192" y="63"/>
                                      </a:lnTo>
                                      <a:lnTo>
                                        <a:pt x="192" y="68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206" y="72"/>
                                      </a:lnTo>
                                      <a:lnTo>
                                        <a:pt x="201" y="77"/>
                                      </a:lnTo>
                                      <a:lnTo>
                                        <a:pt x="197" y="77"/>
                                      </a:lnTo>
                                      <a:lnTo>
                                        <a:pt x="201" y="82"/>
                                      </a:lnTo>
                                      <a:lnTo>
                                        <a:pt x="206" y="87"/>
                                      </a:lnTo>
                                      <a:lnTo>
                                        <a:pt x="211" y="87"/>
                                      </a:lnTo>
                                      <a:lnTo>
                                        <a:pt x="211" y="82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40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9" y="72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73" y="82"/>
                                      </a:lnTo>
                                      <a:lnTo>
                                        <a:pt x="273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92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297" y="10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7" y="125"/>
                                      </a:lnTo>
                                      <a:lnTo>
                                        <a:pt x="321" y="12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31" y="140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41" y="149"/>
                                      </a:lnTo>
                                      <a:lnTo>
                                        <a:pt x="350" y="144"/>
                                      </a:lnTo>
                                      <a:lnTo>
                                        <a:pt x="360" y="135"/>
                                      </a:lnTo>
                                      <a:lnTo>
                                        <a:pt x="369" y="135"/>
                                      </a:lnTo>
                                      <a:lnTo>
                                        <a:pt x="374" y="125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06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20"/>
                                      </a:lnTo>
                                      <a:lnTo>
                                        <a:pt x="393" y="120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7" y="144"/>
                                      </a:lnTo>
                                      <a:lnTo>
                                        <a:pt x="417" y="149"/>
                                      </a:lnTo>
                                      <a:lnTo>
                                        <a:pt x="422" y="149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9"/>
                                      </a:lnTo>
                                      <a:lnTo>
                                        <a:pt x="417" y="164"/>
                                      </a:lnTo>
                                      <a:lnTo>
                                        <a:pt x="413" y="159"/>
                                      </a:lnTo>
                                      <a:lnTo>
                                        <a:pt x="403" y="164"/>
                                      </a:lnTo>
                                      <a:lnTo>
                                        <a:pt x="393" y="168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83"/>
                                      </a:lnTo>
                                      <a:lnTo>
                                        <a:pt x="379" y="183"/>
                                      </a:lnTo>
                                      <a:lnTo>
                                        <a:pt x="365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5" y="188"/>
                                      </a:lnTo>
                                      <a:lnTo>
                                        <a:pt x="365" y="197"/>
                                      </a:lnTo>
                                      <a:lnTo>
                                        <a:pt x="369" y="202"/>
                                      </a:lnTo>
                                      <a:lnTo>
                                        <a:pt x="374" y="207"/>
                                      </a:lnTo>
                                      <a:lnTo>
                                        <a:pt x="379" y="212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89" y="240"/>
                                      </a:lnTo>
                                      <a:lnTo>
                                        <a:pt x="393" y="240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03" y="240"/>
                                      </a:lnTo>
                                      <a:lnTo>
                                        <a:pt x="408" y="240"/>
                                      </a:lnTo>
                                      <a:lnTo>
                                        <a:pt x="413" y="240"/>
                                      </a:lnTo>
                                      <a:lnTo>
                                        <a:pt x="417" y="240"/>
                                      </a:lnTo>
                                      <a:lnTo>
                                        <a:pt x="422" y="240"/>
                                      </a:lnTo>
                                      <a:lnTo>
                                        <a:pt x="427" y="240"/>
                                      </a:lnTo>
                                      <a:lnTo>
                                        <a:pt x="432" y="240"/>
                                      </a:lnTo>
                                      <a:lnTo>
                                        <a:pt x="436" y="240"/>
                                      </a:lnTo>
                                      <a:lnTo>
                                        <a:pt x="441" y="240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41" y="250"/>
                                      </a:lnTo>
                                      <a:lnTo>
                                        <a:pt x="441" y="260"/>
                                      </a:lnTo>
                                      <a:lnTo>
                                        <a:pt x="441" y="264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6" y="264"/>
                                      </a:lnTo>
                                      <a:lnTo>
                                        <a:pt x="456" y="274"/>
                                      </a:lnTo>
                                      <a:lnTo>
                                        <a:pt x="456" y="279"/>
                                      </a:lnTo>
                                      <a:lnTo>
                                        <a:pt x="456" y="284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98"/>
                                      </a:lnTo>
                                      <a:lnTo>
                                        <a:pt x="456" y="303"/>
                                      </a:lnTo>
                                      <a:lnTo>
                                        <a:pt x="456" y="317"/>
                                      </a:lnTo>
                                      <a:lnTo>
                                        <a:pt x="456" y="327"/>
                                      </a:lnTo>
                                      <a:lnTo>
                                        <a:pt x="456" y="332"/>
                                      </a:lnTo>
                                      <a:lnTo>
                                        <a:pt x="456" y="341"/>
                                      </a:lnTo>
                                      <a:lnTo>
                                        <a:pt x="456" y="351"/>
                                      </a:lnTo>
                                      <a:lnTo>
                                        <a:pt x="456" y="356"/>
                                      </a:lnTo>
                                      <a:lnTo>
                                        <a:pt x="446" y="360"/>
                                      </a:lnTo>
                                      <a:lnTo>
                                        <a:pt x="441" y="360"/>
                                      </a:lnTo>
                                      <a:lnTo>
                                        <a:pt x="436" y="360"/>
                                      </a:lnTo>
                                      <a:lnTo>
                                        <a:pt x="427" y="360"/>
                                      </a:lnTo>
                                      <a:lnTo>
                                        <a:pt x="422" y="360"/>
                                      </a:lnTo>
                                      <a:lnTo>
                                        <a:pt x="417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5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5"/>
                                      </a:lnTo>
                                      <a:lnTo>
                                        <a:pt x="417" y="375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3" y="380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79" y="384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4" y="389"/>
                                      </a:lnTo>
                                      <a:lnTo>
                                        <a:pt x="369" y="394"/>
                                      </a:lnTo>
                                      <a:lnTo>
                                        <a:pt x="369" y="404"/>
                                      </a:lnTo>
                                      <a:lnTo>
                                        <a:pt x="365" y="404"/>
                                      </a:lnTo>
                                      <a:lnTo>
                                        <a:pt x="360" y="404"/>
                                      </a:lnTo>
                                      <a:lnTo>
                                        <a:pt x="360" y="408"/>
                                      </a:lnTo>
                                      <a:lnTo>
                                        <a:pt x="350" y="399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36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32"/>
                                      </a:lnTo>
                                      <a:lnTo>
                                        <a:pt x="336" y="442"/>
                                      </a:lnTo>
                                      <a:lnTo>
                                        <a:pt x="341" y="452"/>
                                      </a:lnTo>
                                      <a:lnTo>
                                        <a:pt x="341" y="456"/>
                                      </a:lnTo>
                                      <a:lnTo>
                                        <a:pt x="345" y="461"/>
                                      </a:lnTo>
                                      <a:lnTo>
                                        <a:pt x="345" y="466"/>
                                      </a:lnTo>
                                      <a:lnTo>
                                        <a:pt x="350" y="466"/>
                                      </a:lnTo>
                                      <a:lnTo>
                                        <a:pt x="355" y="480"/>
                                      </a:lnTo>
                                      <a:lnTo>
                                        <a:pt x="350" y="480"/>
                                      </a:lnTo>
                                      <a:lnTo>
                                        <a:pt x="350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26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297" y="466"/>
                                      </a:lnTo>
                                      <a:lnTo>
                                        <a:pt x="297" y="461"/>
                                      </a:lnTo>
                                      <a:lnTo>
                                        <a:pt x="297" y="452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83" y="437"/>
                                      </a:lnTo>
                                      <a:lnTo>
                                        <a:pt x="278" y="437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28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394"/>
                                      </a:lnTo>
                                      <a:lnTo>
                                        <a:pt x="288" y="384"/>
                                      </a:lnTo>
                                      <a:lnTo>
                                        <a:pt x="293" y="380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0"/>
                                      </a:lnTo>
                                      <a:lnTo>
                                        <a:pt x="288" y="360"/>
                                      </a:lnTo>
                                      <a:lnTo>
                                        <a:pt x="288" y="356"/>
                                      </a:lnTo>
                                      <a:lnTo>
                                        <a:pt x="283" y="356"/>
                                      </a:lnTo>
                                      <a:lnTo>
                                        <a:pt x="278" y="356"/>
                                      </a:lnTo>
                                      <a:lnTo>
                                        <a:pt x="278" y="351"/>
                                      </a:lnTo>
                                      <a:lnTo>
                                        <a:pt x="273" y="351"/>
                                      </a:lnTo>
                                      <a:lnTo>
                                        <a:pt x="273" y="356"/>
                                      </a:lnTo>
                                      <a:lnTo>
                                        <a:pt x="269" y="356"/>
                                      </a:lnTo>
                                      <a:lnTo>
                                        <a:pt x="269" y="360"/>
                                      </a:lnTo>
                                      <a:lnTo>
                                        <a:pt x="264" y="360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54" y="360"/>
                                      </a:lnTo>
                                      <a:lnTo>
                                        <a:pt x="249" y="360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1"/>
                                      </a:lnTo>
                                      <a:lnTo>
                                        <a:pt x="249" y="332"/>
                                      </a:lnTo>
                                      <a:lnTo>
                                        <a:pt x="249" y="327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0" y="308"/>
                                      </a:lnTo>
                                      <a:lnTo>
                                        <a:pt x="235" y="303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30" y="279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2" y="293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2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3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3" y="288"/>
                                      </a:lnTo>
                                      <a:lnTo>
                                        <a:pt x="158" y="288"/>
                                      </a:lnTo>
                                      <a:lnTo>
                                        <a:pt x="154" y="288"/>
                                      </a:lnTo>
                                      <a:lnTo>
                                        <a:pt x="154" y="293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4" y="298"/>
                                      </a:lnTo>
                                      <a:lnTo>
                                        <a:pt x="139" y="298"/>
                                      </a:lnTo>
                                      <a:lnTo>
                                        <a:pt x="134" y="293"/>
                                      </a:lnTo>
                                      <a:lnTo>
                                        <a:pt x="130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01" y="303"/>
                                      </a:lnTo>
                                      <a:lnTo>
                                        <a:pt x="91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08"/>
                                      </a:lnTo>
                                      <a:lnTo>
                                        <a:pt x="91" y="303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96" y="288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69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0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91" y="236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91" y="23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16"/>
                                      </a:lnTo>
                                      <a:lnTo>
                                        <a:pt x="86" y="216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2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2"/>
                                      </a:lnTo>
                                      <a:lnTo>
                                        <a:pt x="67" y="192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58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43" y="183"/>
                                      </a:lnTo>
                                      <a:lnTo>
                                        <a:pt x="43" y="178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4" y="164"/>
                                      </a:lnTo>
                                      <a:lnTo>
                                        <a:pt x="34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8" y="120"/>
                                      </a:lnTo>
                                      <a:lnTo>
                                        <a:pt x="53" y="120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67" y="120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6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7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106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5" y="96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25" y="92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77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15" y="63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4"/>
                                      </a:lnTo>
                                      <a:lnTo>
                                        <a:pt x="115" y="44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41120"/>
                                  <a:ext cx="1369800" cy="204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4" h="3039">
                                      <a:moveTo>
                                        <a:pt x="633" y="2924"/>
                                      </a:moveTo>
                                      <a:lnTo>
                                        <a:pt x="638" y="2919"/>
                                      </a:lnTo>
                                      <a:lnTo>
                                        <a:pt x="638" y="2919"/>
                                      </a:lnTo>
                                      <a:lnTo>
                                        <a:pt x="638" y="2919"/>
                                      </a:lnTo>
                                      <a:lnTo>
                                        <a:pt x="638" y="2914"/>
                                      </a:lnTo>
                                      <a:lnTo>
                                        <a:pt x="648" y="2919"/>
                                      </a:lnTo>
                                      <a:lnTo>
                                        <a:pt x="653" y="2919"/>
                                      </a:lnTo>
                                      <a:lnTo>
                                        <a:pt x="653" y="2919"/>
                                      </a:lnTo>
                                      <a:lnTo>
                                        <a:pt x="657" y="2919"/>
                                      </a:lnTo>
                                      <a:lnTo>
                                        <a:pt x="657" y="2919"/>
                                      </a:lnTo>
                                      <a:lnTo>
                                        <a:pt x="662" y="2919"/>
                                      </a:lnTo>
                                      <a:lnTo>
                                        <a:pt x="662" y="2919"/>
                                      </a:lnTo>
                                      <a:lnTo>
                                        <a:pt x="667" y="2919"/>
                                      </a:lnTo>
                                      <a:lnTo>
                                        <a:pt x="672" y="2919"/>
                                      </a:lnTo>
                                      <a:lnTo>
                                        <a:pt x="672" y="2914"/>
                                      </a:lnTo>
                                      <a:lnTo>
                                        <a:pt x="672" y="2914"/>
                                      </a:lnTo>
                                      <a:lnTo>
                                        <a:pt x="677" y="2914"/>
                                      </a:lnTo>
                                      <a:lnTo>
                                        <a:pt x="677" y="2909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6" y="2900"/>
                                      </a:lnTo>
                                      <a:lnTo>
                                        <a:pt x="686" y="2900"/>
                                      </a:lnTo>
                                      <a:lnTo>
                                        <a:pt x="691" y="2895"/>
                                      </a:lnTo>
                                      <a:lnTo>
                                        <a:pt x="691" y="2895"/>
                                      </a:lnTo>
                                      <a:lnTo>
                                        <a:pt x="696" y="2895"/>
                                      </a:lnTo>
                                      <a:lnTo>
                                        <a:pt x="696" y="2895"/>
                                      </a:lnTo>
                                      <a:lnTo>
                                        <a:pt x="701" y="2895"/>
                                      </a:lnTo>
                                      <a:lnTo>
                                        <a:pt x="701" y="2900"/>
                                      </a:lnTo>
                                      <a:lnTo>
                                        <a:pt x="705" y="2900"/>
                                      </a:lnTo>
                                      <a:lnTo>
                                        <a:pt x="705" y="2900"/>
                                      </a:lnTo>
                                      <a:lnTo>
                                        <a:pt x="705" y="2904"/>
                                      </a:lnTo>
                                      <a:lnTo>
                                        <a:pt x="710" y="2909"/>
                                      </a:lnTo>
                                      <a:lnTo>
                                        <a:pt x="715" y="2904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20" y="2895"/>
                                      </a:lnTo>
                                      <a:lnTo>
                                        <a:pt x="720" y="2895"/>
                                      </a:lnTo>
                                      <a:lnTo>
                                        <a:pt x="725" y="2900"/>
                                      </a:lnTo>
                                      <a:lnTo>
                                        <a:pt x="725" y="2900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34" y="2890"/>
                                      </a:lnTo>
                                      <a:lnTo>
                                        <a:pt x="739" y="2890"/>
                                      </a:lnTo>
                                      <a:lnTo>
                                        <a:pt x="739" y="2885"/>
                                      </a:lnTo>
                                      <a:lnTo>
                                        <a:pt x="734" y="2885"/>
                                      </a:lnTo>
                                      <a:lnTo>
                                        <a:pt x="734" y="287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1"/>
                                      </a:lnTo>
                                      <a:lnTo>
                                        <a:pt x="729" y="2861"/>
                                      </a:lnTo>
                                      <a:lnTo>
                                        <a:pt x="734" y="2866"/>
                                      </a:lnTo>
                                      <a:lnTo>
                                        <a:pt x="734" y="2866"/>
                                      </a:lnTo>
                                      <a:lnTo>
                                        <a:pt x="739" y="2866"/>
                                      </a:lnTo>
                                      <a:lnTo>
                                        <a:pt x="739" y="2866"/>
                                      </a:lnTo>
                                      <a:lnTo>
                                        <a:pt x="744" y="2866"/>
                                      </a:lnTo>
                                      <a:lnTo>
                                        <a:pt x="744" y="2866"/>
                                      </a:lnTo>
                                      <a:lnTo>
                                        <a:pt x="749" y="2866"/>
                                      </a:lnTo>
                                      <a:lnTo>
                                        <a:pt x="749" y="2861"/>
                                      </a:lnTo>
                                      <a:lnTo>
                                        <a:pt x="753" y="2861"/>
                                      </a:lnTo>
                                      <a:lnTo>
                                        <a:pt x="753" y="2861"/>
                                      </a:lnTo>
                                      <a:lnTo>
                                        <a:pt x="758" y="2861"/>
                                      </a:lnTo>
                                      <a:lnTo>
                                        <a:pt x="758" y="2861"/>
                                      </a:lnTo>
                                      <a:lnTo>
                                        <a:pt x="763" y="2861"/>
                                      </a:lnTo>
                                      <a:lnTo>
                                        <a:pt x="763" y="2861"/>
                                      </a:lnTo>
                                      <a:lnTo>
                                        <a:pt x="763" y="2856"/>
                                      </a:lnTo>
                                      <a:lnTo>
                                        <a:pt x="763" y="2856"/>
                                      </a:lnTo>
                                      <a:lnTo>
                                        <a:pt x="768" y="2852"/>
                                      </a:lnTo>
                                      <a:lnTo>
                                        <a:pt x="768" y="2852"/>
                                      </a:lnTo>
                                      <a:lnTo>
                                        <a:pt x="763" y="2847"/>
                                      </a:lnTo>
                                      <a:lnTo>
                                        <a:pt x="768" y="2847"/>
                                      </a:lnTo>
                                      <a:lnTo>
                                        <a:pt x="768" y="2847"/>
                                      </a:lnTo>
                                      <a:lnTo>
                                        <a:pt x="768" y="2842"/>
                                      </a:lnTo>
                                      <a:lnTo>
                                        <a:pt x="768" y="2842"/>
                                      </a:lnTo>
                                      <a:lnTo>
                                        <a:pt x="772" y="2842"/>
                                      </a:lnTo>
                                      <a:lnTo>
                                        <a:pt x="772" y="2842"/>
                                      </a:lnTo>
                                      <a:lnTo>
                                        <a:pt x="772" y="2837"/>
                                      </a:lnTo>
                                      <a:lnTo>
                                        <a:pt x="777" y="2837"/>
                                      </a:lnTo>
                                      <a:lnTo>
                                        <a:pt x="777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92" y="2837"/>
                                      </a:lnTo>
                                      <a:lnTo>
                                        <a:pt x="792" y="2837"/>
                                      </a:lnTo>
                                      <a:lnTo>
                                        <a:pt x="796" y="2837"/>
                                      </a:lnTo>
                                      <a:lnTo>
                                        <a:pt x="801" y="2842"/>
                                      </a:lnTo>
                                      <a:lnTo>
                                        <a:pt x="801" y="2842"/>
                                      </a:lnTo>
                                      <a:lnTo>
                                        <a:pt x="801" y="2847"/>
                                      </a:lnTo>
                                      <a:lnTo>
                                        <a:pt x="796" y="2847"/>
                                      </a:lnTo>
                                      <a:lnTo>
                                        <a:pt x="796" y="2852"/>
                                      </a:lnTo>
                                      <a:lnTo>
                                        <a:pt x="796" y="2852"/>
                                      </a:lnTo>
                                      <a:lnTo>
                                        <a:pt x="792" y="2852"/>
                                      </a:lnTo>
                                      <a:lnTo>
                                        <a:pt x="787" y="2852"/>
                                      </a:lnTo>
                                      <a:lnTo>
                                        <a:pt x="787" y="2852"/>
                                      </a:lnTo>
                                      <a:lnTo>
                                        <a:pt x="782" y="2852"/>
                                      </a:lnTo>
                                      <a:lnTo>
                                        <a:pt x="782" y="2852"/>
                                      </a:lnTo>
                                      <a:lnTo>
                                        <a:pt x="777" y="2856"/>
                                      </a:lnTo>
                                      <a:lnTo>
                                        <a:pt x="777" y="2856"/>
                                      </a:lnTo>
                                      <a:lnTo>
                                        <a:pt x="777" y="2861"/>
                                      </a:lnTo>
                                      <a:lnTo>
                                        <a:pt x="782" y="2861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71"/>
                                      </a:lnTo>
                                      <a:lnTo>
                                        <a:pt x="782" y="2876"/>
                                      </a:lnTo>
                                      <a:lnTo>
                                        <a:pt x="787" y="2880"/>
                                      </a:lnTo>
                                      <a:lnTo>
                                        <a:pt x="792" y="2885"/>
                                      </a:lnTo>
                                      <a:lnTo>
                                        <a:pt x="792" y="2885"/>
                                      </a:lnTo>
                                      <a:lnTo>
                                        <a:pt x="787" y="2890"/>
                                      </a:lnTo>
                                      <a:lnTo>
                                        <a:pt x="796" y="2904"/>
                                      </a:lnTo>
                                      <a:lnTo>
                                        <a:pt x="796" y="2904"/>
                                      </a:lnTo>
                                      <a:lnTo>
                                        <a:pt x="796" y="2909"/>
                                      </a:lnTo>
                                      <a:lnTo>
                                        <a:pt x="801" y="2914"/>
                                      </a:lnTo>
                                      <a:lnTo>
                                        <a:pt x="801" y="2914"/>
                                      </a:lnTo>
                                      <a:lnTo>
                                        <a:pt x="801" y="2919"/>
                                      </a:lnTo>
                                      <a:lnTo>
                                        <a:pt x="801" y="2919"/>
                                      </a:lnTo>
                                      <a:lnTo>
                                        <a:pt x="801" y="2924"/>
                                      </a:lnTo>
                                      <a:lnTo>
                                        <a:pt x="801" y="2928"/>
                                      </a:lnTo>
                                      <a:lnTo>
                                        <a:pt x="806" y="2928"/>
                                      </a:lnTo>
                                      <a:lnTo>
                                        <a:pt x="806" y="2933"/>
                                      </a:lnTo>
                                      <a:lnTo>
                                        <a:pt x="811" y="2938"/>
                                      </a:lnTo>
                                      <a:lnTo>
                                        <a:pt x="811" y="2938"/>
                                      </a:lnTo>
                                      <a:lnTo>
                                        <a:pt x="811" y="2943"/>
                                      </a:lnTo>
                                      <a:lnTo>
                                        <a:pt x="811" y="2943"/>
                                      </a:lnTo>
                                      <a:lnTo>
                                        <a:pt x="816" y="2948"/>
                                      </a:lnTo>
                                      <a:lnTo>
                                        <a:pt x="820" y="2952"/>
                                      </a:lnTo>
                                      <a:lnTo>
                                        <a:pt x="820" y="2952"/>
                                      </a:lnTo>
                                      <a:lnTo>
                                        <a:pt x="825" y="2957"/>
                                      </a:lnTo>
                                      <a:lnTo>
                                        <a:pt x="825" y="2962"/>
                                      </a:lnTo>
                                      <a:lnTo>
                                        <a:pt x="820" y="2962"/>
                                      </a:lnTo>
                                      <a:lnTo>
                                        <a:pt x="820" y="2962"/>
                                      </a:lnTo>
                                      <a:lnTo>
                                        <a:pt x="816" y="2967"/>
                                      </a:lnTo>
                                      <a:lnTo>
                                        <a:pt x="816" y="2967"/>
                                      </a:lnTo>
                                      <a:lnTo>
                                        <a:pt x="811" y="2972"/>
                                      </a:lnTo>
                                      <a:lnTo>
                                        <a:pt x="811" y="2972"/>
                                      </a:lnTo>
                                      <a:lnTo>
                                        <a:pt x="806" y="2976"/>
                                      </a:lnTo>
                                      <a:lnTo>
                                        <a:pt x="801" y="2976"/>
                                      </a:lnTo>
                                      <a:lnTo>
                                        <a:pt x="801" y="2976"/>
                                      </a:lnTo>
                                      <a:lnTo>
                                        <a:pt x="796" y="2976"/>
                                      </a:lnTo>
                                      <a:lnTo>
                                        <a:pt x="796" y="2981"/>
                                      </a:lnTo>
                                      <a:lnTo>
                                        <a:pt x="801" y="2981"/>
                                      </a:lnTo>
                                      <a:lnTo>
                                        <a:pt x="801" y="2986"/>
                                      </a:lnTo>
                                      <a:lnTo>
                                        <a:pt x="806" y="2986"/>
                                      </a:lnTo>
                                      <a:lnTo>
                                        <a:pt x="811" y="2986"/>
                                      </a:lnTo>
                                      <a:lnTo>
                                        <a:pt x="816" y="2986"/>
                                      </a:lnTo>
                                      <a:lnTo>
                                        <a:pt x="816" y="2986"/>
                                      </a:lnTo>
                                      <a:lnTo>
                                        <a:pt x="820" y="2991"/>
                                      </a:lnTo>
                                      <a:lnTo>
                                        <a:pt x="830" y="2991"/>
                                      </a:lnTo>
                                      <a:lnTo>
                                        <a:pt x="835" y="2996"/>
                                      </a:lnTo>
                                      <a:lnTo>
                                        <a:pt x="840" y="2996"/>
                                      </a:lnTo>
                                      <a:lnTo>
                                        <a:pt x="844" y="2996"/>
                                      </a:lnTo>
                                      <a:lnTo>
                                        <a:pt x="849" y="2996"/>
                                      </a:lnTo>
                                      <a:lnTo>
                                        <a:pt x="849" y="3000"/>
                                      </a:lnTo>
                                      <a:lnTo>
                                        <a:pt x="854" y="3000"/>
                                      </a:lnTo>
                                      <a:lnTo>
                                        <a:pt x="859" y="3000"/>
                                      </a:lnTo>
                                      <a:lnTo>
                                        <a:pt x="864" y="3000"/>
                                      </a:lnTo>
                                      <a:lnTo>
                                        <a:pt x="864" y="2996"/>
                                      </a:lnTo>
                                      <a:lnTo>
                                        <a:pt x="868" y="2996"/>
                                      </a:lnTo>
                                      <a:lnTo>
                                        <a:pt x="873" y="2996"/>
                                      </a:lnTo>
                                      <a:lnTo>
                                        <a:pt x="873" y="2996"/>
                                      </a:lnTo>
                                      <a:lnTo>
                                        <a:pt x="878" y="2996"/>
                                      </a:lnTo>
                                      <a:lnTo>
                                        <a:pt x="878" y="2991"/>
                                      </a:lnTo>
                                      <a:lnTo>
                                        <a:pt x="883" y="2991"/>
                                      </a:lnTo>
                                      <a:lnTo>
                                        <a:pt x="888" y="2991"/>
                                      </a:lnTo>
                                      <a:lnTo>
                                        <a:pt x="888" y="2986"/>
                                      </a:lnTo>
                                      <a:lnTo>
                                        <a:pt x="892" y="2986"/>
                                      </a:lnTo>
                                      <a:lnTo>
                                        <a:pt x="892" y="2986"/>
                                      </a:lnTo>
                                      <a:lnTo>
                                        <a:pt x="897" y="2981"/>
                                      </a:lnTo>
                                      <a:lnTo>
                                        <a:pt x="897" y="2981"/>
                                      </a:lnTo>
                                      <a:lnTo>
                                        <a:pt x="902" y="2976"/>
                                      </a:lnTo>
                                      <a:lnTo>
                                        <a:pt x="902" y="2976"/>
                                      </a:lnTo>
                                      <a:lnTo>
                                        <a:pt x="907" y="2976"/>
                                      </a:lnTo>
                                      <a:lnTo>
                                        <a:pt x="907" y="2976"/>
                                      </a:lnTo>
                                      <a:lnTo>
                                        <a:pt x="912" y="2972"/>
                                      </a:lnTo>
                                      <a:lnTo>
                                        <a:pt x="916" y="2972"/>
                                      </a:lnTo>
                                      <a:lnTo>
                                        <a:pt x="916" y="2972"/>
                                      </a:lnTo>
                                      <a:lnTo>
                                        <a:pt x="921" y="2972"/>
                                      </a:lnTo>
                                      <a:lnTo>
                                        <a:pt x="921" y="2967"/>
                                      </a:lnTo>
                                      <a:lnTo>
                                        <a:pt x="926" y="2967"/>
                                      </a:lnTo>
                                      <a:lnTo>
                                        <a:pt x="926" y="2967"/>
                                      </a:lnTo>
                                      <a:lnTo>
                                        <a:pt x="931" y="2967"/>
                                      </a:lnTo>
                                      <a:lnTo>
                                        <a:pt x="931" y="2967"/>
                                      </a:lnTo>
                                      <a:lnTo>
                                        <a:pt x="931" y="2972"/>
                                      </a:lnTo>
                                      <a:lnTo>
                                        <a:pt x="931" y="2972"/>
                                      </a:lnTo>
                                      <a:lnTo>
                                        <a:pt x="931" y="2976"/>
                                      </a:lnTo>
                                      <a:lnTo>
                                        <a:pt x="931" y="2976"/>
                                      </a:lnTo>
                                      <a:lnTo>
                                        <a:pt x="936" y="2976"/>
                                      </a:lnTo>
                                      <a:lnTo>
                                        <a:pt x="936" y="2981"/>
                                      </a:lnTo>
                                      <a:lnTo>
                                        <a:pt x="940" y="2981"/>
                                      </a:lnTo>
                                      <a:lnTo>
                                        <a:pt x="940" y="2981"/>
                                      </a:lnTo>
                                      <a:lnTo>
                                        <a:pt x="945" y="2981"/>
                                      </a:lnTo>
                                      <a:lnTo>
                                        <a:pt x="945" y="2976"/>
                                      </a:lnTo>
                                      <a:lnTo>
                                        <a:pt x="945" y="2976"/>
                                      </a:lnTo>
                                      <a:lnTo>
                                        <a:pt x="945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67"/>
                                      </a:lnTo>
                                      <a:lnTo>
                                        <a:pt x="950" y="2967"/>
                                      </a:lnTo>
                                      <a:lnTo>
                                        <a:pt x="955" y="2967"/>
                                      </a:lnTo>
                                      <a:lnTo>
                                        <a:pt x="955" y="2962"/>
                                      </a:lnTo>
                                      <a:lnTo>
                                        <a:pt x="955" y="2962"/>
                                      </a:lnTo>
                                      <a:lnTo>
                                        <a:pt x="960" y="2967"/>
                                      </a:lnTo>
                                      <a:lnTo>
                                        <a:pt x="960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76"/>
                                      </a:lnTo>
                                      <a:lnTo>
                                        <a:pt x="950" y="2976"/>
                                      </a:lnTo>
                                      <a:lnTo>
                                        <a:pt x="950" y="2981"/>
                                      </a:lnTo>
                                      <a:lnTo>
                                        <a:pt x="950" y="2986"/>
                                      </a:lnTo>
                                      <a:lnTo>
                                        <a:pt x="955" y="2991"/>
                                      </a:lnTo>
                                      <a:lnTo>
                                        <a:pt x="955" y="2991"/>
                                      </a:lnTo>
                                      <a:lnTo>
                                        <a:pt x="960" y="2991"/>
                                      </a:lnTo>
                                      <a:lnTo>
                                        <a:pt x="964" y="2986"/>
                                      </a:lnTo>
                                      <a:lnTo>
                                        <a:pt x="964" y="2986"/>
                                      </a:lnTo>
                                      <a:lnTo>
                                        <a:pt x="969" y="2991"/>
                                      </a:lnTo>
                                      <a:lnTo>
                                        <a:pt x="969" y="3000"/>
                                      </a:lnTo>
                                      <a:lnTo>
                                        <a:pt x="974" y="3005"/>
                                      </a:lnTo>
                                      <a:lnTo>
                                        <a:pt x="974" y="3010"/>
                                      </a:lnTo>
                                      <a:lnTo>
                                        <a:pt x="979" y="3010"/>
                                      </a:lnTo>
                                      <a:lnTo>
                                        <a:pt x="979" y="3010"/>
                                      </a:lnTo>
                                      <a:lnTo>
                                        <a:pt x="984" y="3010"/>
                                      </a:lnTo>
                                      <a:lnTo>
                                        <a:pt x="984" y="3005"/>
                                      </a:lnTo>
                                      <a:lnTo>
                                        <a:pt x="988" y="3005"/>
                                      </a:lnTo>
                                      <a:lnTo>
                                        <a:pt x="988" y="3005"/>
                                      </a:lnTo>
                                      <a:lnTo>
                                        <a:pt x="988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5"/>
                                      </a:lnTo>
                                      <a:lnTo>
                                        <a:pt x="993" y="3005"/>
                                      </a:lnTo>
                                      <a:lnTo>
                                        <a:pt x="993" y="3010"/>
                                      </a:lnTo>
                                      <a:lnTo>
                                        <a:pt x="993" y="3015"/>
                                      </a:lnTo>
                                      <a:lnTo>
                                        <a:pt x="993" y="3015"/>
                                      </a:lnTo>
                                      <a:lnTo>
                                        <a:pt x="993" y="3020"/>
                                      </a:lnTo>
                                      <a:lnTo>
                                        <a:pt x="993" y="3024"/>
                                      </a:lnTo>
                                      <a:lnTo>
                                        <a:pt x="998" y="3024"/>
                                      </a:lnTo>
                                      <a:lnTo>
                                        <a:pt x="998" y="3029"/>
                                      </a:lnTo>
                                      <a:lnTo>
                                        <a:pt x="998" y="3029"/>
                                      </a:lnTo>
                                      <a:lnTo>
                                        <a:pt x="998" y="3034"/>
                                      </a:lnTo>
                                      <a:lnTo>
                                        <a:pt x="1003" y="3034"/>
                                      </a:lnTo>
                                      <a:lnTo>
                                        <a:pt x="1003" y="3039"/>
                                      </a:lnTo>
                                      <a:lnTo>
                                        <a:pt x="1007" y="3034"/>
                                      </a:lnTo>
                                      <a:lnTo>
                                        <a:pt x="1007" y="3039"/>
                                      </a:lnTo>
                                      <a:lnTo>
                                        <a:pt x="1007" y="3034"/>
                                      </a:lnTo>
                                      <a:lnTo>
                                        <a:pt x="1012" y="3029"/>
                                      </a:lnTo>
                                      <a:lnTo>
                                        <a:pt x="1012" y="3029"/>
                                      </a:lnTo>
                                      <a:lnTo>
                                        <a:pt x="1017" y="3024"/>
                                      </a:lnTo>
                                      <a:lnTo>
                                        <a:pt x="1017" y="3024"/>
                                      </a:lnTo>
                                      <a:lnTo>
                                        <a:pt x="1012" y="3020"/>
                                      </a:lnTo>
                                      <a:lnTo>
                                        <a:pt x="1012" y="3020"/>
                                      </a:lnTo>
                                      <a:lnTo>
                                        <a:pt x="1012" y="3015"/>
                                      </a:lnTo>
                                      <a:lnTo>
                                        <a:pt x="1007" y="3015"/>
                                      </a:lnTo>
                                      <a:lnTo>
                                        <a:pt x="1007" y="3010"/>
                                      </a:lnTo>
                                      <a:lnTo>
                                        <a:pt x="1007" y="3010"/>
                                      </a:lnTo>
                                      <a:lnTo>
                                        <a:pt x="1012" y="3005"/>
                                      </a:lnTo>
                                      <a:lnTo>
                                        <a:pt x="1012" y="3005"/>
                                      </a:lnTo>
                                      <a:lnTo>
                                        <a:pt x="1017" y="3005"/>
                                      </a:lnTo>
                                      <a:lnTo>
                                        <a:pt x="1017" y="3005"/>
                                      </a:lnTo>
                                      <a:lnTo>
                                        <a:pt x="1022" y="3005"/>
                                      </a:lnTo>
                                      <a:lnTo>
                                        <a:pt x="1022" y="3010"/>
                                      </a:lnTo>
                                      <a:lnTo>
                                        <a:pt x="1027" y="3010"/>
                                      </a:lnTo>
                                      <a:lnTo>
                                        <a:pt x="1031" y="3010"/>
                                      </a:lnTo>
                                      <a:lnTo>
                                        <a:pt x="1031" y="3015"/>
                                      </a:lnTo>
                                      <a:lnTo>
                                        <a:pt x="1036" y="3010"/>
                                      </a:lnTo>
                                      <a:lnTo>
                                        <a:pt x="1036" y="3005"/>
                                      </a:lnTo>
                                      <a:lnTo>
                                        <a:pt x="1036" y="3005"/>
                                      </a:lnTo>
                                      <a:lnTo>
                                        <a:pt x="1036" y="3000"/>
                                      </a:lnTo>
                                      <a:lnTo>
                                        <a:pt x="1036" y="3000"/>
                                      </a:lnTo>
                                      <a:lnTo>
                                        <a:pt x="1036" y="2996"/>
                                      </a:lnTo>
                                      <a:lnTo>
                                        <a:pt x="1036" y="2996"/>
                                      </a:lnTo>
                                      <a:lnTo>
                                        <a:pt x="1036" y="2991"/>
                                      </a:lnTo>
                                      <a:lnTo>
                                        <a:pt x="1041" y="2981"/>
                                      </a:lnTo>
                                      <a:lnTo>
                                        <a:pt x="1041" y="2976"/>
                                      </a:lnTo>
                                      <a:lnTo>
                                        <a:pt x="1041" y="2972"/>
                                      </a:lnTo>
                                      <a:lnTo>
                                        <a:pt x="1041" y="2972"/>
                                      </a:lnTo>
                                      <a:lnTo>
                                        <a:pt x="1041" y="2967"/>
                                      </a:lnTo>
                                      <a:lnTo>
                                        <a:pt x="1041" y="2967"/>
                                      </a:lnTo>
                                      <a:lnTo>
                                        <a:pt x="1046" y="2962"/>
                                      </a:lnTo>
                                      <a:lnTo>
                                        <a:pt x="1041" y="2957"/>
                                      </a:lnTo>
                                      <a:lnTo>
                                        <a:pt x="1041" y="2957"/>
                                      </a:lnTo>
                                      <a:lnTo>
                                        <a:pt x="1036" y="2957"/>
                                      </a:lnTo>
                                      <a:lnTo>
                                        <a:pt x="1036" y="2952"/>
                                      </a:lnTo>
                                      <a:lnTo>
                                        <a:pt x="1031" y="2952"/>
                                      </a:lnTo>
                                      <a:lnTo>
                                        <a:pt x="1027" y="2952"/>
                                      </a:lnTo>
                                      <a:lnTo>
                                        <a:pt x="1027" y="2952"/>
                                      </a:lnTo>
                                      <a:lnTo>
                                        <a:pt x="1022" y="2948"/>
                                      </a:lnTo>
                                      <a:lnTo>
                                        <a:pt x="1022" y="2948"/>
                                      </a:lnTo>
                                      <a:lnTo>
                                        <a:pt x="1017" y="2948"/>
                                      </a:lnTo>
                                      <a:lnTo>
                                        <a:pt x="1017" y="2948"/>
                                      </a:lnTo>
                                      <a:lnTo>
                                        <a:pt x="1012" y="2948"/>
                                      </a:lnTo>
                                      <a:lnTo>
                                        <a:pt x="1012" y="2948"/>
                                      </a:lnTo>
                                      <a:lnTo>
                                        <a:pt x="1007" y="2948"/>
                                      </a:lnTo>
                                      <a:lnTo>
                                        <a:pt x="1007" y="2948"/>
                                      </a:lnTo>
                                      <a:lnTo>
                                        <a:pt x="1003" y="2943"/>
                                      </a:lnTo>
                                      <a:lnTo>
                                        <a:pt x="1003" y="2943"/>
                                      </a:lnTo>
                                      <a:lnTo>
                                        <a:pt x="1003" y="2938"/>
                                      </a:lnTo>
                                      <a:lnTo>
                                        <a:pt x="998" y="2938"/>
                                      </a:lnTo>
                                      <a:lnTo>
                                        <a:pt x="998" y="2933"/>
                                      </a:lnTo>
                                      <a:lnTo>
                                        <a:pt x="998" y="2933"/>
                                      </a:lnTo>
                                      <a:lnTo>
                                        <a:pt x="998" y="2928"/>
                                      </a:lnTo>
                                      <a:lnTo>
                                        <a:pt x="998" y="2928"/>
                                      </a:lnTo>
                                      <a:lnTo>
                                        <a:pt x="993" y="2924"/>
                                      </a:lnTo>
                                      <a:lnTo>
                                        <a:pt x="993" y="2924"/>
                                      </a:lnTo>
                                      <a:lnTo>
                                        <a:pt x="993" y="2919"/>
                                      </a:lnTo>
                                      <a:lnTo>
                                        <a:pt x="993" y="2919"/>
                                      </a:lnTo>
                                      <a:lnTo>
                                        <a:pt x="993" y="2914"/>
                                      </a:lnTo>
                                      <a:lnTo>
                                        <a:pt x="993" y="2914"/>
                                      </a:lnTo>
                                      <a:lnTo>
                                        <a:pt x="993" y="2909"/>
                                      </a:lnTo>
                                      <a:lnTo>
                                        <a:pt x="993" y="2909"/>
                                      </a:lnTo>
                                      <a:lnTo>
                                        <a:pt x="993" y="2904"/>
                                      </a:lnTo>
                                      <a:lnTo>
                                        <a:pt x="993" y="2904"/>
                                      </a:lnTo>
                                      <a:lnTo>
                                        <a:pt x="998" y="2904"/>
                                      </a:lnTo>
                                      <a:lnTo>
                                        <a:pt x="998" y="2900"/>
                                      </a:lnTo>
                                      <a:lnTo>
                                        <a:pt x="1003" y="2900"/>
                                      </a:lnTo>
                                      <a:lnTo>
                                        <a:pt x="1003" y="2900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12" y="2895"/>
                                      </a:lnTo>
                                      <a:lnTo>
                                        <a:pt x="1012" y="2890"/>
                                      </a:lnTo>
                                      <a:lnTo>
                                        <a:pt x="1012" y="2890"/>
                                      </a:lnTo>
                                      <a:lnTo>
                                        <a:pt x="1017" y="2885"/>
                                      </a:lnTo>
                                      <a:lnTo>
                                        <a:pt x="1017" y="2885"/>
                                      </a:lnTo>
                                      <a:lnTo>
                                        <a:pt x="1022" y="2885"/>
                                      </a:lnTo>
                                      <a:lnTo>
                                        <a:pt x="1022" y="2880"/>
                                      </a:lnTo>
                                      <a:lnTo>
                                        <a:pt x="1022" y="2880"/>
                                      </a:lnTo>
                                      <a:lnTo>
                                        <a:pt x="1027" y="2880"/>
                                      </a:lnTo>
                                      <a:lnTo>
                                        <a:pt x="1027" y="2880"/>
                                      </a:lnTo>
                                      <a:lnTo>
                                        <a:pt x="1031" y="2880"/>
                                      </a:lnTo>
                                      <a:lnTo>
                                        <a:pt x="1031" y="2880"/>
                                      </a:lnTo>
                                      <a:lnTo>
                                        <a:pt x="1031" y="2885"/>
                                      </a:lnTo>
                                      <a:lnTo>
                                        <a:pt x="1036" y="2885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76"/>
                                      </a:lnTo>
                                      <a:lnTo>
                                        <a:pt x="1036" y="2876"/>
                                      </a:lnTo>
                                      <a:lnTo>
                                        <a:pt x="1041" y="2876"/>
                                      </a:lnTo>
                                      <a:lnTo>
                                        <a:pt x="1041" y="2871"/>
                                      </a:lnTo>
                                      <a:lnTo>
                                        <a:pt x="1041" y="2871"/>
                                      </a:lnTo>
                                      <a:lnTo>
                                        <a:pt x="1046" y="2871"/>
                                      </a:lnTo>
                                      <a:lnTo>
                                        <a:pt x="1046" y="2866"/>
                                      </a:lnTo>
                                      <a:lnTo>
                                        <a:pt x="1051" y="2866"/>
                                      </a:lnTo>
                                      <a:lnTo>
                                        <a:pt x="1055" y="2866"/>
                                      </a:lnTo>
                                      <a:lnTo>
                                        <a:pt x="1055" y="2866"/>
                                      </a:lnTo>
                                      <a:lnTo>
                                        <a:pt x="1060" y="2866"/>
                                      </a:lnTo>
                                      <a:lnTo>
                                        <a:pt x="1065" y="2866"/>
                                      </a:lnTo>
                                      <a:lnTo>
                                        <a:pt x="1065" y="2866"/>
                                      </a:lnTo>
                                      <a:lnTo>
                                        <a:pt x="1070" y="2861"/>
                                      </a:lnTo>
                                      <a:lnTo>
                                        <a:pt x="1070" y="2856"/>
                                      </a:lnTo>
                                      <a:lnTo>
                                        <a:pt x="1070" y="2856"/>
                                      </a:lnTo>
                                      <a:lnTo>
                                        <a:pt x="1075" y="2856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47"/>
                                      </a:lnTo>
                                      <a:lnTo>
                                        <a:pt x="1075" y="2847"/>
                                      </a:lnTo>
                                      <a:lnTo>
                                        <a:pt x="1075" y="2842"/>
                                      </a:lnTo>
                                      <a:lnTo>
                                        <a:pt x="1075" y="2842"/>
                                      </a:lnTo>
                                      <a:lnTo>
                                        <a:pt x="1079" y="2842"/>
                                      </a:lnTo>
                                      <a:lnTo>
                                        <a:pt x="1079" y="2842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84" y="2832"/>
                                      </a:lnTo>
                                      <a:lnTo>
                                        <a:pt x="1084" y="2828"/>
                                      </a:lnTo>
                                      <a:lnTo>
                                        <a:pt x="1084" y="2832"/>
                                      </a:lnTo>
                                      <a:lnTo>
                                        <a:pt x="1089" y="2837"/>
                                      </a:lnTo>
                                      <a:lnTo>
                                        <a:pt x="1089" y="2837"/>
                                      </a:lnTo>
                                      <a:lnTo>
                                        <a:pt x="1089" y="2842"/>
                                      </a:lnTo>
                                      <a:lnTo>
                                        <a:pt x="1094" y="2847"/>
                                      </a:lnTo>
                                      <a:lnTo>
                                        <a:pt x="1094" y="2847"/>
                                      </a:lnTo>
                                      <a:lnTo>
                                        <a:pt x="1099" y="2852"/>
                                      </a:lnTo>
                                      <a:lnTo>
                                        <a:pt x="1099" y="2856"/>
                                      </a:lnTo>
                                      <a:lnTo>
                                        <a:pt x="1099" y="2856"/>
                                      </a:lnTo>
                                      <a:lnTo>
                                        <a:pt x="1103" y="2861"/>
                                      </a:lnTo>
                                      <a:lnTo>
                                        <a:pt x="1103" y="2856"/>
                                      </a:lnTo>
                                      <a:lnTo>
                                        <a:pt x="1113" y="2856"/>
                                      </a:lnTo>
                                      <a:lnTo>
                                        <a:pt x="1113" y="2852"/>
                                      </a:lnTo>
                                      <a:lnTo>
                                        <a:pt x="1118" y="2852"/>
                                      </a:lnTo>
                                      <a:lnTo>
                                        <a:pt x="1127" y="2852"/>
                                      </a:lnTo>
                                      <a:lnTo>
                                        <a:pt x="1147" y="2847"/>
                                      </a:lnTo>
                                      <a:lnTo>
                                        <a:pt x="1147" y="2842"/>
                                      </a:lnTo>
                                      <a:lnTo>
                                        <a:pt x="1166" y="2847"/>
                                      </a:lnTo>
                                      <a:lnTo>
                                        <a:pt x="1185" y="2842"/>
                                      </a:lnTo>
                                      <a:lnTo>
                                        <a:pt x="1185" y="2842"/>
                                      </a:lnTo>
                                      <a:lnTo>
                                        <a:pt x="1190" y="2842"/>
                                      </a:lnTo>
                                      <a:lnTo>
                                        <a:pt x="1195" y="2837"/>
                                      </a:lnTo>
                                      <a:lnTo>
                                        <a:pt x="1199" y="2837"/>
                                      </a:lnTo>
                                      <a:lnTo>
                                        <a:pt x="1199" y="2837"/>
                                      </a:lnTo>
                                      <a:lnTo>
                                        <a:pt x="1204" y="2837"/>
                                      </a:lnTo>
                                      <a:lnTo>
                                        <a:pt x="1204" y="2837"/>
                                      </a:lnTo>
                                      <a:lnTo>
                                        <a:pt x="1209" y="2837"/>
                                      </a:lnTo>
                                      <a:lnTo>
                                        <a:pt x="1209" y="2837"/>
                                      </a:lnTo>
                                      <a:lnTo>
                                        <a:pt x="1219" y="2837"/>
                                      </a:lnTo>
                                      <a:lnTo>
                                        <a:pt x="1219" y="2837"/>
                                      </a:lnTo>
                                      <a:lnTo>
                                        <a:pt x="1223" y="2837"/>
                                      </a:lnTo>
                                      <a:lnTo>
                                        <a:pt x="1228" y="2837"/>
                                      </a:lnTo>
                                      <a:lnTo>
                                        <a:pt x="1233" y="2837"/>
                                      </a:lnTo>
                                      <a:lnTo>
                                        <a:pt x="1233" y="2842"/>
                                      </a:lnTo>
                                      <a:lnTo>
                                        <a:pt x="1238" y="2842"/>
                                      </a:lnTo>
                                      <a:lnTo>
                                        <a:pt x="1238" y="2842"/>
                                      </a:lnTo>
                                      <a:lnTo>
                                        <a:pt x="1242" y="2842"/>
                                      </a:lnTo>
                                      <a:lnTo>
                                        <a:pt x="1247" y="2842"/>
                                      </a:lnTo>
                                      <a:lnTo>
                                        <a:pt x="1247" y="2842"/>
                                      </a:lnTo>
                                      <a:lnTo>
                                        <a:pt x="1252" y="2842"/>
                                      </a:lnTo>
                                      <a:lnTo>
                                        <a:pt x="1252" y="2837"/>
                                      </a:lnTo>
                                      <a:lnTo>
                                        <a:pt x="1252" y="2837"/>
                                      </a:lnTo>
                                      <a:lnTo>
                                        <a:pt x="1252" y="2832"/>
                                      </a:lnTo>
                                      <a:lnTo>
                                        <a:pt x="1252" y="2832"/>
                                      </a:lnTo>
                                      <a:lnTo>
                                        <a:pt x="1252" y="2828"/>
                                      </a:lnTo>
                                      <a:lnTo>
                                        <a:pt x="1252" y="2823"/>
                                      </a:lnTo>
                                      <a:lnTo>
                                        <a:pt x="1252" y="2823"/>
                                      </a:lnTo>
                                      <a:lnTo>
                                        <a:pt x="1252" y="2818"/>
                                      </a:lnTo>
                                      <a:lnTo>
                                        <a:pt x="1252" y="2818"/>
                                      </a:lnTo>
                                      <a:lnTo>
                                        <a:pt x="1252" y="2813"/>
                                      </a:lnTo>
                                      <a:lnTo>
                                        <a:pt x="1252" y="2808"/>
                                      </a:lnTo>
                                      <a:lnTo>
                                        <a:pt x="1252" y="2804"/>
                                      </a:lnTo>
                                      <a:lnTo>
                                        <a:pt x="1252" y="2804"/>
                                      </a:lnTo>
                                      <a:lnTo>
                                        <a:pt x="1257" y="2799"/>
                                      </a:lnTo>
                                      <a:lnTo>
                                        <a:pt x="1257" y="2794"/>
                                      </a:lnTo>
                                      <a:lnTo>
                                        <a:pt x="1257" y="2789"/>
                                      </a:lnTo>
                                      <a:lnTo>
                                        <a:pt x="1257" y="2784"/>
                                      </a:lnTo>
                                      <a:lnTo>
                                        <a:pt x="1257" y="2784"/>
                                      </a:lnTo>
                                      <a:lnTo>
                                        <a:pt x="1257" y="2780"/>
                                      </a:lnTo>
                                      <a:lnTo>
                                        <a:pt x="1257" y="2775"/>
                                      </a:lnTo>
                                      <a:lnTo>
                                        <a:pt x="1257" y="2770"/>
                                      </a:lnTo>
                                      <a:lnTo>
                                        <a:pt x="1257" y="2765"/>
                                      </a:lnTo>
                                      <a:lnTo>
                                        <a:pt x="1257" y="2765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56"/>
                                      </a:lnTo>
                                      <a:lnTo>
                                        <a:pt x="1257" y="2751"/>
                                      </a:lnTo>
                                      <a:lnTo>
                                        <a:pt x="1257" y="2746"/>
                                      </a:lnTo>
                                      <a:lnTo>
                                        <a:pt x="1252" y="2741"/>
                                      </a:lnTo>
                                      <a:lnTo>
                                        <a:pt x="1252" y="2736"/>
                                      </a:lnTo>
                                      <a:lnTo>
                                        <a:pt x="1252" y="2736"/>
                                      </a:lnTo>
                                      <a:lnTo>
                                        <a:pt x="1247" y="2732"/>
                                      </a:lnTo>
                                      <a:lnTo>
                                        <a:pt x="1247" y="2732"/>
                                      </a:lnTo>
                                      <a:lnTo>
                                        <a:pt x="1247" y="2727"/>
                                      </a:lnTo>
                                      <a:lnTo>
                                        <a:pt x="1242" y="2727"/>
                                      </a:lnTo>
                                      <a:lnTo>
                                        <a:pt x="1242" y="2727"/>
                                      </a:lnTo>
                                      <a:lnTo>
                                        <a:pt x="1238" y="2727"/>
                                      </a:lnTo>
                                      <a:lnTo>
                                        <a:pt x="1238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32"/>
                                      </a:lnTo>
                                      <a:lnTo>
                                        <a:pt x="1228" y="2732"/>
                                      </a:lnTo>
                                      <a:lnTo>
                                        <a:pt x="1233" y="2736"/>
                                      </a:lnTo>
                                      <a:lnTo>
                                        <a:pt x="1228" y="2736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19" y="2741"/>
                                      </a:lnTo>
                                      <a:lnTo>
                                        <a:pt x="1219" y="2741"/>
                                      </a:lnTo>
                                      <a:lnTo>
                                        <a:pt x="1219" y="2736"/>
                                      </a:lnTo>
                                      <a:lnTo>
                                        <a:pt x="1214" y="2736"/>
                                      </a:lnTo>
                                      <a:lnTo>
                                        <a:pt x="1214" y="2736"/>
                                      </a:lnTo>
                                      <a:lnTo>
                                        <a:pt x="1209" y="2736"/>
                                      </a:lnTo>
                                      <a:lnTo>
                                        <a:pt x="1209" y="2732"/>
                                      </a:lnTo>
                                      <a:lnTo>
                                        <a:pt x="1204" y="2732"/>
                                      </a:lnTo>
                                      <a:lnTo>
                                        <a:pt x="1199" y="2727"/>
                                      </a:lnTo>
                                      <a:lnTo>
                                        <a:pt x="1199" y="2727"/>
                                      </a:lnTo>
                                      <a:lnTo>
                                        <a:pt x="1195" y="2727"/>
                                      </a:lnTo>
                                      <a:lnTo>
                                        <a:pt x="1195" y="2722"/>
                                      </a:lnTo>
                                      <a:lnTo>
                                        <a:pt x="1190" y="2722"/>
                                      </a:lnTo>
                                      <a:lnTo>
                                        <a:pt x="1190" y="2727"/>
                                      </a:lnTo>
                                      <a:lnTo>
                                        <a:pt x="1185" y="2727"/>
                                      </a:lnTo>
                                      <a:lnTo>
                                        <a:pt x="1185" y="2727"/>
                                      </a:lnTo>
                                      <a:lnTo>
                                        <a:pt x="1180" y="2727"/>
                                      </a:lnTo>
                                      <a:lnTo>
                                        <a:pt x="1180" y="2732"/>
                                      </a:lnTo>
                                      <a:lnTo>
                                        <a:pt x="1180" y="2717"/>
                                      </a:lnTo>
                                      <a:lnTo>
                                        <a:pt x="1180" y="2717"/>
                                      </a:lnTo>
                                      <a:lnTo>
                                        <a:pt x="1175" y="2722"/>
                                      </a:lnTo>
                                      <a:lnTo>
                                        <a:pt x="1175" y="2722"/>
                                      </a:lnTo>
                                      <a:lnTo>
                                        <a:pt x="1171" y="2722"/>
                                      </a:lnTo>
                                      <a:lnTo>
                                        <a:pt x="1171" y="2722"/>
                                      </a:lnTo>
                                      <a:lnTo>
                                        <a:pt x="1166" y="2722"/>
                                      </a:lnTo>
                                      <a:lnTo>
                                        <a:pt x="1166" y="2722"/>
                                      </a:lnTo>
                                      <a:lnTo>
                                        <a:pt x="1166" y="2727"/>
                                      </a:lnTo>
                                      <a:lnTo>
                                        <a:pt x="1161" y="2727"/>
                                      </a:lnTo>
                                      <a:lnTo>
                                        <a:pt x="1161" y="2727"/>
                                      </a:lnTo>
                                      <a:lnTo>
                                        <a:pt x="1161" y="2732"/>
                                      </a:lnTo>
                                      <a:lnTo>
                                        <a:pt x="1156" y="2727"/>
                                      </a:lnTo>
                                      <a:lnTo>
                                        <a:pt x="1156" y="2727"/>
                                      </a:lnTo>
                                      <a:lnTo>
                                        <a:pt x="1151" y="2727"/>
                                      </a:lnTo>
                                      <a:lnTo>
                                        <a:pt x="1147" y="2722"/>
                                      </a:lnTo>
                                      <a:lnTo>
                                        <a:pt x="1147" y="2722"/>
                                      </a:lnTo>
                                      <a:lnTo>
                                        <a:pt x="1142" y="2722"/>
                                      </a:lnTo>
                                      <a:lnTo>
                                        <a:pt x="1142" y="2722"/>
                                      </a:lnTo>
                                      <a:lnTo>
                                        <a:pt x="1137" y="2722"/>
                                      </a:lnTo>
                                      <a:lnTo>
                                        <a:pt x="1132" y="2722"/>
                                      </a:lnTo>
                                      <a:lnTo>
                                        <a:pt x="1132" y="2722"/>
                                      </a:lnTo>
                                      <a:lnTo>
                                        <a:pt x="1127" y="2717"/>
                                      </a:lnTo>
                                      <a:lnTo>
                                        <a:pt x="1127" y="2712"/>
                                      </a:lnTo>
                                      <a:lnTo>
                                        <a:pt x="1118" y="2722"/>
                                      </a:lnTo>
                                      <a:lnTo>
                                        <a:pt x="1113" y="2712"/>
                                      </a:lnTo>
                                      <a:lnTo>
                                        <a:pt x="1108" y="2712"/>
                                      </a:lnTo>
                                      <a:lnTo>
                                        <a:pt x="1089" y="2717"/>
                                      </a:lnTo>
                                      <a:lnTo>
                                        <a:pt x="1075" y="2727"/>
                                      </a:lnTo>
                                      <a:lnTo>
                                        <a:pt x="1070" y="2727"/>
                                      </a:lnTo>
                                      <a:lnTo>
                                        <a:pt x="1070" y="2727"/>
                                      </a:lnTo>
                                      <a:lnTo>
                                        <a:pt x="1065" y="2727"/>
                                      </a:lnTo>
                                      <a:lnTo>
                                        <a:pt x="1065" y="2727"/>
                                      </a:lnTo>
                                      <a:lnTo>
                                        <a:pt x="1051" y="2722"/>
                                      </a:lnTo>
                                      <a:lnTo>
                                        <a:pt x="1031" y="2717"/>
                                      </a:lnTo>
                                      <a:lnTo>
                                        <a:pt x="1022" y="2712"/>
                                      </a:lnTo>
                                      <a:lnTo>
                                        <a:pt x="1022" y="2712"/>
                                      </a:lnTo>
                                      <a:lnTo>
                                        <a:pt x="1017" y="2722"/>
                                      </a:lnTo>
                                      <a:lnTo>
                                        <a:pt x="1017" y="2722"/>
                                      </a:lnTo>
                                      <a:lnTo>
                                        <a:pt x="1017" y="2727"/>
                                      </a:lnTo>
                                      <a:lnTo>
                                        <a:pt x="1012" y="2736"/>
                                      </a:lnTo>
                                      <a:lnTo>
                                        <a:pt x="1012" y="2741"/>
                                      </a:lnTo>
                                      <a:lnTo>
                                        <a:pt x="1012" y="2741"/>
                                      </a:lnTo>
                                      <a:lnTo>
                                        <a:pt x="1007" y="2746"/>
                                      </a:lnTo>
                                      <a:lnTo>
                                        <a:pt x="1007" y="2746"/>
                                      </a:lnTo>
                                      <a:lnTo>
                                        <a:pt x="1003" y="2741"/>
                                      </a:lnTo>
                                      <a:lnTo>
                                        <a:pt x="1003" y="2741"/>
                                      </a:lnTo>
                                      <a:lnTo>
                                        <a:pt x="1003" y="2736"/>
                                      </a:lnTo>
                                      <a:lnTo>
                                        <a:pt x="1003" y="2736"/>
                                      </a:lnTo>
                                      <a:lnTo>
                                        <a:pt x="1003" y="2732"/>
                                      </a:lnTo>
                                      <a:lnTo>
                                        <a:pt x="1003" y="2732"/>
                                      </a:lnTo>
                                      <a:lnTo>
                                        <a:pt x="1003" y="2722"/>
                                      </a:lnTo>
                                      <a:lnTo>
                                        <a:pt x="1003" y="2717"/>
                                      </a:lnTo>
                                      <a:lnTo>
                                        <a:pt x="1003" y="2712"/>
                                      </a:lnTo>
                                      <a:lnTo>
                                        <a:pt x="1003" y="2703"/>
                                      </a:lnTo>
                                      <a:lnTo>
                                        <a:pt x="1007" y="2693"/>
                                      </a:lnTo>
                                      <a:lnTo>
                                        <a:pt x="1007" y="2693"/>
                                      </a:lnTo>
                                      <a:lnTo>
                                        <a:pt x="1007" y="2688"/>
                                      </a:lnTo>
                                      <a:lnTo>
                                        <a:pt x="1007" y="2684"/>
                                      </a:lnTo>
                                      <a:lnTo>
                                        <a:pt x="1007" y="2684"/>
                                      </a:lnTo>
                                      <a:lnTo>
                                        <a:pt x="1007" y="2679"/>
                                      </a:lnTo>
                                      <a:lnTo>
                                        <a:pt x="1012" y="2674"/>
                                      </a:lnTo>
                                      <a:lnTo>
                                        <a:pt x="1012" y="2669"/>
                                      </a:lnTo>
                                      <a:lnTo>
                                        <a:pt x="1017" y="2669"/>
                                      </a:lnTo>
                                      <a:lnTo>
                                        <a:pt x="1022" y="2669"/>
                                      </a:lnTo>
                                      <a:lnTo>
                                        <a:pt x="1017" y="2664"/>
                                      </a:lnTo>
                                      <a:lnTo>
                                        <a:pt x="1017" y="2664"/>
                                      </a:lnTo>
                                      <a:lnTo>
                                        <a:pt x="1012" y="2664"/>
                                      </a:lnTo>
                                      <a:lnTo>
                                        <a:pt x="1007" y="2660"/>
                                      </a:lnTo>
                                      <a:lnTo>
                                        <a:pt x="1003" y="2660"/>
                                      </a:lnTo>
                                      <a:lnTo>
                                        <a:pt x="993" y="2655"/>
                                      </a:lnTo>
                                      <a:lnTo>
                                        <a:pt x="988" y="2655"/>
                                      </a:lnTo>
                                      <a:lnTo>
                                        <a:pt x="979" y="2655"/>
                                      </a:lnTo>
                                      <a:lnTo>
                                        <a:pt x="974" y="2650"/>
                                      </a:lnTo>
                                      <a:lnTo>
                                        <a:pt x="969" y="2650"/>
                                      </a:lnTo>
                                      <a:lnTo>
                                        <a:pt x="964" y="2650"/>
                                      </a:lnTo>
                                      <a:lnTo>
                                        <a:pt x="955" y="2650"/>
                                      </a:lnTo>
                                      <a:lnTo>
                                        <a:pt x="945" y="2640"/>
                                      </a:lnTo>
                                      <a:lnTo>
                                        <a:pt x="940" y="2640"/>
                                      </a:lnTo>
                                      <a:lnTo>
                                        <a:pt x="936" y="2636"/>
                                      </a:lnTo>
                                      <a:lnTo>
                                        <a:pt x="936" y="2636"/>
                                      </a:lnTo>
                                      <a:lnTo>
                                        <a:pt x="936" y="2631"/>
                                      </a:lnTo>
                                      <a:lnTo>
                                        <a:pt x="936" y="2626"/>
                                      </a:lnTo>
                                      <a:lnTo>
                                        <a:pt x="936" y="2626"/>
                                      </a:lnTo>
                                      <a:lnTo>
                                        <a:pt x="936" y="2621"/>
                                      </a:lnTo>
                                      <a:lnTo>
                                        <a:pt x="940" y="2621"/>
                                      </a:lnTo>
                                      <a:lnTo>
                                        <a:pt x="940" y="2616"/>
                                      </a:lnTo>
                                      <a:lnTo>
                                        <a:pt x="940" y="2616"/>
                                      </a:lnTo>
                                      <a:lnTo>
                                        <a:pt x="940" y="2612"/>
                                      </a:lnTo>
                                      <a:lnTo>
                                        <a:pt x="940" y="2612"/>
                                      </a:lnTo>
                                      <a:lnTo>
                                        <a:pt x="940" y="2607"/>
                                      </a:lnTo>
                                      <a:lnTo>
                                        <a:pt x="921" y="2612"/>
                                      </a:lnTo>
                                      <a:lnTo>
                                        <a:pt x="912" y="2612"/>
                                      </a:lnTo>
                                      <a:lnTo>
                                        <a:pt x="912" y="2607"/>
                                      </a:lnTo>
                                      <a:lnTo>
                                        <a:pt x="912" y="2607"/>
                                      </a:lnTo>
                                      <a:lnTo>
                                        <a:pt x="902" y="2583"/>
                                      </a:lnTo>
                                      <a:lnTo>
                                        <a:pt x="902" y="2583"/>
                                      </a:lnTo>
                                      <a:lnTo>
                                        <a:pt x="907" y="2578"/>
                                      </a:lnTo>
                                      <a:lnTo>
                                        <a:pt x="907" y="2573"/>
                                      </a:lnTo>
                                      <a:lnTo>
                                        <a:pt x="912" y="2573"/>
                                      </a:lnTo>
                                      <a:lnTo>
                                        <a:pt x="912" y="2568"/>
                                      </a:lnTo>
                                      <a:lnTo>
                                        <a:pt x="916" y="2568"/>
                                      </a:lnTo>
                                      <a:lnTo>
                                        <a:pt x="921" y="2568"/>
                                      </a:lnTo>
                                      <a:lnTo>
                                        <a:pt x="921" y="2564"/>
                                      </a:lnTo>
                                      <a:lnTo>
                                        <a:pt x="926" y="2564"/>
                                      </a:lnTo>
                                      <a:lnTo>
                                        <a:pt x="926" y="2564"/>
                                      </a:lnTo>
                                      <a:lnTo>
                                        <a:pt x="926" y="2559"/>
                                      </a:lnTo>
                                      <a:lnTo>
                                        <a:pt x="931" y="2559"/>
                                      </a:lnTo>
                                      <a:lnTo>
                                        <a:pt x="931" y="2559"/>
                                      </a:lnTo>
                                      <a:lnTo>
                                        <a:pt x="931" y="2554"/>
                                      </a:lnTo>
                                      <a:lnTo>
                                        <a:pt x="936" y="2554"/>
                                      </a:lnTo>
                                      <a:lnTo>
                                        <a:pt x="940" y="2549"/>
                                      </a:lnTo>
                                      <a:lnTo>
                                        <a:pt x="940" y="2549"/>
                                      </a:lnTo>
                                      <a:lnTo>
                                        <a:pt x="936" y="2544"/>
                                      </a:lnTo>
                                      <a:lnTo>
                                        <a:pt x="931" y="2544"/>
                                      </a:lnTo>
                                      <a:lnTo>
                                        <a:pt x="931" y="2549"/>
                                      </a:lnTo>
                                      <a:lnTo>
                                        <a:pt x="926" y="2554"/>
                                      </a:lnTo>
                                      <a:lnTo>
                                        <a:pt x="926" y="2549"/>
                                      </a:lnTo>
                                      <a:lnTo>
                                        <a:pt x="921" y="2549"/>
                                      </a:lnTo>
                                      <a:lnTo>
                                        <a:pt x="916" y="2549"/>
                                      </a:lnTo>
                                      <a:lnTo>
                                        <a:pt x="912" y="2544"/>
                                      </a:lnTo>
                                      <a:lnTo>
                                        <a:pt x="912" y="2549"/>
                                      </a:lnTo>
                                      <a:lnTo>
                                        <a:pt x="907" y="2544"/>
                                      </a:lnTo>
                                      <a:lnTo>
                                        <a:pt x="897" y="2540"/>
                                      </a:lnTo>
                                      <a:lnTo>
                                        <a:pt x="892" y="2540"/>
                                      </a:lnTo>
                                      <a:lnTo>
                                        <a:pt x="892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3" y="2535"/>
                                      </a:lnTo>
                                      <a:lnTo>
                                        <a:pt x="878" y="2535"/>
                                      </a:lnTo>
                                      <a:lnTo>
                                        <a:pt x="873" y="2525"/>
                                      </a:lnTo>
                                      <a:lnTo>
                                        <a:pt x="868" y="2530"/>
                                      </a:lnTo>
                                      <a:lnTo>
                                        <a:pt x="868" y="2530"/>
                                      </a:lnTo>
                                      <a:lnTo>
                                        <a:pt x="864" y="2535"/>
                                      </a:lnTo>
                                      <a:lnTo>
                                        <a:pt x="859" y="2535"/>
                                      </a:lnTo>
                                      <a:lnTo>
                                        <a:pt x="859" y="2540"/>
                                      </a:lnTo>
                                      <a:lnTo>
                                        <a:pt x="854" y="2540"/>
                                      </a:lnTo>
                                      <a:lnTo>
                                        <a:pt x="854" y="2540"/>
                                      </a:lnTo>
                                      <a:lnTo>
                                        <a:pt x="854" y="2544"/>
                                      </a:lnTo>
                                      <a:lnTo>
                                        <a:pt x="849" y="2544"/>
                                      </a:lnTo>
                                      <a:lnTo>
                                        <a:pt x="849" y="2544"/>
                                      </a:lnTo>
                                      <a:lnTo>
                                        <a:pt x="849" y="2549"/>
                                      </a:lnTo>
                                      <a:lnTo>
                                        <a:pt x="844" y="2549"/>
                                      </a:lnTo>
                                      <a:lnTo>
                                        <a:pt x="844" y="2554"/>
                                      </a:lnTo>
                                      <a:lnTo>
                                        <a:pt x="840" y="2554"/>
                                      </a:lnTo>
                                      <a:lnTo>
                                        <a:pt x="840" y="2559"/>
                                      </a:lnTo>
                                      <a:lnTo>
                                        <a:pt x="835" y="2564"/>
                                      </a:lnTo>
                                      <a:lnTo>
                                        <a:pt x="830" y="2568"/>
                                      </a:lnTo>
                                      <a:lnTo>
                                        <a:pt x="830" y="2568"/>
                                      </a:lnTo>
                                      <a:lnTo>
                                        <a:pt x="825" y="2568"/>
                                      </a:lnTo>
                                      <a:lnTo>
                                        <a:pt x="825" y="2573"/>
                                      </a:lnTo>
                                      <a:lnTo>
                                        <a:pt x="825" y="2573"/>
                                      </a:lnTo>
                                      <a:lnTo>
                                        <a:pt x="820" y="2578"/>
                                      </a:lnTo>
                                      <a:lnTo>
                                        <a:pt x="820" y="2583"/>
                                      </a:lnTo>
                                      <a:lnTo>
                                        <a:pt x="820" y="2583"/>
                                      </a:lnTo>
                                      <a:lnTo>
                                        <a:pt x="816" y="2583"/>
                                      </a:lnTo>
                                      <a:lnTo>
                                        <a:pt x="816" y="2583"/>
                                      </a:lnTo>
                                      <a:lnTo>
                                        <a:pt x="811" y="2583"/>
                                      </a:lnTo>
                                      <a:lnTo>
                                        <a:pt x="806" y="2578"/>
                                      </a:lnTo>
                                      <a:lnTo>
                                        <a:pt x="811" y="2573"/>
                                      </a:lnTo>
                                      <a:lnTo>
                                        <a:pt x="811" y="2568"/>
                                      </a:lnTo>
                                      <a:lnTo>
                                        <a:pt x="811" y="2568"/>
                                      </a:lnTo>
                                      <a:lnTo>
                                        <a:pt x="816" y="2559"/>
                                      </a:lnTo>
                                      <a:lnTo>
                                        <a:pt x="816" y="2554"/>
                                      </a:lnTo>
                                      <a:lnTo>
                                        <a:pt x="816" y="2554"/>
                                      </a:lnTo>
                                      <a:lnTo>
                                        <a:pt x="820" y="2549"/>
                                      </a:lnTo>
                                      <a:lnTo>
                                        <a:pt x="820" y="2544"/>
                                      </a:lnTo>
                                      <a:lnTo>
                                        <a:pt x="825" y="2540"/>
                                      </a:lnTo>
                                      <a:lnTo>
                                        <a:pt x="830" y="2530"/>
                                      </a:lnTo>
                                      <a:lnTo>
                                        <a:pt x="835" y="2516"/>
                                      </a:lnTo>
                                      <a:lnTo>
                                        <a:pt x="844" y="2506"/>
                                      </a:lnTo>
                                      <a:lnTo>
                                        <a:pt x="844" y="2501"/>
                                      </a:lnTo>
                                      <a:lnTo>
                                        <a:pt x="840" y="2496"/>
                                      </a:lnTo>
                                      <a:lnTo>
                                        <a:pt x="825" y="2487"/>
                                      </a:lnTo>
                                      <a:lnTo>
                                        <a:pt x="816" y="2482"/>
                                      </a:lnTo>
                                      <a:lnTo>
                                        <a:pt x="806" y="2482"/>
                                      </a:lnTo>
                                      <a:lnTo>
                                        <a:pt x="801" y="2482"/>
                                      </a:lnTo>
                                      <a:lnTo>
                                        <a:pt x="796" y="2482"/>
                                      </a:lnTo>
                                      <a:lnTo>
                                        <a:pt x="796" y="2477"/>
                                      </a:lnTo>
                                      <a:lnTo>
                                        <a:pt x="787" y="2482"/>
                                      </a:lnTo>
                                      <a:lnTo>
                                        <a:pt x="787" y="2487"/>
                                      </a:lnTo>
                                      <a:lnTo>
                                        <a:pt x="787" y="2492"/>
                                      </a:lnTo>
                                      <a:lnTo>
                                        <a:pt x="787" y="2496"/>
                                      </a:lnTo>
                                      <a:lnTo>
                                        <a:pt x="796" y="2501"/>
                                      </a:lnTo>
                                      <a:lnTo>
                                        <a:pt x="787" y="2520"/>
                                      </a:lnTo>
                                      <a:lnTo>
                                        <a:pt x="777" y="2535"/>
                                      </a:lnTo>
                                      <a:lnTo>
                                        <a:pt x="758" y="2525"/>
                                      </a:lnTo>
                                      <a:lnTo>
                                        <a:pt x="753" y="2535"/>
                                      </a:lnTo>
                                      <a:lnTo>
                                        <a:pt x="744" y="2535"/>
                                      </a:lnTo>
                                      <a:lnTo>
                                        <a:pt x="744" y="2540"/>
                                      </a:lnTo>
                                      <a:lnTo>
                                        <a:pt x="734" y="2540"/>
                                      </a:lnTo>
                                      <a:lnTo>
                                        <a:pt x="729" y="2540"/>
                                      </a:lnTo>
                                      <a:lnTo>
                                        <a:pt x="729" y="2535"/>
                                      </a:lnTo>
                                      <a:lnTo>
                                        <a:pt x="729" y="2535"/>
                                      </a:lnTo>
                                      <a:lnTo>
                                        <a:pt x="729" y="2530"/>
                                      </a:lnTo>
                                      <a:lnTo>
                                        <a:pt x="725" y="2530"/>
                                      </a:lnTo>
                                      <a:lnTo>
                                        <a:pt x="725" y="2520"/>
                                      </a:lnTo>
                                      <a:lnTo>
                                        <a:pt x="725" y="2511"/>
                                      </a:lnTo>
                                      <a:lnTo>
                                        <a:pt x="725" y="2511"/>
                                      </a:lnTo>
                                      <a:lnTo>
                                        <a:pt x="720" y="2511"/>
                                      </a:lnTo>
                                      <a:lnTo>
                                        <a:pt x="715" y="2506"/>
                                      </a:lnTo>
                                      <a:lnTo>
                                        <a:pt x="715" y="2506"/>
                                      </a:lnTo>
                                      <a:lnTo>
                                        <a:pt x="710" y="2501"/>
                                      </a:lnTo>
                                      <a:lnTo>
                                        <a:pt x="705" y="2501"/>
                                      </a:lnTo>
                                      <a:lnTo>
                                        <a:pt x="701" y="2496"/>
                                      </a:lnTo>
                                      <a:lnTo>
                                        <a:pt x="701" y="2492"/>
                                      </a:lnTo>
                                      <a:lnTo>
                                        <a:pt x="701" y="2492"/>
                                      </a:lnTo>
                                      <a:lnTo>
                                        <a:pt x="701" y="2487"/>
                                      </a:lnTo>
                                      <a:lnTo>
                                        <a:pt x="691" y="2487"/>
                                      </a:lnTo>
                                      <a:lnTo>
                                        <a:pt x="686" y="2487"/>
                                      </a:lnTo>
                                      <a:lnTo>
                                        <a:pt x="686" y="2492"/>
                                      </a:lnTo>
                                      <a:lnTo>
                                        <a:pt x="681" y="2492"/>
                                      </a:lnTo>
                                      <a:lnTo>
                                        <a:pt x="681" y="2496"/>
                                      </a:lnTo>
                                      <a:lnTo>
                                        <a:pt x="677" y="2496"/>
                                      </a:lnTo>
                                      <a:lnTo>
                                        <a:pt x="681" y="2496"/>
                                      </a:lnTo>
                                      <a:lnTo>
                                        <a:pt x="677" y="2501"/>
                                      </a:lnTo>
                                      <a:lnTo>
                                        <a:pt x="677" y="2511"/>
                                      </a:lnTo>
                                      <a:lnTo>
                                        <a:pt x="672" y="2516"/>
                                      </a:lnTo>
                                      <a:lnTo>
                                        <a:pt x="672" y="2516"/>
                                      </a:lnTo>
                                      <a:lnTo>
                                        <a:pt x="672" y="2520"/>
                                      </a:lnTo>
                                      <a:lnTo>
                                        <a:pt x="677" y="2520"/>
                                      </a:lnTo>
                                      <a:lnTo>
                                        <a:pt x="677" y="2525"/>
                                      </a:lnTo>
                                      <a:lnTo>
                                        <a:pt x="672" y="2530"/>
                                      </a:lnTo>
                                      <a:lnTo>
                                        <a:pt x="677" y="2535"/>
                                      </a:lnTo>
                                      <a:lnTo>
                                        <a:pt x="672" y="2540"/>
                                      </a:lnTo>
                                      <a:lnTo>
                                        <a:pt x="667" y="2540"/>
                                      </a:lnTo>
                                      <a:lnTo>
                                        <a:pt x="667" y="2540"/>
                                      </a:lnTo>
                                      <a:lnTo>
                                        <a:pt x="662" y="2540"/>
                                      </a:lnTo>
                                      <a:lnTo>
                                        <a:pt x="657" y="2535"/>
                                      </a:lnTo>
                                      <a:lnTo>
                                        <a:pt x="657" y="2535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62" y="2530"/>
                                      </a:lnTo>
                                      <a:lnTo>
                                        <a:pt x="662" y="2530"/>
                                      </a:lnTo>
                                      <a:lnTo>
                                        <a:pt x="662" y="2525"/>
                                      </a:lnTo>
                                      <a:lnTo>
                                        <a:pt x="657" y="2525"/>
                                      </a:lnTo>
                                      <a:lnTo>
                                        <a:pt x="657" y="2525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16"/>
                                      </a:lnTo>
                                      <a:lnTo>
                                        <a:pt x="657" y="2516"/>
                                      </a:lnTo>
                                      <a:lnTo>
                                        <a:pt x="657" y="2511"/>
                                      </a:lnTo>
                                      <a:lnTo>
                                        <a:pt x="653" y="2506"/>
                                      </a:lnTo>
                                      <a:lnTo>
                                        <a:pt x="648" y="2506"/>
                                      </a:lnTo>
                                      <a:lnTo>
                                        <a:pt x="648" y="2501"/>
                                      </a:lnTo>
                                      <a:lnTo>
                                        <a:pt x="648" y="2501"/>
                                      </a:lnTo>
                                      <a:lnTo>
                                        <a:pt x="648" y="2496"/>
                                      </a:lnTo>
                                      <a:lnTo>
                                        <a:pt x="638" y="2496"/>
                                      </a:lnTo>
                                      <a:lnTo>
                                        <a:pt x="638" y="2496"/>
                                      </a:lnTo>
                                      <a:lnTo>
                                        <a:pt x="643" y="2487"/>
                                      </a:lnTo>
                                      <a:lnTo>
                                        <a:pt x="643" y="2482"/>
                                      </a:lnTo>
                                      <a:lnTo>
                                        <a:pt x="638" y="2463"/>
                                      </a:lnTo>
                                      <a:lnTo>
                                        <a:pt x="633" y="2453"/>
                                      </a:lnTo>
                                      <a:lnTo>
                                        <a:pt x="638" y="2453"/>
                                      </a:lnTo>
                                      <a:lnTo>
                                        <a:pt x="638" y="2453"/>
                                      </a:lnTo>
                                      <a:lnTo>
                                        <a:pt x="643" y="2448"/>
                                      </a:lnTo>
                                      <a:lnTo>
                                        <a:pt x="643" y="2448"/>
                                      </a:lnTo>
                                      <a:lnTo>
                                        <a:pt x="648" y="2448"/>
                                      </a:lnTo>
                                      <a:lnTo>
                                        <a:pt x="648" y="2439"/>
                                      </a:lnTo>
                                      <a:lnTo>
                                        <a:pt x="648" y="2439"/>
                                      </a:lnTo>
                                      <a:lnTo>
                                        <a:pt x="653" y="2439"/>
                                      </a:lnTo>
                                      <a:lnTo>
                                        <a:pt x="653" y="2439"/>
                                      </a:lnTo>
                                      <a:lnTo>
                                        <a:pt x="657" y="2439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3" y="2429"/>
                                      </a:lnTo>
                                      <a:lnTo>
                                        <a:pt x="653" y="2429"/>
                                      </a:lnTo>
                                      <a:lnTo>
                                        <a:pt x="648" y="2424"/>
                                      </a:lnTo>
                                      <a:lnTo>
                                        <a:pt x="648" y="2424"/>
                                      </a:lnTo>
                                      <a:lnTo>
                                        <a:pt x="643" y="2420"/>
                                      </a:lnTo>
                                      <a:lnTo>
                                        <a:pt x="657" y="2420"/>
                                      </a:lnTo>
                                      <a:lnTo>
                                        <a:pt x="662" y="2420"/>
                                      </a:lnTo>
                                      <a:lnTo>
                                        <a:pt x="662" y="2420"/>
                                      </a:lnTo>
                                      <a:lnTo>
                                        <a:pt x="667" y="2420"/>
                                      </a:lnTo>
                                      <a:lnTo>
                                        <a:pt x="667" y="2420"/>
                                      </a:lnTo>
                                      <a:lnTo>
                                        <a:pt x="667" y="2396"/>
                                      </a:lnTo>
                                      <a:lnTo>
                                        <a:pt x="667" y="2381"/>
                                      </a:lnTo>
                                      <a:lnTo>
                                        <a:pt x="667" y="2372"/>
                                      </a:lnTo>
                                      <a:lnTo>
                                        <a:pt x="667" y="2372"/>
                                      </a:lnTo>
                                      <a:lnTo>
                                        <a:pt x="672" y="2372"/>
                                      </a:lnTo>
                                      <a:lnTo>
                                        <a:pt x="672" y="2372"/>
                                      </a:lnTo>
                                      <a:lnTo>
                                        <a:pt x="677" y="2367"/>
                                      </a:lnTo>
                                      <a:lnTo>
                                        <a:pt x="677" y="2367"/>
                                      </a:lnTo>
                                      <a:lnTo>
                                        <a:pt x="677" y="2352"/>
                                      </a:lnTo>
                                      <a:lnTo>
                                        <a:pt x="677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48"/>
                                      </a:lnTo>
                                      <a:lnTo>
                                        <a:pt x="667" y="2348"/>
                                      </a:lnTo>
                                      <a:lnTo>
                                        <a:pt x="667" y="2348"/>
                                      </a:lnTo>
                                      <a:lnTo>
                                        <a:pt x="667" y="2343"/>
                                      </a:lnTo>
                                      <a:lnTo>
                                        <a:pt x="667" y="2343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57" y="2333"/>
                                      </a:lnTo>
                                      <a:lnTo>
                                        <a:pt x="657" y="2333"/>
                                      </a:lnTo>
                                      <a:lnTo>
                                        <a:pt x="653" y="2328"/>
                                      </a:lnTo>
                                      <a:lnTo>
                                        <a:pt x="653" y="2328"/>
                                      </a:lnTo>
                                      <a:lnTo>
                                        <a:pt x="653" y="2324"/>
                                      </a:lnTo>
                                      <a:lnTo>
                                        <a:pt x="653" y="2324"/>
                                      </a:lnTo>
                                      <a:lnTo>
                                        <a:pt x="653" y="2319"/>
                                      </a:lnTo>
                                      <a:lnTo>
                                        <a:pt x="653" y="2319"/>
                                      </a:lnTo>
                                      <a:lnTo>
                                        <a:pt x="653" y="2314"/>
                                      </a:lnTo>
                                      <a:lnTo>
                                        <a:pt x="653" y="2314"/>
                                      </a:lnTo>
                                      <a:lnTo>
                                        <a:pt x="657" y="2309"/>
                                      </a:lnTo>
                                      <a:lnTo>
                                        <a:pt x="657" y="2309"/>
                                      </a:lnTo>
                                      <a:lnTo>
                                        <a:pt x="657" y="2304"/>
                                      </a:lnTo>
                                      <a:lnTo>
                                        <a:pt x="657" y="2304"/>
                                      </a:lnTo>
                                      <a:lnTo>
                                        <a:pt x="653" y="2300"/>
                                      </a:lnTo>
                                      <a:lnTo>
                                        <a:pt x="653" y="2295"/>
                                      </a:lnTo>
                                      <a:lnTo>
                                        <a:pt x="653" y="2295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85"/>
                                      </a:lnTo>
                                      <a:lnTo>
                                        <a:pt x="648" y="2285"/>
                                      </a:lnTo>
                                      <a:lnTo>
                                        <a:pt x="653" y="2276"/>
                                      </a:lnTo>
                                      <a:lnTo>
                                        <a:pt x="648" y="2271"/>
                                      </a:lnTo>
                                      <a:lnTo>
                                        <a:pt x="657" y="2261"/>
                                      </a:lnTo>
                                      <a:lnTo>
                                        <a:pt x="667" y="2252"/>
                                      </a:lnTo>
                                      <a:lnTo>
                                        <a:pt x="672" y="2242"/>
                                      </a:lnTo>
                                      <a:lnTo>
                                        <a:pt x="672" y="2247"/>
                                      </a:lnTo>
                                      <a:lnTo>
                                        <a:pt x="681" y="2237"/>
                                      </a:lnTo>
                                      <a:lnTo>
                                        <a:pt x="681" y="2232"/>
                                      </a:lnTo>
                                      <a:lnTo>
                                        <a:pt x="691" y="2223"/>
                                      </a:lnTo>
                                      <a:lnTo>
                                        <a:pt x="691" y="2218"/>
                                      </a:lnTo>
                                      <a:lnTo>
                                        <a:pt x="696" y="2213"/>
                                      </a:lnTo>
                                      <a:lnTo>
                                        <a:pt x="696" y="2218"/>
                                      </a:lnTo>
                                      <a:lnTo>
                                        <a:pt x="725" y="2180"/>
                                      </a:lnTo>
                                      <a:lnTo>
                                        <a:pt x="749" y="2151"/>
                                      </a:lnTo>
                                      <a:lnTo>
                                        <a:pt x="772" y="2112"/>
                                      </a:lnTo>
                                      <a:lnTo>
                                        <a:pt x="734" y="2088"/>
                                      </a:lnTo>
                                      <a:lnTo>
                                        <a:pt x="662" y="2031"/>
                                      </a:lnTo>
                                      <a:lnTo>
                                        <a:pt x="643" y="2016"/>
                                      </a:lnTo>
                                      <a:lnTo>
                                        <a:pt x="629" y="2007"/>
                                      </a:lnTo>
                                      <a:lnTo>
                                        <a:pt x="624" y="2012"/>
                                      </a:lnTo>
                                      <a:lnTo>
                                        <a:pt x="619" y="2012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614" y="2016"/>
                                      </a:lnTo>
                                      <a:lnTo>
                                        <a:pt x="614" y="2021"/>
                                      </a:lnTo>
                                      <a:lnTo>
                                        <a:pt x="609" y="2026"/>
                                      </a:lnTo>
                                      <a:lnTo>
                                        <a:pt x="605" y="2031"/>
                                      </a:lnTo>
                                      <a:lnTo>
                                        <a:pt x="600" y="2031"/>
                                      </a:lnTo>
                                      <a:lnTo>
                                        <a:pt x="595" y="2036"/>
                                      </a:lnTo>
                                      <a:lnTo>
                                        <a:pt x="590" y="2036"/>
                                      </a:lnTo>
                                      <a:lnTo>
                                        <a:pt x="585" y="2036"/>
                                      </a:lnTo>
                                      <a:lnTo>
                                        <a:pt x="581" y="2036"/>
                                      </a:lnTo>
                                      <a:lnTo>
                                        <a:pt x="571" y="2045"/>
                                      </a:lnTo>
                                      <a:lnTo>
                                        <a:pt x="566" y="2036"/>
                                      </a:lnTo>
                                      <a:lnTo>
                                        <a:pt x="561" y="2031"/>
                                      </a:lnTo>
                                      <a:lnTo>
                                        <a:pt x="557" y="2021"/>
                                      </a:lnTo>
                                      <a:lnTo>
                                        <a:pt x="547" y="2016"/>
                                      </a:lnTo>
                                      <a:lnTo>
                                        <a:pt x="542" y="2016"/>
                                      </a:lnTo>
                                      <a:lnTo>
                                        <a:pt x="533" y="2016"/>
                                      </a:lnTo>
                                      <a:lnTo>
                                        <a:pt x="528" y="2016"/>
                                      </a:lnTo>
                                      <a:lnTo>
                                        <a:pt x="518" y="2016"/>
                                      </a:lnTo>
                                      <a:lnTo>
                                        <a:pt x="509" y="2021"/>
                                      </a:lnTo>
                                      <a:lnTo>
                                        <a:pt x="504" y="2021"/>
                                      </a:lnTo>
                                      <a:lnTo>
                                        <a:pt x="494" y="2021"/>
                                      </a:lnTo>
                                      <a:lnTo>
                                        <a:pt x="490" y="2021"/>
                                      </a:lnTo>
                                      <a:lnTo>
                                        <a:pt x="485" y="2021"/>
                                      </a:lnTo>
                                      <a:lnTo>
                                        <a:pt x="475" y="2026"/>
                                      </a:lnTo>
                                      <a:lnTo>
                                        <a:pt x="466" y="2031"/>
                                      </a:lnTo>
                                      <a:lnTo>
                                        <a:pt x="466" y="2031"/>
                                      </a:lnTo>
                                      <a:lnTo>
                                        <a:pt x="461" y="2031"/>
                                      </a:lnTo>
                                      <a:lnTo>
                                        <a:pt x="446" y="2036"/>
                                      </a:lnTo>
                                      <a:lnTo>
                                        <a:pt x="442" y="2036"/>
                                      </a:lnTo>
                                      <a:lnTo>
                                        <a:pt x="437" y="2040"/>
                                      </a:lnTo>
                                      <a:lnTo>
                                        <a:pt x="432" y="2040"/>
                                      </a:lnTo>
                                      <a:lnTo>
                                        <a:pt x="432" y="2040"/>
                                      </a:lnTo>
                                      <a:lnTo>
                                        <a:pt x="427" y="2045"/>
                                      </a:lnTo>
                                      <a:lnTo>
                                        <a:pt x="427" y="2045"/>
                                      </a:lnTo>
                                      <a:lnTo>
                                        <a:pt x="422" y="2045"/>
                                      </a:lnTo>
                                      <a:lnTo>
                                        <a:pt x="422" y="2050"/>
                                      </a:lnTo>
                                      <a:lnTo>
                                        <a:pt x="418" y="2050"/>
                                      </a:lnTo>
                                      <a:lnTo>
                                        <a:pt x="413" y="2050"/>
                                      </a:lnTo>
                                      <a:lnTo>
                                        <a:pt x="413" y="2045"/>
                                      </a:lnTo>
                                      <a:lnTo>
                                        <a:pt x="403" y="2036"/>
                                      </a:lnTo>
                                      <a:lnTo>
                                        <a:pt x="394" y="2026"/>
                                      </a:lnTo>
                                      <a:lnTo>
                                        <a:pt x="394" y="2026"/>
                                      </a:lnTo>
                                      <a:lnTo>
                                        <a:pt x="398" y="2012"/>
                                      </a:lnTo>
                                      <a:lnTo>
                                        <a:pt x="374" y="199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55" y="2031"/>
                                      </a:lnTo>
                                      <a:lnTo>
                                        <a:pt x="355" y="2026"/>
                                      </a:lnTo>
                                      <a:lnTo>
                                        <a:pt x="355" y="2026"/>
                                      </a:lnTo>
                                      <a:lnTo>
                                        <a:pt x="350" y="2026"/>
                                      </a:lnTo>
                                      <a:lnTo>
                                        <a:pt x="326" y="2026"/>
                                      </a:lnTo>
                                      <a:lnTo>
                                        <a:pt x="322" y="2021"/>
                                      </a:lnTo>
                                      <a:lnTo>
                                        <a:pt x="322" y="2016"/>
                                      </a:lnTo>
                                      <a:lnTo>
                                        <a:pt x="322" y="2016"/>
                                      </a:lnTo>
                                      <a:lnTo>
                                        <a:pt x="317" y="2012"/>
                                      </a:lnTo>
                                      <a:lnTo>
                                        <a:pt x="312" y="2012"/>
                                      </a:lnTo>
                                      <a:lnTo>
                                        <a:pt x="312" y="2007"/>
                                      </a:lnTo>
                                      <a:lnTo>
                                        <a:pt x="307" y="2007"/>
                                      </a:lnTo>
                                      <a:lnTo>
                                        <a:pt x="312" y="2007"/>
                                      </a:lnTo>
                                      <a:lnTo>
                                        <a:pt x="312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1992"/>
                                      </a:lnTo>
                                      <a:lnTo>
                                        <a:pt x="307" y="1988"/>
                                      </a:lnTo>
                                      <a:lnTo>
                                        <a:pt x="307" y="1983"/>
                                      </a:lnTo>
                                      <a:lnTo>
                                        <a:pt x="312" y="1978"/>
                                      </a:lnTo>
                                      <a:lnTo>
                                        <a:pt x="317" y="1973"/>
                                      </a:lnTo>
                                      <a:lnTo>
                                        <a:pt x="312" y="1973"/>
                                      </a:lnTo>
                                      <a:lnTo>
                                        <a:pt x="312" y="1968"/>
                                      </a:lnTo>
                                      <a:lnTo>
                                        <a:pt x="302" y="1964"/>
                                      </a:lnTo>
                                      <a:lnTo>
                                        <a:pt x="298" y="1964"/>
                                      </a:lnTo>
                                      <a:lnTo>
                                        <a:pt x="293" y="1964"/>
                                      </a:lnTo>
                                      <a:lnTo>
                                        <a:pt x="288" y="1968"/>
                                      </a:lnTo>
                                      <a:lnTo>
                                        <a:pt x="283" y="1968"/>
                                      </a:lnTo>
                                      <a:lnTo>
                                        <a:pt x="278" y="1968"/>
                                      </a:lnTo>
                                      <a:lnTo>
                                        <a:pt x="274" y="1968"/>
                                      </a:lnTo>
                                      <a:lnTo>
                                        <a:pt x="269" y="1968"/>
                                      </a:lnTo>
                                      <a:lnTo>
                                        <a:pt x="269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59" y="1959"/>
                                      </a:lnTo>
                                      <a:lnTo>
                                        <a:pt x="259" y="1959"/>
                                      </a:lnTo>
                                      <a:lnTo>
                                        <a:pt x="259" y="1954"/>
                                      </a:lnTo>
                                      <a:lnTo>
                                        <a:pt x="264" y="1954"/>
                                      </a:lnTo>
                                      <a:lnTo>
                                        <a:pt x="269" y="1954"/>
                                      </a:lnTo>
                                      <a:lnTo>
                                        <a:pt x="269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8" y="1949"/>
                                      </a:lnTo>
                                      <a:lnTo>
                                        <a:pt x="278" y="1944"/>
                                      </a:lnTo>
                                      <a:lnTo>
                                        <a:pt x="269" y="1935"/>
                                      </a:lnTo>
                                      <a:lnTo>
                                        <a:pt x="264" y="1930"/>
                                      </a:lnTo>
                                      <a:lnTo>
                                        <a:pt x="259" y="1920"/>
                                      </a:lnTo>
                                      <a:lnTo>
                                        <a:pt x="259" y="1920"/>
                                      </a:lnTo>
                                      <a:lnTo>
                                        <a:pt x="264" y="1915"/>
                                      </a:lnTo>
                                      <a:lnTo>
                                        <a:pt x="269" y="1911"/>
                                      </a:lnTo>
                                      <a:lnTo>
                                        <a:pt x="269" y="1911"/>
                                      </a:lnTo>
                                      <a:lnTo>
                                        <a:pt x="264" y="1906"/>
                                      </a:lnTo>
                                      <a:lnTo>
                                        <a:pt x="259" y="1901"/>
                                      </a:lnTo>
                                      <a:lnTo>
                                        <a:pt x="259" y="1901"/>
                                      </a:lnTo>
                                      <a:lnTo>
                                        <a:pt x="250" y="1887"/>
                                      </a:lnTo>
                                      <a:lnTo>
                                        <a:pt x="245" y="1896"/>
                                      </a:lnTo>
                                      <a:lnTo>
                                        <a:pt x="240" y="1896"/>
                                      </a:lnTo>
                                      <a:lnTo>
                                        <a:pt x="235" y="1896"/>
                                      </a:lnTo>
                                      <a:lnTo>
                                        <a:pt x="235" y="1896"/>
                                      </a:lnTo>
                                      <a:lnTo>
                                        <a:pt x="231" y="1891"/>
                                      </a:lnTo>
                                      <a:lnTo>
                                        <a:pt x="231" y="1891"/>
                                      </a:lnTo>
                                      <a:lnTo>
                                        <a:pt x="226" y="1887"/>
                                      </a:lnTo>
                                      <a:lnTo>
                                        <a:pt x="226" y="1887"/>
                                      </a:lnTo>
                                      <a:lnTo>
                                        <a:pt x="221" y="1896"/>
                                      </a:lnTo>
                                      <a:lnTo>
                                        <a:pt x="221" y="1906"/>
                                      </a:lnTo>
                                      <a:lnTo>
                                        <a:pt x="221" y="1906"/>
                                      </a:lnTo>
                                      <a:lnTo>
                                        <a:pt x="216" y="1906"/>
                                      </a:lnTo>
                                      <a:lnTo>
                                        <a:pt x="216" y="1906"/>
                                      </a:lnTo>
                                      <a:lnTo>
                                        <a:pt x="221" y="1911"/>
                                      </a:lnTo>
                                      <a:lnTo>
                                        <a:pt x="216" y="1911"/>
                                      </a:lnTo>
                                      <a:lnTo>
                                        <a:pt x="216" y="1915"/>
                                      </a:lnTo>
                                      <a:lnTo>
                                        <a:pt x="211" y="1915"/>
                                      </a:lnTo>
                                      <a:lnTo>
                                        <a:pt x="211" y="1915"/>
                                      </a:lnTo>
                                      <a:lnTo>
                                        <a:pt x="207" y="1920"/>
                                      </a:lnTo>
                                      <a:lnTo>
                                        <a:pt x="207" y="1920"/>
                                      </a:lnTo>
                                      <a:lnTo>
                                        <a:pt x="173" y="1906"/>
                                      </a:lnTo>
                                      <a:lnTo>
                                        <a:pt x="168" y="1920"/>
                                      </a:lnTo>
                                      <a:lnTo>
                                        <a:pt x="173" y="1930"/>
                                      </a:lnTo>
                                      <a:lnTo>
                                        <a:pt x="163" y="1935"/>
                                      </a:lnTo>
                                      <a:lnTo>
                                        <a:pt x="163" y="1930"/>
                                      </a:lnTo>
                                      <a:lnTo>
                                        <a:pt x="159" y="1925"/>
                                      </a:lnTo>
                                      <a:lnTo>
                                        <a:pt x="154" y="1930"/>
                                      </a:lnTo>
                                      <a:lnTo>
                                        <a:pt x="149" y="1925"/>
                                      </a:lnTo>
                                      <a:lnTo>
                                        <a:pt x="149" y="1925"/>
                                      </a:lnTo>
                                      <a:lnTo>
                                        <a:pt x="144" y="1925"/>
                                      </a:lnTo>
                                      <a:lnTo>
                                        <a:pt x="144" y="1920"/>
                                      </a:lnTo>
                                      <a:lnTo>
                                        <a:pt x="139" y="1920"/>
                                      </a:lnTo>
                                      <a:lnTo>
                                        <a:pt x="139" y="1920"/>
                                      </a:lnTo>
                                      <a:lnTo>
                                        <a:pt x="130" y="1920"/>
                                      </a:lnTo>
                                      <a:lnTo>
                                        <a:pt x="125" y="1920"/>
                                      </a:lnTo>
                                      <a:lnTo>
                                        <a:pt x="120" y="1920"/>
                                      </a:lnTo>
                                      <a:lnTo>
                                        <a:pt x="115" y="1925"/>
                                      </a:lnTo>
                                      <a:lnTo>
                                        <a:pt x="111" y="1920"/>
                                      </a:lnTo>
                                      <a:lnTo>
                                        <a:pt x="111" y="1920"/>
                                      </a:lnTo>
                                      <a:lnTo>
                                        <a:pt x="106" y="1915"/>
                                      </a:lnTo>
                                      <a:lnTo>
                                        <a:pt x="106" y="1915"/>
                                      </a:lnTo>
                                      <a:lnTo>
                                        <a:pt x="106" y="1911"/>
                                      </a:lnTo>
                                      <a:lnTo>
                                        <a:pt x="101" y="1911"/>
                                      </a:lnTo>
                                      <a:lnTo>
                                        <a:pt x="96" y="1911"/>
                                      </a:lnTo>
                                      <a:lnTo>
                                        <a:pt x="96" y="1911"/>
                                      </a:lnTo>
                                      <a:lnTo>
                                        <a:pt x="91" y="1911"/>
                                      </a:lnTo>
                                      <a:lnTo>
                                        <a:pt x="87" y="1906"/>
                                      </a:lnTo>
                                      <a:lnTo>
                                        <a:pt x="87" y="1911"/>
                                      </a:lnTo>
                                      <a:lnTo>
                                        <a:pt x="82" y="1911"/>
                                      </a:lnTo>
                                      <a:lnTo>
                                        <a:pt x="82" y="1911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82" y="1906"/>
                                      </a:lnTo>
                                      <a:lnTo>
                                        <a:pt x="82" y="1906"/>
                                      </a:lnTo>
                                      <a:lnTo>
                                        <a:pt x="87" y="1901"/>
                                      </a:lnTo>
                                      <a:lnTo>
                                        <a:pt x="82" y="1901"/>
                                      </a:lnTo>
                                      <a:lnTo>
                                        <a:pt x="82" y="1901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77" y="1901"/>
                                      </a:lnTo>
                                      <a:lnTo>
                                        <a:pt x="72" y="1901"/>
                                      </a:lnTo>
                                      <a:lnTo>
                                        <a:pt x="72" y="1901"/>
                                      </a:lnTo>
                                      <a:lnTo>
                                        <a:pt x="67" y="1901"/>
                                      </a:lnTo>
                                      <a:lnTo>
                                        <a:pt x="67" y="1901"/>
                                      </a:lnTo>
                                      <a:lnTo>
                                        <a:pt x="63" y="1901"/>
                                      </a:lnTo>
                                      <a:lnTo>
                                        <a:pt x="63" y="1896"/>
                                      </a:lnTo>
                                      <a:lnTo>
                                        <a:pt x="63" y="1896"/>
                                      </a:lnTo>
                                      <a:lnTo>
                                        <a:pt x="58" y="1896"/>
                                      </a:lnTo>
                                      <a:lnTo>
                                        <a:pt x="53" y="1896"/>
                                      </a:lnTo>
                                      <a:lnTo>
                                        <a:pt x="53" y="1896"/>
                                      </a:lnTo>
                                      <a:lnTo>
                                        <a:pt x="48" y="1896"/>
                                      </a:lnTo>
                                      <a:lnTo>
                                        <a:pt x="43" y="1896"/>
                                      </a:lnTo>
                                      <a:lnTo>
                                        <a:pt x="43" y="1891"/>
                                      </a:lnTo>
                                      <a:lnTo>
                                        <a:pt x="43" y="1887"/>
                                      </a:lnTo>
                                      <a:lnTo>
                                        <a:pt x="34" y="1887"/>
                                      </a:lnTo>
                                      <a:lnTo>
                                        <a:pt x="29" y="1887"/>
                                      </a:lnTo>
                                      <a:lnTo>
                                        <a:pt x="24" y="1891"/>
                                      </a:lnTo>
                                      <a:lnTo>
                                        <a:pt x="24" y="1891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91"/>
                                      </a:lnTo>
                                      <a:lnTo>
                                        <a:pt x="15" y="1896"/>
                                      </a:lnTo>
                                      <a:lnTo>
                                        <a:pt x="15" y="1891"/>
                                      </a:lnTo>
                                      <a:lnTo>
                                        <a:pt x="15" y="1891"/>
                                      </a:lnTo>
                                      <a:lnTo>
                                        <a:pt x="15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2"/>
                                      </a:lnTo>
                                      <a:lnTo>
                                        <a:pt x="20" y="1882"/>
                                      </a:lnTo>
                                      <a:lnTo>
                                        <a:pt x="15" y="1882"/>
                                      </a:lnTo>
                                      <a:lnTo>
                                        <a:pt x="15" y="1882"/>
                                      </a:lnTo>
                                      <a:lnTo>
                                        <a:pt x="10" y="1882"/>
                                      </a:lnTo>
                                      <a:lnTo>
                                        <a:pt x="10" y="1877"/>
                                      </a:lnTo>
                                      <a:lnTo>
                                        <a:pt x="10" y="1877"/>
                                      </a:lnTo>
                                      <a:lnTo>
                                        <a:pt x="5" y="1877"/>
                                      </a:lnTo>
                                      <a:lnTo>
                                        <a:pt x="5" y="1877"/>
                                      </a:lnTo>
                                      <a:lnTo>
                                        <a:pt x="5" y="1872"/>
                                      </a:lnTo>
                                      <a:lnTo>
                                        <a:pt x="5" y="1867"/>
                                      </a:lnTo>
                                      <a:lnTo>
                                        <a:pt x="5" y="1863"/>
                                      </a:lnTo>
                                      <a:lnTo>
                                        <a:pt x="5" y="1863"/>
                                      </a:lnTo>
                                      <a:lnTo>
                                        <a:pt x="10" y="1858"/>
                                      </a:lnTo>
                                      <a:lnTo>
                                        <a:pt x="10" y="1848"/>
                                      </a:lnTo>
                                      <a:lnTo>
                                        <a:pt x="15" y="1843"/>
                                      </a:lnTo>
                                      <a:lnTo>
                                        <a:pt x="15" y="1839"/>
                                      </a:lnTo>
                                      <a:lnTo>
                                        <a:pt x="10" y="1834"/>
                                      </a:lnTo>
                                      <a:lnTo>
                                        <a:pt x="10" y="1834"/>
                                      </a:lnTo>
                                      <a:lnTo>
                                        <a:pt x="10" y="1829"/>
                                      </a:lnTo>
                                      <a:lnTo>
                                        <a:pt x="10" y="1829"/>
                                      </a:lnTo>
                                      <a:lnTo>
                                        <a:pt x="10" y="1824"/>
                                      </a:lnTo>
                                      <a:lnTo>
                                        <a:pt x="5" y="1824"/>
                                      </a:lnTo>
                                      <a:lnTo>
                                        <a:pt x="5" y="1819"/>
                                      </a:lnTo>
                                      <a:lnTo>
                                        <a:pt x="5" y="1819"/>
                                      </a:lnTo>
                                      <a:lnTo>
                                        <a:pt x="0" y="1819"/>
                                      </a:lnTo>
                                      <a:lnTo>
                                        <a:pt x="0" y="1815"/>
                                      </a:lnTo>
                                      <a:lnTo>
                                        <a:pt x="0" y="1815"/>
                                      </a:lnTo>
                                      <a:lnTo>
                                        <a:pt x="0" y="1810"/>
                                      </a:lnTo>
                                      <a:lnTo>
                                        <a:pt x="5" y="1805"/>
                                      </a:lnTo>
                                      <a:lnTo>
                                        <a:pt x="5" y="1805"/>
                                      </a:lnTo>
                                      <a:lnTo>
                                        <a:pt x="10" y="1805"/>
                                      </a:lnTo>
                                      <a:lnTo>
                                        <a:pt x="15" y="1805"/>
                                      </a:lnTo>
                                      <a:lnTo>
                                        <a:pt x="15" y="1800"/>
                                      </a:lnTo>
                                      <a:lnTo>
                                        <a:pt x="15" y="1800"/>
                                      </a:lnTo>
                                      <a:lnTo>
                                        <a:pt x="20" y="1795"/>
                                      </a:lnTo>
                                      <a:lnTo>
                                        <a:pt x="20" y="1786"/>
                                      </a:lnTo>
                                      <a:lnTo>
                                        <a:pt x="20" y="1786"/>
                                      </a:lnTo>
                                      <a:lnTo>
                                        <a:pt x="24" y="1781"/>
                                      </a:lnTo>
                                      <a:lnTo>
                                        <a:pt x="24" y="1776"/>
                                      </a:lnTo>
                                      <a:lnTo>
                                        <a:pt x="29" y="1776"/>
                                      </a:lnTo>
                                      <a:lnTo>
                                        <a:pt x="29" y="1771"/>
                                      </a:lnTo>
                                      <a:lnTo>
                                        <a:pt x="29" y="1771"/>
                                      </a:lnTo>
                                      <a:lnTo>
                                        <a:pt x="29" y="1767"/>
                                      </a:lnTo>
                                      <a:lnTo>
                                        <a:pt x="29" y="1762"/>
                                      </a:lnTo>
                                      <a:lnTo>
                                        <a:pt x="29" y="1762"/>
                                      </a:lnTo>
                                      <a:lnTo>
                                        <a:pt x="29" y="1757"/>
                                      </a:lnTo>
                                      <a:lnTo>
                                        <a:pt x="29" y="1757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47"/>
                                      </a:lnTo>
                                      <a:lnTo>
                                        <a:pt x="24" y="1747"/>
                                      </a:lnTo>
                                      <a:lnTo>
                                        <a:pt x="24" y="1747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9" y="1738"/>
                                      </a:lnTo>
                                      <a:lnTo>
                                        <a:pt x="29" y="1738"/>
                                      </a:lnTo>
                                      <a:lnTo>
                                        <a:pt x="34" y="1738"/>
                                      </a:lnTo>
                                      <a:lnTo>
                                        <a:pt x="34" y="1738"/>
                                      </a:lnTo>
                                      <a:lnTo>
                                        <a:pt x="39" y="1738"/>
                                      </a:lnTo>
                                      <a:lnTo>
                                        <a:pt x="39" y="1738"/>
                                      </a:lnTo>
                                      <a:lnTo>
                                        <a:pt x="39" y="1733"/>
                                      </a:lnTo>
                                      <a:lnTo>
                                        <a:pt x="39" y="1728"/>
                                      </a:lnTo>
                                      <a:lnTo>
                                        <a:pt x="39" y="1723"/>
                                      </a:lnTo>
                                      <a:lnTo>
                                        <a:pt x="39" y="1719"/>
                                      </a:lnTo>
                                      <a:lnTo>
                                        <a:pt x="39" y="1719"/>
                                      </a:lnTo>
                                      <a:lnTo>
                                        <a:pt x="34" y="1719"/>
                                      </a:lnTo>
                                      <a:lnTo>
                                        <a:pt x="34" y="1719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09"/>
                                      </a:lnTo>
                                      <a:lnTo>
                                        <a:pt x="34" y="1709"/>
                                      </a:lnTo>
                                      <a:lnTo>
                                        <a:pt x="34" y="1704"/>
                                      </a:lnTo>
                                      <a:lnTo>
                                        <a:pt x="34" y="1699"/>
                                      </a:lnTo>
                                      <a:lnTo>
                                        <a:pt x="39" y="1699"/>
                                      </a:lnTo>
                                      <a:lnTo>
                                        <a:pt x="39" y="1699"/>
                                      </a:lnTo>
                                      <a:lnTo>
                                        <a:pt x="39" y="1695"/>
                                      </a:lnTo>
                                      <a:lnTo>
                                        <a:pt x="39" y="1695"/>
                                      </a:lnTo>
                                      <a:lnTo>
                                        <a:pt x="39" y="1690"/>
                                      </a:lnTo>
                                      <a:lnTo>
                                        <a:pt x="39" y="1690"/>
                                      </a:lnTo>
                                      <a:lnTo>
                                        <a:pt x="39" y="1685"/>
                                      </a:lnTo>
                                      <a:lnTo>
                                        <a:pt x="39" y="1680"/>
                                      </a:lnTo>
                                      <a:lnTo>
                                        <a:pt x="39" y="1680"/>
                                      </a:lnTo>
                                      <a:lnTo>
                                        <a:pt x="39" y="1675"/>
                                      </a:lnTo>
                                      <a:lnTo>
                                        <a:pt x="39" y="1675"/>
                                      </a:lnTo>
                                      <a:lnTo>
                                        <a:pt x="43" y="1671"/>
                                      </a:lnTo>
                                      <a:lnTo>
                                        <a:pt x="43" y="1671"/>
                                      </a:lnTo>
                                      <a:lnTo>
                                        <a:pt x="43" y="1666"/>
                                      </a:lnTo>
                                      <a:lnTo>
                                        <a:pt x="43" y="1661"/>
                                      </a:lnTo>
                                      <a:lnTo>
                                        <a:pt x="43" y="1661"/>
                                      </a:lnTo>
                                      <a:lnTo>
                                        <a:pt x="48" y="1656"/>
                                      </a:lnTo>
                                      <a:lnTo>
                                        <a:pt x="48" y="1651"/>
                                      </a:lnTo>
                                      <a:lnTo>
                                        <a:pt x="53" y="1647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37"/>
                                      </a:lnTo>
                                      <a:lnTo>
                                        <a:pt x="58" y="1637"/>
                                      </a:lnTo>
                                      <a:lnTo>
                                        <a:pt x="53" y="1632"/>
                                      </a:lnTo>
                                      <a:lnTo>
                                        <a:pt x="53" y="1627"/>
                                      </a:lnTo>
                                      <a:lnTo>
                                        <a:pt x="53" y="1623"/>
                                      </a:lnTo>
                                      <a:lnTo>
                                        <a:pt x="53" y="1623"/>
                                      </a:lnTo>
                                      <a:lnTo>
                                        <a:pt x="53" y="1618"/>
                                      </a:lnTo>
                                      <a:lnTo>
                                        <a:pt x="53" y="1618"/>
                                      </a:lnTo>
                                      <a:lnTo>
                                        <a:pt x="58" y="1613"/>
                                      </a:lnTo>
                                      <a:lnTo>
                                        <a:pt x="58" y="1608"/>
                                      </a:lnTo>
                                      <a:lnTo>
                                        <a:pt x="58" y="1608"/>
                                      </a:lnTo>
                                      <a:lnTo>
                                        <a:pt x="58" y="1603"/>
                                      </a:lnTo>
                                      <a:lnTo>
                                        <a:pt x="58" y="1603"/>
                                      </a:lnTo>
                                      <a:lnTo>
                                        <a:pt x="63" y="1603"/>
                                      </a:lnTo>
                                      <a:lnTo>
                                        <a:pt x="63" y="1599"/>
                                      </a:lnTo>
                                      <a:lnTo>
                                        <a:pt x="63" y="1599"/>
                                      </a:lnTo>
                                      <a:lnTo>
                                        <a:pt x="63" y="1594"/>
                                      </a:lnTo>
                                      <a:lnTo>
                                        <a:pt x="63" y="1594"/>
                                      </a:lnTo>
                                      <a:lnTo>
                                        <a:pt x="63" y="1589"/>
                                      </a:lnTo>
                                      <a:lnTo>
                                        <a:pt x="67" y="1589"/>
                                      </a:lnTo>
                                      <a:lnTo>
                                        <a:pt x="67" y="1584"/>
                                      </a:lnTo>
                                      <a:lnTo>
                                        <a:pt x="67" y="1584"/>
                                      </a:lnTo>
                                      <a:lnTo>
                                        <a:pt x="67" y="1579"/>
                                      </a:lnTo>
                                      <a:lnTo>
                                        <a:pt x="67" y="1579"/>
                                      </a:lnTo>
                                      <a:lnTo>
                                        <a:pt x="67" y="1575"/>
                                      </a:lnTo>
                                      <a:lnTo>
                                        <a:pt x="72" y="1575"/>
                                      </a:lnTo>
                                      <a:lnTo>
                                        <a:pt x="72" y="1570"/>
                                      </a:lnTo>
                                      <a:lnTo>
                                        <a:pt x="72" y="1570"/>
                                      </a:lnTo>
                                      <a:lnTo>
                                        <a:pt x="72" y="1565"/>
                                      </a:lnTo>
                                      <a:lnTo>
                                        <a:pt x="72" y="1565"/>
                                      </a:lnTo>
                                      <a:lnTo>
                                        <a:pt x="72" y="1560"/>
                                      </a:lnTo>
                                      <a:lnTo>
                                        <a:pt x="72" y="1560"/>
                                      </a:lnTo>
                                      <a:lnTo>
                                        <a:pt x="72" y="1555"/>
                                      </a:lnTo>
                                      <a:lnTo>
                                        <a:pt x="72" y="1551"/>
                                      </a:lnTo>
                                      <a:lnTo>
                                        <a:pt x="72" y="1546"/>
                                      </a:lnTo>
                                      <a:lnTo>
                                        <a:pt x="77" y="1546"/>
                                      </a:lnTo>
                                      <a:lnTo>
                                        <a:pt x="77" y="1546"/>
                                      </a:lnTo>
                                      <a:lnTo>
                                        <a:pt x="82" y="1541"/>
                                      </a:lnTo>
                                      <a:lnTo>
                                        <a:pt x="82" y="1541"/>
                                      </a:lnTo>
                                      <a:lnTo>
                                        <a:pt x="82" y="1536"/>
                                      </a:lnTo>
                                      <a:lnTo>
                                        <a:pt x="82" y="1536"/>
                                      </a:lnTo>
                                      <a:lnTo>
                                        <a:pt x="82" y="1531"/>
                                      </a:lnTo>
                                      <a:lnTo>
                                        <a:pt x="82" y="1527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17"/>
                                      </a:lnTo>
                                      <a:lnTo>
                                        <a:pt x="82" y="1517"/>
                                      </a:lnTo>
                                      <a:lnTo>
                                        <a:pt x="82" y="1512"/>
                                      </a:lnTo>
                                      <a:lnTo>
                                        <a:pt x="82" y="1512"/>
                                      </a:lnTo>
                                      <a:lnTo>
                                        <a:pt x="77" y="1512"/>
                                      </a:lnTo>
                                      <a:lnTo>
                                        <a:pt x="77" y="1507"/>
                                      </a:lnTo>
                                      <a:lnTo>
                                        <a:pt x="77" y="1507"/>
                                      </a:lnTo>
                                      <a:lnTo>
                                        <a:pt x="77" y="1503"/>
                                      </a:lnTo>
                                      <a:lnTo>
                                        <a:pt x="82" y="1498"/>
                                      </a:lnTo>
                                      <a:lnTo>
                                        <a:pt x="82" y="1498"/>
                                      </a:lnTo>
                                      <a:lnTo>
                                        <a:pt x="82" y="1493"/>
                                      </a:lnTo>
                                      <a:lnTo>
                                        <a:pt x="82" y="1493"/>
                                      </a:lnTo>
                                      <a:lnTo>
                                        <a:pt x="82" y="1488"/>
                                      </a:lnTo>
                                      <a:lnTo>
                                        <a:pt x="82" y="1488"/>
                                      </a:lnTo>
                                      <a:lnTo>
                                        <a:pt x="82" y="1483"/>
                                      </a:lnTo>
                                      <a:lnTo>
                                        <a:pt x="82" y="1483"/>
                                      </a:lnTo>
                                      <a:lnTo>
                                        <a:pt x="82" y="1479"/>
                                      </a:lnTo>
                                      <a:lnTo>
                                        <a:pt x="82" y="1479"/>
                                      </a:lnTo>
                                      <a:lnTo>
                                        <a:pt x="82" y="1474"/>
                                      </a:lnTo>
                                      <a:lnTo>
                                        <a:pt x="87" y="1474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87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1" y="1459"/>
                                      </a:lnTo>
                                      <a:lnTo>
                                        <a:pt x="91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5"/>
                                      </a:lnTo>
                                      <a:lnTo>
                                        <a:pt x="96" y="1455"/>
                                      </a:lnTo>
                                      <a:lnTo>
                                        <a:pt x="101" y="1455"/>
                                      </a:lnTo>
                                      <a:lnTo>
                                        <a:pt x="101" y="1450"/>
                                      </a:lnTo>
                                      <a:lnTo>
                                        <a:pt x="101" y="1450"/>
                                      </a:lnTo>
                                      <a:lnTo>
                                        <a:pt x="101" y="1445"/>
                                      </a:lnTo>
                                      <a:lnTo>
                                        <a:pt x="106" y="1445"/>
                                      </a:lnTo>
                                      <a:lnTo>
                                        <a:pt x="106" y="1440"/>
                                      </a:lnTo>
                                      <a:lnTo>
                                        <a:pt x="106" y="1440"/>
                                      </a:lnTo>
                                      <a:lnTo>
                                        <a:pt x="106" y="1435"/>
                                      </a:lnTo>
                                      <a:lnTo>
                                        <a:pt x="101" y="1435"/>
                                      </a:lnTo>
                                      <a:lnTo>
                                        <a:pt x="101" y="1431"/>
                                      </a:lnTo>
                                      <a:lnTo>
                                        <a:pt x="101" y="1431"/>
                                      </a:lnTo>
                                      <a:lnTo>
                                        <a:pt x="106" y="1426"/>
                                      </a:lnTo>
                                      <a:lnTo>
                                        <a:pt x="106" y="1426"/>
                                      </a:lnTo>
                                      <a:lnTo>
                                        <a:pt x="111" y="1421"/>
                                      </a:lnTo>
                                      <a:lnTo>
                                        <a:pt x="111" y="1421"/>
                                      </a:lnTo>
                                      <a:lnTo>
                                        <a:pt x="111" y="1416"/>
                                      </a:lnTo>
                                      <a:lnTo>
                                        <a:pt x="115" y="1416"/>
                                      </a:lnTo>
                                      <a:lnTo>
                                        <a:pt x="115" y="1416"/>
                                      </a:lnTo>
                                      <a:lnTo>
                                        <a:pt x="120" y="1416"/>
                                      </a:lnTo>
                                      <a:lnTo>
                                        <a:pt x="120" y="1416"/>
                                      </a:lnTo>
                                      <a:lnTo>
                                        <a:pt x="125" y="1416"/>
                                      </a:lnTo>
                                      <a:lnTo>
                                        <a:pt x="125" y="1416"/>
                                      </a:lnTo>
                                      <a:lnTo>
                                        <a:pt x="125" y="1411"/>
                                      </a:lnTo>
                                      <a:lnTo>
                                        <a:pt x="130" y="1411"/>
                                      </a:lnTo>
                                      <a:lnTo>
                                        <a:pt x="130" y="1411"/>
                                      </a:lnTo>
                                      <a:lnTo>
                                        <a:pt x="135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44" y="1411"/>
                                      </a:lnTo>
                                      <a:lnTo>
                                        <a:pt x="149" y="1407"/>
                                      </a:lnTo>
                                      <a:lnTo>
                                        <a:pt x="154" y="1407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6"/>
                                      </a:lnTo>
                                      <a:lnTo>
                                        <a:pt x="159" y="1426"/>
                                      </a:lnTo>
                                      <a:lnTo>
                                        <a:pt x="159" y="1440"/>
                                      </a:lnTo>
                                      <a:lnTo>
                                        <a:pt x="163" y="1450"/>
                                      </a:lnTo>
                                      <a:lnTo>
                                        <a:pt x="178" y="1455"/>
                                      </a:lnTo>
                                      <a:lnTo>
                                        <a:pt x="197" y="1459"/>
                                      </a:lnTo>
                                      <a:lnTo>
                                        <a:pt x="216" y="1464"/>
                                      </a:lnTo>
                                      <a:lnTo>
                                        <a:pt x="235" y="1469"/>
                                      </a:lnTo>
                                      <a:lnTo>
                                        <a:pt x="259" y="1479"/>
                                      </a:lnTo>
                                      <a:lnTo>
                                        <a:pt x="259" y="1474"/>
                                      </a:lnTo>
                                      <a:lnTo>
                                        <a:pt x="269" y="1469"/>
                                      </a:lnTo>
                                      <a:lnTo>
                                        <a:pt x="274" y="1469"/>
                                      </a:lnTo>
                                      <a:lnTo>
                                        <a:pt x="278" y="1464"/>
                                      </a:lnTo>
                                      <a:lnTo>
                                        <a:pt x="288" y="1464"/>
                                      </a:lnTo>
                                      <a:lnTo>
                                        <a:pt x="298" y="1459"/>
                                      </a:lnTo>
                                      <a:lnTo>
                                        <a:pt x="302" y="1459"/>
                                      </a:lnTo>
                                      <a:lnTo>
                                        <a:pt x="312" y="1459"/>
                                      </a:lnTo>
                                      <a:lnTo>
                                        <a:pt x="312" y="1455"/>
                                      </a:lnTo>
                                      <a:lnTo>
                                        <a:pt x="317" y="1455"/>
                                      </a:lnTo>
                                      <a:lnTo>
                                        <a:pt x="322" y="1450"/>
                                      </a:lnTo>
                                      <a:lnTo>
                                        <a:pt x="326" y="1450"/>
                                      </a:lnTo>
                                      <a:lnTo>
                                        <a:pt x="331" y="1450"/>
                                      </a:lnTo>
                                      <a:lnTo>
                                        <a:pt x="331" y="1455"/>
                                      </a:lnTo>
                                      <a:lnTo>
                                        <a:pt x="331" y="1455"/>
                                      </a:lnTo>
                                      <a:lnTo>
                                        <a:pt x="331" y="1459"/>
                                      </a:lnTo>
                                      <a:lnTo>
                                        <a:pt x="331" y="1459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26" y="1469"/>
                                      </a:lnTo>
                                      <a:lnTo>
                                        <a:pt x="326" y="1469"/>
                                      </a:lnTo>
                                      <a:lnTo>
                                        <a:pt x="317" y="1474"/>
                                      </a:lnTo>
                                      <a:lnTo>
                                        <a:pt x="317" y="1474"/>
                                      </a:lnTo>
                                      <a:lnTo>
                                        <a:pt x="317" y="1479"/>
                                      </a:lnTo>
                                      <a:lnTo>
                                        <a:pt x="317" y="1479"/>
                                      </a:lnTo>
                                      <a:lnTo>
                                        <a:pt x="312" y="1479"/>
                                      </a:lnTo>
                                      <a:lnTo>
                                        <a:pt x="312" y="1483"/>
                                      </a:lnTo>
                                      <a:lnTo>
                                        <a:pt x="312" y="1483"/>
                                      </a:lnTo>
                                      <a:lnTo>
                                        <a:pt x="317" y="1488"/>
                                      </a:lnTo>
                                      <a:lnTo>
                                        <a:pt x="322" y="1488"/>
                                      </a:lnTo>
                                      <a:lnTo>
                                        <a:pt x="326" y="1493"/>
                                      </a:lnTo>
                                      <a:lnTo>
                                        <a:pt x="326" y="1493"/>
                                      </a:lnTo>
                                      <a:lnTo>
                                        <a:pt x="331" y="1493"/>
                                      </a:lnTo>
                                      <a:lnTo>
                                        <a:pt x="331" y="1493"/>
                                      </a:lnTo>
                                      <a:lnTo>
                                        <a:pt x="326" y="1498"/>
                                      </a:lnTo>
                                      <a:lnTo>
                                        <a:pt x="326" y="1503"/>
                                      </a:lnTo>
                                      <a:lnTo>
                                        <a:pt x="326" y="1503"/>
                                      </a:lnTo>
                                      <a:lnTo>
                                        <a:pt x="331" y="1507"/>
                                      </a:lnTo>
                                      <a:lnTo>
                                        <a:pt x="336" y="1512"/>
                                      </a:lnTo>
                                      <a:lnTo>
                                        <a:pt x="341" y="1517"/>
                                      </a:lnTo>
                                      <a:lnTo>
                                        <a:pt x="341" y="1522"/>
                                      </a:lnTo>
                                      <a:lnTo>
                                        <a:pt x="346" y="1527"/>
                                      </a:lnTo>
                                      <a:lnTo>
                                        <a:pt x="355" y="1536"/>
                                      </a:lnTo>
                                      <a:lnTo>
                                        <a:pt x="360" y="1546"/>
                                      </a:lnTo>
                                      <a:lnTo>
                                        <a:pt x="370" y="1555"/>
                                      </a:lnTo>
                                      <a:lnTo>
                                        <a:pt x="379" y="1565"/>
                                      </a:lnTo>
                                      <a:lnTo>
                                        <a:pt x="389" y="1575"/>
                                      </a:lnTo>
                                      <a:lnTo>
                                        <a:pt x="398" y="1584"/>
                                      </a:lnTo>
                                      <a:lnTo>
                                        <a:pt x="398" y="1584"/>
                                      </a:lnTo>
                                      <a:lnTo>
                                        <a:pt x="398" y="1579"/>
                                      </a:lnTo>
                                      <a:lnTo>
                                        <a:pt x="398" y="1579"/>
                                      </a:lnTo>
                                      <a:lnTo>
                                        <a:pt x="403" y="1570"/>
                                      </a:lnTo>
                                      <a:lnTo>
                                        <a:pt x="413" y="1570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7" y="1565"/>
                                      </a:lnTo>
                                      <a:lnTo>
                                        <a:pt x="427" y="1570"/>
                                      </a:lnTo>
                                      <a:lnTo>
                                        <a:pt x="427" y="1565"/>
                                      </a:lnTo>
                                      <a:lnTo>
                                        <a:pt x="442" y="1570"/>
                                      </a:lnTo>
                                      <a:lnTo>
                                        <a:pt x="442" y="1575"/>
                                      </a:lnTo>
                                      <a:lnTo>
                                        <a:pt x="442" y="1575"/>
                                      </a:lnTo>
                                      <a:lnTo>
                                        <a:pt x="446" y="1570"/>
                                      </a:lnTo>
                                      <a:lnTo>
                                        <a:pt x="446" y="1570"/>
                                      </a:lnTo>
                                      <a:lnTo>
                                        <a:pt x="451" y="1565"/>
                                      </a:lnTo>
                                      <a:lnTo>
                                        <a:pt x="451" y="1560"/>
                                      </a:lnTo>
                                      <a:lnTo>
                                        <a:pt x="451" y="1560"/>
                                      </a:lnTo>
                                      <a:lnTo>
                                        <a:pt x="456" y="1555"/>
                                      </a:lnTo>
                                      <a:lnTo>
                                        <a:pt x="451" y="1551"/>
                                      </a:lnTo>
                                      <a:lnTo>
                                        <a:pt x="446" y="1551"/>
                                      </a:lnTo>
                                      <a:lnTo>
                                        <a:pt x="446" y="1546"/>
                                      </a:lnTo>
                                      <a:lnTo>
                                        <a:pt x="442" y="1546"/>
                                      </a:lnTo>
                                      <a:lnTo>
                                        <a:pt x="437" y="1541"/>
                                      </a:lnTo>
                                      <a:lnTo>
                                        <a:pt x="437" y="1536"/>
                                      </a:lnTo>
                                      <a:lnTo>
                                        <a:pt x="432" y="1536"/>
                                      </a:lnTo>
                                      <a:lnTo>
                                        <a:pt x="427" y="1531"/>
                                      </a:lnTo>
                                      <a:lnTo>
                                        <a:pt x="427" y="1531"/>
                                      </a:lnTo>
                                      <a:lnTo>
                                        <a:pt x="432" y="1527"/>
                                      </a:lnTo>
                                      <a:lnTo>
                                        <a:pt x="432" y="1527"/>
                                      </a:lnTo>
                                      <a:lnTo>
                                        <a:pt x="432" y="1522"/>
                                      </a:lnTo>
                                      <a:lnTo>
                                        <a:pt x="432" y="1522"/>
                                      </a:lnTo>
                                      <a:lnTo>
                                        <a:pt x="437" y="1522"/>
                                      </a:lnTo>
                                      <a:lnTo>
                                        <a:pt x="437" y="1522"/>
                                      </a:lnTo>
                                      <a:lnTo>
                                        <a:pt x="442" y="1512"/>
                                      </a:lnTo>
                                      <a:lnTo>
                                        <a:pt x="442" y="1512"/>
                                      </a:lnTo>
                                      <a:lnTo>
                                        <a:pt x="437" y="1512"/>
                                      </a:lnTo>
                                      <a:lnTo>
                                        <a:pt x="437" y="1503"/>
                                      </a:lnTo>
                                      <a:lnTo>
                                        <a:pt x="437" y="1503"/>
                                      </a:lnTo>
                                      <a:lnTo>
                                        <a:pt x="437" y="1498"/>
                                      </a:lnTo>
                                      <a:lnTo>
                                        <a:pt x="437" y="1498"/>
                                      </a:lnTo>
                                      <a:lnTo>
                                        <a:pt x="437" y="1493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3"/>
                                      </a:lnTo>
                                      <a:lnTo>
                                        <a:pt x="442" y="1479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42" y="1469"/>
                                      </a:lnTo>
                                      <a:lnTo>
                                        <a:pt x="446" y="1464"/>
                                      </a:lnTo>
                                      <a:lnTo>
                                        <a:pt x="446" y="1455"/>
                                      </a:lnTo>
                                      <a:lnTo>
                                        <a:pt x="451" y="1445"/>
                                      </a:lnTo>
                                      <a:lnTo>
                                        <a:pt x="451" y="1440"/>
                                      </a:lnTo>
                                      <a:lnTo>
                                        <a:pt x="456" y="1435"/>
                                      </a:lnTo>
                                      <a:lnTo>
                                        <a:pt x="461" y="1431"/>
                                      </a:lnTo>
                                      <a:lnTo>
                                        <a:pt x="461" y="1431"/>
                                      </a:lnTo>
                                      <a:lnTo>
                                        <a:pt x="461" y="1426"/>
                                      </a:lnTo>
                                      <a:lnTo>
                                        <a:pt x="466" y="1421"/>
                                      </a:lnTo>
                                      <a:lnTo>
                                        <a:pt x="475" y="1426"/>
                                      </a:lnTo>
                                      <a:lnTo>
                                        <a:pt x="490" y="1440"/>
                                      </a:lnTo>
                                      <a:lnTo>
                                        <a:pt x="504" y="1450"/>
                                      </a:lnTo>
                                      <a:lnTo>
                                        <a:pt x="513" y="1455"/>
                                      </a:lnTo>
                                      <a:lnTo>
                                        <a:pt x="513" y="1459"/>
                                      </a:lnTo>
                                      <a:lnTo>
                                        <a:pt x="513" y="1464"/>
                                      </a:lnTo>
                                      <a:lnTo>
                                        <a:pt x="518" y="1464"/>
                                      </a:lnTo>
                                      <a:lnTo>
                                        <a:pt x="518" y="1464"/>
                                      </a:lnTo>
                                      <a:lnTo>
                                        <a:pt x="518" y="1469"/>
                                      </a:lnTo>
                                      <a:lnTo>
                                        <a:pt x="528" y="1474"/>
                                      </a:lnTo>
                                      <a:lnTo>
                                        <a:pt x="528" y="1464"/>
                                      </a:lnTo>
                                      <a:lnTo>
                                        <a:pt x="533" y="1469"/>
                                      </a:lnTo>
                                      <a:lnTo>
                                        <a:pt x="537" y="1464"/>
                                      </a:lnTo>
                                      <a:lnTo>
                                        <a:pt x="542" y="1455"/>
                                      </a:lnTo>
                                      <a:lnTo>
                                        <a:pt x="547" y="1445"/>
                                      </a:lnTo>
                                      <a:lnTo>
                                        <a:pt x="552" y="1445"/>
                                      </a:lnTo>
                                      <a:lnTo>
                                        <a:pt x="557" y="1450"/>
                                      </a:lnTo>
                                      <a:lnTo>
                                        <a:pt x="557" y="1450"/>
                                      </a:lnTo>
                                      <a:lnTo>
                                        <a:pt x="561" y="1450"/>
                                      </a:lnTo>
                                      <a:lnTo>
                                        <a:pt x="561" y="1450"/>
                                      </a:lnTo>
                                      <a:lnTo>
                                        <a:pt x="566" y="1450"/>
                                      </a:lnTo>
                                      <a:lnTo>
                                        <a:pt x="571" y="1450"/>
                                      </a:lnTo>
                                      <a:lnTo>
                                        <a:pt x="571" y="1450"/>
                                      </a:lnTo>
                                      <a:lnTo>
                                        <a:pt x="581" y="1445"/>
                                      </a:lnTo>
                                      <a:lnTo>
                                        <a:pt x="581" y="1435"/>
                                      </a:lnTo>
                                      <a:lnTo>
                                        <a:pt x="585" y="1440"/>
                                      </a:lnTo>
                                      <a:lnTo>
                                        <a:pt x="590" y="1440"/>
                                      </a:lnTo>
                                      <a:lnTo>
                                        <a:pt x="590" y="1445"/>
                                      </a:lnTo>
                                      <a:lnTo>
                                        <a:pt x="590" y="1450"/>
                                      </a:lnTo>
                                      <a:lnTo>
                                        <a:pt x="595" y="1455"/>
                                      </a:lnTo>
                                      <a:lnTo>
                                        <a:pt x="600" y="1455"/>
                                      </a:lnTo>
                                      <a:lnTo>
                                        <a:pt x="600" y="1450"/>
                                      </a:lnTo>
                                      <a:lnTo>
                                        <a:pt x="600" y="1445"/>
                                      </a:lnTo>
                                      <a:lnTo>
                                        <a:pt x="605" y="1445"/>
                                      </a:lnTo>
                                      <a:lnTo>
                                        <a:pt x="605" y="1450"/>
                                      </a:lnTo>
                                      <a:lnTo>
                                        <a:pt x="609" y="1450"/>
                                      </a:lnTo>
                                      <a:lnTo>
                                        <a:pt x="609" y="1450"/>
                                      </a:lnTo>
                                      <a:lnTo>
                                        <a:pt x="609" y="1445"/>
                                      </a:lnTo>
                                      <a:lnTo>
                                        <a:pt x="614" y="1445"/>
                                      </a:lnTo>
                                      <a:lnTo>
                                        <a:pt x="614" y="1445"/>
                                      </a:lnTo>
                                      <a:lnTo>
                                        <a:pt x="614" y="1440"/>
                                      </a:lnTo>
                                      <a:lnTo>
                                        <a:pt x="619" y="1435"/>
                                      </a:lnTo>
                                      <a:lnTo>
                                        <a:pt x="619" y="1431"/>
                                      </a:lnTo>
                                      <a:lnTo>
                                        <a:pt x="609" y="1421"/>
                                      </a:lnTo>
                                      <a:lnTo>
                                        <a:pt x="600" y="1416"/>
                                      </a:lnTo>
                                      <a:lnTo>
                                        <a:pt x="590" y="1407"/>
                                      </a:lnTo>
                                      <a:lnTo>
                                        <a:pt x="595" y="1402"/>
                                      </a:lnTo>
                                      <a:lnTo>
                                        <a:pt x="590" y="1402"/>
                                      </a:lnTo>
                                      <a:lnTo>
                                        <a:pt x="590" y="1402"/>
                                      </a:lnTo>
                                      <a:lnTo>
                                        <a:pt x="590" y="1397"/>
                                      </a:lnTo>
                                      <a:lnTo>
                                        <a:pt x="590" y="1397"/>
                                      </a:lnTo>
                                      <a:lnTo>
                                        <a:pt x="585" y="1397"/>
                                      </a:lnTo>
                                      <a:lnTo>
                                        <a:pt x="581" y="1392"/>
                                      </a:lnTo>
                                      <a:lnTo>
                                        <a:pt x="585" y="1387"/>
                                      </a:lnTo>
                                      <a:lnTo>
                                        <a:pt x="585" y="1387"/>
                                      </a:lnTo>
                                      <a:lnTo>
                                        <a:pt x="590" y="1387"/>
                                      </a:lnTo>
                                      <a:lnTo>
                                        <a:pt x="590" y="1383"/>
                                      </a:lnTo>
                                      <a:lnTo>
                                        <a:pt x="595" y="1387"/>
                                      </a:lnTo>
                                      <a:lnTo>
                                        <a:pt x="600" y="1392"/>
                                      </a:lnTo>
                                      <a:lnTo>
                                        <a:pt x="600" y="1387"/>
                                      </a:lnTo>
                                      <a:lnTo>
                                        <a:pt x="605" y="1392"/>
                                      </a:lnTo>
                                      <a:lnTo>
                                        <a:pt x="605" y="1387"/>
                                      </a:lnTo>
                                      <a:lnTo>
                                        <a:pt x="605" y="1387"/>
                                      </a:lnTo>
                                      <a:lnTo>
                                        <a:pt x="605" y="1383"/>
                                      </a:lnTo>
                                      <a:lnTo>
                                        <a:pt x="605" y="1383"/>
                                      </a:lnTo>
                                      <a:lnTo>
                                        <a:pt x="609" y="1378"/>
                                      </a:lnTo>
                                      <a:lnTo>
                                        <a:pt x="609" y="1373"/>
                                      </a:lnTo>
                                      <a:lnTo>
                                        <a:pt x="609" y="1373"/>
                                      </a:lnTo>
                                      <a:lnTo>
                                        <a:pt x="605" y="1373"/>
                                      </a:lnTo>
                                      <a:lnTo>
                                        <a:pt x="605" y="1368"/>
                                      </a:lnTo>
                                      <a:lnTo>
                                        <a:pt x="605" y="1368"/>
                                      </a:lnTo>
                                      <a:lnTo>
                                        <a:pt x="605" y="1363"/>
                                      </a:lnTo>
                                      <a:lnTo>
                                        <a:pt x="605" y="1363"/>
                                      </a:lnTo>
                                      <a:lnTo>
                                        <a:pt x="605" y="1359"/>
                                      </a:lnTo>
                                      <a:lnTo>
                                        <a:pt x="605" y="1354"/>
                                      </a:lnTo>
                                      <a:lnTo>
                                        <a:pt x="605" y="1354"/>
                                      </a:lnTo>
                                      <a:lnTo>
                                        <a:pt x="605" y="1349"/>
                                      </a:lnTo>
                                      <a:lnTo>
                                        <a:pt x="605" y="1349"/>
                                      </a:lnTo>
                                      <a:lnTo>
                                        <a:pt x="605" y="1344"/>
                                      </a:lnTo>
                                      <a:lnTo>
                                        <a:pt x="600" y="1344"/>
                                      </a:lnTo>
                                      <a:lnTo>
                                        <a:pt x="600" y="1339"/>
                                      </a:lnTo>
                                      <a:lnTo>
                                        <a:pt x="600" y="1335"/>
                                      </a:lnTo>
                                      <a:lnTo>
                                        <a:pt x="605" y="1335"/>
                                      </a:lnTo>
                                      <a:lnTo>
                                        <a:pt x="605" y="1335"/>
                                      </a:lnTo>
                                      <a:lnTo>
                                        <a:pt x="609" y="1330"/>
                                      </a:lnTo>
                                      <a:lnTo>
                                        <a:pt x="609" y="1330"/>
                                      </a:lnTo>
                                      <a:lnTo>
                                        <a:pt x="605" y="1330"/>
                                      </a:lnTo>
                                      <a:lnTo>
                                        <a:pt x="600" y="1325"/>
                                      </a:lnTo>
                                      <a:lnTo>
                                        <a:pt x="595" y="1320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600" y="1311"/>
                                      </a:lnTo>
                                      <a:lnTo>
                                        <a:pt x="595" y="1306"/>
                                      </a:lnTo>
                                      <a:lnTo>
                                        <a:pt x="590" y="1306"/>
                                      </a:lnTo>
                                      <a:lnTo>
                                        <a:pt x="595" y="1301"/>
                                      </a:lnTo>
                                      <a:lnTo>
                                        <a:pt x="605" y="1301"/>
                                      </a:lnTo>
                                      <a:lnTo>
                                        <a:pt x="614" y="1306"/>
                                      </a:lnTo>
                                      <a:lnTo>
                                        <a:pt x="614" y="1301"/>
                                      </a:lnTo>
                                      <a:lnTo>
                                        <a:pt x="614" y="1296"/>
                                      </a:lnTo>
                                      <a:lnTo>
                                        <a:pt x="614" y="1287"/>
                                      </a:lnTo>
                                      <a:lnTo>
                                        <a:pt x="624" y="1291"/>
                                      </a:lnTo>
                                      <a:lnTo>
                                        <a:pt x="629" y="1291"/>
                                      </a:lnTo>
                                      <a:lnTo>
                                        <a:pt x="633" y="1291"/>
                                      </a:lnTo>
                                      <a:lnTo>
                                        <a:pt x="638" y="1291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296"/>
                                      </a:lnTo>
                                      <a:lnTo>
                                        <a:pt x="643" y="1291"/>
                                      </a:lnTo>
                                      <a:lnTo>
                                        <a:pt x="638" y="1291"/>
                                      </a:lnTo>
                                      <a:lnTo>
                                        <a:pt x="638" y="1287"/>
                                      </a:lnTo>
                                      <a:lnTo>
                                        <a:pt x="638" y="1287"/>
                                      </a:lnTo>
                                      <a:lnTo>
                                        <a:pt x="643" y="1277"/>
                                      </a:lnTo>
                                      <a:lnTo>
                                        <a:pt x="643" y="1272"/>
                                      </a:lnTo>
                                      <a:lnTo>
                                        <a:pt x="643" y="1272"/>
                                      </a:lnTo>
                                      <a:lnTo>
                                        <a:pt x="643" y="1267"/>
                                      </a:lnTo>
                                      <a:lnTo>
                                        <a:pt x="638" y="1267"/>
                                      </a:lnTo>
                                      <a:lnTo>
                                        <a:pt x="638" y="1263"/>
                                      </a:lnTo>
                                      <a:lnTo>
                                        <a:pt x="638" y="1263"/>
                                      </a:lnTo>
                                      <a:lnTo>
                                        <a:pt x="638" y="1258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29" y="1253"/>
                                      </a:lnTo>
                                      <a:lnTo>
                                        <a:pt x="633" y="1253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38" y="1253"/>
                                      </a:lnTo>
                                      <a:lnTo>
                                        <a:pt x="638" y="1253"/>
                                      </a:lnTo>
                                      <a:lnTo>
                                        <a:pt x="643" y="1253"/>
                                      </a:lnTo>
                                      <a:lnTo>
                                        <a:pt x="643" y="1253"/>
                                      </a:lnTo>
                                      <a:lnTo>
                                        <a:pt x="648" y="1253"/>
                                      </a:lnTo>
                                      <a:lnTo>
                                        <a:pt x="648" y="1258"/>
                                      </a:lnTo>
                                      <a:lnTo>
                                        <a:pt x="653" y="1258"/>
                                      </a:lnTo>
                                      <a:lnTo>
                                        <a:pt x="653" y="1258"/>
                                      </a:lnTo>
                                      <a:lnTo>
                                        <a:pt x="653" y="1263"/>
                                      </a:lnTo>
                                      <a:lnTo>
                                        <a:pt x="657" y="1263"/>
                                      </a:lnTo>
                                      <a:lnTo>
                                        <a:pt x="657" y="1263"/>
                                      </a:lnTo>
                                      <a:lnTo>
                                        <a:pt x="657" y="1253"/>
                                      </a:lnTo>
                                      <a:lnTo>
                                        <a:pt x="662" y="1253"/>
                                      </a:lnTo>
                                      <a:lnTo>
                                        <a:pt x="662" y="1248"/>
                                      </a:lnTo>
                                      <a:lnTo>
                                        <a:pt x="662" y="1248"/>
                                      </a:lnTo>
                                      <a:lnTo>
                                        <a:pt x="662" y="1243"/>
                                      </a:lnTo>
                                      <a:lnTo>
                                        <a:pt x="657" y="1243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53" y="1239"/>
                                      </a:lnTo>
                                      <a:lnTo>
                                        <a:pt x="648" y="1239"/>
                                      </a:lnTo>
                                      <a:lnTo>
                                        <a:pt x="643" y="1239"/>
                                      </a:lnTo>
                                      <a:lnTo>
                                        <a:pt x="638" y="1243"/>
                                      </a:lnTo>
                                      <a:lnTo>
                                        <a:pt x="633" y="1243"/>
                                      </a:lnTo>
                                      <a:lnTo>
                                        <a:pt x="633" y="1243"/>
                                      </a:lnTo>
                                      <a:lnTo>
                                        <a:pt x="629" y="1239"/>
                                      </a:lnTo>
                                      <a:lnTo>
                                        <a:pt x="629" y="1239"/>
                                      </a:lnTo>
                                      <a:lnTo>
                                        <a:pt x="624" y="1234"/>
                                      </a:lnTo>
                                      <a:lnTo>
                                        <a:pt x="619" y="1229"/>
                                      </a:lnTo>
                                      <a:lnTo>
                                        <a:pt x="619" y="1229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0" y="1219"/>
                                      </a:lnTo>
                                      <a:lnTo>
                                        <a:pt x="595" y="1219"/>
                                      </a:lnTo>
                                      <a:lnTo>
                                        <a:pt x="585" y="1219"/>
                                      </a:lnTo>
                                      <a:lnTo>
                                        <a:pt x="581" y="1215"/>
                                      </a:lnTo>
                                      <a:lnTo>
                                        <a:pt x="576" y="1215"/>
                                      </a:lnTo>
                                      <a:lnTo>
                                        <a:pt x="566" y="1210"/>
                                      </a:lnTo>
                                      <a:lnTo>
                                        <a:pt x="566" y="1205"/>
                                      </a:lnTo>
                                      <a:lnTo>
                                        <a:pt x="561" y="1200"/>
                                      </a:lnTo>
                                      <a:lnTo>
                                        <a:pt x="561" y="1200"/>
                                      </a:lnTo>
                                      <a:lnTo>
                                        <a:pt x="557" y="1195"/>
                                      </a:lnTo>
                                      <a:lnTo>
                                        <a:pt x="55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37" y="1181"/>
                                      </a:lnTo>
                                      <a:lnTo>
                                        <a:pt x="533" y="1181"/>
                                      </a:lnTo>
                                      <a:lnTo>
                                        <a:pt x="533" y="1186"/>
                                      </a:lnTo>
                                      <a:lnTo>
                                        <a:pt x="528" y="1186"/>
                                      </a:lnTo>
                                      <a:lnTo>
                                        <a:pt x="523" y="1186"/>
                                      </a:lnTo>
                                      <a:lnTo>
                                        <a:pt x="518" y="1186"/>
                                      </a:lnTo>
                                      <a:lnTo>
                                        <a:pt x="509" y="1186"/>
                                      </a:lnTo>
                                      <a:lnTo>
                                        <a:pt x="509" y="1186"/>
                                      </a:lnTo>
                                      <a:lnTo>
                                        <a:pt x="499" y="1181"/>
                                      </a:lnTo>
                                      <a:lnTo>
                                        <a:pt x="499" y="1181"/>
                                      </a:lnTo>
                                      <a:lnTo>
                                        <a:pt x="494" y="1176"/>
                                      </a:lnTo>
                                      <a:lnTo>
                                        <a:pt x="494" y="1176"/>
                                      </a:lnTo>
                                      <a:lnTo>
                                        <a:pt x="490" y="1171"/>
                                      </a:lnTo>
                                      <a:lnTo>
                                        <a:pt x="490" y="1167"/>
                                      </a:lnTo>
                                      <a:lnTo>
                                        <a:pt x="485" y="1162"/>
                                      </a:lnTo>
                                      <a:lnTo>
                                        <a:pt x="480" y="1162"/>
                                      </a:lnTo>
                                      <a:lnTo>
                                        <a:pt x="475" y="1157"/>
                                      </a:lnTo>
                                      <a:lnTo>
                                        <a:pt x="470" y="1157"/>
                                      </a:lnTo>
                                      <a:lnTo>
                                        <a:pt x="466" y="1152"/>
                                      </a:lnTo>
                                      <a:lnTo>
                                        <a:pt x="466" y="1152"/>
                                      </a:lnTo>
                                      <a:lnTo>
                                        <a:pt x="466" y="1147"/>
                                      </a:lnTo>
                                      <a:lnTo>
                                        <a:pt x="461" y="1143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1" y="1133"/>
                                      </a:lnTo>
                                      <a:lnTo>
                                        <a:pt x="446" y="1133"/>
                                      </a:lnTo>
                                      <a:lnTo>
                                        <a:pt x="442" y="1138"/>
                                      </a:lnTo>
                                      <a:lnTo>
                                        <a:pt x="437" y="1138"/>
                                      </a:lnTo>
                                      <a:lnTo>
                                        <a:pt x="437" y="1138"/>
                                      </a:lnTo>
                                      <a:lnTo>
                                        <a:pt x="432" y="1133"/>
                                      </a:lnTo>
                                      <a:lnTo>
                                        <a:pt x="427" y="1133"/>
                                      </a:lnTo>
                                      <a:lnTo>
                                        <a:pt x="427" y="1128"/>
                                      </a:lnTo>
                                      <a:lnTo>
                                        <a:pt x="427" y="1128"/>
                                      </a:lnTo>
                                      <a:lnTo>
                                        <a:pt x="427" y="1123"/>
                                      </a:lnTo>
                                      <a:lnTo>
                                        <a:pt x="427" y="1119"/>
                                      </a:lnTo>
                                      <a:lnTo>
                                        <a:pt x="427" y="111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04"/>
                                      </a:lnTo>
                                      <a:lnTo>
                                        <a:pt x="427" y="1104"/>
                                      </a:lnTo>
                                      <a:lnTo>
                                        <a:pt x="427" y="1099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18" y="1099"/>
                                      </a:lnTo>
                                      <a:lnTo>
                                        <a:pt x="418" y="1099"/>
                                      </a:lnTo>
                                      <a:lnTo>
                                        <a:pt x="413" y="1104"/>
                                      </a:lnTo>
                                      <a:lnTo>
                                        <a:pt x="408" y="1104"/>
                                      </a:lnTo>
                                      <a:lnTo>
                                        <a:pt x="403" y="1109"/>
                                      </a:lnTo>
                                      <a:lnTo>
                                        <a:pt x="403" y="1109"/>
                                      </a:lnTo>
                                      <a:lnTo>
                                        <a:pt x="398" y="1109"/>
                                      </a:lnTo>
                                      <a:lnTo>
                                        <a:pt x="394" y="1109"/>
                                      </a:lnTo>
                                      <a:lnTo>
                                        <a:pt x="394" y="1109"/>
                                      </a:lnTo>
                                      <a:lnTo>
                                        <a:pt x="389" y="1104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4" y="1099"/>
                                      </a:lnTo>
                                      <a:lnTo>
                                        <a:pt x="365" y="1099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5"/>
                                      </a:lnTo>
                                      <a:lnTo>
                                        <a:pt x="350" y="1095"/>
                                      </a:lnTo>
                                      <a:lnTo>
                                        <a:pt x="346" y="1090"/>
                                      </a:lnTo>
                                      <a:lnTo>
                                        <a:pt x="341" y="1090"/>
                                      </a:lnTo>
                                      <a:lnTo>
                                        <a:pt x="336" y="1090"/>
                                      </a:lnTo>
                                      <a:lnTo>
                                        <a:pt x="331" y="1090"/>
                                      </a:lnTo>
                                      <a:lnTo>
                                        <a:pt x="326" y="1085"/>
                                      </a:lnTo>
                                      <a:lnTo>
                                        <a:pt x="326" y="1085"/>
                                      </a:lnTo>
                                      <a:lnTo>
                                        <a:pt x="322" y="1080"/>
                                      </a:lnTo>
                                      <a:lnTo>
                                        <a:pt x="312" y="1075"/>
                                      </a:lnTo>
                                      <a:lnTo>
                                        <a:pt x="307" y="1071"/>
                                      </a:lnTo>
                                      <a:lnTo>
                                        <a:pt x="307" y="1066"/>
                                      </a:lnTo>
                                      <a:lnTo>
                                        <a:pt x="302" y="1061"/>
                                      </a:lnTo>
                                      <a:lnTo>
                                        <a:pt x="302" y="1061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51"/>
                                      </a:lnTo>
                                      <a:lnTo>
                                        <a:pt x="302" y="1051"/>
                                      </a:lnTo>
                                      <a:lnTo>
                                        <a:pt x="302" y="1047"/>
                                      </a:lnTo>
                                      <a:lnTo>
                                        <a:pt x="302" y="1042"/>
                                      </a:lnTo>
                                      <a:lnTo>
                                        <a:pt x="302" y="1037"/>
                                      </a:lnTo>
                                      <a:lnTo>
                                        <a:pt x="307" y="1032"/>
                                      </a:lnTo>
                                      <a:lnTo>
                                        <a:pt x="307" y="1027"/>
                                      </a:lnTo>
                                      <a:lnTo>
                                        <a:pt x="312" y="1023"/>
                                      </a:lnTo>
                                      <a:lnTo>
                                        <a:pt x="312" y="1018"/>
                                      </a:lnTo>
                                      <a:lnTo>
                                        <a:pt x="312" y="1013"/>
                                      </a:lnTo>
                                      <a:lnTo>
                                        <a:pt x="312" y="1013"/>
                                      </a:lnTo>
                                      <a:lnTo>
                                        <a:pt x="312" y="1008"/>
                                      </a:lnTo>
                                      <a:lnTo>
                                        <a:pt x="312" y="1008"/>
                                      </a:lnTo>
                                      <a:lnTo>
                                        <a:pt x="312" y="1003"/>
                                      </a:lnTo>
                                      <a:lnTo>
                                        <a:pt x="312" y="1003"/>
                                      </a:lnTo>
                                      <a:lnTo>
                                        <a:pt x="307" y="999"/>
                                      </a:lnTo>
                                      <a:lnTo>
                                        <a:pt x="307" y="999"/>
                                      </a:lnTo>
                                      <a:lnTo>
                                        <a:pt x="302" y="999"/>
                                      </a:lnTo>
                                      <a:lnTo>
                                        <a:pt x="302" y="994"/>
                                      </a:lnTo>
                                      <a:lnTo>
                                        <a:pt x="298" y="994"/>
                                      </a:lnTo>
                                      <a:lnTo>
                                        <a:pt x="293" y="989"/>
                                      </a:lnTo>
                                      <a:lnTo>
                                        <a:pt x="288" y="984"/>
                                      </a:lnTo>
                                      <a:lnTo>
                                        <a:pt x="288" y="984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5"/>
                                      </a:lnTo>
                                      <a:lnTo>
                                        <a:pt x="288" y="975"/>
                                      </a:lnTo>
                                      <a:lnTo>
                                        <a:pt x="288" y="975"/>
                                      </a:lnTo>
                                      <a:lnTo>
                                        <a:pt x="293" y="975"/>
                                      </a:lnTo>
                                      <a:lnTo>
                                        <a:pt x="293" y="975"/>
                                      </a:lnTo>
                                      <a:lnTo>
                                        <a:pt x="298" y="970"/>
                                      </a:lnTo>
                                      <a:lnTo>
                                        <a:pt x="298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7" y="970"/>
                                      </a:lnTo>
                                      <a:lnTo>
                                        <a:pt x="307" y="970"/>
                                      </a:lnTo>
                                      <a:lnTo>
                                        <a:pt x="307" y="975"/>
                                      </a:lnTo>
                                      <a:lnTo>
                                        <a:pt x="312" y="975"/>
                                      </a:lnTo>
                                      <a:lnTo>
                                        <a:pt x="312" y="975"/>
                                      </a:lnTo>
                                      <a:lnTo>
                                        <a:pt x="312" y="979"/>
                                      </a:lnTo>
                                      <a:lnTo>
                                        <a:pt x="317" y="979"/>
                                      </a:lnTo>
                                      <a:lnTo>
                                        <a:pt x="317" y="979"/>
                                      </a:lnTo>
                                      <a:lnTo>
                                        <a:pt x="322" y="979"/>
                                      </a:lnTo>
                                      <a:lnTo>
                                        <a:pt x="322" y="979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2" y="960"/>
                                      </a:lnTo>
                                      <a:lnTo>
                                        <a:pt x="302" y="955"/>
                                      </a:lnTo>
                                      <a:lnTo>
                                        <a:pt x="302" y="955"/>
                                      </a:lnTo>
                                      <a:lnTo>
                                        <a:pt x="307" y="951"/>
                                      </a:lnTo>
                                      <a:lnTo>
                                        <a:pt x="307" y="951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17" y="951"/>
                                      </a:lnTo>
                                      <a:lnTo>
                                        <a:pt x="317" y="946"/>
                                      </a:lnTo>
                                      <a:lnTo>
                                        <a:pt x="317" y="941"/>
                                      </a:lnTo>
                                      <a:lnTo>
                                        <a:pt x="322" y="94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31" y="941"/>
                                      </a:lnTo>
                                      <a:lnTo>
                                        <a:pt x="331" y="941"/>
                                      </a:lnTo>
                                      <a:lnTo>
                                        <a:pt x="336" y="941"/>
                                      </a:lnTo>
                                      <a:lnTo>
                                        <a:pt x="341" y="941"/>
                                      </a:lnTo>
                                      <a:lnTo>
                                        <a:pt x="346" y="941"/>
                                      </a:lnTo>
                                      <a:lnTo>
                                        <a:pt x="346" y="941"/>
                                      </a:lnTo>
                                      <a:lnTo>
                                        <a:pt x="350" y="941"/>
                                      </a:lnTo>
                                      <a:lnTo>
                                        <a:pt x="350" y="946"/>
                                      </a:lnTo>
                                      <a:lnTo>
                                        <a:pt x="346" y="951"/>
                                      </a:lnTo>
                                      <a:lnTo>
                                        <a:pt x="350" y="951"/>
                                      </a:lnTo>
                                      <a:lnTo>
                                        <a:pt x="355" y="946"/>
                                      </a:lnTo>
                                      <a:lnTo>
                                        <a:pt x="360" y="946"/>
                                      </a:lnTo>
                                      <a:lnTo>
                                        <a:pt x="360" y="946"/>
                                      </a:lnTo>
                                      <a:lnTo>
                                        <a:pt x="365" y="946"/>
                                      </a:lnTo>
                                      <a:lnTo>
                                        <a:pt x="370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94" y="955"/>
                                      </a:lnTo>
                                      <a:lnTo>
                                        <a:pt x="389" y="936"/>
                                      </a:lnTo>
                                      <a:lnTo>
                                        <a:pt x="384" y="917"/>
                                      </a:lnTo>
                                      <a:lnTo>
                                        <a:pt x="379" y="898"/>
                                      </a:lnTo>
                                      <a:lnTo>
                                        <a:pt x="394" y="898"/>
                                      </a:lnTo>
                                      <a:lnTo>
                                        <a:pt x="408" y="893"/>
                                      </a:lnTo>
                                      <a:lnTo>
                                        <a:pt x="408" y="888"/>
                                      </a:lnTo>
                                      <a:lnTo>
                                        <a:pt x="403" y="879"/>
                                      </a:lnTo>
                                      <a:lnTo>
                                        <a:pt x="408" y="869"/>
                                      </a:lnTo>
                                      <a:lnTo>
                                        <a:pt x="408" y="864"/>
                                      </a:lnTo>
                                      <a:lnTo>
                                        <a:pt x="413" y="864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13" y="850"/>
                                      </a:lnTo>
                                      <a:lnTo>
                                        <a:pt x="413" y="845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7" y="831"/>
                                      </a:lnTo>
                                      <a:lnTo>
                                        <a:pt x="437" y="831"/>
                                      </a:lnTo>
                                      <a:lnTo>
                                        <a:pt x="432" y="826"/>
                                      </a:lnTo>
                                      <a:lnTo>
                                        <a:pt x="446" y="831"/>
                                      </a:lnTo>
                                      <a:lnTo>
                                        <a:pt x="446" y="826"/>
                                      </a:lnTo>
                                      <a:lnTo>
                                        <a:pt x="451" y="816"/>
                                      </a:lnTo>
                                      <a:lnTo>
                                        <a:pt x="456" y="821"/>
                                      </a:lnTo>
                                      <a:lnTo>
                                        <a:pt x="461" y="826"/>
                                      </a:lnTo>
                                      <a:lnTo>
                                        <a:pt x="461" y="826"/>
                                      </a:lnTo>
                                      <a:lnTo>
                                        <a:pt x="466" y="831"/>
                                      </a:lnTo>
                                      <a:lnTo>
                                        <a:pt x="466" y="826"/>
                                      </a:lnTo>
                                      <a:lnTo>
                                        <a:pt x="466" y="826"/>
                                      </a:lnTo>
                                      <a:lnTo>
                                        <a:pt x="470" y="821"/>
                                      </a:lnTo>
                                      <a:lnTo>
                                        <a:pt x="470" y="816"/>
                                      </a:lnTo>
                                      <a:lnTo>
                                        <a:pt x="470" y="811"/>
                                      </a:lnTo>
                                      <a:lnTo>
                                        <a:pt x="475" y="816"/>
                                      </a:lnTo>
                                      <a:lnTo>
                                        <a:pt x="475" y="816"/>
                                      </a:lnTo>
                                      <a:lnTo>
                                        <a:pt x="475" y="821"/>
                                      </a:lnTo>
                                      <a:lnTo>
                                        <a:pt x="480" y="821"/>
                                      </a:lnTo>
                                      <a:lnTo>
                                        <a:pt x="480" y="821"/>
                                      </a:lnTo>
                                      <a:lnTo>
                                        <a:pt x="485" y="826"/>
                                      </a:lnTo>
                                      <a:lnTo>
                                        <a:pt x="490" y="826"/>
                                      </a:lnTo>
                                      <a:lnTo>
                                        <a:pt x="490" y="831"/>
                                      </a:lnTo>
                                      <a:lnTo>
                                        <a:pt x="494" y="821"/>
                                      </a:lnTo>
                                      <a:lnTo>
                                        <a:pt x="504" y="816"/>
                                      </a:lnTo>
                                      <a:lnTo>
                                        <a:pt x="499" y="811"/>
                                      </a:lnTo>
                                      <a:lnTo>
                                        <a:pt x="499" y="811"/>
                                      </a:lnTo>
                                      <a:lnTo>
                                        <a:pt x="499" y="807"/>
                                      </a:lnTo>
                                      <a:lnTo>
                                        <a:pt x="499" y="802"/>
                                      </a:lnTo>
                                      <a:lnTo>
                                        <a:pt x="499" y="802"/>
                                      </a:lnTo>
                                      <a:lnTo>
                                        <a:pt x="504" y="797"/>
                                      </a:lnTo>
                                      <a:lnTo>
                                        <a:pt x="504" y="792"/>
                                      </a:lnTo>
                                      <a:lnTo>
                                        <a:pt x="499" y="792"/>
                                      </a:lnTo>
                                      <a:lnTo>
                                        <a:pt x="499" y="792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90" y="787"/>
                                      </a:lnTo>
                                      <a:lnTo>
                                        <a:pt x="485" y="783"/>
                                      </a:lnTo>
                                      <a:lnTo>
                                        <a:pt x="485" y="783"/>
                                      </a:lnTo>
                                      <a:lnTo>
                                        <a:pt x="485" y="778"/>
                                      </a:lnTo>
                                      <a:lnTo>
                                        <a:pt x="485" y="778"/>
                                      </a:lnTo>
                                      <a:lnTo>
                                        <a:pt x="485" y="773"/>
                                      </a:lnTo>
                                      <a:lnTo>
                                        <a:pt x="490" y="768"/>
                                      </a:lnTo>
                                      <a:lnTo>
                                        <a:pt x="490" y="768"/>
                                      </a:lnTo>
                                      <a:lnTo>
                                        <a:pt x="490" y="763"/>
                                      </a:lnTo>
                                      <a:lnTo>
                                        <a:pt x="490" y="763"/>
                                      </a:lnTo>
                                      <a:lnTo>
                                        <a:pt x="485" y="759"/>
                                      </a:lnTo>
                                      <a:lnTo>
                                        <a:pt x="494" y="754"/>
                                      </a:lnTo>
                                      <a:lnTo>
                                        <a:pt x="504" y="754"/>
                                      </a:lnTo>
                                      <a:lnTo>
                                        <a:pt x="504" y="754"/>
                                      </a:lnTo>
                                      <a:lnTo>
                                        <a:pt x="504" y="759"/>
                                      </a:lnTo>
                                      <a:lnTo>
                                        <a:pt x="509" y="763"/>
                                      </a:lnTo>
                                      <a:lnTo>
                                        <a:pt x="509" y="763"/>
                                      </a:lnTo>
                                      <a:lnTo>
                                        <a:pt x="509" y="768"/>
                                      </a:lnTo>
                                      <a:lnTo>
                                        <a:pt x="513" y="768"/>
                                      </a:lnTo>
                                      <a:lnTo>
                                        <a:pt x="513" y="768"/>
                                      </a:lnTo>
                                      <a:lnTo>
                                        <a:pt x="518" y="773"/>
                                      </a:lnTo>
                                      <a:lnTo>
                                        <a:pt x="523" y="773"/>
                                      </a:lnTo>
                                      <a:lnTo>
                                        <a:pt x="523" y="773"/>
                                      </a:lnTo>
                                      <a:lnTo>
                                        <a:pt x="528" y="773"/>
                                      </a:lnTo>
                                      <a:lnTo>
                                        <a:pt x="533" y="773"/>
                                      </a:lnTo>
                                      <a:lnTo>
                                        <a:pt x="542" y="773"/>
                                      </a:lnTo>
                                      <a:lnTo>
                                        <a:pt x="547" y="778"/>
                                      </a:lnTo>
                                      <a:lnTo>
                                        <a:pt x="552" y="778"/>
                                      </a:lnTo>
                                      <a:lnTo>
                                        <a:pt x="557" y="783"/>
                                      </a:lnTo>
                                      <a:lnTo>
                                        <a:pt x="561" y="783"/>
                                      </a:lnTo>
                                      <a:lnTo>
                                        <a:pt x="566" y="783"/>
                                      </a:lnTo>
                                      <a:lnTo>
                                        <a:pt x="571" y="783"/>
                                      </a:lnTo>
                                      <a:lnTo>
                                        <a:pt x="576" y="787"/>
                                      </a:lnTo>
                                      <a:lnTo>
                                        <a:pt x="581" y="787"/>
                                      </a:lnTo>
                                      <a:lnTo>
                                        <a:pt x="581" y="792"/>
                                      </a:lnTo>
                                      <a:lnTo>
                                        <a:pt x="585" y="792"/>
                                      </a:lnTo>
                                      <a:lnTo>
                                        <a:pt x="585" y="792"/>
                                      </a:lnTo>
                                      <a:lnTo>
                                        <a:pt x="595" y="792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92"/>
                                      </a:lnTo>
                                      <a:lnTo>
                                        <a:pt x="609" y="787"/>
                                      </a:lnTo>
                                      <a:lnTo>
                                        <a:pt x="619" y="787"/>
                                      </a:lnTo>
                                      <a:lnTo>
                                        <a:pt x="619" y="783"/>
                                      </a:lnTo>
                                      <a:lnTo>
                                        <a:pt x="619" y="778"/>
                                      </a:lnTo>
                                      <a:lnTo>
                                        <a:pt x="624" y="778"/>
                                      </a:lnTo>
                                      <a:lnTo>
                                        <a:pt x="629" y="773"/>
                                      </a:lnTo>
                                      <a:lnTo>
                                        <a:pt x="629" y="778"/>
                                      </a:lnTo>
                                      <a:lnTo>
                                        <a:pt x="638" y="787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53" y="792"/>
                                      </a:lnTo>
                                      <a:lnTo>
                                        <a:pt x="657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7" y="802"/>
                                      </a:lnTo>
                                      <a:lnTo>
                                        <a:pt x="667" y="802"/>
                                      </a:lnTo>
                                      <a:lnTo>
                                        <a:pt x="672" y="802"/>
                                      </a:lnTo>
                                      <a:lnTo>
                                        <a:pt x="672" y="797"/>
                                      </a:lnTo>
                                      <a:lnTo>
                                        <a:pt x="681" y="787"/>
                                      </a:lnTo>
                                      <a:lnTo>
                                        <a:pt x="691" y="797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11"/>
                                      </a:lnTo>
                                      <a:lnTo>
                                        <a:pt x="705" y="811"/>
                                      </a:lnTo>
                                      <a:lnTo>
                                        <a:pt x="705" y="816"/>
                                      </a:lnTo>
                                      <a:lnTo>
                                        <a:pt x="705" y="821"/>
                                      </a:lnTo>
                                      <a:lnTo>
                                        <a:pt x="710" y="821"/>
                                      </a:lnTo>
                                      <a:lnTo>
                                        <a:pt x="715" y="821"/>
                                      </a:lnTo>
                                      <a:lnTo>
                                        <a:pt x="720" y="821"/>
                                      </a:lnTo>
                                      <a:lnTo>
                                        <a:pt x="720" y="821"/>
                                      </a:lnTo>
                                      <a:lnTo>
                                        <a:pt x="725" y="826"/>
                                      </a:lnTo>
                                      <a:lnTo>
                                        <a:pt x="725" y="826"/>
                                      </a:lnTo>
                                      <a:lnTo>
                                        <a:pt x="729" y="826"/>
                                      </a:lnTo>
                                      <a:lnTo>
                                        <a:pt x="729" y="826"/>
                                      </a:lnTo>
                                      <a:lnTo>
                                        <a:pt x="734" y="826"/>
                                      </a:lnTo>
                                      <a:lnTo>
                                        <a:pt x="734" y="826"/>
                                      </a:lnTo>
                                      <a:lnTo>
                                        <a:pt x="739" y="831"/>
                                      </a:lnTo>
                                      <a:lnTo>
                                        <a:pt x="739" y="831"/>
                                      </a:lnTo>
                                      <a:lnTo>
                                        <a:pt x="744" y="831"/>
                                      </a:lnTo>
                                      <a:lnTo>
                                        <a:pt x="749" y="835"/>
                                      </a:lnTo>
                                      <a:lnTo>
                                        <a:pt x="749" y="835"/>
                                      </a:lnTo>
                                      <a:lnTo>
                                        <a:pt x="753" y="840"/>
                                      </a:lnTo>
                                      <a:lnTo>
                                        <a:pt x="753" y="840"/>
                                      </a:lnTo>
                                      <a:lnTo>
                                        <a:pt x="753" y="845"/>
                                      </a:lnTo>
                                      <a:lnTo>
                                        <a:pt x="753" y="850"/>
                                      </a:lnTo>
                                      <a:lnTo>
                                        <a:pt x="758" y="850"/>
                                      </a:lnTo>
                                      <a:lnTo>
                                        <a:pt x="758" y="855"/>
                                      </a:lnTo>
                                      <a:lnTo>
                                        <a:pt x="758" y="859"/>
                                      </a:lnTo>
                                      <a:lnTo>
                                        <a:pt x="758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63" y="879"/>
                                      </a:lnTo>
                                      <a:lnTo>
                                        <a:pt x="768" y="888"/>
                                      </a:lnTo>
                                      <a:lnTo>
                                        <a:pt x="772" y="888"/>
                                      </a:lnTo>
                                      <a:lnTo>
                                        <a:pt x="772" y="893"/>
                                      </a:lnTo>
                                      <a:lnTo>
                                        <a:pt x="777" y="898"/>
                                      </a:lnTo>
                                      <a:lnTo>
                                        <a:pt x="777" y="898"/>
                                      </a:lnTo>
                                      <a:lnTo>
                                        <a:pt x="772" y="903"/>
                                      </a:lnTo>
                                      <a:lnTo>
                                        <a:pt x="772" y="903"/>
                                      </a:lnTo>
                                      <a:lnTo>
                                        <a:pt x="768" y="903"/>
                                      </a:lnTo>
                                      <a:lnTo>
                                        <a:pt x="768" y="903"/>
                                      </a:lnTo>
                                      <a:lnTo>
                                        <a:pt x="763" y="903"/>
                                      </a:lnTo>
                                      <a:lnTo>
                                        <a:pt x="763" y="903"/>
                                      </a:lnTo>
                                      <a:lnTo>
                                        <a:pt x="758" y="903"/>
                                      </a:lnTo>
                                      <a:lnTo>
                                        <a:pt x="758" y="898"/>
                                      </a:lnTo>
                                      <a:lnTo>
                                        <a:pt x="758" y="893"/>
                                      </a:lnTo>
                                      <a:lnTo>
                                        <a:pt x="753" y="903"/>
                                      </a:lnTo>
                                      <a:lnTo>
                                        <a:pt x="749" y="898"/>
                                      </a:lnTo>
                                      <a:lnTo>
                                        <a:pt x="744" y="898"/>
                                      </a:lnTo>
                                      <a:lnTo>
                                        <a:pt x="739" y="898"/>
                                      </a:lnTo>
                                      <a:lnTo>
                                        <a:pt x="734" y="893"/>
                                      </a:lnTo>
                                      <a:lnTo>
                                        <a:pt x="734" y="893"/>
                                      </a:lnTo>
                                      <a:lnTo>
                                        <a:pt x="729" y="893"/>
                                      </a:lnTo>
                                      <a:lnTo>
                                        <a:pt x="729" y="893"/>
                                      </a:lnTo>
                                      <a:lnTo>
                                        <a:pt x="729" y="898"/>
                                      </a:lnTo>
                                      <a:lnTo>
                                        <a:pt x="725" y="898"/>
                                      </a:lnTo>
                                      <a:lnTo>
                                        <a:pt x="725" y="903"/>
                                      </a:lnTo>
                                      <a:lnTo>
                                        <a:pt x="720" y="903"/>
                                      </a:lnTo>
                                      <a:lnTo>
                                        <a:pt x="720" y="903"/>
                                      </a:lnTo>
                                      <a:lnTo>
                                        <a:pt x="715" y="903"/>
                                      </a:lnTo>
                                      <a:lnTo>
                                        <a:pt x="715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7"/>
                                      </a:lnTo>
                                      <a:lnTo>
                                        <a:pt x="710" y="907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5" y="907"/>
                                      </a:lnTo>
                                      <a:lnTo>
                                        <a:pt x="720" y="907"/>
                                      </a:lnTo>
                                      <a:lnTo>
                                        <a:pt x="725" y="907"/>
                                      </a:lnTo>
                                      <a:lnTo>
                                        <a:pt x="725" y="907"/>
                                      </a:lnTo>
                                      <a:lnTo>
                                        <a:pt x="729" y="907"/>
                                      </a:lnTo>
                                      <a:lnTo>
                                        <a:pt x="729" y="907"/>
                                      </a:lnTo>
                                      <a:lnTo>
                                        <a:pt x="734" y="912"/>
                                      </a:lnTo>
                                      <a:lnTo>
                                        <a:pt x="734" y="912"/>
                                      </a:lnTo>
                                      <a:lnTo>
                                        <a:pt x="739" y="912"/>
                                      </a:lnTo>
                                      <a:lnTo>
                                        <a:pt x="739" y="912"/>
                                      </a:lnTo>
                                      <a:lnTo>
                                        <a:pt x="744" y="912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53" y="917"/>
                                      </a:lnTo>
                                      <a:lnTo>
                                        <a:pt x="753" y="922"/>
                                      </a:lnTo>
                                      <a:lnTo>
                                        <a:pt x="753" y="922"/>
                                      </a:lnTo>
                                      <a:lnTo>
                                        <a:pt x="758" y="922"/>
                                      </a:lnTo>
                                      <a:lnTo>
                                        <a:pt x="758" y="922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8" y="931"/>
                                      </a:lnTo>
                                      <a:lnTo>
                                        <a:pt x="768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7" y="931"/>
                                      </a:lnTo>
                                      <a:lnTo>
                                        <a:pt x="782" y="936"/>
                                      </a:lnTo>
                                      <a:lnTo>
                                        <a:pt x="782" y="941"/>
                                      </a:lnTo>
                                      <a:lnTo>
                                        <a:pt x="782" y="941"/>
                                      </a:lnTo>
                                      <a:lnTo>
                                        <a:pt x="787" y="941"/>
                                      </a:lnTo>
                                      <a:lnTo>
                                        <a:pt x="792" y="941"/>
                                      </a:lnTo>
                                      <a:lnTo>
                                        <a:pt x="801" y="941"/>
                                      </a:lnTo>
                                      <a:lnTo>
                                        <a:pt x="811" y="941"/>
                                      </a:lnTo>
                                      <a:lnTo>
                                        <a:pt x="811" y="941"/>
                                      </a:lnTo>
                                      <a:lnTo>
                                        <a:pt x="816" y="946"/>
                                      </a:lnTo>
                                      <a:lnTo>
                                        <a:pt x="820" y="946"/>
                                      </a:lnTo>
                                      <a:lnTo>
                                        <a:pt x="820" y="946"/>
                                      </a:lnTo>
                                      <a:lnTo>
                                        <a:pt x="825" y="946"/>
                                      </a:lnTo>
                                      <a:lnTo>
                                        <a:pt x="825" y="951"/>
                                      </a:lnTo>
                                      <a:lnTo>
                                        <a:pt x="830" y="951"/>
                                      </a:lnTo>
                                      <a:lnTo>
                                        <a:pt x="835" y="955"/>
                                      </a:lnTo>
                                      <a:lnTo>
                                        <a:pt x="835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64" y="960"/>
                                      </a:lnTo>
                                      <a:lnTo>
                                        <a:pt x="868" y="965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73" y="975"/>
                                      </a:lnTo>
                                      <a:lnTo>
                                        <a:pt x="878" y="984"/>
                                      </a:lnTo>
                                      <a:lnTo>
                                        <a:pt x="878" y="999"/>
                                      </a:lnTo>
                                      <a:lnTo>
                                        <a:pt x="878" y="1008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8" y="1018"/>
                                      </a:lnTo>
                                      <a:lnTo>
                                        <a:pt x="888" y="1018"/>
                                      </a:lnTo>
                                      <a:lnTo>
                                        <a:pt x="892" y="1018"/>
                                      </a:lnTo>
                                      <a:lnTo>
                                        <a:pt x="888" y="1023"/>
                                      </a:lnTo>
                                      <a:lnTo>
                                        <a:pt x="892" y="1027"/>
                                      </a:lnTo>
                                      <a:lnTo>
                                        <a:pt x="897" y="1027"/>
                                      </a:lnTo>
                                      <a:lnTo>
                                        <a:pt x="897" y="1027"/>
                                      </a:lnTo>
                                      <a:lnTo>
                                        <a:pt x="902" y="1027"/>
                                      </a:lnTo>
                                      <a:lnTo>
                                        <a:pt x="902" y="1027"/>
                                      </a:lnTo>
                                      <a:lnTo>
                                        <a:pt x="902" y="1032"/>
                                      </a:lnTo>
                                      <a:lnTo>
                                        <a:pt x="907" y="1037"/>
                                      </a:lnTo>
                                      <a:lnTo>
                                        <a:pt x="907" y="1042"/>
                                      </a:lnTo>
                                      <a:lnTo>
                                        <a:pt x="907" y="1037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21" y="1037"/>
                                      </a:lnTo>
                                      <a:lnTo>
                                        <a:pt x="921" y="1037"/>
                                      </a:lnTo>
                                      <a:lnTo>
                                        <a:pt x="926" y="1037"/>
                                      </a:lnTo>
                                      <a:lnTo>
                                        <a:pt x="926" y="1037"/>
                                      </a:lnTo>
                                      <a:lnTo>
                                        <a:pt x="926" y="1032"/>
                                      </a:lnTo>
                                      <a:lnTo>
                                        <a:pt x="945" y="1032"/>
                                      </a:lnTo>
                                      <a:lnTo>
                                        <a:pt x="964" y="1032"/>
                                      </a:lnTo>
                                      <a:lnTo>
                                        <a:pt x="974" y="1032"/>
                                      </a:lnTo>
                                      <a:lnTo>
                                        <a:pt x="974" y="1027"/>
                                      </a:lnTo>
                                      <a:lnTo>
                                        <a:pt x="974" y="1003"/>
                                      </a:lnTo>
                                      <a:lnTo>
                                        <a:pt x="974" y="989"/>
                                      </a:lnTo>
                                      <a:lnTo>
                                        <a:pt x="969" y="970"/>
                                      </a:lnTo>
                                      <a:lnTo>
                                        <a:pt x="974" y="965"/>
                                      </a:lnTo>
                                      <a:lnTo>
                                        <a:pt x="979" y="960"/>
                                      </a:lnTo>
                                      <a:lnTo>
                                        <a:pt x="964" y="955"/>
                                      </a:lnTo>
                                      <a:lnTo>
                                        <a:pt x="955" y="955"/>
                                      </a:lnTo>
                                      <a:lnTo>
                                        <a:pt x="955" y="951"/>
                                      </a:lnTo>
                                      <a:lnTo>
                                        <a:pt x="950" y="955"/>
                                      </a:lnTo>
                                      <a:lnTo>
                                        <a:pt x="950" y="955"/>
                                      </a:lnTo>
                                      <a:lnTo>
                                        <a:pt x="945" y="955"/>
                                      </a:lnTo>
                                      <a:lnTo>
                                        <a:pt x="945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5" y="951"/>
                                      </a:lnTo>
                                      <a:lnTo>
                                        <a:pt x="945" y="951"/>
                                      </a:lnTo>
                                      <a:lnTo>
                                        <a:pt x="940" y="951"/>
                                      </a:lnTo>
                                      <a:lnTo>
                                        <a:pt x="940" y="946"/>
                                      </a:lnTo>
                                      <a:lnTo>
                                        <a:pt x="940" y="941"/>
                                      </a:lnTo>
                                      <a:lnTo>
                                        <a:pt x="940" y="94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40" y="927"/>
                                      </a:lnTo>
                                      <a:lnTo>
                                        <a:pt x="940" y="922"/>
                                      </a:lnTo>
                                      <a:lnTo>
                                        <a:pt x="936" y="922"/>
                                      </a:lnTo>
                                      <a:lnTo>
                                        <a:pt x="931" y="917"/>
                                      </a:lnTo>
                                      <a:lnTo>
                                        <a:pt x="931" y="912"/>
                                      </a:lnTo>
                                      <a:lnTo>
                                        <a:pt x="931" y="912"/>
                                      </a:lnTo>
                                      <a:lnTo>
                                        <a:pt x="936" y="912"/>
                                      </a:lnTo>
                                      <a:lnTo>
                                        <a:pt x="936" y="907"/>
                                      </a:lnTo>
                                      <a:lnTo>
                                        <a:pt x="940" y="907"/>
                                      </a:lnTo>
                                      <a:lnTo>
                                        <a:pt x="940" y="907"/>
                                      </a:lnTo>
                                      <a:lnTo>
                                        <a:pt x="945" y="903"/>
                                      </a:lnTo>
                                      <a:lnTo>
                                        <a:pt x="945" y="903"/>
                                      </a:lnTo>
                                      <a:lnTo>
                                        <a:pt x="950" y="903"/>
                                      </a:lnTo>
                                      <a:lnTo>
                                        <a:pt x="950" y="898"/>
                                      </a:lnTo>
                                      <a:lnTo>
                                        <a:pt x="950" y="898"/>
                                      </a:lnTo>
                                      <a:lnTo>
                                        <a:pt x="950" y="893"/>
                                      </a:lnTo>
                                      <a:lnTo>
                                        <a:pt x="950" y="888"/>
                                      </a:lnTo>
                                      <a:lnTo>
                                        <a:pt x="950" y="883"/>
                                      </a:lnTo>
                                      <a:lnTo>
                                        <a:pt x="945" y="879"/>
                                      </a:lnTo>
                                      <a:lnTo>
                                        <a:pt x="945" y="879"/>
                                      </a:lnTo>
                                      <a:lnTo>
                                        <a:pt x="940" y="874"/>
                                      </a:lnTo>
                                      <a:lnTo>
                                        <a:pt x="945" y="874"/>
                                      </a:lnTo>
                                      <a:lnTo>
                                        <a:pt x="950" y="874"/>
                                      </a:lnTo>
                                      <a:lnTo>
                                        <a:pt x="950" y="874"/>
                                      </a:lnTo>
                                      <a:lnTo>
                                        <a:pt x="955" y="874"/>
                                      </a:lnTo>
                                      <a:lnTo>
                                        <a:pt x="960" y="879"/>
                                      </a:lnTo>
                                      <a:lnTo>
                                        <a:pt x="960" y="869"/>
                                      </a:lnTo>
                                      <a:lnTo>
                                        <a:pt x="964" y="840"/>
                                      </a:lnTo>
                                      <a:lnTo>
                                        <a:pt x="969" y="821"/>
                                      </a:lnTo>
                                      <a:lnTo>
                                        <a:pt x="974" y="802"/>
                                      </a:lnTo>
                                      <a:lnTo>
                                        <a:pt x="974" y="787"/>
                                      </a:lnTo>
                                      <a:lnTo>
                                        <a:pt x="998" y="787"/>
                                      </a:lnTo>
                                      <a:lnTo>
                                        <a:pt x="1022" y="792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46" y="792"/>
                                      </a:lnTo>
                                      <a:lnTo>
                                        <a:pt x="1051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97"/>
                                      </a:lnTo>
                                      <a:lnTo>
                                        <a:pt x="1060" y="802"/>
                                      </a:lnTo>
                                      <a:lnTo>
                                        <a:pt x="1065" y="802"/>
                                      </a:lnTo>
                                      <a:lnTo>
                                        <a:pt x="1070" y="802"/>
                                      </a:lnTo>
                                      <a:lnTo>
                                        <a:pt x="1075" y="802"/>
                                      </a:lnTo>
                                      <a:lnTo>
                                        <a:pt x="1075" y="802"/>
                                      </a:lnTo>
                                      <a:lnTo>
                                        <a:pt x="1079" y="783"/>
                                      </a:lnTo>
                                      <a:lnTo>
                                        <a:pt x="1079" y="778"/>
                                      </a:lnTo>
                                      <a:lnTo>
                                        <a:pt x="1079" y="759"/>
                                      </a:lnTo>
                                      <a:lnTo>
                                        <a:pt x="1084" y="744"/>
                                      </a:lnTo>
                                      <a:lnTo>
                                        <a:pt x="1089" y="715"/>
                                      </a:lnTo>
                                      <a:lnTo>
                                        <a:pt x="1089" y="711"/>
                                      </a:lnTo>
                                      <a:lnTo>
                                        <a:pt x="1084" y="711"/>
                                      </a:lnTo>
                                      <a:lnTo>
                                        <a:pt x="1084" y="711"/>
                                      </a:lnTo>
                                      <a:lnTo>
                                        <a:pt x="1079" y="706"/>
                                      </a:lnTo>
                                      <a:lnTo>
                                        <a:pt x="1079" y="706"/>
                                      </a:lnTo>
                                      <a:lnTo>
                                        <a:pt x="1084" y="706"/>
                                      </a:lnTo>
                                      <a:lnTo>
                                        <a:pt x="1089" y="706"/>
                                      </a:lnTo>
                                      <a:lnTo>
                                        <a:pt x="1094" y="706"/>
                                      </a:lnTo>
                                      <a:lnTo>
                                        <a:pt x="1094" y="701"/>
                                      </a:lnTo>
                                      <a:lnTo>
                                        <a:pt x="1108" y="701"/>
                                      </a:lnTo>
                                      <a:lnTo>
                                        <a:pt x="1103" y="701"/>
                                      </a:lnTo>
                                      <a:lnTo>
                                        <a:pt x="1103" y="696"/>
                                      </a:lnTo>
                                      <a:lnTo>
                                        <a:pt x="1103" y="696"/>
                                      </a:lnTo>
                                      <a:lnTo>
                                        <a:pt x="1099" y="691"/>
                                      </a:lnTo>
                                      <a:lnTo>
                                        <a:pt x="1099" y="691"/>
                                      </a:lnTo>
                                      <a:lnTo>
                                        <a:pt x="1094" y="687"/>
                                      </a:lnTo>
                                      <a:lnTo>
                                        <a:pt x="1094" y="687"/>
                                      </a:lnTo>
                                      <a:lnTo>
                                        <a:pt x="1099" y="687"/>
                                      </a:lnTo>
                                      <a:lnTo>
                                        <a:pt x="1103" y="687"/>
                                      </a:lnTo>
                                      <a:lnTo>
                                        <a:pt x="1103" y="682"/>
                                      </a:lnTo>
                                      <a:lnTo>
                                        <a:pt x="1108" y="658"/>
                                      </a:lnTo>
                                      <a:lnTo>
                                        <a:pt x="1113" y="639"/>
                                      </a:lnTo>
                                      <a:lnTo>
                                        <a:pt x="1118" y="615"/>
                                      </a:lnTo>
                                      <a:lnTo>
                                        <a:pt x="1118" y="595"/>
                                      </a:lnTo>
                                      <a:lnTo>
                                        <a:pt x="1123" y="581"/>
                                      </a:lnTo>
                                      <a:lnTo>
                                        <a:pt x="1142" y="586"/>
                                      </a:lnTo>
                                      <a:lnTo>
                                        <a:pt x="1161" y="591"/>
                                      </a:lnTo>
                                      <a:lnTo>
                                        <a:pt x="1166" y="576"/>
                                      </a:lnTo>
                                      <a:lnTo>
                                        <a:pt x="1166" y="562"/>
                                      </a:lnTo>
                                      <a:lnTo>
                                        <a:pt x="1180" y="562"/>
                                      </a:lnTo>
                                      <a:lnTo>
                                        <a:pt x="1180" y="567"/>
                                      </a:lnTo>
                                      <a:lnTo>
                                        <a:pt x="1180" y="571"/>
                                      </a:lnTo>
                                      <a:lnTo>
                                        <a:pt x="1185" y="571"/>
                                      </a:lnTo>
                                      <a:lnTo>
                                        <a:pt x="1185" y="571"/>
                                      </a:lnTo>
                                      <a:lnTo>
                                        <a:pt x="1190" y="576"/>
                                      </a:lnTo>
                                      <a:lnTo>
                                        <a:pt x="1190" y="576"/>
                                      </a:lnTo>
                                      <a:lnTo>
                                        <a:pt x="1195" y="576"/>
                                      </a:lnTo>
                                      <a:lnTo>
                                        <a:pt x="1195" y="581"/>
                                      </a:lnTo>
                                      <a:lnTo>
                                        <a:pt x="1199" y="586"/>
                                      </a:lnTo>
                                      <a:lnTo>
                                        <a:pt x="1204" y="586"/>
                                      </a:lnTo>
                                      <a:lnTo>
                                        <a:pt x="1209" y="591"/>
                                      </a:lnTo>
                                      <a:lnTo>
                                        <a:pt x="1214" y="595"/>
                                      </a:lnTo>
                                      <a:lnTo>
                                        <a:pt x="1214" y="600"/>
                                      </a:lnTo>
                                      <a:lnTo>
                                        <a:pt x="1214" y="605"/>
                                      </a:lnTo>
                                      <a:lnTo>
                                        <a:pt x="1214" y="610"/>
                                      </a:lnTo>
                                      <a:lnTo>
                                        <a:pt x="1209" y="610"/>
                                      </a:lnTo>
                                      <a:lnTo>
                                        <a:pt x="1209" y="615"/>
                                      </a:lnTo>
                                      <a:lnTo>
                                        <a:pt x="1214" y="619"/>
                                      </a:lnTo>
                                      <a:lnTo>
                                        <a:pt x="1214" y="619"/>
                                      </a:lnTo>
                                      <a:lnTo>
                                        <a:pt x="1219" y="619"/>
                                      </a:lnTo>
                                      <a:lnTo>
                                        <a:pt x="1223" y="619"/>
                                      </a:lnTo>
                                      <a:lnTo>
                                        <a:pt x="1223" y="624"/>
                                      </a:lnTo>
                                      <a:lnTo>
                                        <a:pt x="1228" y="624"/>
                                      </a:lnTo>
                                      <a:lnTo>
                                        <a:pt x="1228" y="624"/>
                                      </a:lnTo>
                                      <a:lnTo>
                                        <a:pt x="1233" y="624"/>
                                      </a:lnTo>
                                      <a:lnTo>
                                        <a:pt x="1233" y="624"/>
                                      </a:lnTo>
                                      <a:lnTo>
                                        <a:pt x="1238" y="624"/>
                                      </a:lnTo>
                                      <a:lnTo>
                                        <a:pt x="1238" y="624"/>
                                      </a:lnTo>
                                      <a:lnTo>
                                        <a:pt x="1238" y="629"/>
                                      </a:lnTo>
                                      <a:lnTo>
                                        <a:pt x="1238" y="629"/>
                                      </a:lnTo>
                                      <a:lnTo>
                                        <a:pt x="1242" y="629"/>
                                      </a:lnTo>
                                      <a:lnTo>
                                        <a:pt x="1242" y="629"/>
                                      </a:lnTo>
                                      <a:lnTo>
                                        <a:pt x="1247" y="629"/>
                                      </a:lnTo>
                                      <a:lnTo>
                                        <a:pt x="1247" y="634"/>
                                      </a:lnTo>
                                      <a:lnTo>
                                        <a:pt x="1252" y="634"/>
                                      </a:lnTo>
                                      <a:lnTo>
                                        <a:pt x="1252" y="639"/>
                                      </a:lnTo>
                                      <a:lnTo>
                                        <a:pt x="1252" y="639"/>
                                      </a:lnTo>
                                      <a:lnTo>
                                        <a:pt x="1257" y="639"/>
                                      </a:lnTo>
                                      <a:lnTo>
                                        <a:pt x="1257" y="643"/>
                                      </a:lnTo>
                                      <a:lnTo>
                                        <a:pt x="1262" y="643"/>
                                      </a:lnTo>
                                      <a:lnTo>
                                        <a:pt x="1266" y="648"/>
                                      </a:lnTo>
                                      <a:lnTo>
                                        <a:pt x="1266" y="648"/>
                                      </a:lnTo>
                                      <a:lnTo>
                                        <a:pt x="1271" y="653"/>
                                      </a:lnTo>
                                      <a:lnTo>
                                        <a:pt x="1271" y="653"/>
                                      </a:lnTo>
                                      <a:lnTo>
                                        <a:pt x="1276" y="653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6" y="663"/>
                                      </a:lnTo>
                                      <a:lnTo>
                                        <a:pt x="1276" y="663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6" y="667"/>
                                      </a:lnTo>
                                      <a:lnTo>
                                        <a:pt x="1290" y="667"/>
                                      </a:lnTo>
                                      <a:lnTo>
                                        <a:pt x="1295" y="672"/>
                                      </a:lnTo>
                                      <a:lnTo>
                                        <a:pt x="1295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5" y="672"/>
                                      </a:lnTo>
                                      <a:lnTo>
                                        <a:pt x="1305" y="672"/>
                                      </a:lnTo>
                                      <a:lnTo>
                                        <a:pt x="1310" y="672"/>
                                      </a:lnTo>
                                      <a:lnTo>
                                        <a:pt x="1310" y="677"/>
                                      </a:lnTo>
                                      <a:lnTo>
                                        <a:pt x="1310" y="677"/>
                                      </a:lnTo>
                                      <a:lnTo>
                                        <a:pt x="1314" y="677"/>
                                      </a:lnTo>
                                      <a:lnTo>
                                        <a:pt x="1314" y="677"/>
                                      </a:lnTo>
                                      <a:lnTo>
                                        <a:pt x="1319" y="677"/>
                                      </a:lnTo>
                                      <a:lnTo>
                                        <a:pt x="1319" y="682"/>
                                      </a:lnTo>
                                      <a:lnTo>
                                        <a:pt x="1319" y="682"/>
                                      </a:lnTo>
                                      <a:lnTo>
                                        <a:pt x="1324" y="687"/>
                                      </a:lnTo>
                                      <a:lnTo>
                                        <a:pt x="1324" y="691"/>
                                      </a:lnTo>
                                      <a:lnTo>
                                        <a:pt x="1324" y="691"/>
                                      </a:lnTo>
                                      <a:lnTo>
                                        <a:pt x="1324" y="696"/>
                                      </a:lnTo>
                                      <a:lnTo>
                                        <a:pt x="1324" y="701"/>
                                      </a:lnTo>
                                      <a:lnTo>
                                        <a:pt x="1324" y="711"/>
                                      </a:lnTo>
                                      <a:lnTo>
                                        <a:pt x="1319" y="715"/>
                                      </a:lnTo>
                                      <a:lnTo>
                                        <a:pt x="1334" y="715"/>
                                      </a:lnTo>
                                      <a:lnTo>
                                        <a:pt x="1329" y="725"/>
                                      </a:lnTo>
                                      <a:lnTo>
                                        <a:pt x="1334" y="725"/>
                                      </a:lnTo>
                                      <a:lnTo>
                                        <a:pt x="1334" y="730"/>
                                      </a:lnTo>
                                      <a:lnTo>
                                        <a:pt x="1334" y="735"/>
                                      </a:lnTo>
                                      <a:lnTo>
                                        <a:pt x="1338" y="735"/>
                                      </a:lnTo>
                                      <a:lnTo>
                                        <a:pt x="1343" y="735"/>
                                      </a:lnTo>
                                      <a:lnTo>
                                        <a:pt x="1343" y="739"/>
                                      </a:lnTo>
                                      <a:lnTo>
                                        <a:pt x="1343" y="739"/>
                                      </a:lnTo>
                                      <a:lnTo>
                                        <a:pt x="1343" y="744"/>
                                      </a:lnTo>
                                      <a:lnTo>
                                        <a:pt x="1343" y="744"/>
                                      </a:lnTo>
                                      <a:lnTo>
                                        <a:pt x="1348" y="744"/>
                                      </a:lnTo>
                                      <a:lnTo>
                                        <a:pt x="1348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8" y="749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7" y="759"/>
                                      </a:lnTo>
                                      <a:lnTo>
                                        <a:pt x="1367" y="759"/>
                                      </a:lnTo>
                                      <a:lnTo>
                                        <a:pt x="1372" y="763"/>
                                      </a:lnTo>
                                      <a:lnTo>
                                        <a:pt x="1372" y="763"/>
                                      </a:lnTo>
                                      <a:lnTo>
                                        <a:pt x="1372" y="768"/>
                                      </a:lnTo>
                                      <a:lnTo>
                                        <a:pt x="1372" y="768"/>
                                      </a:lnTo>
                                      <a:lnTo>
                                        <a:pt x="1372" y="773"/>
                                      </a:lnTo>
                                      <a:lnTo>
                                        <a:pt x="1372" y="773"/>
                                      </a:lnTo>
                                      <a:lnTo>
                                        <a:pt x="1377" y="778"/>
                                      </a:lnTo>
                                      <a:lnTo>
                                        <a:pt x="1377" y="778"/>
                                      </a:lnTo>
                                      <a:lnTo>
                                        <a:pt x="1382" y="783"/>
                                      </a:lnTo>
                                      <a:lnTo>
                                        <a:pt x="1382" y="783"/>
                                      </a:lnTo>
                                      <a:lnTo>
                                        <a:pt x="1386" y="787"/>
                                      </a:lnTo>
                                      <a:lnTo>
                                        <a:pt x="1386" y="787"/>
                                      </a:lnTo>
                                      <a:lnTo>
                                        <a:pt x="1391" y="792"/>
                                      </a:lnTo>
                                      <a:lnTo>
                                        <a:pt x="1391" y="792"/>
                                      </a:lnTo>
                                      <a:lnTo>
                                        <a:pt x="1396" y="792"/>
                                      </a:lnTo>
                                      <a:lnTo>
                                        <a:pt x="1396" y="792"/>
                                      </a:lnTo>
                                      <a:lnTo>
                                        <a:pt x="1401" y="792"/>
                                      </a:lnTo>
                                      <a:lnTo>
                                        <a:pt x="1401" y="792"/>
                                      </a:lnTo>
                                      <a:lnTo>
                                        <a:pt x="1406" y="792"/>
                                      </a:lnTo>
                                      <a:lnTo>
                                        <a:pt x="1406" y="792"/>
                                      </a:lnTo>
                                      <a:lnTo>
                                        <a:pt x="1410" y="787"/>
                                      </a:lnTo>
                                      <a:lnTo>
                                        <a:pt x="1410" y="792"/>
                                      </a:lnTo>
                                      <a:lnTo>
                                        <a:pt x="1415" y="792"/>
                                      </a:lnTo>
                                      <a:lnTo>
                                        <a:pt x="1415" y="792"/>
                                      </a:lnTo>
                                      <a:lnTo>
                                        <a:pt x="1420" y="792"/>
                                      </a:lnTo>
                                      <a:lnTo>
                                        <a:pt x="1420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30" y="797"/>
                                      </a:lnTo>
                                      <a:lnTo>
                                        <a:pt x="1434" y="802"/>
                                      </a:lnTo>
                                      <a:lnTo>
                                        <a:pt x="1439" y="802"/>
                                      </a:lnTo>
                                      <a:lnTo>
                                        <a:pt x="1444" y="802"/>
                                      </a:lnTo>
                                      <a:lnTo>
                                        <a:pt x="1449" y="807"/>
                                      </a:lnTo>
                                      <a:lnTo>
                                        <a:pt x="1454" y="807"/>
                                      </a:lnTo>
                                      <a:lnTo>
                                        <a:pt x="1458" y="807"/>
                                      </a:lnTo>
                                      <a:lnTo>
                                        <a:pt x="1454" y="816"/>
                                      </a:lnTo>
                                      <a:lnTo>
                                        <a:pt x="1449" y="811"/>
                                      </a:lnTo>
                                      <a:lnTo>
                                        <a:pt x="1444" y="811"/>
                                      </a:lnTo>
                                      <a:lnTo>
                                        <a:pt x="1439" y="816"/>
                                      </a:lnTo>
                                      <a:lnTo>
                                        <a:pt x="1439" y="821"/>
                                      </a:lnTo>
                                      <a:lnTo>
                                        <a:pt x="1434" y="821"/>
                                      </a:lnTo>
                                      <a:lnTo>
                                        <a:pt x="1430" y="826"/>
                                      </a:lnTo>
                                      <a:lnTo>
                                        <a:pt x="1430" y="826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5"/>
                                      </a:lnTo>
                                      <a:lnTo>
                                        <a:pt x="1425" y="840"/>
                                      </a:lnTo>
                                      <a:lnTo>
                                        <a:pt x="1420" y="845"/>
                                      </a:lnTo>
                                      <a:lnTo>
                                        <a:pt x="1420" y="859"/>
                                      </a:lnTo>
                                      <a:lnTo>
                                        <a:pt x="1415" y="879"/>
                                      </a:lnTo>
                                      <a:lnTo>
                                        <a:pt x="1415" y="883"/>
                                      </a:lnTo>
                                      <a:lnTo>
                                        <a:pt x="1410" y="888"/>
                                      </a:lnTo>
                                      <a:lnTo>
                                        <a:pt x="1410" y="893"/>
                                      </a:lnTo>
                                      <a:lnTo>
                                        <a:pt x="1410" y="898"/>
                                      </a:lnTo>
                                      <a:lnTo>
                                        <a:pt x="1410" y="903"/>
                                      </a:lnTo>
                                      <a:lnTo>
                                        <a:pt x="1410" y="907"/>
                                      </a:lnTo>
                                      <a:lnTo>
                                        <a:pt x="1410" y="922"/>
                                      </a:lnTo>
                                      <a:lnTo>
                                        <a:pt x="1406" y="931"/>
                                      </a:lnTo>
                                      <a:lnTo>
                                        <a:pt x="1406" y="941"/>
                                      </a:lnTo>
                                      <a:lnTo>
                                        <a:pt x="1401" y="951"/>
                                      </a:lnTo>
                                      <a:lnTo>
                                        <a:pt x="1401" y="960"/>
                                      </a:lnTo>
                                      <a:lnTo>
                                        <a:pt x="1396" y="965"/>
                                      </a:lnTo>
                                      <a:lnTo>
                                        <a:pt x="1396" y="970"/>
                                      </a:lnTo>
                                      <a:lnTo>
                                        <a:pt x="1396" y="975"/>
                                      </a:lnTo>
                                      <a:lnTo>
                                        <a:pt x="1391" y="979"/>
                                      </a:lnTo>
                                      <a:lnTo>
                                        <a:pt x="1391" y="984"/>
                                      </a:lnTo>
                                      <a:lnTo>
                                        <a:pt x="1396" y="984"/>
                                      </a:lnTo>
                                      <a:lnTo>
                                        <a:pt x="1391" y="994"/>
                                      </a:lnTo>
                                      <a:lnTo>
                                        <a:pt x="1391" y="999"/>
                                      </a:lnTo>
                                      <a:lnTo>
                                        <a:pt x="1391" y="1003"/>
                                      </a:lnTo>
                                      <a:lnTo>
                                        <a:pt x="1391" y="1008"/>
                                      </a:lnTo>
                                      <a:lnTo>
                                        <a:pt x="1391" y="1013"/>
                                      </a:lnTo>
                                      <a:lnTo>
                                        <a:pt x="1391" y="1023"/>
                                      </a:lnTo>
                                      <a:lnTo>
                                        <a:pt x="1396" y="1027"/>
                                      </a:lnTo>
                                      <a:lnTo>
                                        <a:pt x="1396" y="1032"/>
                                      </a:lnTo>
                                      <a:lnTo>
                                        <a:pt x="1396" y="1037"/>
                                      </a:lnTo>
                                      <a:lnTo>
                                        <a:pt x="1401" y="1037"/>
                                      </a:lnTo>
                                      <a:lnTo>
                                        <a:pt x="1401" y="1037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406" y="1042"/>
                                      </a:lnTo>
                                      <a:lnTo>
                                        <a:pt x="1406" y="1047"/>
                                      </a:lnTo>
                                      <a:lnTo>
                                        <a:pt x="1406" y="1047"/>
                                      </a:lnTo>
                                      <a:lnTo>
                                        <a:pt x="1401" y="1051"/>
                                      </a:lnTo>
                                      <a:lnTo>
                                        <a:pt x="1401" y="1051"/>
                                      </a:lnTo>
                                      <a:lnTo>
                                        <a:pt x="1401" y="1056"/>
                                      </a:lnTo>
                                      <a:lnTo>
                                        <a:pt x="1401" y="1061"/>
                                      </a:lnTo>
                                      <a:lnTo>
                                        <a:pt x="1391" y="1061"/>
                                      </a:lnTo>
                                      <a:lnTo>
                                        <a:pt x="1391" y="1071"/>
                                      </a:lnTo>
                                      <a:lnTo>
                                        <a:pt x="1396" y="1080"/>
                                      </a:lnTo>
                                      <a:lnTo>
                                        <a:pt x="1396" y="1090"/>
                                      </a:lnTo>
                                      <a:lnTo>
                                        <a:pt x="1401" y="1090"/>
                                      </a:lnTo>
                                      <a:lnTo>
                                        <a:pt x="1401" y="1090"/>
                                      </a:lnTo>
                                      <a:lnTo>
                                        <a:pt x="1406" y="1095"/>
                                      </a:lnTo>
                                      <a:lnTo>
                                        <a:pt x="1406" y="1095"/>
                                      </a:lnTo>
                                      <a:lnTo>
                                        <a:pt x="1406" y="1099"/>
                                      </a:lnTo>
                                      <a:lnTo>
                                        <a:pt x="1406" y="1104"/>
                                      </a:lnTo>
                                      <a:lnTo>
                                        <a:pt x="1406" y="1109"/>
                                      </a:lnTo>
                                      <a:lnTo>
                                        <a:pt x="1406" y="1114"/>
                                      </a:lnTo>
                                      <a:lnTo>
                                        <a:pt x="1406" y="1119"/>
                                      </a:lnTo>
                                      <a:lnTo>
                                        <a:pt x="1406" y="1123"/>
                                      </a:lnTo>
                                      <a:lnTo>
                                        <a:pt x="1406" y="1128"/>
                                      </a:lnTo>
                                      <a:lnTo>
                                        <a:pt x="1410" y="1128"/>
                                      </a:lnTo>
                                      <a:lnTo>
                                        <a:pt x="1415" y="1123"/>
                                      </a:lnTo>
                                      <a:lnTo>
                                        <a:pt x="1420" y="1123"/>
                                      </a:lnTo>
                                      <a:lnTo>
                                        <a:pt x="1420" y="1123"/>
                                      </a:lnTo>
                                      <a:lnTo>
                                        <a:pt x="1425" y="1123"/>
                                      </a:lnTo>
                                      <a:lnTo>
                                        <a:pt x="1425" y="1119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39" y="1119"/>
                                      </a:lnTo>
                                      <a:lnTo>
                                        <a:pt x="1449" y="1119"/>
                                      </a:lnTo>
                                      <a:lnTo>
                                        <a:pt x="1458" y="1119"/>
                                      </a:lnTo>
                                      <a:lnTo>
                                        <a:pt x="1468" y="1114"/>
                                      </a:lnTo>
                                      <a:lnTo>
                                        <a:pt x="1473" y="1099"/>
                                      </a:lnTo>
                                      <a:lnTo>
                                        <a:pt x="1473" y="1095"/>
                                      </a:lnTo>
                                      <a:lnTo>
                                        <a:pt x="1473" y="1090"/>
                                      </a:lnTo>
                                      <a:lnTo>
                                        <a:pt x="1473" y="1090"/>
                                      </a:lnTo>
                                      <a:lnTo>
                                        <a:pt x="1473" y="1085"/>
                                      </a:lnTo>
                                      <a:lnTo>
                                        <a:pt x="1468" y="1085"/>
                                      </a:lnTo>
                                      <a:lnTo>
                                        <a:pt x="1468" y="1085"/>
                                      </a:lnTo>
                                      <a:lnTo>
                                        <a:pt x="1468" y="1080"/>
                                      </a:lnTo>
                                      <a:lnTo>
                                        <a:pt x="1463" y="1080"/>
                                      </a:lnTo>
                                      <a:lnTo>
                                        <a:pt x="1463" y="1075"/>
                                      </a:lnTo>
                                      <a:lnTo>
                                        <a:pt x="1463" y="1075"/>
                                      </a:lnTo>
                                      <a:lnTo>
                                        <a:pt x="1468" y="1075"/>
                                      </a:lnTo>
                                      <a:lnTo>
                                        <a:pt x="1473" y="1075"/>
                                      </a:lnTo>
                                      <a:lnTo>
                                        <a:pt x="1473" y="1075"/>
                                      </a:lnTo>
                                      <a:lnTo>
                                        <a:pt x="1477" y="1071"/>
                                      </a:lnTo>
                                      <a:lnTo>
                                        <a:pt x="1477" y="1066"/>
                                      </a:lnTo>
                                      <a:lnTo>
                                        <a:pt x="1477" y="1071"/>
                                      </a:lnTo>
                                      <a:lnTo>
                                        <a:pt x="1482" y="1071"/>
                                      </a:lnTo>
                                      <a:lnTo>
                                        <a:pt x="1487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7" y="1066"/>
                                      </a:lnTo>
                                      <a:lnTo>
                                        <a:pt x="1497" y="1066"/>
                                      </a:lnTo>
                                      <a:lnTo>
                                        <a:pt x="1501" y="1066"/>
                                      </a:lnTo>
                                      <a:lnTo>
                                        <a:pt x="1506" y="1066"/>
                                      </a:lnTo>
                                      <a:lnTo>
                                        <a:pt x="1506" y="1061"/>
                                      </a:lnTo>
                                      <a:lnTo>
                                        <a:pt x="1511" y="1061"/>
                                      </a:lnTo>
                                      <a:lnTo>
                                        <a:pt x="1516" y="1061"/>
                                      </a:lnTo>
                                      <a:lnTo>
                                        <a:pt x="1516" y="1061"/>
                                      </a:lnTo>
                                      <a:lnTo>
                                        <a:pt x="1521" y="1061"/>
                                      </a:lnTo>
                                      <a:lnTo>
                                        <a:pt x="1521" y="1056"/>
                                      </a:lnTo>
                                      <a:lnTo>
                                        <a:pt x="1525" y="1056"/>
                                      </a:lnTo>
                                      <a:lnTo>
                                        <a:pt x="1530" y="1056"/>
                                      </a:lnTo>
                                      <a:lnTo>
                                        <a:pt x="1530" y="1051"/>
                                      </a:lnTo>
                                      <a:lnTo>
                                        <a:pt x="1540" y="1056"/>
                                      </a:lnTo>
                                      <a:lnTo>
                                        <a:pt x="1554" y="1061"/>
                                      </a:lnTo>
                                      <a:lnTo>
                                        <a:pt x="1554" y="1056"/>
                                      </a:lnTo>
                                      <a:lnTo>
                                        <a:pt x="1554" y="1051"/>
                                      </a:lnTo>
                                      <a:lnTo>
                                        <a:pt x="1554" y="1047"/>
                                      </a:lnTo>
                                      <a:lnTo>
                                        <a:pt x="1559" y="1042"/>
                                      </a:lnTo>
                                      <a:lnTo>
                                        <a:pt x="1564" y="1042"/>
                                      </a:lnTo>
                                      <a:lnTo>
                                        <a:pt x="1564" y="1047"/>
                                      </a:lnTo>
                                      <a:lnTo>
                                        <a:pt x="1569" y="1047"/>
                                      </a:lnTo>
                                      <a:lnTo>
                                        <a:pt x="1573" y="1047"/>
                                      </a:lnTo>
                                      <a:lnTo>
                                        <a:pt x="1578" y="1051"/>
                                      </a:lnTo>
                                      <a:lnTo>
                                        <a:pt x="1588" y="1056"/>
                                      </a:lnTo>
                                      <a:lnTo>
                                        <a:pt x="1588" y="1056"/>
                                      </a:lnTo>
                                      <a:lnTo>
                                        <a:pt x="1593" y="1056"/>
                                      </a:lnTo>
                                      <a:lnTo>
                                        <a:pt x="1593" y="1051"/>
                                      </a:lnTo>
                                      <a:lnTo>
                                        <a:pt x="1597" y="1051"/>
                                      </a:lnTo>
                                      <a:lnTo>
                                        <a:pt x="1602" y="1047"/>
                                      </a:lnTo>
                                      <a:lnTo>
                                        <a:pt x="1607" y="1042"/>
                                      </a:lnTo>
                                      <a:lnTo>
                                        <a:pt x="1607" y="1047"/>
                                      </a:lnTo>
                                      <a:lnTo>
                                        <a:pt x="1612" y="1047"/>
                                      </a:lnTo>
                                      <a:lnTo>
                                        <a:pt x="1617" y="1051"/>
                                      </a:lnTo>
                                      <a:lnTo>
                                        <a:pt x="1617" y="1056"/>
                                      </a:lnTo>
                                      <a:lnTo>
                                        <a:pt x="1617" y="1056"/>
                                      </a:lnTo>
                                      <a:lnTo>
                                        <a:pt x="1621" y="1061"/>
                                      </a:lnTo>
                                      <a:lnTo>
                                        <a:pt x="1621" y="1066"/>
                                      </a:lnTo>
                                      <a:lnTo>
                                        <a:pt x="1626" y="1066"/>
                                      </a:lnTo>
                                      <a:lnTo>
                                        <a:pt x="1626" y="1071"/>
                                      </a:lnTo>
                                      <a:lnTo>
                                        <a:pt x="1626" y="1075"/>
                                      </a:lnTo>
                                      <a:lnTo>
                                        <a:pt x="1626" y="1075"/>
                                      </a:lnTo>
                                      <a:lnTo>
                                        <a:pt x="1626" y="1080"/>
                                      </a:lnTo>
                                      <a:lnTo>
                                        <a:pt x="1636" y="1075"/>
                                      </a:lnTo>
                                      <a:lnTo>
                                        <a:pt x="1641" y="1071"/>
                                      </a:lnTo>
                                      <a:lnTo>
                                        <a:pt x="1641" y="1080"/>
                                      </a:lnTo>
                                      <a:lnTo>
                                        <a:pt x="1641" y="1085"/>
                                      </a:lnTo>
                                      <a:lnTo>
                                        <a:pt x="1641" y="1085"/>
                                      </a:lnTo>
                                      <a:lnTo>
                                        <a:pt x="1641" y="1090"/>
                                      </a:lnTo>
                                      <a:lnTo>
                                        <a:pt x="1645" y="1095"/>
                                      </a:lnTo>
                                      <a:lnTo>
                                        <a:pt x="1645" y="1099"/>
                                      </a:lnTo>
                                      <a:lnTo>
                                        <a:pt x="1645" y="1099"/>
                                      </a:lnTo>
                                      <a:lnTo>
                                        <a:pt x="1645" y="1104"/>
                                      </a:lnTo>
                                      <a:lnTo>
                                        <a:pt x="1645" y="1109"/>
                                      </a:lnTo>
                                      <a:lnTo>
                                        <a:pt x="1641" y="1109"/>
                                      </a:lnTo>
                                      <a:lnTo>
                                        <a:pt x="1641" y="1114"/>
                                      </a:lnTo>
                                      <a:lnTo>
                                        <a:pt x="1641" y="1119"/>
                                      </a:lnTo>
                                      <a:lnTo>
                                        <a:pt x="1641" y="1123"/>
                                      </a:lnTo>
                                      <a:lnTo>
                                        <a:pt x="1641" y="1128"/>
                                      </a:lnTo>
                                      <a:lnTo>
                                        <a:pt x="1636" y="1128"/>
                                      </a:lnTo>
                                      <a:lnTo>
                                        <a:pt x="1636" y="1133"/>
                                      </a:lnTo>
                                      <a:lnTo>
                                        <a:pt x="1636" y="1138"/>
                                      </a:lnTo>
                                      <a:lnTo>
                                        <a:pt x="1636" y="1143"/>
                                      </a:lnTo>
                                      <a:lnTo>
                                        <a:pt x="1636" y="1143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7"/>
                                      </a:lnTo>
                                      <a:lnTo>
                                        <a:pt x="1641" y="1157"/>
                                      </a:lnTo>
                                      <a:lnTo>
                                        <a:pt x="1641" y="1157"/>
                                      </a:lnTo>
                                      <a:lnTo>
                                        <a:pt x="1645" y="1157"/>
                                      </a:lnTo>
                                      <a:lnTo>
                                        <a:pt x="1650" y="1157"/>
                                      </a:lnTo>
                                      <a:lnTo>
                                        <a:pt x="1650" y="1157"/>
                                      </a:lnTo>
                                      <a:lnTo>
                                        <a:pt x="1655" y="1157"/>
                                      </a:lnTo>
                                      <a:lnTo>
                                        <a:pt x="1660" y="1162"/>
                                      </a:lnTo>
                                      <a:lnTo>
                                        <a:pt x="1665" y="1162"/>
                                      </a:lnTo>
                                      <a:lnTo>
                                        <a:pt x="1669" y="1167"/>
                                      </a:lnTo>
                                      <a:lnTo>
                                        <a:pt x="1674" y="1171"/>
                                      </a:lnTo>
                                      <a:lnTo>
                                        <a:pt x="1679" y="1171"/>
                                      </a:lnTo>
                                      <a:lnTo>
                                        <a:pt x="1684" y="1176"/>
                                      </a:lnTo>
                                      <a:lnTo>
                                        <a:pt x="1689" y="1176"/>
                                      </a:lnTo>
                                      <a:lnTo>
                                        <a:pt x="1693" y="1181"/>
                                      </a:lnTo>
                                      <a:lnTo>
                                        <a:pt x="1698" y="1181"/>
                                      </a:lnTo>
                                      <a:lnTo>
                                        <a:pt x="1698" y="1176"/>
                                      </a:lnTo>
                                      <a:lnTo>
                                        <a:pt x="1703" y="1176"/>
                                      </a:lnTo>
                                      <a:lnTo>
                                        <a:pt x="1703" y="1171"/>
                                      </a:lnTo>
                                      <a:lnTo>
                                        <a:pt x="1708" y="1167"/>
                                      </a:lnTo>
                                      <a:lnTo>
                                        <a:pt x="1708" y="1167"/>
                                      </a:lnTo>
                                      <a:lnTo>
                                        <a:pt x="1712" y="1162"/>
                                      </a:lnTo>
                                      <a:lnTo>
                                        <a:pt x="1717" y="1162"/>
                                      </a:lnTo>
                                      <a:lnTo>
                                        <a:pt x="1717" y="1157"/>
                                      </a:lnTo>
                                      <a:lnTo>
                                        <a:pt x="1722" y="1152"/>
                                      </a:lnTo>
                                      <a:lnTo>
                                        <a:pt x="1727" y="1152"/>
                                      </a:lnTo>
                                      <a:lnTo>
                                        <a:pt x="1732" y="1147"/>
                                      </a:lnTo>
                                      <a:lnTo>
                                        <a:pt x="1736" y="1143"/>
                                      </a:lnTo>
                                      <a:lnTo>
                                        <a:pt x="1736" y="1143"/>
                                      </a:lnTo>
                                      <a:lnTo>
                                        <a:pt x="1741" y="1138"/>
                                      </a:lnTo>
                                      <a:lnTo>
                                        <a:pt x="1741" y="1138"/>
                                      </a:lnTo>
                                      <a:lnTo>
                                        <a:pt x="1746" y="1138"/>
                                      </a:lnTo>
                                      <a:lnTo>
                                        <a:pt x="1751" y="1138"/>
                                      </a:lnTo>
                                      <a:lnTo>
                                        <a:pt x="1756" y="1138"/>
                                      </a:lnTo>
                                      <a:lnTo>
                                        <a:pt x="1756" y="1133"/>
                                      </a:lnTo>
                                      <a:lnTo>
                                        <a:pt x="1760" y="1133"/>
                                      </a:lnTo>
                                      <a:lnTo>
                                        <a:pt x="1760" y="1128"/>
                                      </a:lnTo>
                                      <a:lnTo>
                                        <a:pt x="1765" y="1128"/>
                                      </a:lnTo>
                                      <a:lnTo>
                                        <a:pt x="1765" y="1123"/>
                                      </a:lnTo>
                                      <a:lnTo>
                                        <a:pt x="1770" y="1123"/>
                                      </a:lnTo>
                                      <a:lnTo>
                                        <a:pt x="1775" y="1119"/>
                                      </a:lnTo>
                                      <a:lnTo>
                                        <a:pt x="1775" y="1119"/>
                                      </a:lnTo>
                                      <a:lnTo>
                                        <a:pt x="1775" y="1114"/>
                                      </a:lnTo>
                                      <a:lnTo>
                                        <a:pt x="1780" y="1109"/>
                                      </a:lnTo>
                                      <a:lnTo>
                                        <a:pt x="1780" y="1099"/>
                                      </a:lnTo>
                                      <a:lnTo>
                                        <a:pt x="1784" y="1095"/>
                                      </a:lnTo>
                                      <a:lnTo>
                                        <a:pt x="1784" y="1090"/>
                                      </a:lnTo>
                                      <a:lnTo>
                                        <a:pt x="1784" y="1085"/>
                                      </a:lnTo>
                                      <a:lnTo>
                                        <a:pt x="1789" y="1080"/>
                                      </a:lnTo>
                                      <a:lnTo>
                                        <a:pt x="1789" y="1080"/>
                                      </a:lnTo>
                                      <a:lnTo>
                                        <a:pt x="1794" y="1075"/>
                                      </a:lnTo>
                                      <a:lnTo>
                                        <a:pt x="1794" y="1075"/>
                                      </a:lnTo>
                                      <a:lnTo>
                                        <a:pt x="1794" y="1085"/>
                                      </a:lnTo>
                                      <a:lnTo>
                                        <a:pt x="1804" y="1090"/>
                                      </a:lnTo>
                                      <a:lnTo>
                                        <a:pt x="1808" y="1095"/>
                                      </a:lnTo>
                                      <a:lnTo>
                                        <a:pt x="1818" y="1109"/>
                                      </a:lnTo>
                                      <a:lnTo>
                                        <a:pt x="1828" y="1114"/>
                                      </a:lnTo>
                                      <a:lnTo>
                                        <a:pt x="1832" y="1119"/>
                                      </a:lnTo>
                                      <a:lnTo>
                                        <a:pt x="1837" y="1128"/>
                                      </a:lnTo>
                                      <a:lnTo>
                                        <a:pt x="1847" y="1133"/>
                                      </a:lnTo>
                                      <a:lnTo>
                                        <a:pt x="1842" y="1123"/>
                                      </a:lnTo>
                                      <a:lnTo>
                                        <a:pt x="1832" y="1109"/>
                                      </a:lnTo>
                                      <a:lnTo>
                                        <a:pt x="1828" y="1095"/>
                                      </a:lnTo>
                                      <a:lnTo>
                                        <a:pt x="1832" y="1095"/>
                                      </a:lnTo>
                                      <a:lnTo>
                                        <a:pt x="1832" y="1099"/>
                                      </a:lnTo>
                                      <a:lnTo>
                                        <a:pt x="1832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42" y="1099"/>
                                      </a:lnTo>
                                      <a:lnTo>
                                        <a:pt x="1842" y="1104"/>
                                      </a:lnTo>
                                      <a:lnTo>
                                        <a:pt x="1842" y="1104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14"/>
                                      </a:lnTo>
                                      <a:lnTo>
                                        <a:pt x="1852" y="1114"/>
                                      </a:lnTo>
                                      <a:lnTo>
                                        <a:pt x="1852" y="1114"/>
                                      </a:lnTo>
                                      <a:lnTo>
                                        <a:pt x="1852" y="1119"/>
                                      </a:lnTo>
                                      <a:lnTo>
                                        <a:pt x="1856" y="1119"/>
                                      </a:lnTo>
                                      <a:lnTo>
                                        <a:pt x="1856" y="1119"/>
                                      </a:lnTo>
                                      <a:lnTo>
                                        <a:pt x="1856" y="1123"/>
                                      </a:lnTo>
                                      <a:lnTo>
                                        <a:pt x="1856" y="1128"/>
                                      </a:lnTo>
                                      <a:lnTo>
                                        <a:pt x="1861" y="1128"/>
                                      </a:lnTo>
                                      <a:lnTo>
                                        <a:pt x="1861" y="1128"/>
                                      </a:lnTo>
                                      <a:lnTo>
                                        <a:pt x="1866" y="1133"/>
                                      </a:lnTo>
                                      <a:lnTo>
                                        <a:pt x="1866" y="1133"/>
                                      </a:lnTo>
                                      <a:lnTo>
                                        <a:pt x="1871" y="1133"/>
                                      </a:lnTo>
                                      <a:lnTo>
                                        <a:pt x="1876" y="1133"/>
                                      </a:lnTo>
                                      <a:lnTo>
                                        <a:pt x="1880" y="1138"/>
                                      </a:lnTo>
                                      <a:lnTo>
                                        <a:pt x="1880" y="1138"/>
                                      </a:lnTo>
                                      <a:lnTo>
                                        <a:pt x="1880" y="1133"/>
                                      </a:lnTo>
                                      <a:lnTo>
                                        <a:pt x="1880" y="1133"/>
                                      </a:lnTo>
                                      <a:lnTo>
                                        <a:pt x="1885" y="1133"/>
                                      </a:lnTo>
                                      <a:lnTo>
                                        <a:pt x="1885" y="1128"/>
                                      </a:lnTo>
                                      <a:lnTo>
                                        <a:pt x="1890" y="1128"/>
                                      </a:lnTo>
                                      <a:lnTo>
                                        <a:pt x="1890" y="1133"/>
                                      </a:lnTo>
                                      <a:lnTo>
                                        <a:pt x="1890" y="1133"/>
                                      </a:lnTo>
                                      <a:lnTo>
                                        <a:pt x="1895" y="1138"/>
                                      </a:lnTo>
                                      <a:lnTo>
                                        <a:pt x="1895" y="1138"/>
                                      </a:lnTo>
                                      <a:lnTo>
                                        <a:pt x="1900" y="1143"/>
                                      </a:lnTo>
                                      <a:lnTo>
                                        <a:pt x="1900" y="1147"/>
                                      </a:lnTo>
                                      <a:lnTo>
                                        <a:pt x="1904" y="1152"/>
                                      </a:lnTo>
                                      <a:lnTo>
                                        <a:pt x="1904" y="1152"/>
                                      </a:lnTo>
                                      <a:lnTo>
                                        <a:pt x="1914" y="1152"/>
                                      </a:lnTo>
                                      <a:lnTo>
                                        <a:pt x="1919" y="1147"/>
                                      </a:lnTo>
                                      <a:lnTo>
                                        <a:pt x="1933" y="1147"/>
                                      </a:lnTo>
                                      <a:lnTo>
                                        <a:pt x="1938" y="1147"/>
                                      </a:lnTo>
                                      <a:lnTo>
                                        <a:pt x="1943" y="1143"/>
                                      </a:lnTo>
                                      <a:lnTo>
                                        <a:pt x="1947" y="1138"/>
                                      </a:lnTo>
                                      <a:lnTo>
                                        <a:pt x="1952" y="1138"/>
                                      </a:lnTo>
                                      <a:lnTo>
                                        <a:pt x="1962" y="1138"/>
                                      </a:lnTo>
                                      <a:lnTo>
                                        <a:pt x="1962" y="1133"/>
                                      </a:lnTo>
                                      <a:lnTo>
                                        <a:pt x="1967" y="1133"/>
                                      </a:lnTo>
                                      <a:lnTo>
                                        <a:pt x="1962" y="1128"/>
                                      </a:lnTo>
                                      <a:lnTo>
                                        <a:pt x="1962" y="1123"/>
                                      </a:lnTo>
                                      <a:lnTo>
                                        <a:pt x="1957" y="1123"/>
                                      </a:lnTo>
                                      <a:lnTo>
                                        <a:pt x="1952" y="1119"/>
                                      </a:lnTo>
                                      <a:lnTo>
                                        <a:pt x="1952" y="1114"/>
                                      </a:lnTo>
                                      <a:lnTo>
                                        <a:pt x="1947" y="1109"/>
                                      </a:lnTo>
                                      <a:lnTo>
                                        <a:pt x="1943" y="1104"/>
                                      </a:lnTo>
                                      <a:lnTo>
                                        <a:pt x="1943" y="1099"/>
                                      </a:lnTo>
                                      <a:lnTo>
                                        <a:pt x="1938" y="1095"/>
                                      </a:lnTo>
                                      <a:lnTo>
                                        <a:pt x="1938" y="1085"/>
                                      </a:lnTo>
                                      <a:lnTo>
                                        <a:pt x="1933" y="1080"/>
                                      </a:lnTo>
                                      <a:lnTo>
                                        <a:pt x="1933" y="1071"/>
                                      </a:lnTo>
                                      <a:lnTo>
                                        <a:pt x="1933" y="1071"/>
                                      </a:lnTo>
                                      <a:lnTo>
                                        <a:pt x="1933" y="1066"/>
                                      </a:lnTo>
                                      <a:lnTo>
                                        <a:pt x="1928" y="1061"/>
                                      </a:lnTo>
                                      <a:lnTo>
                                        <a:pt x="1924" y="1061"/>
                                      </a:lnTo>
                                      <a:lnTo>
                                        <a:pt x="1924" y="1056"/>
                                      </a:lnTo>
                                      <a:lnTo>
                                        <a:pt x="1919" y="1056"/>
                                      </a:lnTo>
                                      <a:lnTo>
                                        <a:pt x="1919" y="1056"/>
                                      </a:lnTo>
                                      <a:lnTo>
                                        <a:pt x="1919" y="1051"/>
                                      </a:lnTo>
                                      <a:lnTo>
                                        <a:pt x="1919" y="1051"/>
                                      </a:lnTo>
                                      <a:lnTo>
                                        <a:pt x="1919" y="1042"/>
                                      </a:lnTo>
                                      <a:lnTo>
                                        <a:pt x="1919" y="1032"/>
                                      </a:lnTo>
                                      <a:lnTo>
                                        <a:pt x="1928" y="1027"/>
                                      </a:lnTo>
                                      <a:lnTo>
                                        <a:pt x="1933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38" y="1027"/>
                                      </a:lnTo>
                                      <a:lnTo>
                                        <a:pt x="1938" y="1018"/>
                                      </a:lnTo>
                                      <a:lnTo>
                                        <a:pt x="1943" y="1018"/>
                                      </a:lnTo>
                                      <a:lnTo>
                                        <a:pt x="1943" y="1018"/>
                                      </a:lnTo>
                                      <a:lnTo>
                                        <a:pt x="1947" y="1018"/>
                                      </a:lnTo>
                                      <a:lnTo>
                                        <a:pt x="1952" y="1018"/>
                                      </a:lnTo>
                                      <a:lnTo>
                                        <a:pt x="1957" y="1013"/>
                                      </a:lnTo>
                                      <a:lnTo>
                                        <a:pt x="1957" y="1013"/>
                                      </a:lnTo>
                                      <a:lnTo>
                                        <a:pt x="1962" y="1013"/>
                                      </a:lnTo>
                                      <a:lnTo>
                                        <a:pt x="1962" y="1013"/>
                                      </a:lnTo>
                                      <a:lnTo>
                                        <a:pt x="1967" y="1013"/>
                                      </a:lnTo>
                                      <a:lnTo>
                                        <a:pt x="1971" y="1008"/>
                                      </a:lnTo>
                                      <a:lnTo>
                                        <a:pt x="1971" y="1008"/>
                                      </a:lnTo>
                                      <a:lnTo>
                                        <a:pt x="1976" y="1008"/>
                                      </a:lnTo>
                                      <a:lnTo>
                                        <a:pt x="1976" y="1003"/>
                                      </a:lnTo>
                                      <a:lnTo>
                                        <a:pt x="1971" y="999"/>
                                      </a:lnTo>
                                      <a:lnTo>
                                        <a:pt x="1967" y="989"/>
                                      </a:lnTo>
                                      <a:lnTo>
                                        <a:pt x="1967" y="979"/>
                                      </a:lnTo>
                                      <a:lnTo>
                                        <a:pt x="1962" y="970"/>
                                      </a:lnTo>
                                      <a:lnTo>
                                        <a:pt x="1967" y="965"/>
                                      </a:lnTo>
                                      <a:lnTo>
                                        <a:pt x="1971" y="965"/>
                                      </a:lnTo>
                                      <a:lnTo>
                                        <a:pt x="1957" y="955"/>
                                      </a:lnTo>
                                      <a:lnTo>
                                        <a:pt x="1957" y="955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52" y="946"/>
                                      </a:lnTo>
                                      <a:lnTo>
                                        <a:pt x="1947" y="946"/>
                                      </a:lnTo>
                                      <a:lnTo>
                                        <a:pt x="1947" y="941"/>
                                      </a:lnTo>
                                      <a:lnTo>
                                        <a:pt x="1947" y="936"/>
                                      </a:lnTo>
                                      <a:lnTo>
                                        <a:pt x="1952" y="931"/>
                                      </a:lnTo>
                                      <a:lnTo>
                                        <a:pt x="1947" y="927"/>
                                      </a:lnTo>
                                      <a:lnTo>
                                        <a:pt x="1947" y="907"/>
                                      </a:lnTo>
                                      <a:lnTo>
                                        <a:pt x="1943" y="907"/>
                                      </a:lnTo>
                                      <a:lnTo>
                                        <a:pt x="1943" y="907"/>
                                      </a:lnTo>
                                      <a:lnTo>
                                        <a:pt x="1938" y="903"/>
                                      </a:lnTo>
                                      <a:lnTo>
                                        <a:pt x="1933" y="903"/>
                                      </a:lnTo>
                                      <a:lnTo>
                                        <a:pt x="1933" y="898"/>
                                      </a:lnTo>
                                      <a:lnTo>
                                        <a:pt x="1933" y="888"/>
                                      </a:lnTo>
                                      <a:lnTo>
                                        <a:pt x="1933" y="883"/>
                                      </a:lnTo>
                                      <a:lnTo>
                                        <a:pt x="1933" y="874"/>
                                      </a:lnTo>
                                      <a:lnTo>
                                        <a:pt x="1933" y="874"/>
                                      </a:lnTo>
                                      <a:lnTo>
                                        <a:pt x="1933" y="869"/>
                                      </a:lnTo>
                                      <a:lnTo>
                                        <a:pt x="1933" y="864"/>
                                      </a:lnTo>
                                      <a:lnTo>
                                        <a:pt x="1928" y="859"/>
                                      </a:lnTo>
                                      <a:lnTo>
                                        <a:pt x="1938" y="855"/>
                                      </a:lnTo>
                                      <a:lnTo>
                                        <a:pt x="1943" y="850"/>
                                      </a:lnTo>
                                      <a:lnTo>
                                        <a:pt x="1938" y="840"/>
                                      </a:lnTo>
                                      <a:lnTo>
                                        <a:pt x="1933" y="835"/>
                                      </a:lnTo>
                                      <a:lnTo>
                                        <a:pt x="1933" y="831"/>
                                      </a:lnTo>
                                      <a:lnTo>
                                        <a:pt x="1933" y="826"/>
                                      </a:lnTo>
                                      <a:lnTo>
                                        <a:pt x="1928" y="821"/>
                                      </a:lnTo>
                                      <a:lnTo>
                                        <a:pt x="1928" y="816"/>
                                      </a:lnTo>
                                      <a:lnTo>
                                        <a:pt x="1928" y="807"/>
                                      </a:lnTo>
                                      <a:lnTo>
                                        <a:pt x="1928" y="802"/>
                                      </a:lnTo>
                                      <a:lnTo>
                                        <a:pt x="1928" y="797"/>
                                      </a:lnTo>
                                      <a:lnTo>
                                        <a:pt x="1928" y="797"/>
                                      </a:lnTo>
                                      <a:lnTo>
                                        <a:pt x="1928" y="792"/>
                                      </a:lnTo>
                                      <a:lnTo>
                                        <a:pt x="1924" y="787"/>
                                      </a:lnTo>
                                      <a:lnTo>
                                        <a:pt x="1924" y="783"/>
                                      </a:lnTo>
                                      <a:lnTo>
                                        <a:pt x="1924" y="778"/>
                                      </a:lnTo>
                                      <a:lnTo>
                                        <a:pt x="1928" y="773"/>
                                      </a:lnTo>
                                      <a:lnTo>
                                        <a:pt x="1928" y="773"/>
                                      </a:lnTo>
                                      <a:lnTo>
                                        <a:pt x="1928" y="768"/>
                                      </a:lnTo>
                                      <a:lnTo>
                                        <a:pt x="1928" y="759"/>
                                      </a:lnTo>
                                      <a:lnTo>
                                        <a:pt x="1933" y="754"/>
                                      </a:lnTo>
                                      <a:lnTo>
                                        <a:pt x="1933" y="754"/>
                                      </a:lnTo>
                                      <a:lnTo>
                                        <a:pt x="1933" y="749"/>
                                      </a:lnTo>
                                      <a:lnTo>
                                        <a:pt x="1938" y="749"/>
                                      </a:lnTo>
                                      <a:lnTo>
                                        <a:pt x="1938" y="744"/>
                                      </a:lnTo>
                                      <a:lnTo>
                                        <a:pt x="1943" y="739"/>
                                      </a:lnTo>
                                      <a:lnTo>
                                        <a:pt x="1947" y="735"/>
                                      </a:lnTo>
                                      <a:lnTo>
                                        <a:pt x="1947" y="730"/>
                                      </a:lnTo>
                                      <a:lnTo>
                                        <a:pt x="1947" y="730"/>
                                      </a:lnTo>
                                      <a:lnTo>
                                        <a:pt x="1947" y="725"/>
                                      </a:lnTo>
                                      <a:lnTo>
                                        <a:pt x="1943" y="725"/>
                                      </a:lnTo>
                                      <a:lnTo>
                                        <a:pt x="1943" y="725"/>
                                      </a:lnTo>
                                      <a:lnTo>
                                        <a:pt x="1938" y="720"/>
                                      </a:lnTo>
                                      <a:lnTo>
                                        <a:pt x="1938" y="720"/>
                                      </a:lnTo>
                                      <a:lnTo>
                                        <a:pt x="1933" y="715"/>
                                      </a:lnTo>
                                      <a:lnTo>
                                        <a:pt x="1933" y="715"/>
                                      </a:lnTo>
                                      <a:lnTo>
                                        <a:pt x="1933" y="711"/>
                                      </a:lnTo>
                                      <a:lnTo>
                                        <a:pt x="1928" y="711"/>
                                      </a:lnTo>
                                      <a:lnTo>
                                        <a:pt x="1928" y="706"/>
                                      </a:lnTo>
                                      <a:lnTo>
                                        <a:pt x="1928" y="701"/>
                                      </a:lnTo>
                                      <a:lnTo>
                                        <a:pt x="1928" y="696"/>
                                      </a:lnTo>
                                      <a:lnTo>
                                        <a:pt x="1924" y="696"/>
                                      </a:lnTo>
                                      <a:lnTo>
                                        <a:pt x="1924" y="691"/>
                                      </a:lnTo>
                                      <a:lnTo>
                                        <a:pt x="1924" y="687"/>
                                      </a:lnTo>
                                      <a:lnTo>
                                        <a:pt x="1924" y="687"/>
                                      </a:lnTo>
                                      <a:lnTo>
                                        <a:pt x="1924" y="682"/>
                                      </a:lnTo>
                                      <a:lnTo>
                                        <a:pt x="1928" y="682"/>
                                      </a:lnTo>
                                      <a:lnTo>
                                        <a:pt x="1928" y="677"/>
                                      </a:lnTo>
                                      <a:lnTo>
                                        <a:pt x="1933" y="677"/>
                                      </a:lnTo>
                                      <a:lnTo>
                                        <a:pt x="1933" y="672"/>
                                      </a:lnTo>
                                      <a:lnTo>
                                        <a:pt x="1933" y="672"/>
                                      </a:lnTo>
                                      <a:lnTo>
                                        <a:pt x="1943" y="672"/>
                                      </a:lnTo>
                                      <a:lnTo>
                                        <a:pt x="1943" y="672"/>
                                      </a:lnTo>
                                      <a:lnTo>
                                        <a:pt x="1947" y="672"/>
                                      </a:lnTo>
                                      <a:lnTo>
                                        <a:pt x="1952" y="682"/>
                                      </a:lnTo>
                                      <a:lnTo>
                                        <a:pt x="1957" y="691"/>
                                      </a:lnTo>
                                      <a:lnTo>
                                        <a:pt x="1967" y="691"/>
                                      </a:lnTo>
                                      <a:lnTo>
                                        <a:pt x="1967" y="687"/>
                                      </a:lnTo>
                                      <a:lnTo>
                                        <a:pt x="1967" y="687"/>
                                      </a:lnTo>
                                      <a:lnTo>
                                        <a:pt x="1967" y="682"/>
                                      </a:lnTo>
                                      <a:lnTo>
                                        <a:pt x="1967" y="682"/>
                                      </a:lnTo>
                                      <a:lnTo>
                                        <a:pt x="1976" y="682"/>
                                      </a:lnTo>
                                      <a:lnTo>
                                        <a:pt x="1981" y="687"/>
                                      </a:lnTo>
                                      <a:lnTo>
                                        <a:pt x="1981" y="687"/>
                                      </a:lnTo>
                                      <a:lnTo>
                                        <a:pt x="1981" y="682"/>
                                      </a:lnTo>
                                      <a:lnTo>
                                        <a:pt x="1986" y="687"/>
                                      </a:lnTo>
                                      <a:lnTo>
                                        <a:pt x="1991" y="687"/>
                                      </a:lnTo>
                                      <a:lnTo>
                                        <a:pt x="1995" y="687"/>
                                      </a:lnTo>
                                      <a:lnTo>
                                        <a:pt x="2000" y="687"/>
                                      </a:lnTo>
                                      <a:lnTo>
                                        <a:pt x="2000" y="687"/>
                                      </a:lnTo>
                                      <a:lnTo>
                                        <a:pt x="2005" y="687"/>
                                      </a:lnTo>
                                      <a:lnTo>
                                        <a:pt x="2005" y="687"/>
                                      </a:lnTo>
                                      <a:lnTo>
                                        <a:pt x="2010" y="682"/>
                                      </a:lnTo>
                                      <a:lnTo>
                                        <a:pt x="2010" y="677"/>
                                      </a:lnTo>
                                      <a:lnTo>
                                        <a:pt x="2015" y="677"/>
                                      </a:lnTo>
                                      <a:lnTo>
                                        <a:pt x="2015" y="672"/>
                                      </a:lnTo>
                                      <a:lnTo>
                                        <a:pt x="2019" y="672"/>
                                      </a:lnTo>
                                      <a:lnTo>
                                        <a:pt x="2019" y="672"/>
                                      </a:lnTo>
                                      <a:lnTo>
                                        <a:pt x="2019" y="667"/>
                                      </a:lnTo>
                                      <a:lnTo>
                                        <a:pt x="2024" y="667"/>
                                      </a:lnTo>
                                      <a:lnTo>
                                        <a:pt x="2024" y="667"/>
                                      </a:lnTo>
                                      <a:lnTo>
                                        <a:pt x="2024" y="663"/>
                                      </a:lnTo>
                                      <a:lnTo>
                                        <a:pt x="2029" y="663"/>
                                      </a:lnTo>
                                      <a:lnTo>
                                        <a:pt x="2029" y="663"/>
                                      </a:lnTo>
                                      <a:lnTo>
                                        <a:pt x="2034" y="658"/>
                                      </a:lnTo>
                                      <a:lnTo>
                                        <a:pt x="2034" y="658"/>
                                      </a:lnTo>
                                      <a:lnTo>
                                        <a:pt x="2034" y="653"/>
                                      </a:lnTo>
                                      <a:lnTo>
                                        <a:pt x="2034" y="653"/>
                                      </a:lnTo>
                                      <a:lnTo>
                                        <a:pt x="2034" y="648"/>
                                      </a:lnTo>
                                      <a:lnTo>
                                        <a:pt x="2034" y="648"/>
                                      </a:lnTo>
                                      <a:lnTo>
                                        <a:pt x="2034" y="643"/>
                                      </a:lnTo>
                                      <a:lnTo>
                                        <a:pt x="2034" y="643"/>
                                      </a:lnTo>
                                      <a:lnTo>
                                        <a:pt x="2034" y="639"/>
                                      </a:lnTo>
                                      <a:lnTo>
                                        <a:pt x="2034" y="639"/>
                                      </a:lnTo>
                                      <a:lnTo>
                                        <a:pt x="2034" y="634"/>
                                      </a:lnTo>
                                      <a:lnTo>
                                        <a:pt x="2034" y="634"/>
                                      </a:lnTo>
                                      <a:lnTo>
                                        <a:pt x="2034" y="629"/>
                                      </a:lnTo>
                                      <a:lnTo>
                                        <a:pt x="2029" y="629"/>
                                      </a:lnTo>
                                      <a:lnTo>
                                        <a:pt x="2029" y="629"/>
                                      </a:lnTo>
                                      <a:lnTo>
                                        <a:pt x="2024" y="624"/>
                                      </a:lnTo>
                                      <a:lnTo>
                                        <a:pt x="2024" y="624"/>
                                      </a:lnTo>
                                      <a:lnTo>
                                        <a:pt x="2024" y="619"/>
                                      </a:lnTo>
                                      <a:lnTo>
                                        <a:pt x="2019" y="619"/>
                                      </a:lnTo>
                                      <a:lnTo>
                                        <a:pt x="2019" y="615"/>
                                      </a:lnTo>
                                      <a:lnTo>
                                        <a:pt x="2019" y="610"/>
                                      </a:lnTo>
                                      <a:lnTo>
                                        <a:pt x="2015" y="610"/>
                                      </a:lnTo>
                                      <a:lnTo>
                                        <a:pt x="2015" y="605"/>
                                      </a:lnTo>
                                      <a:lnTo>
                                        <a:pt x="2010" y="600"/>
                                      </a:lnTo>
                                      <a:lnTo>
                                        <a:pt x="2010" y="595"/>
                                      </a:lnTo>
                                      <a:lnTo>
                                        <a:pt x="2010" y="591"/>
                                      </a:lnTo>
                                      <a:lnTo>
                                        <a:pt x="2005" y="591"/>
                                      </a:lnTo>
                                      <a:lnTo>
                                        <a:pt x="2005" y="581"/>
                                      </a:lnTo>
                                      <a:lnTo>
                                        <a:pt x="2000" y="581"/>
                                      </a:lnTo>
                                      <a:lnTo>
                                        <a:pt x="2000" y="581"/>
                                      </a:lnTo>
                                      <a:lnTo>
                                        <a:pt x="2000" y="576"/>
                                      </a:lnTo>
                                      <a:lnTo>
                                        <a:pt x="1995" y="576"/>
                                      </a:lnTo>
                                      <a:lnTo>
                                        <a:pt x="1995" y="576"/>
                                      </a:lnTo>
                                      <a:lnTo>
                                        <a:pt x="1991" y="576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86" y="567"/>
                                      </a:lnTo>
                                      <a:lnTo>
                                        <a:pt x="1986" y="562"/>
                                      </a:lnTo>
                                      <a:lnTo>
                                        <a:pt x="1986" y="562"/>
                                      </a:lnTo>
                                      <a:lnTo>
                                        <a:pt x="1991" y="562"/>
                                      </a:lnTo>
                                      <a:lnTo>
                                        <a:pt x="1991" y="562"/>
                                      </a:lnTo>
                                      <a:lnTo>
                                        <a:pt x="1991" y="557"/>
                                      </a:lnTo>
                                      <a:lnTo>
                                        <a:pt x="1991" y="557"/>
                                      </a:lnTo>
                                      <a:lnTo>
                                        <a:pt x="1991" y="552"/>
                                      </a:lnTo>
                                      <a:lnTo>
                                        <a:pt x="1986" y="552"/>
                                      </a:lnTo>
                                      <a:lnTo>
                                        <a:pt x="1986" y="552"/>
                                      </a:lnTo>
                                      <a:lnTo>
                                        <a:pt x="1986" y="547"/>
                                      </a:lnTo>
                                      <a:lnTo>
                                        <a:pt x="1981" y="547"/>
                                      </a:lnTo>
                                      <a:lnTo>
                                        <a:pt x="1981" y="543"/>
                                      </a:lnTo>
                                      <a:lnTo>
                                        <a:pt x="1981" y="543"/>
                                      </a:lnTo>
                                      <a:lnTo>
                                        <a:pt x="1981" y="538"/>
                                      </a:lnTo>
                                      <a:lnTo>
                                        <a:pt x="1986" y="533"/>
                                      </a:lnTo>
                                      <a:lnTo>
                                        <a:pt x="1981" y="523"/>
                                      </a:lnTo>
                                      <a:lnTo>
                                        <a:pt x="1976" y="519"/>
                                      </a:lnTo>
                                      <a:lnTo>
                                        <a:pt x="1976" y="514"/>
                                      </a:lnTo>
                                      <a:lnTo>
                                        <a:pt x="1971" y="514"/>
                                      </a:lnTo>
                                      <a:lnTo>
                                        <a:pt x="1976" y="509"/>
                                      </a:lnTo>
                                      <a:lnTo>
                                        <a:pt x="1976" y="504"/>
                                      </a:lnTo>
                                      <a:lnTo>
                                        <a:pt x="1976" y="499"/>
                                      </a:lnTo>
                                      <a:lnTo>
                                        <a:pt x="1976" y="499"/>
                                      </a:lnTo>
                                      <a:lnTo>
                                        <a:pt x="1976" y="495"/>
                                      </a:lnTo>
                                      <a:lnTo>
                                        <a:pt x="1971" y="490"/>
                                      </a:lnTo>
                                      <a:lnTo>
                                        <a:pt x="1971" y="480"/>
                                      </a:lnTo>
                                      <a:lnTo>
                                        <a:pt x="1971" y="480"/>
                                      </a:lnTo>
                                      <a:lnTo>
                                        <a:pt x="1971" y="471"/>
                                      </a:lnTo>
                                      <a:lnTo>
                                        <a:pt x="1971" y="471"/>
                                      </a:lnTo>
                                      <a:lnTo>
                                        <a:pt x="1971" y="466"/>
                                      </a:lnTo>
                                      <a:lnTo>
                                        <a:pt x="1967" y="466"/>
                                      </a:lnTo>
                                      <a:lnTo>
                                        <a:pt x="1967" y="466"/>
                                      </a:lnTo>
                                      <a:lnTo>
                                        <a:pt x="1967" y="461"/>
                                      </a:lnTo>
                                      <a:lnTo>
                                        <a:pt x="1967" y="461"/>
                                      </a:lnTo>
                                      <a:lnTo>
                                        <a:pt x="1967" y="456"/>
                                      </a:lnTo>
                                      <a:lnTo>
                                        <a:pt x="1967" y="456"/>
                                      </a:lnTo>
                                      <a:lnTo>
                                        <a:pt x="1971" y="456"/>
                                      </a:lnTo>
                                      <a:lnTo>
                                        <a:pt x="1971" y="442"/>
                                      </a:lnTo>
                                      <a:lnTo>
                                        <a:pt x="1967" y="437"/>
                                      </a:lnTo>
                                      <a:lnTo>
                                        <a:pt x="1952" y="432"/>
                                      </a:lnTo>
                                      <a:lnTo>
                                        <a:pt x="1952" y="432"/>
                                      </a:lnTo>
                                      <a:lnTo>
                                        <a:pt x="1943" y="432"/>
                                      </a:lnTo>
                                      <a:lnTo>
                                        <a:pt x="1938" y="432"/>
                                      </a:lnTo>
                                      <a:lnTo>
                                        <a:pt x="1938" y="432"/>
                                      </a:lnTo>
                                      <a:lnTo>
                                        <a:pt x="1928" y="427"/>
                                      </a:lnTo>
                                      <a:lnTo>
                                        <a:pt x="1924" y="423"/>
                                      </a:lnTo>
                                      <a:lnTo>
                                        <a:pt x="1919" y="423"/>
                                      </a:lnTo>
                                      <a:lnTo>
                                        <a:pt x="1919" y="418"/>
                                      </a:lnTo>
                                      <a:lnTo>
                                        <a:pt x="1914" y="418"/>
                                      </a:lnTo>
                                      <a:lnTo>
                                        <a:pt x="1909" y="418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0" y="413"/>
                                      </a:lnTo>
                                      <a:lnTo>
                                        <a:pt x="1895" y="408"/>
                                      </a:lnTo>
                                      <a:lnTo>
                                        <a:pt x="1895" y="408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85" y="408"/>
                                      </a:lnTo>
                                      <a:lnTo>
                                        <a:pt x="1880" y="427"/>
                                      </a:lnTo>
                                      <a:lnTo>
                                        <a:pt x="1866" y="423"/>
                                      </a:lnTo>
                                      <a:lnTo>
                                        <a:pt x="1866" y="423"/>
                                      </a:lnTo>
                                      <a:lnTo>
                                        <a:pt x="1852" y="418"/>
                                      </a:lnTo>
                                      <a:lnTo>
                                        <a:pt x="1856" y="408"/>
                                      </a:lnTo>
                                      <a:lnTo>
                                        <a:pt x="1856" y="408"/>
                                      </a:lnTo>
                                      <a:lnTo>
                                        <a:pt x="1856" y="394"/>
                                      </a:lnTo>
                                      <a:lnTo>
                                        <a:pt x="1856" y="394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2" y="389"/>
                                      </a:lnTo>
                                      <a:lnTo>
                                        <a:pt x="1847" y="370"/>
                                      </a:lnTo>
                                      <a:lnTo>
                                        <a:pt x="1847" y="370"/>
                                      </a:lnTo>
                                      <a:lnTo>
                                        <a:pt x="1847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6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6" y="360"/>
                                      </a:lnTo>
                                      <a:lnTo>
                                        <a:pt x="1866" y="360"/>
                                      </a:lnTo>
                                      <a:lnTo>
                                        <a:pt x="1866" y="355"/>
                                      </a:lnTo>
                                      <a:lnTo>
                                        <a:pt x="1866" y="351"/>
                                      </a:lnTo>
                                      <a:lnTo>
                                        <a:pt x="1866" y="346"/>
                                      </a:lnTo>
                                      <a:lnTo>
                                        <a:pt x="1866" y="341"/>
                                      </a:lnTo>
                                      <a:lnTo>
                                        <a:pt x="1866" y="336"/>
                                      </a:lnTo>
                                      <a:lnTo>
                                        <a:pt x="1866" y="336"/>
                                      </a:lnTo>
                                      <a:lnTo>
                                        <a:pt x="1871" y="331"/>
                                      </a:lnTo>
                                      <a:lnTo>
                                        <a:pt x="1871" y="327"/>
                                      </a:lnTo>
                                      <a:lnTo>
                                        <a:pt x="1871" y="327"/>
                                      </a:lnTo>
                                      <a:lnTo>
                                        <a:pt x="1876" y="322"/>
                                      </a:lnTo>
                                      <a:lnTo>
                                        <a:pt x="1880" y="322"/>
                                      </a:lnTo>
                                      <a:lnTo>
                                        <a:pt x="1880" y="317"/>
                                      </a:lnTo>
                                      <a:lnTo>
                                        <a:pt x="1880" y="317"/>
                                      </a:lnTo>
                                      <a:lnTo>
                                        <a:pt x="1885" y="312"/>
                                      </a:lnTo>
                                      <a:lnTo>
                                        <a:pt x="1885" y="312"/>
                                      </a:lnTo>
                                      <a:lnTo>
                                        <a:pt x="1890" y="307"/>
                                      </a:lnTo>
                                      <a:lnTo>
                                        <a:pt x="1890" y="307"/>
                                      </a:lnTo>
                                      <a:lnTo>
                                        <a:pt x="1895" y="307"/>
                                      </a:lnTo>
                                      <a:lnTo>
                                        <a:pt x="1895" y="303"/>
                                      </a:lnTo>
                                      <a:lnTo>
                                        <a:pt x="1895" y="303"/>
                                      </a:lnTo>
                                      <a:lnTo>
                                        <a:pt x="1900" y="298"/>
                                      </a:lnTo>
                                      <a:lnTo>
                                        <a:pt x="1900" y="298"/>
                                      </a:lnTo>
                                      <a:lnTo>
                                        <a:pt x="1904" y="298"/>
                                      </a:lnTo>
                                      <a:lnTo>
                                        <a:pt x="1904" y="298"/>
                                      </a:lnTo>
                                      <a:lnTo>
                                        <a:pt x="1904" y="293"/>
                                      </a:lnTo>
                                      <a:lnTo>
                                        <a:pt x="1909" y="293"/>
                                      </a:lnTo>
                                      <a:lnTo>
                                        <a:pt x="1909" y="293"/>
                                      </a:lnTo>
                                      <a:lnTo>
                                        <a:pt x="1914" y="288"/>
                                      </a:lnTo>
                                      <a:lnTo>
                                        <a:pt x="1914" y="288"/>
                                      </a:lnTo>
                                      <a:lnTo>
                                        <a:pt x="1919" y="288"/>
                                      </a:lnTo>
                                      <a:lnTo>
                                        <a:pt x="1919" y="288"/>
                                      </a:lnTo>
                                      <a:lnTo>
                                        <a:pt x="1924" y="283"/>
                                      </a:lnTo>
                                      <a:lnTo>
                                        <a:pt x="1928" y="283"/>
                                      </a:lnTo>
                                      <a:lnTo>
                                        <a:pt x="1938" y="283"/>
                                      </a:lnTo>
                                      <a:lnTo>
                                        <a:pt x="1952" y="269"/>
                                      </a:lnTo>
                                      <a:lnTo>
                                        <a:pt x="1952" y="264"/>
                                      </a:lnTo>
                                      <a:lnTo>
                                        <a:pt x="1947" y="264"/>
                                      </a:lnTo>
                                      <a:lnTo>
                                        <a:pt x="1952" y="259"/>
                                      </a:lnTo>
                                      <a:lnTo>
                                        <a:pt x="1952" y="255"/>
                                      </a:lnTo>
                                      <a:lnTo>
                                        <a:pt x="1952" y="255"/>
                                      </a:lnTo>
                                      <a:lnTo>
                                        <a:pt x="1952" y="250"/>
                                      </a:lnTo>
                                      <a:lnTo>
                                        <a:pt x="1952" y="245"/>
                                      </a:lnTo>
                                      <a:lnTo>
                                        <a:pt x="1947" y="231"/>
                                      </a:lnTo>
                                      <a:lnTo>
                                        <a:pt x="1947" y="221"/>
                                      </a:lnTo>
                                      <a:lnTo>
                                        <a:pt x="1947" y="216"/>
                                      </a:lnTo>
                                      <a:lnTo>
                                        <a:pt x="1947" y="211"/>
                                      </a:lnTo>
                                      <a:lnTo>
                                        <a:pt x="1943" y="211"/>
                                      </a:lnTo>
                                      <a:lnTo>
                                        <a:pt x="1943" y="202"/>
                                      </a:lnTo>
                                      <a:lnTo>
                                        <a:pt x="1943" y="197"/>
                                      </a:lnTo>
                                      <a:lnTo>
                                        <a:pt x="1943" y="192"/>
                                      </a:lnTo>
                                      <a:lnTo>
                                        <a:pt x="1943" y="192"/>
                                      </a:lnTo>
                                      <a:lnTo>
                                        <a:pt x="1943" y="187"/>
                                      </a:lnTo>
                                      <a:lnTo>
                                        <a:pt x="1952" y="173"/>
                                      </a:lnTo>
                                      <a:lnTo>
                                        <a:pt x="1952" y="168"/>
                                      </a:lnTo>
                                      <a:lnTo>
                                        <a:pt x="1952" y="163"/>
                                      </a:lnTo>
                                      <a:lnTo>
                                        <a:pt x="1957" y="159"/>
                                      </a:lnTo>
                                      <a:lnTo>
                                        <a:pt x="1957" y="154"/>
                                      </a:lnTo>
                                      <a:lnTo>
                                        <a:pt x="1957" y="154"/>
                                      </a:lnTo>
                                      <a:lnTo>
                                        <a:pt x="1962" y="154"/>
                                      </a:lnTo>
                                      <a:lnTo>
                                        <a:pt x="1962" y="149"/>
                                      </a:lnTo>
                                      <a:lnTo>
                                        <a:pt x="1962" y="149"/>
                                      </a:lnTo>
                                      <a:lnTo>
                                        <a:pt x="1962" y="144"/>
                                      </a:lnTo>
                                      <a:lnTo>
                                        <a:pt x="1957" y="144"/>
                                      </a:lnTo>
                                      <a:lnTo>
                                        <a:pt x="1957" y="144"/>
                                      </a:lnTo>
                                      <a:lnTo>
                                        <a:pt x="1952" y="144"/>
                                      </a:lnTo>
                                      <a:lnTo>
                                        <a:pt x="1952" y="144"/>
                                      </a:lnTo>
                                      <a:lnTo>
                                        <a:pt x="1947" y="144"/>
                                      </a:lnTo>
                                      <a:lnTo>
                                        <a:pt x="1938" y="139"/>
                                      </a:lnTo>
                                      <a:lnTo>
                                        <a:pt x="1938" y="135"/>
                                      </a:lnTo>
                                      <a:lnTo>
                                        <a:pt x="1933" y="135"/>
                                      </a:lnTo>
                                      <a:lnTo>
                                        <a:pt x="1933" y="135"/>
                                      </a:lnTo>
                                      <a:lnTo>
                                        <a:pt x="1928" y="135"/>
                                      </a:lnTo>
                                      <a:lnTo>
                                        <a:pt x="1928" y="135"/>
                                      </a:lnTo>
                                      <a:lnTo>
                                        <a:pt x="1924" y="135"/>
                                      </a:lnTo>
                                      <a:lnTo>
                                        <a:pt x="1924" y="135"/>
                                      </a:lnTo>
                                      <a:lnTo>
                                        <a:pt x="1919" y="135"/>
                                      </a:lnTo>
                                      <a:lnTo>
                                        <a:pt x="1914" y="135"/>
                                      </a:lnTo>
                                      <a:lnTo>
                                        <a:pt x="1909" y="135"/>
                                      </a:lnTo>
                                      <a:lnTo>
                                        <a:pt x="1904" y="135"/>
                                      </a:lnTo>
                                      <a:lnTo>
                                        <a:pt x="1904" y="135"/>
                                      </a:lnTo>
                                      <a:lnTo>
                                        <a:pt x="1900" y="130"/>
                                      </a:lnTo>
                                      <a:lnTo>
                                        <a:pt x="1900" y="130"/>
                                      </a:lnTo>
                                      <a:lnTo>
                                        <a:pt x="1895" y="130"/>
                                      </a:lnTo>
                                      <a:lnTo>
                                        <a:pt x="1895" y="125"/>
                                      </a:lnTo>
                                      <a:lnTo>
                                        <a:pt x="1895" y="120"/>
                                      </a:lnTo>
                                      <a:lnTo>
                                        <a:pt x="1895" y="115"/>
                                      </a:lnTo>
                                      <a:lnTo>
                                        <a:pt x="1890" y="115"/>
                                      </a:lnTo>
                                      <a:lnTo>
                                        <a:pt x="1890" y="111"/>
                                      </a:lnTo>
                                      <a:lnTo>
                                        <a:pt x="1885" y="106"/>
                                      </a:lnTo>
                                      <a:lnTo>
                                        <a:pt x="1885" y="106"/>
                                      </a:lnTo>
                                      <a:lnTo>
                                        <a:pt x="1885" y="101"/>
                                      </a:lnTo>
                                      <a:lnTo>
                                        <a:pt x="1885" y="96"/>
                                      </a:lnTo>
                                      <a:lnTo>
                                        <a:pt x="1885" y="91"/>
                                      </a:lnTo>
                                      <a:lnTo>
                                        <a:pt x="1885" y="91"/>
                                      </a:lnTo>
                                      <a:lnTo>
                                        <a:pt x="1885" y="87"/>
                                      </a:lnTo>
                                      <a:lnTo>
                                        <a:pt x="1885" y="82"/>
                                      </a:lnTo>
                                      <a:lnTo>
                                        <a:pt x="1885" y="82"/>
                                      </a:lnTo>
                                      <a:lnTo>
                                        <a:pt x="1885" y="77"/>
                                      </a:lnTo>
                                      <a:lnTo>
                                        <a:pt x="1885" y="77"/>
                                      </a:lnTo>
                                      <a:lnTo>
                                        <a:pt x="1885" y="72"/>
                                      </a:lnTo>
                                      <a:lnTo>
                                        <a:pt x="1885" y="67"/>
                                      </a:lnTo>
                                      <a:lnTo>
                                        <a:pt x="1885" y="67"/>
                                      </a:lnTo>
                                      <a:lnTo>
                                        <a:pt x="1885" y="63"/>
                                      </a:lnTo>
                                      <a:lnTo>
                                        <a:pt x="1885" y="63"/>
                                      </a:lnTo>
                                      <a:lnTo>
                                        <a:pt x="1885" y="58"/>
                                      </a:lnTo>
                                      <a:lnTo>
                                        <a:pt x="1885" y="58"/>
                                      </a:lnTo>
                                      <a:lnTo>
                                        <a:pt x="1885" y="53"/>
                                      </a:lnTo>
                                      <a:lnTo>
                                        <a:pt x="1885" y="48"/>
                                      </a:lnTo>
                                      <a:lnTo>
                                        <a:pt x="1885" y="43"/>
                                      </a:lnTo>
                                      <a:lnTo>
                                        <a:pt x="1885" y="43"/>
                                      </a:lnTo>
                                      <a:lnTo>
                                        <a:pt x="1885" y="39"/>
                                      </a:lnTo>
                                      <a:lnTo>
                                        <a:pt x="1885" y="34"/>
                                      </a:lnTo>
                                      <a:lnTo>
                                        <a:pt x="1885" y="29"/>
                                      </a:lnTo>
                                      <a:lnTo>
                                        <a:pt x="1885" y="15"/>
                                      </a:lnTo>
                                      <a:lnTo>
                                        <a:pt x="1885" y="0"/>
                                      </a:lnTo>
                                      <a:lnTo>
                                        <a:pt x="18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1280" y="327600"/>
                                  <a:ext cx="45972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amysłow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6560" y="367560"/>
                                  <a:ext cx="3589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luczbor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9080" y="640800"/>
                                  <a:ext cx="2170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le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8160" y="1459080"/>
                                  <a:ext cx="30744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strzele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2640" y="2115360"/>
                                  <a:ext cx="7632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pacing w:val="-6"/>
                                        <w:szCs w:val="11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ędzierzyńsko-koziel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5040" y="2444760"/>
                                  <a:ext cx="34344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głubczy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1893600"/>
                                  <a:ext cx="29844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prudni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480" y="1646640"/>
                                  <a:ext cx="18720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y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720" y="863640"/>
                                  <a:ext cx="25200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brze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2240" y="985680"/>
                                  <a:ext cx="24696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pol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00" y="1211760"/>
                                  <a:ext cx="20196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pacing w:val="-4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po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11720"/>
                                  <a:ext cx="61596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Podregion nyski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15,4%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440" y="1801440"/>
                                  <a:ext cx="646560" cy="40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Podregion opolski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8,8%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960" y="1666080"/>
                                  <a:ext cx="39888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rapkowi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13.6pt;width:246.65pt;height:226.9pt" coordorigin="79,272" coordsize="4933,4538">
                      <v:rect id="shape_0" stroked="f" o:allowincell="t" style="position:absolute;left:79;top:272;width:4932;height:453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89,1248" path="m815,307l815,302l810,302l810,297l810,297l810,297l810,293l806,293l806,288l801,288l801,288l796,288l796,293l791,293l791,293l786,293l786,288l782,288l782,283l782,283l782,283l782,278l777,278l777,278l772,273l772,273l772,273l767,278l767,278l762,278l762,278l758,283l758,283l758,283l753,283l753,283l753,278l748,278l748,273l748,273l748,269l743,269l743,269l738,269l734,269l734,269l729,269l729,269l724,269l719,269l719,269l714,269l710,264l705,264l705,264l700,259l700,259l695,259l695,264l690,264l686,264l686,264l681,259l681,249l676,245l676,235l676,225l676,221l676,211l671,211l662,211l662,211l662,206l662,206l662,201l666,201l666,201l666,197l671,192l676,192l676,192l681,192l686,187l686,192l690,187l690,187l690,192l695,192l695,192l695,192l700,192l705,192l705,197l710,192l710,192l710,187l710,187l710,182l710,177l710,173l714,173l714,168l714,163l719,158l719,153l719,149l724,139l729,129l734,120l738,110l734,110l743,96l743,86l753,72l753,72l748,62l748,53l748,43l743,38l743,38l743,33l743,29l738,29l738,24l734,19l734,14l729,14l724,9l719,9l719,5l714,5l710,5l705,5l700,0l695,0l695,0l695,0l690,0l690,0l690,0l686,5l686,5l686,5l681,9l681,9l681,9l676,9l676,9l676,14l671,14l671,14l671,14l666,14l666,19l666,19l666,24l662,24l662,19l662,19l662,14l662,14l662,9l657,9l657,9l652,9l652,9l647,9l647,5l643,5l643,5l643,5l638,5l638,5l633,5l633,5l628,0l628,0l628,0l623,0l628,0l628,0l628,5l633,5l633,5l633,5l628,9l628,9l623,9l623,14l619,14l619,14l614,19l614,19l609,19l609,19l604,19l599,19l595,24l595,29l590,33l590,33l585,33l580,33l575,33l571,29l566,29l561,29l556,29l551,29l547,29l542,24l537,24l537,24l537,24l532,29l532,33l532,33l527,43l527,48l527,48l523,53l523,53l518,53l518,53l513,57l513,57l513,57l508,62l508,62l503,67l503,67l499,67l494,67l484,67l479,67l479,67l475,67l475,67l470,67l465,67l460,67l455,67l451,67l446,67l446,67l441,67l436,67l436,67l431,72l431,72l427,72l427,72l427,67l422,67l422,72l417,72l417,72l412,77l412,81l412,86l412,96l412,96l412,101l412,105l412,105l412,105l407,101l407,101l407,101l398,101l393,101l388,101l388,96l384,96l379,96l374,91l374,91l374,96l374,96l369,96l369,101l364,101l360,101l360,105l355,105l355,105l355,110l350,110l345,115l345,110l340,110l340,110l336,110l336,105l331,105l331,105l326,105l326,105l326,105l321,105l321,101l321,101l321,96l316,96l316,96l312,96l312,96l307,91l307,91l302,91l302,91l297,91l292,91l292,91l288,91l288,91l283,91l283,86l278,91l278,81l278,81l278,77l283,72l278,72l278,72l268,67l268,67l264,67l264,67l259,67l249,62l249,62l244,62l240,62l240,62l240,57l235,57l235,53l235,53l235,48l235,48l235,43l235,38l235,29l230,29l230,29l230,29l225,24l225,24l225,24l220,24l220,24l216,19l216,19l211,19l211,14l206,14l201,19l192,33l182,53l196,62l187,77l187,77l187,81l187,86l187,86l187,91l187,91l182,91l177,86l168,77l168,81l163,86l163,86l163,91l158,91l153,96l144,110l139,105l134,101l129,101l120,96l120,101l120,101l120,105l120,105l120,110l120,110l120,115l115,115l115,115l110,115l110,120l105,120l105,125l105,125l101,129l96,129l96,129l91,129l91,129l86,134l86,134l81,134l77,134l77,134l72,134l72,139l72,144l72,149l72,153l72,163l72,168l72,168l72,173l72,177l81,177l96,182l101,187l110,187l120,192l115,211l120,211l129,216l134,221l139,221l139,221l139,225l139,225l139,230l139,230l139,240l139,245l139,245l134,249l134,254l134,259l134,259l129,264l134,269l134,269l129,269l129,273l134,273l134,273l139,278l139,283l139,283l144,288l144,288l144,288l144,293l144,293l134,302l134,302l129,307l129,312l125,321l125,326l120,331l120,336l115,341l115,350l110,355l110,355l115,360l120,365l125,369l125,369l129,374l134,374l139,374l139,374l144,374l144,379l144,379l149,379l149,384l149,384l153,389l153,389l149,393l149,393l144,398l144,398l139,403l134,403l134,403l134,408l129,408l129,413l125,413l120,417l120,417l115,417l115,422l110,422l110,427l105,432l105,432l101,437l101,437l96,441l96,441l91,441l86,441l86,441l81,441l77,441l77,441l72,441l67,441l67,437l57,437l57,437l53,437l53,432l48,432l48,432l43,437l38,437l33,441l33,441l29,441l29,446l24,451l24,451l19,456l19,461l14,465l14,470l19,470l24,470l24,475l24,480l24,489l19,489l14,489l14,494l14,494l14,499l14,504l19,509l19,509l29,504l29,509l33,513l38,518l38,518l43,523l43,528l48,528l48,528l43,533l43,537l38,542l38,547l38,552l33,557l33,561l33,561l33,566l29,566l29,571l24,576l24,576l24,576l19,581l14,585l14,590l9,595l9,600l9,605l9,609l9,614l9,614l9,619l9,619l9,624l5,629l5,633l0,638l9,638l14,643l19,648l19,657l24,662l24,662l29,662l29,667l33,667l33,667l33,672l33,667l38,667l48,667l53,667l62,667l62,667l62,672l67,672l67,677l67,677l67,681l72,681l77,681l77,686l77,691l77,696l81,701l91,701l91,701l96,701l96,705l96,705l105,705l105,710l110,720l101,725l96,725l101,734l101,739l101,744l105,744l105,749l110,749l115,753l125,758l134,758l139,753l139,758l139,763l139,768l134,768l134,768l134,763l129,763l139,768l144,768l149,768l153,768l153,763l153,763l158,758l158,758l158,753l163,753l163,753l168,753l168,749l168,744l168,744l168,739l168,739l172,739l172,734l168,734l168,729l168,729l172,725l172,720l172,720l172,715l172,715l172,710l172,710l177,710l182,715l187,720l192,725l192,729l196,729l201,734l201,734l201,734l211,739l216,739l216,739l220,739l225,739l230,739l235,739l240,739l240,739l244,739l249,744l254,749l264,749l268,753l273,758l278,749l283,744l283,739l288,744l292,749l297,749l297,744l297,739l307,734l312,729l331,749l340,753l331,763l340,768l336,768l331,773l331,777l326,782l326,787l321,787l321,792l321,792l321,797l316,797l316,801l312,806l316,806l316,811l316,811l316,816l316,816l316,821l321,821l321,825l321,825l326,830l326,835l331,835l336,835l336,835l336,835l340,840l340,840l345,840l345,845l345,845l345,849l350,854l355,864l355,873l355,878l364,878l360,893l360,897l355,902l350,907l345,917l345,921l345,921l345,926l340,931l345,931l350,931l350,931l350,926l355,926l355,926l360,926l360,931l364,931l369,936l374,936l379,941l379,941l384,945l384,945l384,945l388,950l388,950l388,955l393,955l398,960l398,960l398,965l403,969l403,969l403,974l407,974l407,974l412,979l417,979l417,979l422,979l427,979l436,979l441,984l446,984l451,989l455,989l460,989l465,989l470,993l475,993l475,998l479,998l479,998l489,998l494,993l494,993l494,998l503,993l513,993l513,989l513,984l518,984l523,979l523,984l532,993l537,998l537,998l537,998l547,998l551,1003l556,1013l561,1008l561,1008l561,1008l566,1003l575,993l585,1003l599,1008l599,1013l599,1017l599,1017l599,1022l599,1027l604,1027l609,1027l614,1027l614,1027l619,1032l619,1032l623,1032l623,1032l628,1032l628,1032l633,1037l633,1037l638,1037l643,1041l643,1041l647,1046l647,1046l647,1051l647,1056l652,1056l652,1061l652,1065l652,1070l652,1075l657,1085l662,1094l666,1094l666,1099l671,1104l671,1104l666,1109l666,1109l662,1109l662,1109l657,1109l657,1109l652,1109l652,1104l652,1099l647,1109l643,1104l638,1104l633,1104l628,1099l628,1099l623,1099l623,1099l623,1104l619,1104l619,1109l614,1109l614,1109l609,1109l609,1109l604,1109l604,1109l604,1109l604,1113l604,1113l604,1109l609,1113l614,1113l619,1113l619,1113l623,1113l623,1113l628,1118l628,1118l633,1118l633,1118l638,1118l643,1123l643,1123l643,1123l647,1123l647,1128l647,1128l652,1128l652,1128l657,1133l657,1133l657,1133l662,1137l662,1137l666,1137l666,1137l666,1137l671,1137l676,1142l676,1147l676,1147l681,1147l686,1147l695,1147l705,1147l705,1147l710,1152l714,1152l714,1152l719,1152l719,1157l724,1157l729,1161l729,1161l743,1161l748,1161l748,1161l758,1166l762,1171l767,1176l767,1181l772,1190l772,1205l772,1214l777,1219l777,1219l777,1219l782,1224l782,1224l786,1224l782,1229l786,1233l791,1233l791,1233l796,1233l796,1233l796,1238l801,1243l801,1248l801,1243l810,1243l815,1243l815,1243l820,1243l820,1243l820,1238l839,1238l858,1238l868,1238l868,1233l868,1209l868,1195l863,1176l868,1171l873,1166l858,1161l849,1161l849,1157l844,1161l844,1161l839,1161l839,1161l834,1161l834,1161l834,1161l839,1157l839,1157l834,1157l834,1152l834,1147l834,1147l834,1142l834,1133l834,1128l830,1128l825,1123l825,1118l825,1118l830,1118l830,1113l834,1113l834,1113l839,1109l839,1109l844,1109l844,1104l844,1104l844,1099l844,1094l844,1089l839,1085l839,1085l834,1080l839,1080l844,1080l844,1080l849,1080l854,1085l854,1075l858,1046l863,1027l868,1008l868,993l892,993l916,998l930,1003l930,998l930,993l940,998l945,998l949,1003l954,1003l954,1008l959,1008l964,1008l969,1008l969,1008l973,989l973,984l973,965l978,950l983,921l983,917l978,917l978,917l973,912l973,912l978,912l983,912l988,912l988,907l1002,907l997,907l997,902l997,902l993,897l993,897l988,893l988,893l993,893l997,893l997,888l1002,864l1007,845l1012,821l1012,801l1017,787l1036,792l1055,797l1060,782l1060,768l1074,768l1074,758l1079,758l1089,763l1089,753l1079,753l1074,753l1069,744l1060,734l1055,729l1045,729l1045,729l1041,729l1041,734l1036,734l1036,734l1036,734l1031,734l1031,734l1026,739l1026,739l1021,739l1021,744l1017,744l1012,744l1007,744l1002,739l1002,739l997,744l997,744l993,744l988,744l983,744l978,744l973,744l964,739l959,744l954,744l949,744l945,744l945,744l940,744l935,739l935,739l935,739l935,734l940,725l940,715l940,710l940,710l945,710l945,705l945,705l949,701l949,701l949,696l949,696l949,691l945,691l945,686l945,686l940,681l940,677l940,677l940,672l940,667l940,662l935,662l935,662l940,657l935,657l935,657l930,657l930,657l925,657l925,653l925,653l921,653l921,648l921,648l921,648l916,643l916,643l916,638l916,638l916,633l911,633l916,633l916,629l916,624l921,619l921,619l921,614l921,614l921,609l925,605l925,605l925,600l925,600l925,595l930,595l930,595l930,590l930,581l930,576l935,576l935,576l930,571l930,571l925,571l930,566l930,561l930,561l930,557l925,557l916,552l916,547l916,542l921,542l925,547l930,537l935,523l935,518l935,518l940,513l940,509l940,509l949,509l954,504l959,504l964,504l964,504l969,504l964,499l964,499l964,494l969,494l969,494l969,494l969,489l973,485l973,485l973,480l973,480l973,475l973,475l973,470l973,470l973,465l973,465l973,465l973,465l973,461l973,461l973,461l969,461l969,456l969,456l969,456l964,451l964,451l969,446l969,441l969,441l969,437l969,432l969,427l969,422l964,422l964,413l964,408l959,408l959,403l959,403l959,398l954,393l949,389l945,384l945,384l945,384l945,379l945,379l945,374l945,369l940,365l940,365l940,360l940,360l940,355l935,355l935,350l935,350l940,345l945,336l945,336l945,331l945,321l949,321l949,317l949,312l954,307l954,302l954,302l949,297l949,297l945,293l940,293l940,293l935,288l935,288l935,288l935,283l930,283l930,283l925,283l916,288l911,283l906,278l901,283l897,283l892,288l887,293l882,297l878,297l878,302l873,302l873,302l868,302l868,302l863,307l858,307l854,307l849,307l844,307l839,307l839,312l834,312l834,312l830,312l825,317l825,312l820,312l820,312l815,312l815,307l815,307xe" fillcolor="#6699ff" stroked="f" o:allowincell="t" style="position:absolute;left:1660;top:275;width:1154;height:1323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089,1248" path="m815,307l815,302l810,302l810,297l810,297l810,297l810,293l806,293l806,288l801,288l801,288l796,288l796,293l791,293l791,293l786,293l786,288l782,288l782,283l782,283l782,283l782,278l777,278l777,278l772,273l772,273l772,273l767,278l767,278l762,278l762,278l758,283l758,283l758,283l753,283l753,283l753,278l748,278l748,273l748,273l748,269l743,269l743,269l738,269l734,269l734,269l729,269l729,269l724,269l719,269l719,269l714,269l710,264l705,264l705,264l700,259l700,259l695,259l695,264l690,264l686,264l686,264l681,259l681,249l676,245l676,235l676,225l676,221l676,211l671,211l662,211l662,211l662,206l662,206l662,201l666,201l666,201l666,197l671,192l676,192l676,192l681,192l686,187l686,192l690,187l690,187l690,192l695,192l695,192l695,192l700,192l705,192l705,197l710,192l710,192l710,187l710,187l710,182l710,177l710,173l714,173l714,168l714,163l719,158l719,153l719,149l724,139l729,129l734,120l738,110l734,110l743,96l743,86l753,72l753,72l748,62l748,53l748,43l743,38l743,38l743,33l743,29l738,29l738,24l734,19l734,14l729,14l724,9l719,9l719,5l714,5l710,5l705,5l700,0l695,0l695,0l695,0l690,0l690,0l690,0l686,5l686,5l686,5l681,9l681,9l681,9l676,9l676,9l676,14l671,14l671,14l671,14l666,14l666,19l666,19l666,24l662,24l662,19l662,19l662,14l662,14l662,9l657,9l657,9l652,9l652,9l647,9l647,5l643,5l643,5l643,5l638,5l638,5l633,5l633,5l628,0l628,0l628,0l623,0l628,0l628,0l628,5l633,5l633,5l633,5l628,9l628,9l623,9l623,14l619,14l619,14l614,19l614,19l609,19l609,19l604,19l599,19l595,24l595,29l590,33l590,33l585,33l580,33l575,33l571,29l566,29l561,29l556,29l551,29l547,29l542,24l537,24l537,24l537,24l532,29l532,33l532,33l527,43l527,48l527,48l523,53l523,53l518,53l518,53l513,57l513,57l513,57l508,62l508,62l503,67l503,67l499,67l494,67l484,67l479,67l479,67l475,67l475,67l470,67l465,67l460,67l455,67l451,67l446,67l446,67l441,67l436,67l436,67l431,72l431,72l427,72l427,72l427,67l422,67l422,72l417,72l417,72l412,77l412,81l412,86l412,96l412,96l412,101l412,105l412,105l412,105l407,101l407,101l407,101l398,101l393,101l388,101l388,96l384,96l379,96l374,91l374,91l374,96l374,96l369,96l369,101l364,101l360,101l360,105l355,105l355,105l355,110l350,110l345,115l345,110l340,110l340,110l336,110l336,105l331,105l331,105l326,105l326,105l326,105l321,105l321,101l321,101l321,96l316,96l316,96l312,96l312,96l307,91l307,91l302,91l302,91l297,91l292,91l292,91l288,91l288,91l283,91l283,86l278,91l278,81l278,81l278,77l283,72l278,72l278,72l268,67l268,67l264,67l264,67l259,67l249,62l249,62l244,62l240,62l240,62l240,57l235,57l235,53l235,53l235,48l235,48l235,43l235,38l235,29l230,29l230,29l230,29l225,24l225,24l225,24l220,24l220,24l216,19l216,19l211,19l211,14l206,14l201,19l192,33l182,53l196,62l187,77l187,77l187,81l187,86l187,86l187,91l187,91l182,91l177,86l168,77l168,81l163,86l163,86l163,91l158,91l153,96l144,110l139,105l134,101l129,101l120,96l120,101l120,101l120,105l120,105l120,110l120,110l120,115l115,115l115,115l110,115l110,120l105,120l105,125l105,125l101,129l96,129l96,129l91,129l91,129l86,134l86,134l81,134l77,134l77,134l72,134l72,139l72,144l72,149l72,153l72,163l72,168l72,168l72,173l72,177l81,177l96,182l101,187l110,187l120,192l115,211l120,211l129,216l134,221l139,221l139,221l139,225l139,225l139,230l139,230l139,240l139,245l139,245l134,249l134,254l134,259l134,259l129,264l134,269l134,269l129,269l129,273l134,273l134,273l139,278l139,283l139,283l144,288l144,288l144,288l144,293l144,293l134,302l134,302l129,307l129,312l125,321l125,326l120,331l120,336l115,341l115,350l110,355l110,355l115,360l120,365l125,369l125,369l129,374l134,374l139,374l139,374l144,374l144,379l144,379l149,379l149,384l149,384l153,389l153,389l149,393l149,393l144,398l144,398l139,403l134,403l134,403l134,408l129,408l129,413l125,413l120,417l120,417l115,417l115,422l110,422l110,427l105,432l105,432l101,437l101,437l96,441l96,441l91,441l86,441l86,441l81,441l77,441l77,441l72,441l67,441l67,437l57,437l57,437l53,437l53,432l48,432l48,432l43,437l38,437l33,441l33,441l29,441l29,446l24,451l24,451l19,456l19,461l14,465l14,470l19,470l24,470l24,475l24,480l24,489l19,489l14,489l14,494l14,494l14,499l14,504l19,509l19,509l29,504l29,509l33,513l38,518l38,518l43,523l43,528l48,528l48,528l43,533l43,537l38,542l38,547l38,552l33,557l33,561l33,561l33,566l29,566l29,571l24,576l24,576l24,576l19,581l14,585l14,590l9,595l9,600l9,605l9,609l9,614l9,614l9,619l9,619l9,624l5,629l5,633l0,638l9,638l14,643l19,648l19,657l24,662l24,662l29,662l29,667l33,667l33,667l33,672l33,667l38,667l48,667l53,667l62,667l62,667l62,672l67,672l67,677l67,677l67,681l72,681l77,681l77,686l77,691l77,696l81,701l91,701l91,701l96,701l96,705l96,705l105,705l105,710l110,720l101,725l96,725l101,734l101,739l101,744l105,744l105,749l110,749l115,753l125,758l134,758l139,753l139,758l139,763l139,768l134,768l134,768l134,763l129,763l139,768l144,768l149,768l153,768l153,763l153,763l158,758l158,758l158,753l163,753l163,753l168,753l168,749l168,744l168,744l168,739l168,739l172,739l172,734l168,734l168,729l168,729l172,725l172,720l172,720l172,715l172,715l172,710l172,710l177,710l182,715l187,720l192,725l192,729l196,729l201,734l201,734l201,734l211,739l216,739l216,739l220,739l225,739l230,739l235,739l240,739l240,739l244,739l249,744l254,749l264,749l268,753l273,758l278,749l283,744l283,739l288,744l292,749l297,749l297,744l297,739l307,734l312,729l331,749l340,753l331,763l340,768l336,768l331,773l331,777l326,782l326,787l321,787l321,792l321,792l321,797l316,797l316,801l312,806l316,806l316,811l316,811l316,816l316,816l316,821l321,821l321,825l321,825l326,830l326,835l331,835l336,835l336,835l336,835l340,840l340,840l345,840l345,845l345,845l345,849l350,854l355,864l355,873l355,878l364,878l360,893l360,897l355,902l350,907l345,917l345,921l345,921l345,926l340,931l345,931l350,931l350,931l350,926l355,926l355,926l360,926l360,931l364,931l369,936l374,936l379,941l379,941l384,945l384,945l384,945l388,950l388,950l388,955l393,955l398,960l398,960l398,965l403,969l403,969l403,974l407,974l407,974l412,979l417,979l417,979l422,979l427,979l436,979l441,984l446,984l451,989l455,989l460,989l465,989l470,993l475,993l475,998l479,998l479,998l489,998l494,993l494,993l494,998l503,993l513,993l513,989l513,984l518,984l523,979l523,984l532,993l537,998l537,998l537,998l547,998l551,1003l556,1013l561,1008l561,1008l561,1008l566,1003l575,993l585,1003l599,1008l599,1013l599,1017l599,1017l599,1022l599,1027l604,1027l609,1027l614,1027l614,1027l619,1032l619,1032l623,1032l623,1032l628,1032l628,1032l633,1037l633,1037l638,1037l643,1041l643,1041l647,1046l647,1046l647,1051l647,1056l652,1056l652,1061l652,1065l652,1070l652,1075l657,1085l662,1094l666,1094l666,1099l671,1104l671,1104l666,1109l666,1109l662,1109l662,1109l657,1109l657,1109l652,1109l652,1104l652,1099l647,1109l643,1104l638,1104l633,1104l628,1099l628,1099l623,1099l623,1099l623,1104l619,1104l619,1109l614,1109l614,1109l609,1109l609,1109l604,1109l604,1109l604,1109l604,1113l604,1113l604,1109l609,1113l614,1113l619,1113l619,1113l623,1113l623,1113l628,1118l628,1118l633,1118l633,1118l638,1118l643,1123l643,1123l643,1123l647,1123l647,1128l647,1128l652,1128l652,1128l657,1133l657,1133l657,1133l662,1137l662,1137l666,1137l666,1137l666,1137l671,1137l676,1142l676,1147l676,1147l681,1147l686,1147l695,1147l705,1147l705,1147l710,1152l714,1152l714,1152l719,1152l719,1157l724,1157l729,1161l729,1161l743,1161l748,1161l748,1161l758,1166l762,1171l767,1176l767,1181l772,1190l772,1205l772,1214l777,1219l777,1219l777,1219l782,1224l782,1224l786,1224l782,1229l786,1233l791,1233l791,1233l796,1233l796,1233l796,1238l801,1243l801,1248l801,1243l810,1243l815,1243l815,1243l820,1243l820,1243l820,1238l839,1238l858,1238l868,1238l868,1233l868,1209l868,1195l863,1176l868,1171l873,1166l858,1161l849,1161l849,1157l844,1161l844,1161l839,1161l839,1161l834,1161l834,1161l834,1161l839,1157l839,1157l834,1157l834,1152l834,1147l834,1147l834,1142l834,1133l834,1128l830,1128l825,1123l825,1118l825,1118l830,1118l830,1113l834,1113l834,1113l839,1109l839,1109l844,1109l844,1104l844,1104l844,1099l844,1094l844,1089l839,1085l839,1085l834,1080l839,1080l844,1080l844,1080l849,1080l854,1085l854,1075l858,1046l863,1027l868,1008l868,993l892,993l916,998l930,1003l930,998l930,993l940,998l945,998l949,1003l954,1003l954,1008l959,1008l964,1008l969,1008l969,1008l973,989l973,984l973,965l978,950l983,921l983,917l978,917l978,917l973,912l973,912l978,912l983,912l988,912l988,907l1002,907l997,907l997,902l997,902l993,897l993,897l988,893l988,893l993,893l997,893l997,888l1002,864l1007,845l1012,821l1012,801l1017,787l1036,792l1055,797l1060,782l1060,768l1074,768l1074,758l1079,758l1089,763l1089,753l1079,753l1074,753l1069,744l1060,734l1055,729l1045,729l1045,729l1041,729l1041,734l1036,734l1036,734l1036,734l1031,734l1031,734l1026,739l1026,739l1021,739l1021,744l1017,744l1012,744l1007,744l1002,739l1002,739l997,744l997,744l993,744l988,744l983,744l978,744l973,744l964,739l959,744l954,744l949,744l945,744l945,744l940,744l935,739l935,739l935,739l935,734l940,725l940,715l940,710l940,710l945,710l945,705l945,705l949,701l949,701l949,696l949,696l949,691l945,691l945,686l945,686l940,681l940,677l940,677l940,672l940,667l940,662l935,662l935,662l940,657l935,657l935,657l930,657l930,657l925,657l925,653l925,653l921,653l921,648l921,648l921,648l916,643l916,643l916,638l916,638l916,633l911,633l916,633l916,629l916,624l921,619l921,619l921,614l921,614l921,609l925,605l925,605l925,600l925,600l925,595l930,595l930,595l930,590l930,581l930,576l935,576l935,576l930,571l930,571l925,571l930,566l930,561l930,561l930,557l925,557l916,552l916,547l916,542l921,542l925,547l930,537l935,523l935,518l935,518l940,513l940,509l940,509l949,509l954,504l959,504l964,504l964,504l969,504l964,499l964,499l964,494l969,494l969,494l969,494l969,489l973,485l973,485l973,480l973,480l973,475l973,475l973,470l973,470l973,465l973,465l973,465l973,465l973,461l973,461l973,461l969,461l969,456l969,456l969,456l964,451l964,451l969,446l969,441l969,441l969,437l969,432l969,427l969,422l964,422l964,413l964,408l959,408l959,403l959,403l959,398l954,393l949,389l945,384l945,384l945,384l945,379l945,379l945,374l945,369l940,365l940,365l940,360l940,360l940,355l935,355l935,350l935,350l940,345l945,336l945,336l945,331l945,321l949,321l949,317l949,312l954,307l954,302l954,302l949,297l949,297l945,293l940,293l940,293l935,288l935,288l935,288l935,283l930,283l930,283l925,283l916,288l911,283l906,278l901,283l897,283l892,288l887,293l882,297l878,297l878,302l873,302l873,302l868,302l868,302l863,307l858,307l854,307l849,307l844,307l839,307l839,312l834,312l834,312l830,312l825,317l825,312l820,312l820,312l815,312l815,307l815,307xe" stroked="t" o:allowincell="t" style="position:absolute;left:1660;top:275;width:1154;height:1323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17,1320" path="m307,826l307,830l307,830l307,835l307,840l307,850l302,854l317,854l312,864l317,864l317,869l317,874l321,874l326,874l326,878l326,878l326,883l326,883l331,883l331,888l336,888l336,888l336,888l341,888l341,893l341,893l341,893l345,893l345,893l345,893l350,898l350,898l355,902l355,902l355,907l355,907l355,912l355,912l360,917l360,917l365,922l365,922l369,926l369,926l374,931l374,931l379,931l379,931l384,931l384,931l389,931l389,931l393,926l393,931l398,931l398,931l403,931l403,936l408,936l408,936l408,936l413,936l417,941l422,941l427,941l432,946l437,946l441,946l437,955l432,950l427,950l422,955l422,960l417,960l413,965l413,965l408,970l408,970l408,970l408,974l408,979l403,984l403,998l398,1018l398,1022l393,1027l393,1032l393,1037l393,1042l393,1046l393,1061l389,1070l389,1080l384,1090l384,1099l379,1104l379,1109l379,1114l374,1118l374,1123l379,1123l374,1133l374,1138l374,1142l374,1147l374,1152l374,1162l379,1166l379,1171l379,1176l384,1176l384,1176l384,1181l389,1181l389,1186l389,1186l384,1190l384,1190l384,1195l384,1200l374,1200l374,1210l379,1219l379,1229l384,1229l384,1229l389,1234l389,1234l389,1238l389,1243l389,1248l389,1253l389,1258l389,1262l389,1267l393,1267l398,1262l403,1262l403,1262l408,1262l408,1258l413,1258l422,1258l432,1258l441,1258l451,1253l456,1238l456,1234l456,1229l456,1229l456,1224l451,1224l451,1224l451,1219l446,1219l446,1214l446,1214l451,1214l456,1214l456,1214l460,1210l460,1205l460,1210l465,1210l470,1210l475,1210l475,1210l475,1210l480,1205l480,1205l484,1205l489,1205l489,1200l494,1200l499,1200l499,1200l504,1200l504,1195l508,1195l513,1195l513,1190l523,1195l537,1200l537,1195l537,1190l537,1186l542,1181l547,1181l547,1186l552,1186l556,1186l561,1190l571,1195l571,1195l576,1195l576,1190l580,1190l585,1186l590,1181l590,1186l595,1186l600,1190l600,1195l600,1195l604,1200l604,1205l609,1205l609,1210l609,1214l609,1214l609,1219l619,1214l624,1210l624,1219l624,1224l624,1224l624,1229l628,1234l628,1238l628,1238l628,1243l628,1248l624,1248l624,1253l624,1258l624,1262l624,1267l619,1267l619,1272l619,1277l619,1282l619,1282l619,1286l619,1291l619,1296l624,1296l624,1296l628,1296l633,1296l633,1296l638,1296l643,1301l648,1301l652,1306l657,1310l662,1310l667,1315l672,1315l676,1320l681,1320l681,1315l686,1315l686,1310l691,1306l691,1306l695,1301l700,1301l700,1296l705,1291l710,1291l715,1286l719,1282l719,1282l724,1277l724,1277l729,1277l734,1277l739,1277l739,1272l743,1272l743,1267l748,1267l748,1262l753,1262l758,1258l758,1258l758,1253l763,1248l763,1238l767,1234l767,1229l767,1224l772,1219l772,1219l777,1214l777,1214l777,1224l787,1229l791,1234l801,1248l811,1253l815,1258l820,1267l830,1272l825,1262l815,1248l811,1234l815,1234l815,1238l815,1238l820,1238l820,1238l820,1238l825,1238l825,1243l825,1243l830,1248l830,1248l830,1248l830,1253l835,1253l835,1253l835,1258l839,1258l839,1258l839,1262l839,1267l844,1267l844,1267l849,1272l849,1272l854,1272l859,1272l863,1277l863,1277l863,1272l863,1272l868,1272l868,1267l873,1267l873,1272l873,1272l878,1277l878,1277l883,1282l883,1286l887,1291l887,1291l897,1291l902,1286l916,1286l921,1286l926,1282l930,1277l935,1277l945,1277l945,1272l950,1272l945,1267l945,1262l940,1262l935,1258l935,1253l930,1248l926,1243l926,1238l921,1234l921,1224l916,1219l916,1210l916,1210l916,1205l911,1200l907,1200l907,1195l902,1195l902,1195l902,1190l902,1190l902,1181l902,1171l911,1166l916,1171l921,1171l921,1166l921,1157l926,1157l926,1157l930,1157l935,1157l940,1152l940,1152l945,1152l945,1152l950,1152l954,1147l954,1147l959,1147l959,1142l954,1138l950,1128l950,1118l945,1109l950,1104l954,1104l940,1094l940,1094l935,1094l935,1085l930,1085l930,1080l930,1075l935,1070l930,1066l930,1046l926,1046l926,1046l921,1042l916,1042l916,1037l916,1027l916,1022l916,1013l916,1013l916,1008l916,1003l911,998l921,994l926,989l921,979l916,974l916,970l916,965l911,960l911,955l911,946l911,941l911,936l911,936l911,931l907,926l907,922l907,917l911,912l911,912l911,907l911,898l916,893l916,893l916,888l921,888l921,883l926,878l930,874l930,869l930,869l930,864l926,864l926,864l921,859l921,859l916,854l916,854l916,850l911,850l911,845l911,840l911,835l907,835l907,830l907,826l907,826l907,821l911,821l911,816l916,816l916,811l916,811l926,811l926,811l930,811l935,821l940,830l950,830l950,826l950,826l950,821l950,821l959,821l964,826l964,826l964,821l969,826l974,826l978,826l983,826l983,826l988,826l988,826l993,821l993,816l998,816l998,811l1002,811l1002,811l1002,806l1007,806l1007,806l1007,802l1012,802l1012,802l1017,797l1017,797l1017,792l1017,792l1017,787l1017,787l1017,782l1017,782l1017,778l1017,778l1017,773l1017,773l1017,768l1012,768l1012,768l1007,763l1007,763l1007,758l1002,758l1002,754l1002,749l998,749l998,744l993,739l993,734l993,730l988,730l988,720l983,720l983,720l983,715l978,715l978,715l974,715l974,710l974,710l974,710l969,706l969,701l969,701l974,701l974,701l974,696l974,696l974,691l969,691l969,691l969,686l964,686l964,682l964,682l964,677l969,672l964,662l959,658l959,653l954,653l959,648l959,643l959,638l959,638l959,634l954,629l954,619l954,619l954,610l954,610l954,605l950,605l950,605l950,600l950,600l950,595l950,595l954,595l954,581l950,576l935,571l935,571l926,571l921,571l921,571l911,566l907,562l902,562l902,557l897,557l892,557l887,552l887,552l887,552l883,552l878,547l878,547l873,542l873,542l873,542l868,547l863,566l849,562l849,562l835,557l839,547l839,547l839,533l839,533l839,528l835,528l830,509l830,509l830,504l835,504l835,504l835,504l839,499l844,499l844,499l844,499l849,499l849,499l849,494l849,490l849,485l849,480l849,475l849,475l854,470l854,466l854,466l859,461l863,461l863,456l863,456l868,451l868,451l873,446l873,446l878,446l878,442l878,442l883,437l883,437l887,437l887,437l887,432l892,432l892,432l897,427l897,427l902,427l902,427l907,422l911,422l921,422l935,408l935,403l930,403l935,398l935,394l935,394l935,389l935,384l930,370l930,360l930,355l930,350l926,350l926,341l926,336l926,331l926,331l926,326l935,312l935,307l935,302l940,298l940,293l940,293l945,293l945,288l945,288l945,283l940,283l940,283l935,283l935,283l930,283l921,278l921,274l916,274l916,274l911,274l911,274l907,274l907,274l902,274l897,274l892,274l887,274l887,274l883,269l883,269l878,269l878,264l878,259l878,254l873,254l873,250l868,245l868,245l868,240l868,235l868,230l868,230l868,226l868,221l868,221l868,216l868,216l868,211l868,206l868,206l868,202l868,202l868,197l868,197l868,192l868,187l868,182l868,182l868,178l868,173l868,168l868,154l868,139l868,139l863,139l863,139l859,139l859,139l854,134l854,134l849,134l849,134l849,134l844,130l844,130l844,125l844,125l844,125l844,125l844,120l839,120l839,125l835,120l835,120l830,115l830,115l830,115l825,110l825,110l820,110l820,110l820,106l820,106l820,106l820,101l815,101l815,101l811,101l811,101l806,101l806,101l801,101l801,96l796,96l796,96l791,96l791,96l787,96l787,91l782,91l782,86l782,86l777,86l777,86l777,86l772,86l772,86l772,82l767,82l767,77l767,77l767,77l763,72l763,72l763,72l763,67l758,67l758,62l758,62l753,62l753,62l753,62l748,62l748,58l743,58l743,62l739,58l734,58l734,58l729,58l724,58l724,58l719,58l719,58l715,53l715,53l710,53l710,53l705,53l705,53l700,53l700,53l695,58l695,58l691,58l691,58l691,58l686,58l686,58l686,62l686,62l681,67l681,67l681,67l681,62l676,62l676,62l672,62l672,62l667,62l667,62l662,62l657,62l657,67l657,67l652,67l652,67l652,67l648,67l648,67l643,67l643,67l638,67l638,67l633,67l633,67l628,67l628,62l624,62l624,62l619,62l619,62l614,62l614,62l609,62l609,58l604,58l604,58l600,58l600,58l595,58l595,58l590,58l590,58l585,58l585,58l580,58l580,58l580,53l580,53l580,53l580,48l576,48l576,48l571,48l571,48l566,48l566,48l561,48l561,43l556,43l556,43l552,43l552,38l552,38l547,38l547,38l542,34l542,34l542,34l542,29l542,29l537,29l537,24l537,24l532,24l532,19l532,19l532,14l532,14l532,10l537,10l537,5l542,0l542,0l537,0l532,0l528,0l518,0l518,0l518,5l513,5l513,5l513,5l508,10l508,10l504,10l499,10l499,10l494,10l494,10l489,10l489,14l484,14l484,10l480,10l475,10l475,10l475,10l470,10l460,14l460,14l456,19l451,19l446,19l446,24l441,24l441,29l437,29l437,34l432,43l427,48l422,53l417,58l413,62l413,67l408,67l408,67l408,67l403,67l403,62l403,62l403,62l398,58l398,58l398,53l393,58l393,58l389,58l384,62l379,62l379,62l374,58l374,58l369,53l369,53l365,48l365,48l365,43l360,38l360,34l355,34l355,29l350,29l350,29l345,29l345,29l341,34l336,43l336,43l336,48l331,53l331,53l326,53l326,58l326,62l326,62l326,67l331,67l331,67l336,67l336,67l336,67l341,62l341,62l345,62l350,67l350,72l345,77l341,77l341,77l336,77l336,77l331,77l331,77l331,82l331,82l331,86l326,86l326,86l321,86l321,86l326,91l326,91l331,91l331,91l336,96l336,96l336,101l336,101l331,106l331,106l326,106l321,106l317,110l317,110l312,110l312,110l307,115l307,115l302,115l302,120l297,120l297,120l293,120l293,125l293,125l293,125l293,125l288,130l288,130l283,130l283,134l283,134l283,139l278,139l278,139l273,139l273,144l269,144l269,144l269,144l264,149l264,149l264,149l259,149l259,154l254,154l254,154l249,154l249,154l245,154l245,154l240,154l240,158l235,158l235,158l230,158l230,158l225,158l221,158l221,163l216,163l211,163l206,163l206,163l202,168l202,168l197,168l197,168l192,173l192,173l187,178l182,178l178,182l178,182l168,182l163,182l163,182l158,187l144,187l130,197l115,202l106,206l91,206l77,211l62,216l58,221l43,226l38,230l38,230l43,235l43,235l43,240l38,245l38,250l38,254l34,254l34,264l34,269l34,269l29,278l24,283l24,283l24,288l29,288l29,293l29,293l29,298l29,298l34,302l34,307l34,312l34,312l34,317l34,317l34,317l38,322l43,326l48,331l48,336l48,336l48,341l53,341l53,346l53,355l58,355l58,360l58,365l58,370l58,374l58,374l58,379l53,384l53,384l58,389l58,389l58,389l58,394l62,394l62,394l62,394l62,398l62,398l62,398l62,398l62,403l62,403l62,408l62,408l62,413l62,413l62,418l62,418l58,422l58,427l58,427l58,427l53,427l53,432l53,432l58,437l53,437l53,437l48,437l43,437l38,442l29,442l29,442l29,446l24,451l24,451l24,456l19,470l14,480l10,475l5,475l5,480l5,485l14,490l19,490l19,494l19,494l19,499l14,504l19,504l19,504l24,509l24,509l19,509l19,514l19,523l19,528l19,528l14,528l14,533l14,533l14,538l14,538l10,542l10,547l10,547l10,552l10,552l5,557l5,562l5,566l0,566l5,566l5,571l5,571l5,576l5,576l10,581l10,581l10,581l10,586l14,586l14,586l14,590l19,590l19,590l24,590l24,590l29,590l24,595l24,595l29,595l29,600l29,605l29,610l29,610l29,614l34,619l34,619l34,624l38,624l38,629l38,629l38,634l38,634l34,638l34,638l34,643l29,643l29,643l29,648l29,658l24,667l24,672l24,672l24,672l29,677l34,677l34,677l38,677l43,677l48,677l53,672l62,677l67,677l72,677l77,677l82,677l86,677l86,677l91,672l91,672l96,677l101,677l106,677l110,677l110,672l115,672l115,672l120,667l120,667l125,667l125,667l125,667l130,667l130,662l134,662l134,662l144,662l149,667l158,677l163,686l168,686l178,686l178,696l168,691l163,691l163,701l163,706l163,710l168,710l168,710l173,715l173,715l178,715l178,720l182,725l187,725l192,730l197,734l197,739l197,744l197,749l192,749l192,754l197,758l197,758l202,758l206,758l206,763l211,763l211,763l216,763l216,763l221,763l221,763l221,768l221,768l225,768l225,768l230,768l230,773l235,773l235,778l235,778l240,778l240,782l245,782l249,787l249,787l254,792l254,792l259,792l254,802l259,802l259,802l264,802l269,806l273,806l278,811l278,811l283,811l283,811l283,811l288,811l288,811l293,811l293,816l293,816l297,816l297,816l302,816l302,821l302,821l307,826xe" fillcolor="#99ccff" stroked="f" o:allowincell="t" style="position:absolute;left:2626;top:346;width:1078;height:139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017,1320" path="m307,826l307,830l307,830l307,835l307,840l307,850l302,854l317,854l312,864l317,864l317,869l317,874l321,874l326,874l326,878l326,878l326,883l326,883l331,883l331,888l336,888l336,888l336,888l341,888l341,893l341,893l341,893l345,893l345,893l345,893l350,898l350,898l355,902l355,902l355,907l355,907l355,912l355,912l360,917l360,917l365,922l365,922l369,926l369,926l374,931l374,931l379,931l379,931l384,931l384,931l389,931l389,931l393,926l393,931l398,931l398,931l403,931l403,936l408,936l408,936l408,936l413,936l417,941l422,941l427,941l432,946l437,946l441,946l437,955l432,950l427,950l422,955l422,960l417,960l413,965l413,965l408,970l408,970l408,970l408,974l408,979l403,984l403,998l398,1018l398,1022l393,1027l393,1032l393,1037l393,1042l393,1046l393,1061l389,1070l389,1080l384,1090l384,1099l379,1104l379,1109l379,1114l374,1118l374,1123l379,1123l374,1133l374,1138l374,1142l374,1147l374,1152l374,1162l379,1166l379,1171l379,1176l384,1176l384,1176l384,1181l389,1181l389,1186l389,1186l384,1190l384,1190l384,1195l384,1200l374,1200l374,1210l379,1219l379,1229l384,1229l384,1229l389,1234l389,1234l389,1238l389,1243l389,1248l389,1253l389,1258l389,1262l389,1267l393,1267l398,1262l403,1262l403,1262l408,1262l408,1258l413,1258l422,1258l432,1258l441,1258l451,1253l456,1238l456,1234l456,1229l456,1229l456,1224l451,1224l451,1224l451,1219l446,1219l446,1214l446,1214l451,1214l456,1214l456,1214l460,1210l460,1205l460,1210l465,1210l470,1210l475,1210l475,1210l475,1210l480,1205l480,1205l484,1205l489,1205l489,1200l494,1200l499,1200l499,1200l504,1200l504,1195l508,1195l513,1195l513,1190l523,1195l537,1200l537,1195l537,1190l537,1186l542,1181l547,1181l547,1186l552,1186l556,1186l561,1190l571,1195l571,1195l576,1195l576,1190l580,1190l585,1186l590,1181l590,1186l595,1186l600,1190l600,1195l600,1195l604,1200l604,1205l609,1205l609,1210l609,1214l609,1214l609,1219l619,1214l624,1210l624,1219l624,1224l624,1224l624,1229l628,1234l628,1238l628,1238l628,1243l628,1248l624,1248l624,1253l624,1258l624,1262l624,1267l619,1267l619,1272l619,1277l619,1282l619,1282l619,1286l619,1291l619,1296l624,1296l624,1296l628,1296l633,1296l633,1296l638,1296l643,1301l648,1301l652,1306l657,1310l662,1310l667,1315l672,1315l676,1320l681,1320l681,1315l686,1315l686,1310l691,1306l691,1306l695,1301l700,1301l700,1296l705,1291l710,1291l715,1286l719,1282l719,1282l724,1277l724,1277l729,1277l734,1277l739,1277l739,1272l743,1272l743,1267l748,1267l748,1262l753,1262l758,1258l758,1258l758,1253l763,1248l763,1238l767,1234l767,1229l767,1224l772,1219l772,1219l777,1214l777,1214l777,1224l787,1229l791,1234l801,1248l811,1253l815,1258l820,1267l830,1272l825,1262l815,1248l811,1234l815,1234l815,1238l815,1238l820,1238l820,1238l820,1238l825,1238l825,1243l825,1243l830,1248l830,1248l830,1248l830,1253l835,1253l835,1253l835,1258l839,1258l839,1258l839,1262l839,1267l844,1267l844,1267l849,1272l849,1272l854,1272l859,1272l863,1277l863,1277l863,1272l863,1272l868,1272l868,1267l873,1267l873,1272l873,1272l878,1277l878,1277l883,1282l883,1286l887,1291l887,1291l897,1291l902,1286l916,1286l921,1286l926,1282l930,1277l935,1277l945,1277l945,1272l950,1272l945,1267l945,1262l940,1262l935,1258l935,1253l930,1248l926,1243l926,1238l921,1234l921,1224l916,1219l916,1210l916,1210l916,1205l911,1200l907,1200l907,1195l902,1195l902,1195l902,1190l902,1190l902,1181l902,1171l911,1166l916,1171l921,1171l921,1166l921,1157l926,1157l926,1157l930,1157l935,1157l940,1152l940,1152l945,1152l945,1152l950,1152l954,1147l954,1147l959,1147l959,1142l954,1138l950,1128l950,1118l945,1109l950,1104l954,1104l940,1094l940,1094l935,1094l935,1085l930,1085l930,1080l930,1075l935,1070l930,1066l930,1046l926,1046l926,1046l921,1042l916,1042l916,1037l916,1027l916,1022l916,1013l916,1013l916,1008l916,1003l911,998l921,994l926,989l921,979l916,974l916,970l916,965l911,960l911,955l911,946l911,941l911,936l911,936l911,931l907,926l907,922l907,917l911,912l911,912l911,907l911,898l916,893l916,893l916,888l921,888l921,883l926,878l930,874l930,869l930,869l930,864l926,864l926,864l921,859l921,859l916,854l916,854l916,850l911,850l911,845l911,840l911,835l907,835l907,830l907,826l907,826l907,821l911,821l911,816l916,816l916,811l916,811l926,811l926,811l930,811l935,821l940,830l950,830l950,826l950,826l950,821l950,821l959,821l964,826l964,826l964,821l969,826l974,826l978,826l983,826l983,826l988,826l988,826l993,821l993,816l998,816l998,811l1002,811l1002,811l1002,806l1007,806l1007,806l1007,802l1012,802l1012,802l1017,797l1017,797l1017,792l1017,792l1017,787l1017,787l1017,782l1017,782l1017,778l1017,778l1017,773l1017,773l1017,768l1012,768l1012,768l1007,763l1007,763l1007,758l1002,758l1002,754l1002,749l998,749l998,744l993,739l993,734l993,730l988,730l988,720l983,720l983,720l983,715l978,715l978,715l974,715l974,710l974,710l974,710l969,706l969,701l969,701l974,701l974,701l974,696l974,696l974,691l969,691l969,691l969,686l964,686l964,682l964,682l964,677l969,672l964,662l959,658l959,653l954,653l959,648l959,643l959,638l959,638l959,634l954,629l954,619l954,619l954,610l954,610l954,605l950,605l950,605l950,600l950,600l950,595l950,595l954,595l954,581l950,576l935,571l935,571l926,571l921,571l921,571l911,566l907,562l902,562l902,557l897,557l892,557l887,552l887,552l887,552l883,552l878,547l878,547l873,542l873,542l873,542l868,547l863,566l849,562l849,562l835,557l839,547l839,547l839,533l839,533l839,528l835,528l830,509l830,509l830,504l835,504l835,504l835,504l839,499l844,499l844,499l844,499l849,499l849,499l849,494l849,490l849,485l849,480l849,475l849,475l854,470l854,466l854,466l859,461l863,461l863,456l863,456l868,451l868,451l873,446l873,446l878,446l878,442l878,442l883,437l883,437l887,437l887,437l887,432l892,432l892,432l897,427l897,427l902,427l902,427l907,422l911,422l921,422l935,408l935,403l930,403l935,398l935,394l935,394l935,389l935,384l930,370l930,360l930,355l930,350l926,350l926,341l926,336l926,331l926,331l926,326l935,312l935,307l935,302l940,298l940,293l940,293l945,293l945,288l945,288l945,283l940,283l940,283l935,283l935,283l930,283l921,278l921,274l916,274l916,274l911,274l911,274l907,274l907,274l902,274l897,274l892,274l887,274l887,274l883,269l883,269l878,269l878,264l878,259l878,254l873,254l873,250l868,245l868,245l868,240l868,235l868,230l868,230l868,226l868,221l868,221l868,216l868,216l868,211l868,206l868,206l868,202l868,202l868,197l868,197l868,192l868,187l868,182l868,182l868,178l868,173l868,168l868,154l868,139l868,139l863,139l863,139l859,139l859,139l854,134l854,134l849,134l849,134l849,134l844,130l844,130l844,125l844,125l844,125l844,125l844,120l839,120l839,125l835,120l835,120l830,115l830,115l830,115l825,110l825,110l820,110l820,110l820,106l820,106l820,106l820,101l815,101l815,101l811,101l811,101l806,101l806,101l801,101l801,96l796,96l796,96l791,96l791,96l787,96l787,91l782,91l782,86l782,86l777,86l777,86l777,86l772,86l772,86l772,82l767,82l767,77l767,77l767,77l763,72l763,72l763,72l763,67l758,67l758,62l758,62l753,62l753,62l753,62l748,62l748,58l743,58l743,62l739,58l734,58l734,58l729,58l724,58l724,58l719,58l719,58l715,53l715,53l710,53l710,53l705,53l705,53l700,53l700,53l695,58l695,58l691,58l691,58l691,58l686,58l686,58l686,62l686,62l681,67l681,67l681,67l681,62l676,62l676,62l672,62l672,62l667,62l667,62l662,62l657,62l657,67l657,67l652,67l652,67l652,67l648,67l648,67l643,67l643,67l638,67l638,67l633,67l633,67l628,67l628,62l624,62l624,62l619,62l619,62l614,62l614,62l609,62l609,58l604,58l604,58l600,58l600,58l595,58l595,58l590,58l590,58l585,58l585,58l580,58l580,58l580,53l580,53l580,53l580,48l576,48l576,48l571,48l571,48l566,48l566,48l561,48l561,43l556,43l556,43l552,43l552,38l552,38l547,38l547,38l542,34l542,34l542,34l542,29l542,29l537,29l537,24l537,24l532,24l532,19l532,19l532,14l532,14l532,10l537,10l537,5l542,0l542,0l537,0l532,0l528,0l518,0l518,0l518,5l513,5l513,5l513,5l508,10l508,10l504,10l499,10l499,10l494,10l494,10l489,10l489,14l484,14l484,10l480,10l475,10l475,10l475,10l470,10l460,14l460,14l456,19l451,19l446,19l446,24l441,24l441,29l437,29l437,34l432,43l427,48l422,53l417,58l413,62l413,67l408,67l408,67l408,67l403,67l403,62l403,62l403,62l398,58l398,58l398,53l393,58l393,58l389,58l384,62l379,62l379,62l374,58l374,58l369,53l369,53l365,48l365,48l365,43l360,38l360,34l355,34l355,29l350,29l350,29l345,29l345,29l341,34l336,43l336,43l336,48l331,53l331,53l326,53l326,58l326,62l326,62l326,67l331,67l331,67l336,67l336,67l336,67l341,62l341,62l345,62l350,67l350,72l345,77l341,77l341,77l336,77l336,77l331,77l331,77l331,82l331,82l331,86l326,86l326,86l321,86l321,86l326,91l326,91l331,91l331,91l336,96l336,96l336,101l336,101l331,106l331,106l326,106l321,106l317,110l317,110l312,110l312,110l307,115l307,115l302,115l302,120l297,120l297,120l293,120l293,125l293,125l293,125l293,125l288,130l288,130l283,130l283,134l283,134l283,139l278,139l278,139l273,139l273,144l269,144l269,144l269,144l264,149l264,149l264,149l259,149l259,154l254,154l254,154l249,154l249,154l245,154l245,154l240,154l240,158l235,158l235,158l230,158l230,158l225,158l221,158l221,163l216,163l211,163l206,163l206,163l202,168l202,168l197,168l197,168l192,173l192,173l187,178l182,178l178,182l178,182l168,182l163,182l163,182l158,187l144,187l130,197l115,202l106,206l91,206l77,211l62,216l58,221l43,226l38,230l38,230l43,235l43,235l43,240l38,245l38,250l38,254l34,254l34,264l34,269l34,269l29,278l24,283l24,283l24,288l29,288l29,293l29,293l29,298l29,298l34,302l34,307l34,312l34,312l34,317l34,317l34,317l38,322l43,326l48,331l48,336l48,336l48,341l53,341l53,346l53,355l58,355l58,360l58,365l58,370l58,374l58,374l58,379l53,384l53,384l58,389l58,389l58,389l58,394l62,394l62,394l62,394l62,398l62,398l62,398l62,398l62,403l62,403l62,408l62,408l62,413l62,413l62,418l62,418l58,422l58,427l58,427l58,427l53,427l53,432l53,432l58,437l53,437l53,437l48,437l43,437l38,442l29,442l29,442l29,446l24,451l24,451l24,456l19,470l14,480l10,475l5,475l5,480l5,485l14,490l19,490l19,494l19,494l19,499l14,504l19,504l19,504l24,509l24,509l19,509l19,514l19,523l19,528l19,528l14,528l14,533l14,533l14,538l14,538l10,542l10,547l10,547l10,552l10,552l5,557l5,562l5,566l0,566l5,566l5,571l5,571l5,576l5,576l10,581l10,581l10,581l10,586l14,586l14,586l14,590l19,590l19,590l24,590l24,590l29,590l24,595l24,595l29,595l29,600l29,605l29,610l29,610l29,614l34,619l34,619l34,624l38,624l38,629l38,629l38,634l38,634l34,638l34,638l34,643l29,643l29,643l29,648l29,658l24,667l24,672l24,672l24,672l29,677l34,677l34,677l38,677l43,677l48,677l53,672l62,677l67,677l72,677l77,677l82,677l86,677l86,677l91,672l91,672l96,677l101,677l106,677l110,677l110,672l115,672l115,672l120,667l120,667l125,667l125,667l125,667l130,667l130,662l134,662l134,662l144,662l149,667l158,677l163,686l168,686l178,686l178,696l168,691l163,691l163,701l163,706l163,710l168,710l168,710l173,715l173,715l178,715l178,720l182,725l187,725l192,730l197,734l197,739l197,744l197,749l192,749l192,754l197,758l197,758l202,758l206,758l206,763l211,763l211,763l216,763l216,763l221,763l221,763l221,768l221,768l225,768l225,768l230,768l230,773l235,773l235,778l235,778l240,778l240,782l245,782l249,787l249,787l254,792l254,792l259,792l254,802l259,802l259,802l264,802l269,806l273,806l278,811l278,811l283,811l283,811l283,811l288,811l288,811l293,811l293,816l293,816l297,816l297,816l302,816l302,821l302,821l307,826xe" stroked="t" o:allowincell="t" style="position:absolute;left:2626;top:346;width:1078;height:1399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40,1839" path="m374,1555l369,1551l369,1551l364,1551l359,1546l359,1546l354,1546l350,1541l335,1536l326,1531l326,1531l321,1536l321,1541l326,1555l326,1570l326,1575l316,1570l311,1570l302,1570l302,1579l287,1575l292,1570l292,1570l292,1565l292,1565l282,1560l282,1565l282,1565l278,1565l268,1560l263,1555l263,1555l263,1555l263,1555l268,1551l263,1551l258,1551l258,1551l254,1551l254,1551l254,1546l254,1541l254,1541l258,1541l263,1541l263,1536l268,1536l273,1541l278,1536l282,1531l282,1531l282,1527l282,1527l278,1527l273,1527l268,1531l268,1531l263,1536l258,1536l258,1536l254,1536l254,1536l249,1536l244,1536l239,1536l230,1536l225,1536l225,1536l215,1531l215,1531l211,1522l206,1512l206,1503l201,1503l201,1498l196,1498l191,1488l191,1483l191,1483l187,1479l182,1479l182,1474l177,1474l177,1469l177,1469l172,1464l172,1459l167,1450l158,1440l158,1445l148,1450l139,1459l134,1459l129,1464l129,1464l119,1464l115,1464l110,1464l105,1464l100,1459l86,1455l81,1450l71,1445l67,1440l62,1435l57,1435l52,1431l47,1426l47,1421l38,1416l38,1411l33,1411l28,1407l28,1407l23,1402l19,1402l19,1407l14,1407l9,1407l9,1407l14,1402l14,1397l19,1392l19,1392l23,1387l23,1387l28,1387l28,1387l33,1387l33,1387l38,1387l38,1383l43,1383l43,1383l43,1378l47,1378l47,1378l52,1378l52,1378l52,1373l52,1368l52,1368l52,1363l52,1363l52,1359l57,1359l62,1354l62,1354l67,1354l67,1354l67,1354l71,1349l71,1344l81,1344l81,1339l81,1335l81,1330l81,1325l81,1320l81,1320l76,1315l76,1311l76,1311l76,1306l76,1306l76,1301l76,1301l76,1301l71,1301l67,1306l57,1306l57,1311l52,1311l52,1311l47,1311l47,1311l43,1311l43,1306l47,1301l47,1301l47,1296l47,1291l52,1287l52,1282l52,1277l57,1272l57,1267l57,1267l62,1263l57,1263l57,1263l52,1263l47,1258l47,1258l43,1258l38,1258l38,1258l33,1258l33,1258l28,1258l28,1258l23,1258l23,1258l19,1258l14,1258l14,1258l9,1258l4,1258l4,1253l4,1248l0,1243l0,1239l0,1234l0,1234l0,1229l0,1224l4,1219l4,1215l9,1210l9,1205l9,1200l14,1200l14,1195l19,1191l19,1191l23,1186l28,1186l28,1181l33,1176l38,1176l43,1171l47,1167l47,1167l52,1162l52,1162l57,1162l62,1162l67,1162l67,1157l71,1157l71,1152l76,1152l76,1147l81,1147l86,1143l86,1143l86,1138l91,1133l91,1123l95,1119l95,1114l95,1109l100,1104l100,1104l105,1099l105,1099l105,1109l115,1114l119,1119l129,1133l139,1138l143,1143l148,1152l158,1157l153,1147l143,1133l139,1119l143,1119l143,1123l143,1123l148,1123l148,1123l148,1123l153,1123l153,1128l153,1128l158,1133l158,1133l158,1133l158,1138l163,1138l163,1138l163,1143l167,1143l167,1143l167,1147l167,1152l172,1152l172,1152l177,1157l177,1157l182,1157l187,1157l191,1162l191,1162l191,1157l191,1157l196,1157l196,1152l201,1152l201,1157l201,1157l206,1162l206,1162l211,1167l211,1171l215,1176l215,1176l225,1176l230,1171l244,1171l249,1171l254,1167l258,1162l263,1162l273,1162l273,1157l278,1157l273,1152l273,1147l268,1147l263,1143l263,1138l258,1133l254,1128l254,1123l249,1119l249,1109l244,1104l244,1095l244,1095l244,1090l239,1085l235,1085l235,1080l230,1080l230,1080l230,1075l230,1075l230,1066l230,1056l239,1051l244,1056l249,1056l249,1051l249,1042l254,1042l254,1042l258,1042l263,1042l268,1037l268,1037l273,1037l273,1037l278,1037l282,1032l282,1032l287,1032l287,1027l282,1023l278,1013l278,1003l273,994l278,989l282,989l268,979l268,979l263,979l263,970l258,970l258,965l258,960l263,955l258,951l258,931l254,931l254,931l249,927l244,927l244,922l244,912l244,907l244,898l244,898l244,893l244,888l239,883l249,879l254,874l249,864l244,859l244,855l244,850l239,845l239,840l239,831l239,826l239,821l239,821l239,816l235,811l235,807l235,802l239,797l239,797l239,792l239,783l244,778l244,778l244,773l249,773l249,768l254,763l258,759l258,754l258,754l258,749l254,749l254,749l249,744l249,744l244,739l244,739l244,735l239,735l239,730l239,725l239,720l235,720l235,715l235,711l235,711l235,706l239,706l239,701l244,701l244,696l244,696l254,696l254,696l258,696l263,706l268,715l278,715l278,711l278,711l278,706l278,706l287,706l292,711l292,711l292,706l297,711l302,711l306,711l311,711l311,711l316,711l316,711l321,706l321,701l326,701l326,696l330,696l330,696l330,691l335,691l335,691l335,687l340,687l340,687l345,682l345,682l345,677l345,677l345,672l345,672l345,667l345,667l345,663l345,663l345,658l345,658l345,653l340,653l340,653l335,648l335,648l335,643l330,643l330,639l330,634l326,634l326,629l321,624l321,619l321,615l316,615l316,605l311,605l311,605l311,600l306,600l306,600l302,600l302,595l302,595l302,595l297,591l297,586l297,586l302,586l302,586l302,581l302,581l302,576l297,576l297,576l297,571l292,571l292,567l292,567l292,562l297,557l292,547l287,543l287,538l282,538l287,533l287,528l287,523l287,523l287,519l282,514l282,504l282,504l282,495l282,495l282,490l278,490l278,490l278,485l278,485l278,480l278,480l282,480l282,466l278,461l263,456l263,456l254,456l249,456l249,456l239,451l235,447l230,447l230,442l225,442l220,442l215,437l215,437l215,437l211,437l206,432l206,432l201,427l201,427l201,427l196,432l191,451l177,447l177,447l163,442l167,432l167,432l167,418l167,418l167,413l163,413l158,394l158,394l158,389l163,389l163,389l163,389l167,384l172,384l172,384l172,384l177,384l177,384l177,379l177,375l177,370l177,365l177,360l177,360l182,355l182,351l182,351l187,346l191,346l191,341l191,341l196,336l196,336l201,331l201,331l206,331l206,327l206,327l211,322l211,322l215,322l215,322l215,317l220,317l220,317l225,312l225,312l230,312l230,312l235,307l239,307l249,307l263,293l263,288l258,288l263,283l263,279l263,279l263,274l263,269l258,255l258,245l258,240l258,235l254,235l254,226l254,221l254,216l254,216l254,211l263,197l263,192l263,187l268,183l268,178l268,178l273,178l273,173l273,173l273,168l268,168l268,168l263,168l263,168l258,168l249,163l249,159l244,159l244,159l239,159l239,159l235,159l235,159l230,159l225,159l220,159l215,159l215,159l211,154l211,154l206,154l206,149l206,144l206,139l201,139l201,135l196,130l196,130l196,125l196,120l196,115l196,115l196,111l196,106l196,106l196,101l196,101l196,96l196,91l196,91l196,87l196,87l196,82l196,82l196,77l196,72l196,67l196,67l196,63l196,58l196,53l196,39l196,24l201,24l201,24l201,19l206,19l206,19l206,19l211,19l211,15l215,15l215,10l215,10l220,10l220,10l225,10l225,10l230,10l230,10l235,10l235,10l239,10l239,10l239,10l244,10l244,10l249,10l249,10l249,10l254,10l254,10l258,10l258,15l258,15l263,15l263,15l268,15l268,15l273,15l273,15l273,15l278,15l278,15l282,19l282,19l287,15l287,15l292,19l292,19l292,19l297,19l297,19l297,19l302,15l302,15l302,15l306,15l306,10l311,10l311,10l311,10l316,10l316,10l316,15l316,15l316,15l321,15l321,19l321,19l321,24l326,19l326,24l326,24l330,24l330,29l330,24l330,24l330,29l330,29l330,34l330,34l335,34l335,34l340,34l340,39l340,43l345,43l345,43l345,48l345,48l350,48l350,43l350,43l350,43l354,43l354,39l354,39l359,39l359,43l359,39l364,39l364,43l364,43l364,43l364,48l369,48l369,48l369,53l374,53l374,53l378,53l378,53l383,53l383,53l388,53l388,53l393,58l393,58l393,58l393,63l398,63l398,63l402,63l402,63l402,58l407,58l407,58l412,58l412,58l417,58l417,58l417,58l422,58l422,58l422,58l426,53l426,53l426,58l426,58l431,63l431,67l431,67l431,72l431,72l431,72l431,77l431,82l436,87l441,87l441,87l446,82l450,82l450,87l450,91l455,91l455,91l460,91l460,91l460,91l465,91l465,96l470,96l470,96l474,96l474,96l479,96l479,91l479,91l484,91l484,91l489,91l498,91l498,96l498,96l503,96l503,96l508,91l508,91l513,91l513,87l517,87l517,82l517,82l517,82l522,82l522,82l522,77l527,77l527,77l532,77l532,72l537,72l537,77l532,77l532,82l532,82l532,82l532,87l532,87l537,87l537,91l537,91l537,91l537,96l537,96l537,101l537,101l537,106l537,106l537,111l537,111l537,115l537,115l537,120l541,120l541,120l541,125l541,125l541,130l541,130l546,135l546,135l551,135l551,139l556,139l556,139l561,144l561,144l570,149l565,154l565,154l565,159l565,163l561,168l561,173l565,173l570,173l575,178l575,178l580,178l585,178l585,178l589,178l589,178l589,178l589,173l594,173l594,173l594,168l599,168l599,168l599,168l599,163l604,163l604,159l604,159l604,154l604,154l604,154l609,154l609,149l609,149l613,149l613,144l618,144l618,144l623,139l623,139l628,139l628,139l633,135l633,135l637,135l642,135l642,130l642,130l647,125l652,120l652,120l652,115l652,115l652,115l652,111l647,111l647,111l647,106l647,106l647,101l647,101l647,101l647,96l647,96l652,96l652,96l652,91l657,91l657,91l657,87l652,87l652,87l647,82l647,82l647,77l647,72l647,72l647,67l642,63l642,58l642,53l642,48l642,43l642,43l642,39l642,34l642,29l647,19l647,15l652,10l652,10l652,10l657,5l657,5l661,5l666,5l666,10l671,10l671,10l676,10l676,10l681,10l685,10l685,15l690,15l690,15l695,10l695,10l700,10l705,5l705,5l705,5l709,5l709,0l714,0l714,5l719,5l724,5l724,10l728,10l728,10l728,10l728,15l733,15l733,19l733,19l733,24l738,24l738,29l738,34l743,34l743,39l748,43l748,48l748,53l752,53l748,58l757,72l757,72l757,77l757,77l762,77l757,82l757,82l757,87l757,91l752,96l752,101l752,101l752,101l748,106l748,106l748,106l748,111l748,115l748,115l748,125l752,125l752,130l752,130l757,135l757,135l762,139l762,139l762,139l762,144l762,144l767,149l767,149l767,154l772,154l772,154l772,159l776,159l776,163l781,163l781,163l781,168l786,168l786,168l786,173l786,173l786,178l791,178l791,183l791,183l791,187l786,187l786,192l786,192l786,192l786,197l786,197l781,202l781,202l781,202l781,207l781,207l786,207l786,207l791,207l791,207l796,207l796,211l800,211l800,211l805,211l805,211l810,211l815,211l815,211l820,211l820,207l824,207l824,207l829,207l834,207l834,207l834,207l839,207l839,207l844,207l844,207l848,207l848,207l848,211l853,211l853,216l858,216l858,216l863,216l868,216l868,216l868,221l872,221l872,221l872,221l877,221l877,226l882,226l882,226l882,226l882,231l882,231l882,235l882,235l887,235l887,240l887,240l887,240l887,245l892,245l892,245l892,250l901,259l901,259l906,264l911,269l911,269l911,269l911,274l916,274l916,274l920,274l920,274l925,274l925,279l930,279l930,279l935,279l935,279l935,283l940,283l940,283l944,283l944,283l954,293l954,298l959,298l959,298l959,303l963,303l963,303l968,303l973,303l973,307l978,303l978,303l983,303l983,298l987,303l987,298l987,298l987,298l992,298l992,298l997,298l997,303l997,307l1002,307l997,312l997,312l997,317l997,317l992,322l992,322l992,322l992,327l992,327l992,331l997,331l997,336l997,336l997,341l1002,341l1002,346l1002,346l1002,351l1002,351l1007,355l1007,360l1007,360l1007,365l1011,370l1011,375l1016,379l1016,384l1016,389l1021,389l1021,394l1021,394l1026,399l1026,403l1026,408l1031,408l1031,413l1031,413l1035,423l1035,423l1040,427l1040,432l1040,437l1040,442l1040,442l1040,442l1035,447l1035,447l1031,451l1026,456l1026,456l1021,461l1021,461l1016,461l1011,466l1011,466l1007,466l1007,466l1002,466l997,466l997,466l992,466l992,466l987,466l987,466l983,466l983,466l978,471l973,471l968,475l963,475l963,475l959,475l959,475l959,485l959,485l959,490l963,490l963,495l963,495l968,499l968,504l973,514l973,514l978,523l978,528l983,528l983,533l983,533l983,538l983,538l983,543l978,547l978,552l973,552l973,552l973,557l973,557l973,562l973,562l973,567l973,571l973,571l973,576l973,576l973,581l973,581l973,586l973,600l968,600l968,600l968,600l963,600l963,600l963,600l959,600l959,600l954,600l954,600l949,600l949,600l944,600l944,600l940,600l940,600l935,600l935,600l930,605l930,605l930,610l930,610l925,615l925,615l925,615l920,619l920,619l916,619l916,619l911,619l911,619l906,619l906,619l906,619l901,619l901,619l896,619l896,619l892,619l892,615l887,615l887,615l887,615l882,615l877,619l877,619l877,629l872,629l872,634l872,634l868,639l863,643l863,648l858,653l858,658l863,663l868,667l868,672l872,677l872,682l877,691l877,691l882,701l882,706l887,711l887,715l887,715l892,720l892,725l896,730l896,735l896,739l906,735l911,735l916,735l920,735l920,735l925,735l935,735l940,735l940,739l944,739l944,744l940,744l940,749l940,749l940,754l944,754l944,759l944,759l944,763l949,768l949,768l949,768l949,773l954,778l954,778l954,778l954,783l954,783l954,787l954,787l954,792l949,792l949,797l949,797l949,802l949,802l944,807l944,807l944,811l940,811l940,816l940,821l940,826l940,826l935,831l935,835l935,835l930,840l930,845l925,845l925,850l925,850l925,855l925,855l925,859l920,859l920,864l920,864l916,869l916,869l911,874l911,874l911,879l911,879l911,883l911,883l906,888l906,888l906,893l906,893l906,898l906,898l906,903l906,903l906,907l906,907l906,912l901,912l901,912l896,917l896,917l896,922l896,922l896,927l896,927l896,927l896,931l896,931l892,936l892,936l892,941l892,941l892,946l892,946l892,946l887,946l887,946l887,951l882,951l887,951l887,955l882,955l882,960l882,960l882,965l882,970l877,970l877,970l877,975l872,975l872,975l872,979l872,979l872,984l868,989l868,989l868,994l868,999l868,999l872,1003l868,1003l868,1008l863,1008l858,1003l848,1003l844,1003l839,1003l834,1003l834,1008l834,1008l834,1008l829,1008l829,1008l824,1008l820,1013l815,1013l805,1013l805,1013l805,1018l800,1018l800,1018l800,1023l796,1023l796,1027l791,1027l791,1032l791,1032l786,1037l786,1042l781,1042l781,1042l776,1047l772,1051l767,1056l762,1056l757,1061l752,1066l748,1066l748,1071l743,1075l738,1080l738,1080l738,1085l738,1090l738,1095l738,1095l738,1099l743,1099l743,1104l743,1109l748,1114l748,1114l748,1119l748,1123l748,1123l748,1128l748,1128l748,1133l748,1138l748,1138l748,1143l743,1143l748,1147l748,1152l748,1162l748,1162l743,1162l743,1167l743,1167l738,1167l733,1167l728,1171l724,1171l719,1171l714,1171l714,1171l709,1171l709,1171l705,1176l700,1176l700,1176l695,1176l690,1176l690,1181l685,1181l681,1181l681,1181l676,1181l676,1181l671,1181l666,1186l661,1186l661,1186l657,1186l652,1186l652,1186l647,1186l642,1181l642,1181l637,1181l637,1181l633,1181l628,1186l628,1186l623,1186l623,1191l623,1191l623,1195l618,1200l618,1205l623,1205l628,1205l628,1200l633,1200l637,1200l642,1200l647,1205l647,1205l647,1210l652,1210l652,1205l657,1205l657,1210l657,1215l657,1219l657,1219l657,1224l652,1224l647,1224l647,1229l642,1234l647,1234l652,1239l652,1239l657,1239l661,1239l661,1239l666,1243l666,1248l666,1258l671,1263l671,1267l666,1272l666,1277l676,1272l681,1272l685,1272l685,1267l690,1277l690,1287l695,1287l695,1287l690,1291l685,1296l690,1301l690,1301l695,1306l695,1311l705,1315l705,1320l709,1325l714,1330l719,1339l724,1339l728,1339l738,1349l738,1349l743,1349l752,1344l757,1344l762,1344l762,1349l767,1349l767,1349l772,1349l772,1354l772,1354l776,1354l776,1354l781,1359l781,1359l786,1359l786,1359l791,1359l791,1359l791,1363l791,1363l791,1368l786,1373l781,1383l772,1392l767,1387l762,1387l757,1383l752,1383l748,1383l743,1378l738,1378l733,1373l733,1373l733,1368l733,1363l728,1363l724,1363l724,1363l724,1368l724,1368l724,1373l719,1373l719,1373l719,1373l719,1373l719,1378l719,1378l719,1383l719,1387l719,1392l719,1392l714,1397l714,1397l714,1402l714,1407l719,1407l719,1411l719,1416l719,1426l719,1431l719,1431l714,1435l709,1435l705,1440l695,1440l690,1445l685,1445l681,1445l676,1445l676,1445l671,1450l671,1450l666,1450l666,1450l661,1450l661,1450l661,1450l657,1450l657,1450l652,1455l652,1455l647,1455l642,1455l637,1455l633,1455l628,1455l628,1455l628,1459l628,1464l628,1464l628,1469l623,1474l623,1474l623,1479l623,1479l628,1483l628,1483l628,1488l628,1493l623,1498l623,1498l623,1503l618,1503l613,1507l613,1507l609,1507l609,1512l604,1512l599,1507l594,1512l589,1512l585,1517l580,1517l580,1517l575,1517l570,1517l570,1517l570,1527l565,1531l565,1531l565,1536l561,1541l575,1541l575,1536l575,1536l580,1536l589,1541l594,1541l594,1541l594,1546l594,1546l594,1546l594,1551l594,1555l594,1555l604,1560l613,1565l609,1579l604,1579l599,1575l594,1589l585,1584l585,1589l585,1599l575,1594l575,1594l575,1603l580,1599l585,1608l575,1613l580,1618l585,1618l585,1623l585,1623l589,1623l589,1618l589,1623l599,1618l604,1618l604,1623l609,1627l613,1627l613,1627l618,1637l618,1637l623,1637l628,1637l628,1637l628,1637l628,1642l618,1642l613,1647l613,1642l609,1647l604,1647l604,1647l599,1656l594,1671l613,1675l623,1675l628,1680l637,1680l642,1685l652,1685l661,1685l661,1690l657,1690l652,1690l647,1695l642,1695l637,1695l633,1699l633,1714l628,1723l628,1728l637,1728l647,1733l652,1733l647,1738l647,1743l647,1747l642,1752l637,1757l633,1762l628,1767l628,1767l628,1771l633,1781l637,1786l633,1795l633,1800l633,1810l628,1815l628,1819l628,1819l623,1824l618,1824l613,1824l613,1824l609,1829l604,1829l604,1829l599,1829l599,1829l594,1829l594,1829l589,1829l589,1829l585,1829l585,1829l580,1829l580,1829l580,1829l575,1834l575,1834l575,1834l575,1839l570,1839l570,1839l565,1834l565,1834l561,1834l561,1834l556,1834l556,1834l551,1834l551,1829l551,1829l551,1829l551,1824l546,1824l546,1824l541,1824l541,1824l537,1824l537,1824l532,1824l532,1824l532,1819l527,1819l527,1819l527,1819l522,1819l527,1815l522,1815l522,1815l527,1810l532,1805l532,1781l527,1767l522,1747l522,1733l517,1709l517,1704l517,1699l517,1699l513,1695l513,1690l508,1680l513,1675l513,1675l513,1671l513,1671l513,1666l513,1666l517,1661l517,1661l517,1661l517,1656l522,1656l522,1651l522,1651l522,1647l522,1647l522,1642l522,1642l522,1637l522,1637l522,1632l522,1632l522,1627l517,1627l517,1623l517,1623l517,1618l517,1618l508,1613l503,1608l503,1603l498,1603l493,1603l493,1599l489,1608l479,1608l474,1613l465,1608l450,1608l460,1594l441,1594l446,1579l441,1575l436,1575l431,1570l426,1570l426,1565l422,1565l422,1565l417,1565l412,1565l412,1560l407,1560l402,1555l398,1555l393,1555l388,1555l383,1551l378,1555l374,1555xe" fillcolor="#e5f5ff" stroked="f" o:allowincell="t" style="position:absolute;left:3339;top:468;width:1102;height:1950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1040,1839" path="m374,1555l369,1551l369,1551l364,1551l359,1546l359,1546l354,1546l350,1541l335,1536l326,1531l326,1531l321,1536l321,1541l326,1555l326,1570l326,1575l316,1570l311,1570l302,1570l302,1579l287,1575l292,1570l292,1570l292,1565l292,1565l282,1560l282,1565l282,1565l278,1565l268,1560l263,1555l263,1555l263,1555l263,1555l268,1551l263,1551l258,1551l258,1551l254,1551l254,1551l254,1546l254,1541l254,1541l258,1541l263,1541l263,1536l268,1536l273,1541l278,1536l282,1531l282,1531l282,1527l282,1527l278,1527l273,1527l268,1531l268,1531l263,1536l258,1536l258,1536l254,1536l254,1536l249,1536l244,1536l239,1536l230,1536l225,1536l225,1536l215,1531l215,1531l211,1522l206,1512l206,1503l201,1503l201,1498l196,1498l191,1488l191,1483l191,1483l187,1479l182,1479l182,1474l177,1474l177,1469l177,1469l172,1464l172,1459l167,1450l158,1440l158,1445l148,1450l139,1459l134,1459l129,1464l129,1464l119,1464l115,1464l110,1464l105,1464l100,1459l86,1455l81,1450l71,1445l67,1440l62,1435l57,1435l52,1431l47,1426l47,1421l38,1416l38,1411l33,1411l28,1407l28,1407l23,1402l19,1402l19,1407l14,1407l9,1407l9,1407l14,1402l14,1397l19,1392l19,1392l23,1387l23,1387l28,1387l28,1387l33,1387l33,1387l38,1387l38,1383l43,1383l43,1383l43,1378l47,1378l47,1378l52,1378l52,1378l52,1373l52,1368l52,1368l52,1363l52,1363l52,1359l57,1359l62,1354l62,1354l67,1354l67,1354l67,1354l71,1349l71,1344l81,1344l81,1339l81,1335l81,1330l81,1325l81,1320l81,1320l76,1315l76,1311l76,1311l76,1306l76,1306l76,1301l76,1301l76,1301l71,1301l67,1306l57,1306l57,1311l52,1311l52,1311l47,1311l47,1311l43,1311l43,1306l47,1301l47,1301l47,1296l47,1291l52,1287l52,1282l52,1277l57,1272l57,1267l57,1267l62,1263l57,1263l57,1263l52,1263l47,1258l47,1258l43,1258l38,1258l38,1258l33,1258l33,1258l28,1258l28,1258l23,1258l23,1258l19,1258l14,1258l14,1258l9,1258l4,1258l4,1253l4,1248l0,1243l0,1239l0,1234l0,1234l0,1229l0,1224l4,1219l4,1215l9,1210l9,1205l9,1200l14,1200l14,1195l19,1191l19,1191l23,1186l28,1186l28,1181l33,1176l38,1176l43,1171l47,1167l47,1167l52,1162l52,1162l57,1162l62,1162l67,1162l67,1157l71,1157l71,1152l76,1152l76,1147l81,1147l86,1143l86,1143l86,1138l91,1133l91,1123l95,1119l95,1114l95,1109l100,1104l100,1104l105,1099l105,1099l105,1109l115,1114l119,1119l129,1133l139,1138l143,1143l148,1152l158,1157l153,1147l143,1133l139,1119l143,1119l143,1123l143,1123l148,1123l148,1123l148,1123l153,1123l153,1128l153,1128l158,1133l158,1133l158,1133l158,1138l163,1138l163,1138l163,1143l167,1143l167,1143l167,1147l167,1152l172,1152l172,1152l177,1157l177,1157l182,1157l187,1157l191,1162l191,1162l191,1157l191,1157l196,1157l196,1152l201,1152l201,1157l201,1157l206,1162l206,1162l211,1167l211,1171l215,1176l215,1176l225,1176l230,1171l244,1171l249,1171l254,1167l258,1162l263,1162l273,1162l273,1157l278,1157l273,1152l273,1147l268,1147l263,1143l263,1138l258,1133l254,1128l254,1123l249,1119l249,1109l244,1104l244,1095l244,1095l244,1090l239,1085l235,1085l235,1080l230,1080l230,1080l230,1075l230,1075l230,1066l230,1056l239,1051l244,1056l249,1056l249,1051l249,1042l254,1042l254,1042l258,1042l263,1042l268,1037l268,1037l273,1037l273,1037l278,1037l282,1032l282,1032l287,1032l287,1027l282,1023l278,1013l278,1003l273,994l278,989l282,989l268,979l268,979l263,979l263,970l258,970l258,965l258,960l263,955l258,951l258,931l254,931l254,931l249,927l244,927l244,922l244,912l244,907l244,898l244,898l244,893l244,888l239,883l249,879l254,874l249,864l244,859l244,855l244,850l239,845l239,840l239,831l239,826l239,821l239,821l239,816l235,811l235,807l235,802l239,797l239,797l239,792l239,783l244,778l244,778l244,773l249,773l249,768l254,763l258,759l258,754l258,754l258,749l254,749l254,749l249,744l249,744l244,739l244,739l244,735l239,735l239,730l239,725l239,720l235,720l235,715l235,711l235,711l235,706l239,706l239,701l244,701l244,696l244,696l254,696l254,696l258,696l263,706l268,715l278,715l278,711l278,711l278,706l278,706l287,706l292,711l292,711l292,706l297,711l302,711l306,711l311,711l311,711l316,711l316,711l321,706l321,701l326,701l326,696l330,696l330,696l330,691l335,691l335,691l335,687l340,687l340,687l345,682l345,682l345,677l345,677l345,672l345,672l345,667l345,667l345,663l345,663l345,658l345,658l345,653l340,653l340,653l335,648l335,648l335,643l330,643l330,639l330,634l326,634l326,629l321,624l321,619l321,615l316,615l316,605l311,605l311,605l311,600l306,600l306,600l302,600l302,595l302,595l302,595l297,591l297,586l297,586l302,586l302,586l302,581l302,581l302,576l297,576l297,576l297,571l292,571l292,567l292,567l292,562l297,557l292,547l287,543l287,538l282,538l287,533l287,528l287,523l287,523l287,519l282,514l282,504l282,504l282,495l282,495l282,490l278,490l278,490l278,485l278,485l278,480l278,480l282,480l282,466l278,461l263,456l263,456l254,456l249,456l249,456l239,451l235,447l230,447l230,442l225,442l220,442l215,437l215,437l215,437l211,437l206,432l206,432l201,427l201,427l201,427l196,432l191,451l177,447l177,447l163,442l167,432l167,432l167,418l167,418l167,413l163,413l158,394l158,394l158,389l163,389l163,389l163,389l167,384l172,384l172,384l172,384l177,384l177,384l177,379l177,375l177,370l177,365l177,360l177,360l182,355l182,351l182,351l187,346l191,346l191,341l191,341l196,336l196,336l201,331l201,331l206,331l206,327l206,327l211,322l211,322l215,322l215,322l215,317l220,317l220,317l225,312l225,312l230,312l230,312l235,307l239,307l249,307l263,293l263,288l258,288l263,283l263,279l263,279l263,274l263,269l258,255l258,245l258,240l258,235l254,235l254,226l254,221l254,216l254,216l254,211l263,197l263,192l263,187l268,183l268,178l268,178l273,178l273,173l273,173l273,168l268,168l268,168l263,168l263,168l258,168l249,163l249,159l244,159l244,159l239,159l239,159l235,159l235,159l230,159l225,159l220,159l215,159l215,159l211,154l211,154l206,154l206,149l206,144l206,139l201,139l201,135l196,130l196,130l196,125l196,120l196,115l196,115l196,111l196,106l196,106l196,101l196,101l196,96l196,91l196,91l196,87l196,87l196,82l196,82l196,77l196,72l196,67l196,67l196,63l196,58l196,53l196,39l196,24l201,24l201,24l201,19l206,19l206,19l206,19l211,19l211,15l215,15l215,10l215,10l220,10l220,10l225,10l225,10l230,10l230,10l235,10l235,10l239,10l239,10l239,10l244,10l244,10l249,10l249,10l249,10l254,10l254,10l258,10l258,15l258,15l263,15l263,15l268,15l268,15l273,15l273,15l273,15l278,15l278,15l282,19l282,19l287,15l287,15l292,19l292,19l292,19l297,19l297,19l297,19l302,15l302,15l302,15l306,15l306,10l311,10l311,10l311,10l316,10l316,10l316,15l316,15l316,15l321,15l321,19l321,19l321,24l326,19l326,24l326,24l330,24l330,29l330,24l330,24l330,29l330,29l330,34l330,34l335,34l335,34l340,34l340,39l340,43l345,43l345,43l345,48l345,48l350,48l350,43l350,43l350,43l354,43l354,39l354,39l359,39l359,43l359,39l364,39l364,43l364,43l364,43l364,48l369,48l369,48l369,53l374,53l374,53l378,53l378,53l383,53l383,53l388,53l388,53l393,58l393,58l393,58l393,63l398,63l398,63l402,63l402,63l402,58l407,58l407,58l412,58l412,58l417,58l417,58l417,58l422,58l422,58l422,58l426,53l426,53l426,58l426,58l431,63l431,67l431,67l431,72l431,72l431,72l431,77l431,82l436,87l441,87l441,87l446,82l450,82l450,87l450,91l455,91l455,91l460,91l460,91l460,91l465,91l465,96l470,96l470,96l474,96l474,96l479,96l479,91l479,91l484,91l484,91l489,91l498,91l498,96l498,96l503,96l503,96l508,91l508,91l513,91l513,87l517,87l517,82l517,82l517,82l522,82l522,82l522,77l527,77l527,77l532,77l532,72l537,72l537,77l532,77l532,82l532,82l532,82l532,87l532,87l537,87l537,91l537,91l537,91l537,96l537,96l537,101l537,101l537,106l537,106l537,111l537,111l537,115l537,115l537,120l541,120l541,120l541,125l541,125l541,130l541,130l546,135l546,135l551,135l551,139l556,139l556,139l561,144l561,144l570,149l565,154l565,154l565,159l565,163l561,168l561,173l565,173l570,173l575,178l575,178l580,178l585,178l585,178l589,178l589,178l589,178l589,173l594,173l594,173l594,168l599,168l599,168l599,168l599,163l604,163l604,159l604,159l604,154l604,154l604,154l609,154l609,149l609,149l613,149l613,144l618,144l618,144l623,139l623,139l628,139l628,139l633,135l633,135l637,135l642,135l642,130l642,130l647,125l652,120l652,120l652,115l652,115l652,115l652,111l647,111l647,111l647,106l647,106l647,101l647,101l647,101l647,96l647,96l652,96l652,96l652,91l657,91l657,91l657,87l652,87l652,87l647,82l647,82l647,77l647,72l647,72l647,67l642,63l642,58l642,53l642,48l642,43l642,43l642,39l642,34l642,29l647,19l647,15l652,10l652,10l652,10l657,5l657,5l661,5l666,5l666,10l671,10l671,10l676,10l676,10l681,10l685,10l685,15l690,15l690,15l695,10l695,10l700,10l705,5l705,5l705,5l709,5l709,0l714,0l714,5l719,5l724,5l724,10l728,10l728,10l728,10l728,15l733,15l733,19l733,19l733,24l738,24l738,29l738,34l743,34l743,39l748,43l748,48l748,53l752,53l748,58l757,72l757,72l757,77l757,77l762,77l757,82l757,82l757,87l757,91l752,96l752,101l752,101l752,101l748,106l748,106l748,106l748,111l748,115l748,115l748,125l752,125l752,130l752,130l757,135l757,135l762,139l762,139l762,139l762,144l762,144l767,149l767,149l767,154l772,154l772,154l772,159l776,159l776,163l781,163l781,163l781,168l786,168l786,168l786,173l786,173l786,178l791,178l791,183l791,183l791,187l786,187l786,192l786,192l786,192l786,197l786,197l781,202l781,202l781,202l781,207l781,207l786,207l786,207l791,207l791,207l796,207l796,211l800,211l800,211l805,211l805,211l810,211l815,211l815,211l820,211l820,207l824,207l824,207l829,207l834,207l834,207l834,207l839,207l839,207l844,207l844,207l848,207l848,207l848,211l853,211l853,216l858,216l858,216l863,216l868,216l868,216l868,221l872,221l872,221l872,221l877,221l877,226l882,226l882,226l882,226l882,231l882,231l882,235l882,235l887,235l887,240l887,240l887,240l887,245l892,245l892,245l892,250l901,259l901,259l906,264l911,269l911,269l911,269l911,274l916,274l916,274l920,274l920,274l925,274l925,279l930,279l930,279l935,279l935,279l935,283l940,283l940,283l944,283l944,283l954,293l954,298l959,298l959,298l959,303l963,303l963,303l968,303l973,303l973,307l978,303l978,303l983,303l983,298l987,303l987,298l987,298l987,298l992,298l992,298l997,298l997,303l997,307l1002,307l997,312l997,312l997,317l997,317l992,322l992,322l992,322l992,327l992,327l992,331l997,331l997,336l997,336l997,341l1002,341l1002,346l1002,346l1002,351l1002,351l1007,355l1007,360l1007,360l1007,365l1011,370l1011,375l1016,379l1016,384l1016,389l1021,389l1021,394l1021,394l1026,399l1026,403l1026,408l1031,408l1031,413l1031,413l1035,423l1035,423l1040,427l1040,432l1040,437l1040,442l1040,442l1040,442l1035,447l1035,447l1031,451l1026,456l1026,456l1021,461l1021,461l1016,461l1011,466l1011,466l1007,466l1007,466l1002,466l997,466l997,466l992,466l992,466l987,466l987,466l983,466l983,466l978,471l973,471l968,475l963,475l963,475l959,475l959,475l959,485l959,485l959,490l963,490l963,495l963,495l968,499l968,504l973,514l973,514l978,523l978,528l983,528l983,533l983,533l983,538l983,538l983,543l978,547l978,552l973,552l973,552l973,557l973,557l973,562l973,562l973,567l973,571l973,571l973,576l973,576l973,581l973,581l973,586l973,600l968,600l968,600l968,600l963,600l963,600l963,600l959,600l959,600l954,600l954,600l949,600l949,600l944,600l944,600l940,600l940,600l935,600l935,600l930,605l930,605l930,610l930,610l925,615l925,615l925,615l920,619l920,619l916,619l916,619l911,619l911,619l906,619l906,619l906,619l901,619l901,619l896,619l896,619l892,619l892,615l887,615l887,615l887,615l882,615l877,619l877,619l877,629l872,629l872,634l872,634l868,639l863,643l863,648l858,653l858,658l863,663l868,667l868,672l872,677l872,682l877,691l877,691l882,701l882,706l887,711l887,715l887,715l892,720l892,725l896,730l896,735l896,739l906,735l911,735l916,735l920,735l920,735l925,735l935,735l940,735l940,739l944,739l944,744l940,744l940,749l940,749l940,754l944,754l944,759l944,759l944,763l949,768l949,768l949,768l949,773l954,778l954,778l954,778l954,783l954,783l954,787l954,787l954,792l949,792l949,797l949,797l949,802l949,802l944,807l944,807l944,811l940,811l940,816l940,821l940,826l940,826l935,831l935,835l935,835l930,840l930,845l925,845l925,850l925,850l925,855l925,855l925,859l920,859l920,864l920,864l916,869l916,869l911,874l911,874l911,879l911,879l911,883l911,883l906,888l906,888l906,893l906,893l906,898l906,898l906,903l906,903l906,907l906,907l906,912l901,912l901,912l896,917l896,917l896,922l896,922l896,927l896,927l896,927l896,931l896,931l892,936l892,936l892,941l892,941l892,946l892,946l892,946l887,946l887,946l887,951l882,951l887,951l887,955l882,955l882,960l882,960l882,965l882,970l877,970l877,970l877,975l872,975l872,975l872,979l872,979l872,984l868,989l868,989l868,994l868,999l868,999l872,1003l868,1003l868,1008l863,1008l858,1003l848,1003l844,1003l839,1003l834,1003l834,1008l834,1008l834,1008l829,1008l829,1008l824,1008l820,1013l815,1013l805,1013l805,1013l805,1018l800,1018l800,1018l800,1023l796,1023l796,1027l791,1027l791,1032l791,1032l786,1037l786,1042l781,1042l781,1042l776,1047l772,1051l767,1056l762,1056l757,1061l752,1066l748,1066l748,1071l743,1075l738,1080l738,1080l738,1085l738,1090l738,1095l738,1095l738,1099l743,1099l743,1104l743,1109l748,1114l748,1114l748,1119l748,1123l748,1123l748,1128l748,1128l748,1133l748,1138l748,1138l748,1143l743,1143l748,1147l748,1152l748,1162l748,1162l743,1162l743,1167l743,1167l738,1167l733,1167l728,1171l724,1171l719,1171l714,1171l714,1171l709,1171l709,1171l705,1176l700,1176l700,1176l695,1176l690,1176l690,1181l685,1181l681,1181l681,1181l676,1181l676,1181l671,1181l666,1186l661,1186l661,1186l657,1186l652,1186l652,1186l647,1186l642,1181l642,1181l637,1181l637,1181l633,1181l628,1186l628,1186l623,1186l623,1191l623,1191l623,1195l618,1200l618,1205l623,1205l628,1205l628,1200l633,1200l637,1200l642,1200l647,1205l647,1205l647,1210l652,1210l652,1205l657,1205l657,1210l657,1215l657,1219l657,1219l657,1224l652,1224l647,1224l647,1229l642,1234l647,1234l652,1239l652,1239l657,1239l661,1239l661,1239l666,1243l666,1248l666,1258l671,1263l671,1267l666,1272l666,1277l676,1272l681,1272l685,1272l685,1267l690,1277l690,1287l695,1287l695,1287l690,1291l685,1296l690,1301l690,1301l695,1306l695,1311l705,1315l705,1320l709,1325l714,1330l719,1339l724,1339l728,1339l738,1349l738,1349l743,1349l752,1344l757,1344l762,1344l762,1349l767,1349l767,1349l772,1349l772,1354l772,1354l776,1354l776,1354l781,1359l781,1359l786,1359l786,1359l791,1359l791,1359l791,1363l791,1363l791,1368l786,1373l781,1383l772,1392l767,1387l762,1387l757,1383l752,1383l748,1383l743,1378l738,1378l733,1373l733,1373l733,1368l733,1363l728,1363l724,1363l724,1363l724,1368l724,1368l724,1373l719,1373l719,1373l719,1373l719,1373l719,1378l719,1378l719,1383l719,1387l719,1392l719,1392l714,1397l714,1397l714,1402l714,1407l719,1407l719,1411l719,1416l719,1426l719,1431l719,1431l714,1435l709,1435l705,1440l695,1440l690,1445l685,1445l681,1445l676,1445l676,1445l671,1450l671,1450l666,1450l666,1450l661,1450l661,1450l661,1450l657,1450l657,1450l652,1455l652,1455l647,1455l642,1455l637,1455l633,1455l628,1455l628,1455l628,1459l628,1464l628,1464l628,1469l623,1474l623,1474l623,1479l623,1479l628,1483l628,1483l628,1488l628,1493l623,1498l623,1498l623,1503l618,1503l613,1507l613,1507l609,1507l609,1512l604,1512l599,1507l594,1512l589,1512l585,1517l580,1517l580,1517l575,1517l570,1517l570,1517l570,1527l565,1531l565,1531l565,1536l561,1541l575,1541l575,1536l575,1536l580,1536l589,1541l594,1541l594,1541l594,1546l594,1546l594,1546l594,1551l594,1555l594,1555l604,1560l613,1565l609,1579l604,1579l599,1575l594,1589l585,1584l585,1589l585,1599l575,1594l575,1594l575,1603l580,1599l585,1608l575,1613l580,1618l585,1618l585,1623l585,1623l589,1623l589,1618l589,1623l599,1618l604,1618l604,1623l609,1627l613,1627l613,1627l618,1637l618,1637l623,1637l628,1637l628,1637l628,1637l628,1642l618,1642l613,1647l613,1642l609,1647l604,1647l604,1647l599,1656l594,1671l613,1675l623,1675l628,1680l637,1680l642,1685l652,1685l661,1685l661,1690l657,1690l652,1690l647,1695l642,1695l637,1695l633,1699l633,1714l628,1723l628,1728l637,1728l647,1733l652,1733l647,1738l647,1743l647,1747l642,1752l637,1757l633,1762l628,1767l628,1767l628,1771l633,1781l637,1786l633,1795l633,1800l633,1810l628,1815l628,1819l628,1819l623,1824l618,1824l613,1824l613,1824l609,1829l604,1829l604,1829l599,1829l599,1829l594,1829l594,1829l589,1829l589,1829l585,1829l585,1829l580,1829l580,1829l580,1829l575,1834l575,1834l575,1834l575,1839l570,1839l570,1839l565,1834l565,1834l561,1834l561,1834l556,1834l556,1834l551,1834l551,1829l551,1829l551,1829l551,1824l546,1824l546,1824l541,1824l541,1824l537,1824l537,1824l532,1824l532,1824l532,1819l527,1819l527,1819l527,1819l522,1819l527,1815l522,1815l522,1815l527,1810l532,1805l532,1781l527,1767l522,1747l522,1733l517,1709l517,1704l517,1699l517,1699l513,1695l513,1690l508,1680l513,1675l513,1675l513,1671l513,1671l513,1666l513,1666l517,1661l517,1661l517,1661l517,1656l522,1656l522,1651l522,1651l522,1647l522,1647l522,1642l522,1642l522,1637l522,1637l522,1632l522,1632l522,1627l517,1627l517,1623l517,1623l517,1618l517,1618l508,1613l503,1608l503,1603l498,1603l493,1603l493,1599l489,1608l479,1608l474,1613l465,1608l450,1608l460,1594l441,1594l446,1579l441,1575l436,1575l431,1570l426,1570l426,1565l422,1565l422,1565l417,1565l412,1565l412,1560l407,1560l402,1555l398,1555l393,1555l388,1555l383,1551l378,1555l374,1555xe" stroked="t" o:allowincell="t" style="position:absolute;left:3339;top:468;width:1102;height:1950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237,1473" path="m714,940l719,940l724,936l729,936l729,940l729,940l729,940l729,945l734,955l734,969l738,979l753,984l772,988l791,993l810,998l834,1008l834,1003l844,998l849,998l853,993l863,993l873,988l877,988l887,988l887,984l892,984l897,979l901,979l906,979l906,984l906,984l906,988l906,988l906,993l906,993l906,993l901,998l901,998l892,1003l892,1003l892,1008l892,1008l887,1008l887,1012l887,1012l892,1017l897,1017l901,1022l901,1022l906,1022l906,1022l901,1027l901,1032l901,1032l906,1036l911,1041l916,1046l916,1051l921,1056l930,1065l935,1075l945,1084l954,1094l964,1104l973,1113l973,1113l973,1108l973,1108l978,1099l988,1099l997,1094l997,1094l1002,1094l1002,1099l1002,1094l1017,1099l1017,1104l1017,1104l1021,1099l1021,1099l1026,1094l1026,1089l1026,1089l1031,1084l1026,1080l1021,1080l1021,1075l1017,1075l1012,1070l1012,1065l1007,1065l1002,1060l1002,1060l1007,1056l1007,1056l1007,1051l1007,1051l1012,1051l1012,1051l1017,1041l1017,1041l1012,1041l1012,1032l1012,1032l1012,1027l1012,1027l1012,1022l1012,1017l1012,1017l1012,1017l1012,1012l1017,1008l1017,1003l1017,998l1021,993l1021,984l1026,974l1026,969l1031,964l1036,960l1036,960l1036,955l1041,950l1050,955l1065,969l1079,979l1088,984l1088,988l1088,993l1093,993l1093,993l1093,998l1103,1003l1103,993l1108,998l1112,993l1117,984l1122,974l1127,974l1132,979l1132,979l1136,979l1136,979l1141,979l1146,979l1146,979l1156,974l1156,964l1160,969l1165,969l1165,974l1165,979l1170,984l1175,984l1175,979l1175,974l1180,974l1180,979l1184,979l1184,979l1184,974l1189,974l1189,974l1189,969l1194,964l1194,960l1184,950l1175,945l1165,936l1170,931l1165,931l1165,931l1165,926l1165,926l1160,926l1156,921l1160,916l1160,916l1165,916l1165,912l1170,916l1175,921l1175,916l1180,921l1180,916l1180,916l1180,912l1180,912l1184,907l1184,902l1184,902l1180,902l1180,897l1180,897l1180,892l1180,892l1180,888l1180,883l1180,883l1180,878l1180,878l1180,873l1175,873l1175,868l1175,864l1180,864l1180,864l1184,859l1184,859l1180,859l1175,854l1170,849l1170,844l1175,840l1170,835l1165,835l1170,830l1180,830l1189,835l1189,830l1189,825l1189,816l1199,820l1204,820l1208,820l1213,820l1213,825l1218,825l1218,820l1213,820l1213,816l1213,816l1218,806l1218,801l1218,801l1218,796l1213,796l1213,792l1213,792l1213,787l1208,787l1208,787l1204,782l1208,782l1208,787l1213,782l1213,782l1218,782l1218,782l1223,782l1223,787l1228,787l1228,787l1228,792l1232,792l1232,792l1232,782l1237,782l1237,777l1237,777l1237,772l1232,772l1232,768l1228,768l1223,768l1218,768l1213,772l1208,772l1208,772l1204,768l1204,768l1199,763l1194,758l1194,758l1189,753l1184,753l1184,753l1180,748l1175,748l1170,748l1160,748l1156,744l1151,744l1141,739l1141,734l1136,729l1136,729l1132,724l1132,715l1127,715l1127,710l1122,710l1122,710l1117,710l1112,710l1108,710l1108,715l1103,715l1098,715l1093,715l1084,715l1084,715l1074,710l1074,710l1069,705l1069,705l1065,700l1065,696l1060,691l1055,691l1050,686l1045,686l1041,681l1041,681l1041,676l1036,672l1031,667l1031,667l1031,667l1026,662l1021,662l1017,667l1012,667l1012,667l1007,662l1002,662l1002,657l1002,657l1002,652l1002,648l1002,648l1002,643l1007,638l1002,633l1002,633l1002,628l997,628l997,628l993,628l993,628l988,633l983,633l978,638l978,638l973,638l969,638l969,638l964,633l954,633l949,628l940,628l930,624l925,624l925,624l921,619l916,619l911,619l906,619l901,614l901,614l897,609l887,604l882,600l882,595l877,590l877,590l877,585l877,580l877,580l877,576l877,571l877,566l882,561l882,556l887,552l887,547l887,542l887,542l887,537l887,537l887,532l887,532l882,528l882,528l877,528l877,523l873,523l868,518l863,513l863,513l858,513l858,508l858,508l858,504l863,504l863,504l868,504l868,504l873,499l873,499l877,499l877,499l877,499l882,499l882,499l882,504l887,504l887,504l887,508l892,508l892,508l897,508l897,508l882,494l877,489l877,484l877,484l882,480l882,480l887,480l887,480l892,480l892,475l892,470l897,470l901,465l906,470l906,470l911,470l916,470l921,470l921,470l925,470l925,475l921,480l925,480l930,475l935,475l935,475l940,475l945,480l954,480l954,480l954,484l959,484l959,484l964,484l964,484l969,484l964,465l959,446l954,427l969,427l983,422l983,417l978,408l983,398l983,393l988,393l993,379l988,379l988,374l993,379l993,379l997,374l1002,360l1012,360l1007,355l1021,360l1021,355l1026,345l1031,350l1036,355l1036,355l1041,360l1041,355l1041,355l1045,350l1045,345l1045,340l1050,345l1050,345l1050,350l1055,350l1055,350l1060,355l1065,355l1065,360l1069,350l1079,345l1074,340l1074,340l1074,336l1074,331l1074,331l1079,326l1079,321l1074,321l1074,321l1069,321l1065,316l1060,312l1060,312l1060,307l1060,307l1060,302l1065,297l1065,297l1065,292l1065,292l1060,288l1069,283l1079,283l1074,278l1069,278l1069,273l1069,273l1065,268l1065,268l1065,268l1060,264l1060,264l1055,259l1050,259l1045,254l1041,254l1041,249l1036,249l1036,249l1031,249l1031,254l1031,254l1026,254l1021,254l1026,249l1026,244l1026,244l1026,240l1031,230l1036,225l1041,220l1041,216l1045,201l1036,201l1036,196l1036,187l1031,177l1026,172l1026,168l1026,168l1026,163l1021,163l1021,163l1017,158l1017,158l1017,158l1012,158l1007,158l1007,153l1002,148l1002,148l1002,144l997,144l997,139l997,139l997,134l997,134l997,129l993,129l997,124l997,120l1002,120l1002,115l1002,115l1002,110l1007,110l1007,105l1012,100l1012,96l1017,91l1021,91l1012,86l1021,76l1012,72l993,52l988,57l978,62l978,67l978,72l973,72l969,67l964,62l964,67l959,72l954,81l949,76l945,72l935,72l930,67l925,62l921,62l921,62l916,62l911,62l906,62l901,62l897,62l897,62l892,62l882,57l882,57l882,57l877,52l873,52l873,48l868,43l863,38l858,33l853,33l853,33l853,38l853,38l853,43l853,43l853,48l849,52l849,52l849,57l853,57l853,62l849,62l849,62l849,67l849,67l849,72l849,76l844,76l844,76l839,76l839,81l839,81l834,86l834,86l834,91l830,91l825,91l820,91l810,86l815,86l815,91l815,91l820,91l820,86l820,81l820,76l815,81l806,81l796,76l791,72l786,72l786,67l782,67l782,62l782,57l777,48l782,48l791,43l786,33l786,28l777,28l777,28l777,24l772,24l772,24l762,24l758,19l758,14l758,9l758,4l753,4l748,4l748,0l748,4l743,14l743,24l743,28l743,28l743,33l743,33l738,33l738,38l734,38l729,38l729,38l729,33l719,38l714,38l714,38l705,43l700,43l695,43l695,43l690,43l681,43l676,43l671,43l666,43l662,38l657,38l657,38l652,33l652,33l652,28l647,24l642,33l638,33l628,43l638,52l647,52l647,52l647,48l652,52l652,52l657,52l662,52l662,57l671,62l676,67l686,72l681,76l686,76l681,81l681,91l681,96l681,100l676,100l676,100l676,100l671,105l671,105l666,105l662,105l662,105l657,100l657,100l662,91l657,91l657,91l657,91l652,86l652,86l647,86l647,86l642,91l628,91l618,91l614,91l609,91l609,91l609,96l599,91l599,96l595,96l590,96l585,96l580,96l580,91l575,86l571,76l571,81l566,81l561,86l551,91l542,96l537,100l532,105l523,105l513,110l499,115l499,124l503,134l503,144l503,148l503,158l503,163l503,163l503,168l499,172l499,172l499,177l499,177l499,182l503,182l499,187l499,192l499,192l499,196l499,196l503,196l503,201l503,201l503,201l508,201l508,201l508,206l513,206l513,211l513,211l513,216l518,216l518,220l518,220l513,225l513,225l513,230l513,235l508,240l508,244l508,249l508,254l503,254l503,254l499,254l499,254l494,259l494,259l494,264l494,268l494,268l494,273l494,273l499,278l499,278l499,278l499,283l499,283l503,283l503,288l508,288l503,292l503,292l499,292l499,297l499,302l494,297l489,307l489,312l489,312l484,312l484,312l479,307l475,307l475,307l470,307l470,307l465,307l465,307l460,307l460,307l460,312l455,312l451,312l451,312l446,312l446,312l441,312l441,307l436,307l436,302l436,302l436,297l436,292l436,292l436,288l436,283l431,283l431,283l427,278l422,278l422,278l417,278l407,273l407,273l403,273l398,268l393,268l388,264l383,264l383,264l379,264l374,264l369,264l364,264l360,259l360,264l360,264l360,268l360,268l360,273l360,273l360,278l360,283l364,283l364,283l364,288l364,288l360,288l360,292l360,292l355,297l355,302l340,316l336,326l340,326l336,336l331,340l326,340l326,350l331,350l336,350l340,350l340,350l345,350l345,355l350,355l355,355l355,355l360,355l360,360l364,360l364,360l364,364l369,364l369,364l374,364l379,369l383,369l383,369l388,369l398,374l407,379l417,384l422,388l422,388l422,388l417,393l417,398l417,398l417,403l417,408l422,412l422,417l422,422l422,422l422,427l417,436l412,436l403,436l398,436l398,446l398,456l398,470l393,480l383,489l374,489l374,489l360,494l350,494l350,494l345,494l340,499l336,499l331,504l331,504l326,508l321,508l321,513l316,513l312,518l307,518l307,518l302,518l297,518l288,518l283,518l283,518l278,518l273,523l268,523l268,528l268,532l273,537l273,542l273,542l273,547l278,552l278,556l283,561l288,566l288,566l292,566l292,571l292,571l297,576l302,580l302,590l302,595l302,600l302,600l302,604l297,604l297,609l292,609l288,609l288,614l283,614l278,614l273,614l273,619l268,619l268,619l264,624l264,624l259,624l254,624l254,624l249,624l249,628l244,628l244,628l249,628l249,628l254,633l254,633l259,633l259,633l264,638l264,638l268,638l268,638l273,643l273,643l273,648l278,648l278,648l278,652l283,652l283,657l283,657l288,657l288,662l288,662l288,667l292,667l292,667l292,672l297,672l297,672l302,672l302,672l307,672l316,672l316,672l316,676l316,676l316,681l316,681l316,686l316,686l316,691l316,691l316,696l316,696l316,700l316,700l321,700l321,705l321,705l326,705l326,710l326,710l326,715l326,715l331,720l326,720l326,720l326,724l321,729l321,729l321,734l321,734l316,739l316,744l312,744l312,744l307,744l307,748l307,753l302,753l302,753l297,753l292,753l292,753l292,748l288,748l283,748l283,744l278,744l278,744l273,748l273,748l268,748l268,748l264,748l264,748l259,748l259,744l254,744l254,744l249,744l249,739l244,739l244,739l240,739l240,739l240,739l240,739l235,739l235,739l230,739l230,744l225,744l220,744l220,739l216,739l211,739l211,734l206,734l201,734l196,729l192,729l187,724l187,724l182,720l177,720l177,715l177,720l177,720l177,724l177,724l172,724l172,729l172,729l163,734l163,734l153,739l153,739l148,739l148,744l148,744l144,744l144,748l144,748l144,753l144,753l144,758l144,763l144,768l139,772l139,772l134,777l129,782l125,782l125,782l120,787l115,787l115,787l110,787l110,787l110,792l105,796l105,796l110,796l115,796l115,796l120,796l125,796l125,796l129,796l134,796l139,801l139,811l144,816l148,820l153,825l158,830l158,835l163,835l163,840l163,840l172,844l177,844l177,849l182,849l187,854l187,854l192,859l192,859l196,859l201,859l201,859l201,864l201,864l196,868l196,868l196,873l196,873l192,878l192,883l187,888l196,892l201,892l211,897l206,907l196,912l196,916l192,916l192,916l187,916l187,912l187,912l182,907l182,902l177,902l177,897l172,897l168,897l163,892l163,892l158,892l153,892l153,892l148,892l148,897l148,897l148,902l148,902l144,907l144,907l139,907l139,907l134,912l129,912l129,912l125,912l125,912l125,912l125,916l125,916l125,921l129,926l129,931l129,940l125,945l125,945l120,945l120,945l120,955l115,960l115,964l110,964l110,969l105,974l105,979l105,979l101,984l101,984l101,988l101,988l96,984l86,979l86,984l81,984l77,984l77,984l72,988l72,998l67,993l62,993l62,998l57,993l53,993l48,988l48,993l48,998l43,998l43,998l43,998l38,998l33,1003l33,1003l33,1008l33,1008l33,1012l33,1012l33,1017l33,1017l33,1022l33,1022l33,1027l33,1027l33,1032l33,1032l33,1036l29,1041l29,1046l38,1051l43,1051l53,1056l62,1060l67,1060l77,1065l86,1070l96,1075l101,1075l110,1080l115,1080l110,1094l105,1094l105,1094l101,1094l101,1094l101,1099l96,1104l91,1108l91,1113l86,1113l81,1113l77,1113l72,1113l62,1113l62,1113l62,1123l67,1128l67,1137l72,1142l72,1147l72,1152l72,1152l72,1152l67,1156l67,1161l67,1166l67,1171l67,1176l72,1176l72,1180l72,1185l72,1185l72,1190l72,1190l72,1195l72,1195l67,1200l67,1204l62,1209l57,1214l62,1214l67,1219l67,1219l67,1224l72,1224l62,1228l62,1233l62,1238l62,1243l57,1243l57,1248l53,1252l48,1257l53,1267l53,1272l53,1276l57,1281l62,1286l62,1291l62,1291l72,1296l81,1300l81,1300l77,1305l77,1310l77,1315l77,1315l77,1320l81,1324l81,1324l81,1329l81,1334l81,1339l77,1339l77,1344l72,1344l62,1353l57,1348l53,1344l48,1348l53,1348l48,1353l48,1353l48,1358l48,1358l43,1363l43,1363l38,1368l33,1372l33,1372l33,1372l33,1377l29,1377l29,1377l24,1382l24,1382l19,1382l19,1387l19,1392l14,1401l14,1416l14,1425l14,1425l9,1430l9,1430l9,1435l9,1435l5,1440l5,1440l0,1444l0,1449l9,1449l9,1444l19,1449l24,1449l29,1449l24,1449l24,1454l24,1454l24,1454l24,1459l19,1454l14,1459l19,1459l24,1464l24,1464l33,1464l38,1464l48,1464l57,1464l57,1464l62,1469l67,1469l72,1469l72,1473l77,1473l77,1473l81,1469l81,1464l81,1464l81,1459l81,1459l81,1454l86,1459l86,1464l86,1464l86,1464l91,1464l96,1459l96,1459l96,1454l96,1454l91,1449l110,1454l125,1454l129,1459l134,1454l139,1454l144,1454l158,1454l158,1454l158,1449l158,1444l158,1440l158,1435l158,1435l153,1435l153,1430l148,1425l148,1425l144,1425l139,1425l139,1420l139,1416l139,1411l134,1411l139,1411l139,1411l139,1406l144,1406l148,1401l153,1396l153,1392l153,1387l158,1387l158,1387l163,1387l163,1387l168,1387l168,1387l172,1387l172,1387l172,1387l177,1387l177,1387l182,1387l187,1392l187,1392l192,1392l192,1392l196,1392l201,1392l211,1387l211,1387l216,1387l216,1382l216,1377l216,1372l220,1372l220,1368l225,1368l225,1368l230,1363l230,1363l235,1363l235,1363l240,1363l240,1358l240,1358l244,1358l244,1353l244,1348l249,1348l249,1348l254,1348l254,1348l259,1348l259,1348l268,1344l273,1344l273,1344l278,1344l283,1344l283,1348l283,1344l283,1339l283,1334l278,1329l278,1324l273,1315l273,1310l273,1305l273,1300l273,1300l273,1291l278,1286l283,1281l283,1276l292,1272l292,1272l297,1272l302,1267l307,1267l307,1267l312,1262l312,1262l312,1257l312,1257l312,1257l316,1257l316,1252l316,1252l316,1248l321,1248l326,1248l326,1248l326,1252l331,1252l331,1252l336,1252l340,1257l340,1238l345,1238l345,1219l345,1219l345,1219l345,1219l350,1209l355,1209l355,1204l355,1200l360,1166l364,1166l369,1166l374,1156l379,1161l393,1161l403,1166l407,1166l417,1166l422,1166l427,1171l431,1171l436,1171l441,1171l441,1171l446,1166l446,1166l451,1166l451,1166l451,1161l460,1161l470,1166l470,1166l475,1171l475,1176l475,1176l479,1180l484,1180l484,1185l489,1185l489,1190l489,1195l484,1195l484,1200l484,1200l479,1200l470,1195l441,1185l431,1195l427,1200l431,1204l436,1204l431,1219l446,1224l446,1228l446,1228l441,1233l441,1233l436,1233l436,1238l436,1238l436,1238l436,1238l431,1238l422,1243l417,1243l417,1243l417,1248l417,1257l422,1257l427,1257l431,1257l436,1262l436,1262l441,1262l441,1262l446,1262l451,1262l451,1272l451,1267l455,1267l455,1272l455,1272l460,1276l460,1276l460,1281l460,1281l460,1281l460,1286l460,1291l460,1291l455,1296l455,1300l455,1305l455,1305l455,1310l455,1315l455,1315l451,1320l451,1324l451,1329l451,1334l451,1339l451,1344l451,1348l451,1353l451,1358l451,1368l451,1368l451,1372l451,1372l451,1372l455,1372l460,1368l470,1363l475,1363l479,1363l484,1363l484,1363l489,1358l494,1358l494,1358l499,1358l499,1358l503,1358l523,1358l532,1358l532,1358l537,1353l537,1353l542,1348l547,1348l547,1348l551,1344l551,1344l556,1344l556,1344l556,1344l561,1344l566,1344l571,1344l571,1344l575,1348l575,1348l575,1344l575,1344l575,1339l580,1334l580,1334l585,1334l590,1334l590,1329l590,1329l595,1324l595,1315l595,1315l599,1310l599,1305l604,1305l604,1300l604,1300l604,1296l604,1291l604,1291l604,1286l604,1286l604,1281l604,1281l604,1281l604,1276l599,1276l599,1276l599,1272l599,1272l599,1272l604,1267l604,1267l609,1267l609,1267l614,1267l614,1267l614,1262l614,1257l614,1252l614,1248l614,1248l609,1248l609,1248l604,1243l604,1243l604,1243l604,1238l609,1238l609,1233l609,1228l614,1228l614,1228l614,1224l614,1224l614,1219l614,1219l614,1214l614,1209l614,1209l614,1204l614,1204l618,1200l618,1200l618,1195l618,1190l618,1190l623,1185l623,1180l628,1176l628,1171l628,1171l628,1171l628,1166l633,1166l628,1161l628,1156l628,1152l628,1152l628,1147l628,1147l633,1142l633,1137l633,1137l633,1132l633,1132l638,1132l638,1128l638,1128l638,1123l638,1123l638,1118l642,1118l642,1113l642,1113l642,1108l642,1108l642,1104l647,1104l647,1099l647,1099l647,1094l647,1094l647,1089l647,1089l647,1084l647,1080l647,1075l652,1075l652,1075l657,1070l657,1070l657,1065l657,1065l657,1060l657,1056l657,1051l657,1051l657,1051l657,1046l657,1046l657,1041l657,1041l652,1041l652,1036l652,1036l652,1032l657,1027l657,1027l657,1022l657,1022l657,1017l657,1017l657,1012l657,1012l657,1008l657,1008l657,1003l662,1003l662,998l662,998l662,993l666,993l666,993l666,988l666,988l671,988l671,984l671,984l676,984l676,979l676,979l676,974l681,974l681,969l681,969l681,964l676,964l676,960l676,960l681,955l681,955l686,950l686,950l686,945l690,945l690,945l695,945l695,945l700,945l700,945l700,940l705,940l705,940l710,940l714,940xe" fillcolor="#6699ff" stroked="f" o:allowincell="t" style="position:absolute;left:938;top:993;width:1311;height:1562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237,1473" path="m714,940l719,940l724,936l729,936l729,940l729,940l729,940l729,945l734,955l734,969l738,979l753,984l772,988l791,993l810,998l834,1008l834,1003l844,998l849,998l853,993l863,993l873,988l877,988l887,988l887,984l892,984l897,979l901,979l906,979l906,984l906,984l906,988l906,988l906,993l906,993l906,993l901,998l901,998l892,1003l892,1003l892,1008l892,1008l887,1008l887,1012l887,1012l892,1017l897,1017l901,1022l901,1022l906,1022l906,1022l901,1027l901,1032l901,1032l906,1036l911,1041l916,1046l916,1051l921,1056l930,1065l935,1075l945,1084l954,1094l964,1104l973,1113l973,1113l973,1108l973,1108l978,1099l988,1099l997,1094l997,1094l1002,1094l1002,1099l1002,1094l1017,1099l1017,1104l1017,1104l1021,1099l1021,1099l1026,1094l1026,1089l1026,1089l1031,1084l1026,1080l1021,1080l1021,1075l1017,1075l1012,1070l1012,1065l1007,1065l1002,1060l1002,1060l1007,1056l1007,1056l1007,1051l1007,1051l1012,1051l1012,1051l1017,1041l1017,1041l1012,1041l1012,1032l1012,1032l1012,1027l1012,1027l1012,1022l1012,1017l1012,1017l1012,1017l1012,1012l1017,1008l1017,1003l1017,998l1021,993l1021,984l1026,974l1026,969l1031,964l1036,960l1036,960l1036,955l1041,950l1050,955l1065,969l1079,979l1088,984l1088,988l1088,993l1093,993l1093,993l1093,998l1103,1003l1103,993l1108,998l1112,993l1117,984l1122,974l1127,974l1132,979l1132,979l1136,979l1136,979l1141,979l1146,979l1146,979l1156,974l1156,964l1160,969l1165,969l1165,974l1165,979l1170,984l1175,984l1175,979l1175,974l1180,974l1180,979l1184,979l1184,979l1184,974l1189,974l1189,974l1189,969l1194,964l1194,960l1184,950l1175,945l1165,936l1170,931l1165,931l1165,931l1165,926l1165,926l1160,926l1156,921l1160,916l1160,916l1165,916l1165,912l1170,916l1175,921l1175,916l1180,921l1180,916l1180,916l1180,912l1180,912l1184,907l1184,902l1184,902l1180,902l1180,897l1180,897l1180,892l1180,892l1180,888l1180,883l1180,883l1180,878l1180,878l1180,873l1175,873l1175,868l1175,864l1180,864l1180,864l1184,859l1184,859l1180,859l1175,854l1170,849l1170,844l1175,840l1170,835l1165,835l1170,830l1180,830l1189,835l1189,830l1189,825l1189,816l1199,820l1204,820l1208,820l1213,820l1213,825l1218,825l1218,820l1213,820l1213,816l1213,816l1218,806l1218,801l1218,801l1218,796l1213,796l1213,792l1213,792l1213,787l1208,787l1208,787l1204,782l1208,782l1208,787l1213,782l1213,782l1218,782l1218,782l1223,782l1223,787l1228,787l1228,787l1228,792l1232,792l1232,792l1232,782l1237,782l1237,777l1237,777l1237,772l1232,772l1232,768l1228,768l1223,768l1218,768l1213,772l1208,772l1208,772l1204,768l1204,768l1199,763l1194,758l1194,758l1189,753l1184,753l1184,753l1180,748l1175,748l1170,748l1160,748l1156,744l1151,744l1141,739l1141,734l1136,729l1136,729l1132,724l1132,715l1127,715l1127,710l1122,710l1122,710l1117,710l1112,710l1108,710l1108,715l1103,715l1098,715l1093,715l1084,715l1084,715l1074,710l1074,710l1069,705l1069,705l1065,700l1065,696l1060,691l1055,691l1050,686l1045,686l1041,681l1041,681l1041,676l1036,672l1031,667l1031,667l1031,667l1026,662l1021,662l1017,667l1012,667l1012,667l1007,662l1002,662l1002,657l1002,657l1002,652l1002,648l1002,648l1002,643l1007,638l1002,633l1002,633l1002,628l997,628l997,628l993,628l993,628l988,633l983,633l978,638l978,638l973,638l969,638l969,638l964,633l954,633l949,628l940,628l930,624l925,624l925,624l921,619l916,619l911,619l906,619l901,614l901,614l897,609l887,604l882,600l882,595l877,590l877,590l877,585l877,580l877,580l877,576l877,571l877,566l882,561l882,556l887,552l887,547l887,542l887,542l887,537l887,537l887,532l887,532l882,528l882,528l877,528l877,523l873,523l868,518l863,513l863,513l858,513l858,508l858,508l858,504l863,504l863,504l868,504l868,504l873,499l873,499l877,499l877,499l877,499l882,499l882,499l882,504l887,504l887,504l887,508l892,508l892,508l897,508l897,508l882,494l877,489l877,484l877,484l882,480l882,480l887,480l887,480l892,480l892,475l892,470l897,470l901,465l906,470l906,470l911,470l916,470l921,470l921,470l925,470l925,475l921,480l925,480l930,475l935,475l935,475l940,475l945,480l954,480l954,480l954,484l959,484l959,484l964,484l964,484l969,484l964,465l959,446l954,427l969,427l983,422l983,417l978,408l983,398l983,393l988,393l993,379l988,379l988,374l993,379l993,379l997,374l1002,360l1012,360l1007,355l1021,360l1021,355l1026,345l1031,350l1036,355l1036,355l1041,360l1041,355l1041,355l1045,350l1045,345l1045,340l1050,345l1050,345l1050,350l1055,350l1055,350l1060,355l1065,355l1065,360l1069,350l1079,345l1074,340l1074,340l1074,336l1074,331l1074,331l1079,326l1079,321l1074,321l1074,321l1069,321l1065,316l1060,312l1060,312l1060,307l1060,307l1060,302l1065,297l1065,297l1065,292l1065,292l1060,288l1069,283l1079,283l1074,278l1069,278l1069,273l1069,273l1065,268l1065,268l1065,268l1060,264l1060,264l1055,259l1050,259l1045,254l1041,254l1041,249l1036,249l1036,249l1031,249l1031,254l1031,254l1026,254l1021,254l1026,249l1026,244l1026,244l1026,240l1031,230l1036,225l1041,220l1041,216l1045,201l1036,201l1036,196l1036,187l1031,177l1026,172l1026,168l1026,168l1026,163l1021,163l1021,163l1017,158l1017,158l1017,158l1012,158l1007,158l1007,153l1002,148l1002,148l1002,144l997,144l997,139l997,139l997,134l997,134l997,129l993,129l997,124l997,120l1002,120l1002,115l1002,115l1002,110l1007,110l1007,105l1012,100l1012,96l1017,91l1021,91l1012,86l1021,76l1012,72l993,52l988,57l978,62l978,67l978,72l973,72l969,67l964,62l964,67l959,72l954,81l949,76l945,72l935,72l930,67l925,62l921,62l921,62l916,62l911,62l906,62l901,62l897,62l897,62l892,62l882,57l882,57l882,57l877,52l873,52l873,48l868,43l863,38l858,33l853,33l853,33l853,38l853,38l853,43l853,43l853,48l849,52l849,52l849,57l853,57l853,62l849,62l849,62l849,67l849,67l849,72l849,76l844,76l844,76l839,76l839,81l839,81l834,86l834,86l834,91l830,91l825,91l820,91l810,86l815,86l815,91l815,91l820,91l820,86l820,81l820,76l815,81l806,81l796,76l791,72l786,72l786,67l782,67l782,62l782,57l777,48l782,48l791,43l786,33l786,28l777,28l777,28l777,24l772,24l772,24l762,24l758,19l758,14l758,9l758,4l753,4l748,4l748,0l748,4l743,14l743,24l743,28l743,28l743,33l743,33l738,33l738,38l734,38l729,38l729,38l729,33l719,38l714,38l714,38l705,43l700,43l695,43l695,43l690,43l681,43l676,43l671,43l666,43l662,38l657,38l657,38l652,33l652,33l652,28l647,24l642,33l638,33l628,43l638,52l647,52l647,52l647,48l652,52l652,52l657,52l662,52l662,57l671,62l676,67l686,72l681,76l686,76l681,81l681,91l681,96l681,100l676,100l676,100l676,100l671,105l671,105l666,105l662,105l662,105l657,100l657,100l662,91l657,91l657,91l657,91l652,86l652,86l647,86l647,86l642,91l628,91l618,91l614,91l609,91l609,91l609,96l599,91l599,96l595,96l590,96l585,96l580,96l580,91l575,86l571,76l571,81l566,81l561,86l551,91l542,96l537,100l532,105l523,105l513,110l499,115l499,124l503,134l503,144l503,148l503,158l503,163l503,163l503,168l499,172l499,172l499,177l499,177l499,182l503,182l499,187l499,192l499,192l499,196l499,196l503,196l503,201l503,201l503,201l508,201l508,201l508,206l513,206l513,211l513,211l513,216l518,216l518,220l518,220l513,225l513,225l513,230l513,235l508,240l508,244l508,249l508,254l503,254l503,254l499,254l499,254l494,259l494,259l494,264l494,268l494,268l494,273l494,273l499,278l499,278l499,278l499,283l499,283l503,283l503,288l508,288l503,292l503,292l499,292l499,297l499,302l494,297l489,307l489,312l489,312l484,312l484,312l479,307l475,307l475,307l470,307l470,307l465,307l465,307l460,307l460,307l460,312l455,312l451,312l451,312l446,312l446,312l441,312l441,307l436,307l436,302l436,302l436,297l436,292l436,292l436,288l436,283l431,283l431,283l427,278l422,278l422,278l417,278l407,273l407,273l403,273l398,268l393,268l388,264l383,264l383,264l379,264l374,264l369,264l364,264l360,259l360,264l360,264l360,268l360,268l360,273l360,273l360,278l360,283l364,283l364,283l364,288l364,288l360,288l360,292l360,292l355,297l355,302l340,316l336,326l340,326l336,336l331,340l326,340l326,350l331,350l336,350l340,350l340,350l345,350l345,355l350,355l355,355l355,355l360,355l360,360l364,360l364,360l364,364l369,364l369,364l374,364l379,369l383,369l383,369l388,369l398,374l407,379l417,384l422,388l422,388l422,388l417,393l417,398l417,398l417,403l417,408l422,412l422,417l422,422l422,422l422,427l417,436l412,436l403,436l398,436l398,446l398,456l398,470l393,480l383,489l374,489l374,489l360,494l350,494l350,494l345,494l340,499l336,499l331,504l331,504l326,508l321,508l321,513l316,513l312,518l307,518l307,518l302,518l297,518l288,518l283,518l283,518l278,518l273,523l268,523l268,528l268,532l273,537l273,542l273,542l273,547l278,552l278,556l283,561l288,566l288,566l292,566l292,571l292,571l297,576l302,580l302,590l302,595l302,600l302,600l302,604l297,604l297,609l292,609l288,609l288,614l283,614l278,614l273,614l273,619l268,619l268,619l264,624l264,624l259,624l254,624l254,624l249,624l249,628l244,628l244,628l249,628l249,628l254,633l254,633l259,633l259,633l264,638l264,638l268,638l268,638l273,643l273,643l273,648l278,648l278,648l278,652l283,652l283,657l283,657l288,657l288,662l288,662l288,667l292,667l292,667l292,672l297,672l297,672l302,672l302,672l307,672l316,672l316,672l316,676l316,676l316,681l316,681l316,686l316,686l316,691l316,691l316,696l316,696l316,700l316,700l321,700l321,705l321,705l326,705l326,710l326,710l326,715l326,715l331,720l326,720l326,720l326,724l321,729l321,729l321,734l321,734l316,739l316,744l312,744l312,744l307,744l307,748l307,753l302,753l302,753l297,753l292,753l292,753l292,748l288,748l283,748l283,744l278,744l278,744l273,748l273,748l268,748l268,748l264,748l264,748l259,748l259,744l254,744l254,744l249,744l249,739l244,739l244,739l240,739l240,739l240,739l240,739l235,739l235,739l230,739l230,744l225,744l220,744l220,739l216,739l211,739l211,734l206,734l201,734l196,729l192,729l187,724l187,724l182,720l177,720l177,715l177,720l177,720l177,724l177,724l172,724l172,729l172,729l163,734l163,734l153,739l153,739l148,739l148,744l148,744l144,744l144,748l144,748l144,753l144,753l144,758l144,763l144,768l139,772l139,772l134,777l129,782l125,782l125,782l120,787l115,787l115,787l110,787l110,787l110,792l105,796l105,796l110,796l115,796l115,796l120,796l125,796l125,796l129,796l134,796l139,801l139,811l144,816l148,820l153,825l158,830l158,835l163,835l163,840l163,840l172,844l177,844l177,849l182,849l187,854l187,854l192,859l192,859l196,859l201,859l201,859l201,864l201,864l196,868l196,868l196,873l196,873l192,878l192,883l187,888l196,892l201,892l211,897l206,907l196,912l196,916l192,916l192,916l187,916l187,912l187,912l182,907l182,902l177,902l177,897l172,897l168,897l163,892l163,892l158,892l153,892l153,892l148,892l148,897l148,897l148,902l148,902l144,907l144,907l139,907l139,907l134,912l129,912l129,912l125,912l125,912l125,912l125,916l125,916l125,921l129,926l129,931l129,940l125,945l125,945l120,945l120,945l120,955l115,960l115,964l110,964l110,969l105,974l105,979l105,979l101,984l101,984l101,988l101,988l96,984l86,979l86,984l81,984l77,984l77,984l72,988l72,998l67,993l62,993l62,998l57,993l53,993l48,988l48,993l48,998l43,998l43,998l43,998l38,998l33,1003l33,1003l33,1008l33,1008l33,1012l33,1012l33,1017l33,1017l33,1022l33,1022l33,1027l33,1027l33,1032l33,1032l33,1036l29,1041l29,1046l38,1051l43,1051l53,1056l62,1060l67,1060l77,1065l86,1070l96,1075l101,1075l110,1080l115,1080l110,1094l105,1094l105,1094l101,1094l101,1094l101,1099l96,1104l91,1108l91,1113l86,1113l81,1113l77,1113l72,1113l62,1113l62,1113l62,1123l67,1128l67,1137l72,1142l72,1147l72,1152l72,1152l72,1152l67,1156l67,1161l67,1166l67,1171l67,1176l72,1176l72,1180l72,1185l72,1185l72,1190l72,1190l72,1195l72,1195l67,1200l67,1204l62,1209l57,1214l62,1214l67,1219l67,1219l67,1224l72,1224l62,1228l62,1233l62,1238l62,1243l57,1243l57,1248l53,1252l48,1257l53,1267l53,1272l53,1276l57,1281l62,1286l62,1291l62,1291l72,1296l81,1300l81,1300l77,1305l77,1310l77,1315l77,1315l77,1320l81,1324l81,1324l81,1329l81,1334l81,1339l77,1339l77,1344l72,1344l62,1353l57,1348l53,1344l48,1348l53,1348l48,1353l48,1353l48,1358l48,1358l43,1363l43,1363l38,1368l33,1372l33,1372l33,1372l33,1377l29,1377l29,1377l24,1382l24,1382l19,1382l19,1387l19,1392l14,1401l14,1416l14,1425l14,1425l9,1430l9,1430l9,1435l9,1435l5,1440l5,1440l0,1444l0,1449l9,1449l9,1444l19,1449l24,1449l29,1449l24,1449l24,1454l24,1454l24,1454l24,1459l19,1454l14,1459l19,1459l24,1464l24,1464l33,1464l38,1464l48,1464l57,1464l57,1464l62,1469l67,1469l72,1469l72,1473l77,1473l77,1473l81,1469l81,1464l81,1464l81,1459l81,1459l81,1454l86,1459l86,1464l86,1464l86,1464l91,1464l96,1459l96,1459l96,1454l96,1454l91,1449l110,1454l125,1454l129,1459l134,1454l139,1454l144,1454l158,1454l158,1454l158,1449l158,1444l158,1440l158,1435l158,1435l153,1435l153,1430l148,1425l148,1425l144,1425l139,1425l139,1420l139,1416l139,1411l134,1411l139,1411l139,1411l139,1406l144,1406l148,1401l153,1396l153,1392l153,1387l158,1387l158,1387l163,1387l163,1387l168,1387l168,1387l172,1387l172,1387l172,1387l177,1387l177,1387l182,1387l187,1392l187,1392l192,1392l192,1392l196,1392l201,1392l211,1387l211,1387l216,1387l216,1382l216,1377l216,1372l220,1372l220,1368l225,1368l225,1368l230,1363l230,1363l235,1363l235,1363l240,1363l240,1358l240,1358l244,1358l244,1353l244,1348l249,1348l249,1348l254,1348l254,1348l259,1348l259,1348l268,1344l273,1344l273,1344l278,1344l283,1344l283,1348l283,1344l283,1339l283,1334l278,1329l278,1324l273,1315l273,1310l273,1305l273,1300l273,1300l273,1291l278,1286l283,1281l283,1276l292,1272l292,1272l297,1272l302,1267l307,1267l307,1267l312,1262l312,1262l312,1257l312,1257l312,1257l316,1257l316,1252l316,1252l316,1248l321,1248l326,1248l326,1248l326,1252l331,1252l331,1252l336,1252l340,1257l340,1238l345,1238l345,1219l345,1219l345,1219l345,1219l350,1209l355,1209l355,1204l355,1200l360,1166l364,1166l369,1166l374,1156l379,1161l393,1161l403,1166l407,1166l417,1166l422,1166l427,1171l431,1171l436,1171l441,1171l441,1171l446,1166l446,1166l451,1166l451,1166l451,1161l460,1161l470,1166l470,1166l475,1171l475,1176l475,1176l479,1180l484,1180l484,1185l489,1185l489,1190l489,1195l484,1195l484,1200l484,1200l479,1200l470,1195l441,1185l431,1195l427,1200l431,1204l436,1204l431,1219l446,1224l446,1228l446,1228l441,1233l441,1233l436,1233l436,1238l436,1238l436,1238l436,1238l431,1238l422,1243l417,1243l417,1243l417,1248l417,1257l422,1257l427,1257l431,1257l436,1262l436,1262l441,1262l441,1262l446,1262l451,1262l451,1272l451,1267l455,1267l455,1272l455,1272l460,1276l460,1276l460,1281l460,1281l460,1281l460,1286l460,1291l460,1291l455,1296l455,1300l455,1305l455,1305l455,1310l455,1315l455,1315l451,1320l451,1324l451,1329l451,1334l451,1339l451,1344l451,1348l451,1353l451,1358l451,1368l451,1368l451,1372l451,1372l451,1372l455,1372l460,1368l470,1363l475,1363l479,1363l484,1363l484,1363l489,1358l494,1358l494,1358l499,1358l499,1358l503,1358l523,1358l532,1358l532,1358l537,1353l537,1353l542,1348l547,1348l547,1348l551,1344l551,1344l556,1344l556,1344l556,1344l561,1344l566,1344l571,1344l571,1344l575,1348l575,1348l575,1344l575,1344l575,1339l580,1334l580,1334l585,1334l590,1334l590,1329l590,1329l595,1324l595,1315l595,1315l599,1310l599,1305l604,1305l604,1300l604,1300l604,1296l604,1291l604,1291l604,1286l604,1286l604,1281l604,1281l604,1281l604,1276l599,1276l599,1276l599,1272l599,1272l599,1272l604,1267l604,1267l609,1267l609,1267l614,1267l614,1267l614,1262l614,1257l614,1252l614,1248l614,1248l609,1248l609,1248l604,1243l604,1243l604,1243l604,1238l609,1238l609,1233l609,1228l614,1228l614,1228l614,1224l614,1224l614,1219l614,1219l614,1214l614,1209l614,1209l614,1204l614,1204l618,1200l618,1200l618,1195l618,1190l618,1190l623,1185l623,1180l628,1176l628,1171l628,1171l628,1171l628,1166l633,1166l628,1161l628,1156l628,1152l628,1152l628,1147l628,1147l633,1142l633,1137l633,1137l633,1132l633,1132l638,1132l638,1128l638,1128l638,1123l638,1123l638,1118l642,1118l642,1113l642,1113l642,1108l642,1108l642,1104l647,1104l647,1099l647,1099l647,1094l647,1094l647,1089l647,1089l647,1084l647,1080l647,1075l652,1075l652,1075l657,1070l657,1070l657,1065l657,1065l657,1060l657,1056l657,1051l657,1051l657,1051l657,1046l657,1046l657,1041l657,1041l652,1041l652,1036l652,1036l652,1032l657,1027l657,1027l657,1022l657,1022l657,1017l657,1017l657,1012l657,1012l657,1008l657,1008l657,1003l662,1003l662,998l662,998l662,993l666,993l666,993l666,988l666,988l671,988l671,984l671,984l676,984l676,979l676,979l676,974l681,974l681,969l681,969l681,964l676,964l676,960l676,960l681,955l681,955l686,950l686,950l686,945l690,945l690,945l695,945l695,945l700,945l700,945l700,940l705,940l705,940l710,940l714,940xe" stroked="t" o:allowincell="t" style="position:absolute;left:938;top:993;width:1311;height:1562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185,1215" path="m331,216l336,216l336,216l340,216l340,221l345,221l345,221l350,226l350,226l350,226l350,231l355,231l355,231l355,231l360,231l360,231l364,231l364,231l369,231l369,231l374,231l374,231l379,231l379,231l384,231l384,231l388,231l388,231l393,231l398,231l398,226l408,226l412,221l417,221l422,221l422,221l427,216l432,216l432,212l432,207l432,202l432,192l432,183l432,173l432,168l432,164l432,164l432,159l427,159l427,154l427,154l427,149l432,144l432,135l432,130l432,130l427,125l427,125l432,120l427,116l432,116l432,116l436,116l436,111l436,111l436,116l441,116l441,111l441,111l446,106l446,106l446,106l451,106l451,106l451,106l456,106l456,111l451,111l451,116l456,116l456,116l456,116l456,120l460,120l460,116l460,116l460,116l465,111l465,111l465,111l465,106l470,106l470,111l475,106l475,106l475,111l480,111l480,111l484,111l484,111l480,116l484,116l484,116l489,111l489,111l489,111l494,116l494,116l499,116l499,116l504,111l504,111l508,111l508,116l508,111l513,111l508,106l513,106l513,106l513,101l518,101l518,96l518,96l523,96l523,92l523,92l523,87l532,87l537,82l542,77l542,72l542,72l542,68l542,68l547,68l547,63l547,63l547,63l547,58l547,58l547,58l547,58l547,53l547,53l552,53l552,48l552,48l552,48l556,48l556,44l556,44l556,44l561,44l561,39l561,39l566,39l566,39l571,39l571,34l571,34l571,34l575,34l575,29l575,29l575,24l575,24l580,24l580,24l585,29l595,34l599,34l599,34l599,29l609,34l609,34l609,39l609,39l604,44l619,48l619,39l628,39l633,39l643,44l643,39l643,24l638,10l638,5l643,0l643,0l652,5l667,10l671,15l676,15l676,15l681,20l686,20l686,20l691,24l695,24l700,20l705,24l710,24l715,24l719,24l724,29l729,29l729,34l734,34l739,34l739,34l743,34l743,39l748,39l753,44l758,44l763,48l758,63l777,63l767,77l782,77l791,82l796,77l806,77l810,68l810,72l815,72l820,72l820,77l825,82l834,87l834,87l834,92l834,92l834,96l839,96l839,101l839,101l839,106l839,106l839,111l839,111l839,116l839,116l839,120l839,120l839,125l834,125l834,130l834,130l834,130l830,135l830,135l830,140l830,140l830,144l830,144l825,149l830,159l830,164l834,168l834,168l834,173l834,178l839,202l839,216l844,236l849,250l849,274l844,279l839,284l839,284l844,284l839,288l844,288l844,288l844,288l849,288l849,293l849,293l854,293l854,293l858,293l858,293l863,293l863,293l868,293l868,298l868,298l868,298l868,303l873,303l873,303l878,303l878,303l882,303l882,303l887,308l887,308l892,308l892,303l892,303l892,303l897,298l897,298l897,298l902,298l902,298l906,298l906,298l911,298l911,298l916,298l916,298l921,298l921,298l926,298l930,293l930,293l935,293l940,293l945,288l945,288l945,284l950,279l950,269l950,264l954,255l954,260l959,269l964,274l969,274l974,279l983,279l988,279l993,284l1002,284l1007,288l1017,288l1022,288l1026,288l1031,293l1041,293l1045,293l1050,298l1055,298l1060,298l1065,303l1069,303l1079,303l1089,308l1098,312l1108,312l1117,317l1122,322l1127,336l1127,341l1132,341l1141,346l1146,346l1151,351l1132,418l1132,428l1127,437l1127,442l1132,437l1132,442l1132,442l1137,442l1137,442l1132,442l1127,447l1132,447l1132,447l1132,452l1132,452l1132,452l1132,457l1132,457l1137,457l1137,457l1137,457l1137,461l1141,461l1141,457l1141,457l1146,457l1146,457l1146,452l1151,452l1146,461l1146,461l1146,466l1146,471l1146,471l1146,476l1151,476l1151,476l1156,476l1156,476l1161,476l1161,476l1161,476l1165,476l1165,471l1170,471l1175,471l1175,471l1180,471l1180,471l1185,471l1180,476l1180,476l1175,490l1170,500l1165,509l1161,524l1161,529l1161,538l1165,538l1156,543l1156,543l1151,543l1151,538l1151,538l1146,538l1146,538l1146,538l1141,538l1141,538l1137,538l1137,543l1132,543l1132,543l1127,548l1122,548l1122,548l1117,548l1113,543l1113,548l1108,543l1103,553l1108,553l1103,553l1103,553l1098,553l1098,553l1093,548l1093,548l1089,548l1089,548l1084,543l1084,548l1084,548l1079,553l1079,553l1079,557l1074,557l1069,557l1069,562l1069,562l1065,562l1065,567l1065,567l1060,567l1060,572l1060,572l1060,572l1055,572l1055,577l1055,577l1050,577l1050,577l1045,577l1045,577l1041,577l1036,572l1031,572l1026,567l1022,567l1022,567l1017,567l1017,567l1012,567l1007,567l1007,567l1002,567l998,567l998,562l983,557l978,557l974,557l969,553l969,553l959,548l954,548l945,543l945,543l940,543l930,543l926,543l926,538l921,538l916,538l911,538l906,538l906,538l902,538l897,538l897,533l892,533l887,533l887,533l882,529l878,529l878,529l873,529l873,533l868,533l863,533l863,533l858,533l849,538l844,543l839,543l834,543l830,543l825,548l825,548l820,548l815,548l810,548l801,548l796,548l791,553l787,553l787,553l782,557l782,567l777,577l772,581l772,581l772,586l772,591l772,596l767,601l782,615l787,615l787,620l791,644l796,668l801,668l806,673l806,677l806,682l806,687l810,697l810,701l806,706l810,716l810,716l810,716l820,721l830,716l834,716l839,716l844,716l849,716l849,716l854,721l854,735l854,754l854,754l854,759l858,759l854,764l858,764l858,764l858,764l858,769l858,769l858,773l858,773l858,773l858,778l858,778l858,778l858,783l858,783l868,783l868,793l868,793l868,797l873,802l873,807l873,807l878,807l878,807l882,802l882,807l882,807l882,812l887,812l887,817l882,817l882,817l887,817l887,817l887,817l897,817l892,826l892,826l892,831l887,831l887,836l887,841l887,855l882,860l868,850l863,850l858,850l854,845l844,845l839,845l834,845l830,845l825,845l815,845l815,841l820,836l815,826l820,821l820,817l820,812l820,812l815,812l815,807l815,802l820,793l791,783l787,783l782,788l777,788l772,788l767,793l763,793l758,793l758,793l758,793l753,797l743,797l743,797l739,797l739,802l734,802l729,802l729,802l724,802l719,802l719,797l715,797l715,797l705,793l700,788l700,788l686,778l681,778l681,778l667,773l662,778l657,778l657,783l657,788l662,788l662,797l662,807l662,807l662,812l667,817l667,817l667,821l667,826l667,826l667,831l667,841l667,845l667,845l667,850l671,850l671,850l676,860l671,860l671,865l667,860l667,865l667,865l667,869l671,869l671,874l671,874l671,879l671,884l671,884l667,879l662,884l662,889l662,889l662,893l667,898l667,898l671,903l676,908l676,913l681,927l676,932l676,941l676,941l671,946l671,946l676,951l671,956l667,961l662,961l662,965l657,965l657,970l652,970l647,975l647,975l643,975l643,975l638,975l633,970l628,970l628,975l628,980l628,985l628,989l628,989l628,994l623,994l623,994l633,1004l633,1004l638,1009l643,1009l647,1013l652,1013l657,1023l662,1023l657,1023l662,1028l657,1028l662,1028l662,1033l662,1033l662,1037l667,1037l667,1042l671,1047l671,1047l671,1052l671,1052l671,1057l667,1057l671,1061l676,1071l676,1076l676,1076l681,1081l681,1081l681,1085l686,1085l686,1090l691,1095l691,1100l695,1100l695,1100l695,1105l695,1105l691,1105l691,1105l691,1109l686,1109l686,1114l671,1119l667,1124l671,1124l671,1133l671,1133l667,1133l667,1129l667,1133l667,1129l662,1129l662,1133l662,1133l662,1129l657,1129l657,1133l657,1133l657,1129l652,1129l652,1133l652,1133l652,1133l652,1138l652,1138l647,1138l647,1133l647,1133l647,1138l647,1143l647,1143l652,1143l652,1143l652,1148l662,1153l676,1153l676,1167l676,1167l671,1167l647,1167l643,1162l643,1167l643,1181l643,1186l643,1201l638,1201l633,1205l628,1205l623,1210l619,1210l619,1210l614,1210l614,1215l609,1215l609,1210l609,1210l609,1205l604,1205l604,1205l604,1205l604,1201l599,1201l599,1201l599,1196l595,1196l595,1196l595,1196l590,1191l590,1191l590,1186l590,1181l585,1181l585,1177l580,1172l580,1172l575,1172l575,1167l571,1167l571,1162l566,1157l566,1157l561,1157l561,1157l561,1153l556,1153l556,1148l552,1143l552,1143l552,1138l552,1133l552,1129l547,1129l547,1129l547,1124l542,1124l542,1124l542,1124l542,1129l537,1124l537,1124l532,1124l532,1124l532,1124l528,1119l528,1119l528,1114l523,1114l518,1114l518,1114l518,1109l518,1105l513,1105l513,1100l508,1100l508,1095l508,1095l504,1090l504,1090l504,1090l499,1085l499,1081l494,1076l489,1071l489,1071l489,1066l484,1061l484,1061l484,1057l480,1052l480,1047l475,1047l475,1052l470,1052l470,1052l470,1057l465,1057l465,1057l460,1057l460,1061l460,1061l456,1061l456,1066l451,1066l451,1071l451,1071l451,1071l451,1076l446,1081l446,1081l441,1081l441,1085l441,1085l436,1085l436,1090l436,1095l432,1095l432,1095l432,1100l432,1105l432,1105l432,1109l432,1109l432,1109l427,1114l427,1109l422,1109l422,1109l417,1109l417,1105l412,1105l408,1105l408,1105l403,1100l403,1100l398,1100l393,1105l393,1100l388,1100l388,1100l384,1100l384,1100l379,1100l379,1100l374,1100l374,1100l369,1100l364,1095l360,1095l355,1095l350,1090l345,1090l345,1090l340,1090l340,1085l336,1085l331,1085l326,1081l326,1081l321,1085l326,1090l326,1090l326,1090l326,1095l326,1095l326,1100l321,1100l321,1105l321,1105l321,1109l326,1109l326,1114l321,1114l321,1114l326,1119l326,1124l321,1124l312,1129l302,1129l293,1133l283,1138l269,1138l259,1143l259,1143l254,1143l254,1143l245,1143l240,1143l240,1148l240,1148l235,1148l235,1143l235,1143l230,1143l230,1133l225,1133l225,1133l225,1129l221,1129l216,1129l216,1124l211,1124l211,1124l206,1119l206,1119l206,1119l201,1119l201,1119l197,1119l197,1119l187,1119l187,1114l182,1114l182,1114l177,1114l173,1109l173,1109l168,1105l163,1105l163,1105l158,1109l158,1105l158,1105l153,1100l153,1100l149,1095l149,1095l144,1095l144,1095l144,1090l149,1085l149,1081l149,1081l153,1076l158,1076l163,1071l163,1071l163,1071l168,1071l173,1066l173,1066l168,1061l168,1057l163,1052l163,1052l158,1052l158,1052l153,1052l153,1047l153,1047l149,1047l149,1047l144,1047l144,1042l139,1042l139,1042l134,1042l134,1042l134,1037l134,1037l134,1033l134,1033l139,1033l139,1033l144,1033l144,1028l144,1028l144,1023l149,1023l149,1018l149,1018l149,1018l149,1013l153,1013l153,1013l153,1009l153,1009l153,1004l153,1004l153,999l153,994l153,989l153,989l149,985l153,975l153,975l149,970l144,970l144,970l144,970l144,965l144,961l144,956l144,956l144,956l144,956l149,951l149,951l149,951l149,946l149,946l153,941l163,946l163,941l163,941l163,937l168,932l168,927l168,927l168,922l168,917l173,917l173,913l173,913l173,908l173,908l173,903l173,903l173,898l173,889l173,884l173,884l168,884l168,889l168,889l168,893l168,893l168,898l168,898l163,898l163,898l163,903l158,903l158,903l158,903l158,908l158,908l163,913l163,913l158,913l158,913l153,917l149,913l149,913l149,908l149,908l149,903l144,898l144,898l144,893l139,893l139,893l139,889l144,884l144,879l144,874l139,869l139,869l139,865l139,865l139,865l144,865l144,860l149,860l149,860l149,860l153,855l153,855l158,850l158,850l163,850l163,850l168,845l163,845l163,845l158,845l158,841l158,841l153,841l153,836l153,836l153,831l149,831l149,826l149,826l144,826l144,821l139,821l134,817l129,817l129,812l125,812l125,807l120,802l120,802l120,797l115,793l115,793l110,788l110,788l110,788l110,783l105,783l105,783l105,783l101,783l96,783l96,783l91,778l91,778l86,778l82,773l82,773l77,773l72,769l67,769l67,769l62,769l58,769l53,769l53,769l48,764l48,764l43,759l38,754l34,749l34,749l29,749l29,749l24,745l24,745l24,740l24,740l24,735l24,730l24,730l19,725l14,721l10,721l10,716l5,716l5,711l5,711l5,706l5,706l5,701l5,701l0,701l0,697l0,697l0,692l0,692l0,687l0,682l0,682l0,677l0,677l0,677l5,677l10,673l10,673l14,673l14,673l19,673l19,668l19,668l19,663l24,663l24,658l24,658l24,653l29,649l29,649l29,644l29,644l34,639l34,634l34,634l38,629l38,625l38,625l43,620l43,620l43,615l43,615l48,610l48,610l48,605l53,601l53,601l53,596l53,591l58,591l58,586l58,586l58,581l62,577l62,577l62,572l62,567l62,567l67,562l67,557l67,557l67,553l67,548l72,543l72,543l72,538l72,533l77,529l77,529l77,524l77,524l77,519l82,519l82,514l82,514l86,514l86,509l86,509l91,509l91,509l96,509l96,509l101,509l101,505l101,505l101,500l101,495l101,495l101,490l101,485l101,485l101,481l101,476l101,476l101,471l101,471l101,466l101,466l101,461l101,457l101,457l101,452l101,452l101,447l101,447l101,442l101,442l101,437l101,437l101,433l101,428l96,428l96,423l96,423l96,418l96,418l96,413l91,413l91,408l91,408l91,404l91,404l91,399l91,399l86,399l86,399l86,399l86,394l86,394l91,394l91,389l91,389l96,389l96,389l101,389l101,389l105,389l105,389l110,389l110,389l115,394l115,394l120,394l120,394l120,394l120,394l125,394l125,399l125,399l129,399l134,399l134,394l134,394l139,394l139,394l139,394l144,389l144,389l149,389l149,389l153,384l153,380l153,380l153,380l158,375l158,375l163,375l163,370l163,370l163,370l168,370l168,365l168,365l168,360l168,360l168,356l168,356l168,351l168,351l168,346l163,346l163,341l163,341l163,341l163,336l163,336l163,332l163,332l168,332l168,332l173,332l173,332l177,332l177,327l182,327l187,327l187,327l192,327l192,327l197,322l197,322l197,322l197,317l197,317l197,312l201,312l201,308l201,308l201,303l201,303l201,298l201,298l201,293l206,293l206,288l206,288l211,284l211,284l211,279l216,274l216,274l216,269l221,269l221,264l221,264l221,264l225,260l225,260l225,260l230,255l230,255l230,250l230,250l235,245l235,245l235,245l240,245l240,240l240,240l245,240l245,240l245,236l245,236l245,231l245,231l245,226l249,226l249,221l249,221l254,221l254,216l259,216l259,212l259,212l259,207l264,207l264,207l264,207l264,202l264,202l269,197l269,197l273,197l273,192l273,192l278,192l278,192l278,192l283,192l283,192l288,192l288,197l293,197l293,197l293,197l297,197l297,202l297,202l302,202l302,202l302,202l307,207l307,207l312,207l312,207l317,207l317,207l321,207l321,207l326,207l326,207l326,212l326,212l326,212l331,212l331,216xe" fillcolor="#99ccff" stroked="f" o:allowincell="t" style="position:absolute;left:3003;top:2092;width:1256;height:1288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185,1215" path="m331,216l336,216l336,216l340,216l340,221l345,221l345,221l350,226l350,226l350,226l350,231l355,231l355,231l355,231l360,231l360,231l364,231l364,231l369,231l369,231l374,231l374,231l379,231l379,231l384,231l384,231l388,231l388,231l393,231l398,231l398,226l408,226l412,221l417,221l422,221l422,221l427,216l432,216l432,212l432,207l432,202l432,192l432,183l432,173l432,168l432,164l432,164l432,159l427,159l427,154l427,154l427,149l432,144l432,135l432,130l432,130l427,125l427,125l432,120l427,116l432,116l432,116l436,116l436,111l436,111l436,116l441,116l441,111l441,111l446,106l446,106l446,106l451,106l451,106l451,106l456,106l456,111l451,111l451,116l456,116l456,116l456,116l456,120l460,120l460,116l460,116l460,116l465,111l465,111l465,111l465,106l470,106l470,111l475,106l475,106l475,111l480,111l480,111l484,111l484,111l480,116l484,116l484,116l489,111l489,111l489,111l494,116l494,116l499,116l499,116l504,111l504,111l508,111l508,116l508,111l513,111l508,106l513,106l513,106l513,101l518,101l518,96l518,96l523,96l523,92l523,92l523,87l532,87l537,82l542,77l542,72l542,72l542,68l542,68l547,68l547,63l547,63l547,63l547,58l547,58l547,58l547,58l547,53l547,53l552,53l552,48l552,48l552,48l556,48l556,44l556,44l556,44l561,44l561,39l561,39l566,39l566,39l571,39l571,34l571,34l571,34l575,34l575,29l575,29l575,24l575,24l580,24l580,24l585,29l595,34l599,34l599,34l599,29l609,34l609,34l609,39l609,39l604,44l619,48l619,39l628,39l633,39l643,44l643,39l643,24l638,10l638,5l643,0l643,0l652,5l667,10l671,15l676,15l676,15l681,20l686,20l686,20l691,24l695,24l700,20l705,24l710,24l715,24l719,24l724,29l729,29l729,34l734,34l739,34l739,34l743,34l743,39l748,39l753,44l758,44l763,48l758,63l777,63l767,77l782,77l791,82l796,77l806,77l810,68l810,72l815,72l820,72l820,77l825,82l834,87l834,87l834,92l834,92l834,96l839,96l839,101l839,101l839,106l839,106l839,111l839,111l839,116l839,116l839,120l839,120l839,125l834,125l834,130l834,130l834,130l830,135l830,135l830,140l830,140l830,144l830,144l825,149l830,159l830,164l834,168l834,168l834,173l834,178l839,202l839,216l844,236l849,250l849,274l844,279l839,284l839,284l844,284l839,288l844,288l844,288l844,288l849,288l849,293l849,293l854,293l854,293l858,293l858,293l863,293l863,293l868,293l868,298l868,298l868,298l868,303l873,303l873,303l878,303l878,303l882,303l882,303l887,308l887,308l892,308l892,303l892,303l892,303l897,298l897,298l897,298l902,298l902,298l906,298l906,298l911,298l911,298l916,298l916,298l921,298l921,298l926,298l930,293l930,293l935,293l940,293l945,288l945,288l945,284l950,279l950,269l950,264l954,255l954,260l959,269l964,274l969,274l974,279l983,279l988,279l993,284l1002,284l1007,288l1017,288l1022,288l1026,288l1031,293l1041,293l1045,293l1050,298l1055,298l1060,298l1065,303l1069,303l1079,303l1089,308l1098,312l1108,312l1117,317l1122,322l1127,336l1127,341l1132,341l1141,346l1146,346l1151,351l1132,418l1132,428l1127,437l1127,442l1132,437l1132,442l1132,442l1137,442l1137,442l1132,442l1127,447l1132,447l1132,447l1132,452l1132,452l1132,452l1132,457l1132,457l1137,457l1137,457l1137,457l1137,461l1141,461l1141,457l1141,457l1146,457l1146,457l1146,452l1151,452l1146,461l1146,461l1146,466l1146,471l1146,471l1146,476l1151,476l1151,476l1156,476l1156,476l1161,476l1161,476l1161,476l1165,476l1165,471l1170,471l1175,471l1175,471l1180,471l1180,471l1185,471l1180,476l1180,476l1175,490l1170,500l1165,509l1161,524l1161,529l1161,538l1165,538l1156,543l1156,543l1151,543l1151,538l1151,538l1146,538l1146,538l1146,538l1141,538l1141,538l1137,538l1137,543l1132,543l1132,543l1127,548l1122,548l1122,548l1117,548l1113,543l1113,548l1108,543l1103,553l1108,553l1103,553l1103,553l1098,553l1098,553l1093,548l1093,548l1089,548l1089,548l1084,543l1084,548l1084,548l1079,553l1079,553l1079,557l1074,557l1069,557l1069,562l1069,562l1065,562l1065,567l1065,567l1060,567l1060,572l1060,572l1060,572l1055,572l1055,577l1055,577l1050,577l1050,577l1045,577l1045,577l1041,577l1036,572l1031,572l1026,567l1022,567l1022,567l1017,567l1017,567l1012,567l1007,567l1007,567l1002,567l998,567l998,562l983,557l978,557l974,557l969,553l969,553l959,548l954,548l945,543l945,543l940,543l930,543l926,543l926,538l921,538l916,538l911,538l906,538l906,538l902,538l897,538l897,533l892,533l887,533l887,533l882,529l878,529l878,529l873,529l873,533l868,533l863,533l863,533l858,533l849,538l844,543l839,543l834,543l830,543l825,548l825,548l820,548l815,548l810,548l801,548l796,548l791,553l787,553l787,553l782,557l782,567l777,577l772,581l772,581l772,586l772,591l772,596l767,601l782,615l787,615l787,620l791,644l796,668l801,668l806,673l806,677l806,682l806,687l810,697l810,701l806,706l810,716l810,716l810,716l820,721l830,716l834,716l839,716l844,716l849,716l849,716l854,721l854,735l854,754l854,754l854,759l858,759l854,764l858,764l858,764l858,764l858,769l858,769l858,773l858,773l858,773l858,778l858,778l858,778l858,783l858,783l868,783l868,793l868,793l868,797l873,802l873,807l873,807l878,807l878,807l882,802l882,807l882,807l882,812l887,812l887,817l882,817l882,817l887,817l887,817l887,817l897,817l892,826l892,826l892,831l887,831l887,836l887,841l887,855l882,860l868,850l863,850l858,850l854,845l844,845l839,845l834,845l830,845l825,845l815,845l815,841l820,836l815,826l820,821l820,817l820,812l820,812l815,812l815,807l815,802l820,793l791,783l787,783l782,788l777,788l772,788l767,793l763,793l758,793l758,793l758,793l753,797l743,797l743,797l739,797l739,802l734,802l729,802l729,802l724,802l719,802l719,797l715,797l715,797l705,793l700,788l700,788l686,778l681,778l681,778l667,773l662,778l657,778l657,783l657,788l662,788l662,797l662,807l662,807l662,812l667,817l667,817l667,821l667,826l667,826l667,831l667,841l667,845l667,845l667,850l671,850l671,850l676,860l671,860l671,865l667,860l667,865l667,865l667,869l671,869l671,874l671,874l671,879l671,884l671,884l667,879l662,884l662,889l662,889l662,893l667,898l667,898l671,903l676,908l676,913l681,927l676,932l676,941l676,941l671,946l671,946l676,951l671,956l667,961l662,961l662,965l657,965l657,970l652,970l647,975l647,975l643,975l643,975l638,975l633,970l628,970l628,975l628,980l628,985l628,989l628,989l628,994l623,994l623,994l633,1004l633,1004l638,1009l643,1009l647,1013l652,1013l657,1023l662,1023l657,1023l662,1028l657,1028l662,1028l662,1033l662,1033l662,1037l667,1037l667,1042l671,1047l671,1047l671,1052l671,1052l671,1057l667,1057l671,1061l676,1071l676,1076l676,1076l681,1081l681,1081l681,1085l686,1085l686,1090l691,1095l691,1100l695,1100l695,1100l695,1105l695,1105l691,1105l691,1105l691,1109l686,1109l686,1114l671,1119l667,1124l671,1124l671,1133l671,1133l667,1133l667,1129l667,1133l667,1129l662,1129l662,1133l662,1133l662,1129l657,1129l657,1133l657,1133l657,1129l652,1129l652,1133l652,1133l652,1133l652,1138l652,1138l647,1138l647,1133l647,1133l647,1138l647,1143l647,1143l652,1143l652,1143l652,1148l662,1153l676,1153l676,1167l676,1167l671,1167l647,1167l643,1162l643,1167l643,1181l643,1186l643,1201l638,1201l633,1205l628,1205l623,1210l619,1210l619,1210l614,1210l614,1215l609,1215l609,1210l609,1210l609,1205l604,1205l604,1205l604,1205l604,1201l599,1201l599,1201l599,1196l595,1196l595,1196l595,1196l590,1191l590,1191l590,1186l590,1181l585,1181l585,1177l580,1172l580,1172l575,1172l575,1167l571,1167l571,1162l566,1157l566,1157l561,1157l561,1157l561,1153l556,1153l556,1148l552,1143l552,1143l552,1138l552,1133l552,1129l547,1129l547,1129l547,1124l542,1124l542,1124l542,1124l542,1129l537,1124l537,1124l532,1124l532,1124l532,1124l528,1119l528,1119l528,1114l523,1114l518,1114l518,1114l518,1109l518,1105l513,1105l513,1100l508,1100l508,1095l508,1095l504,1090l504,1090l504,1090l499,1085l499,1081l494,1076l489,1071l489,1071l489,1066l484,1061l484,1061l484,1057l480,1052l480,1047l475,1047l475,1052l470,1052l470,1052l470,1057l465,1057l465,1057l460,1057l460,1061l460,1061l456,1061l456,1066l451,1066l451,1071l451,1071l451,1071l451,1076l446,1081l446,1081l441,1081l441,1085l441,1085l436,1085l436,1090l436,1095l432,1095l432,1095l432,1100l432,1105l432,1105l432,1109l432,1109l432,1109l427,1114l427,1109l422,1109l422,1109l417,1109l417,1105l412,1105l408,1105l408,1105l403,1100l403,1100l398,1100l393,1105l393,1100l388,1100l388,1100l384,1100l384,1100l379,1100l379,1100l374,1100l374,1100l369,1100l364,1095l360,1095l355,1095l350,1090l345,1090l345,1090l340,1090l340,1085l336,1085l331,1085l326,1081l326,1081l321,1085l326,1090l326,1090l326,1090l326,1095l326,1095l326,1100l321,1100l321,1105l321,1105l321,1109l326,1109l326,1114l321,1114l321,1114l326,1119l326,1124l321,1124l312,1129l302,1129l293,1133l283,1138l269,1138l259,1143l259,1143l254,1143l254,1143l245,1143l240,1143l240,1148l240,1148l235,1148l235,1143l235,1143l230,1143l230,1133l225,1133l225,1133l225,1129l221,1129l216,1129l216,1124l211,1124l211,1124l206,1119l206,1119l206,1119l201,1119l201,1119l197,1119l197,1119l187,1119l187,1114l182,1114l182,1114l177,1114l173,1109l173,1109l168,1105l163,1105l163,1105l158,1109l158,1105l158,1105l153,1100l153,1100l149,1095l149,1095l144,1095l144,1095l144,1090l149,1085l149,1081l149,1081l153,1076l158,1076l163,1071l163,1071l163,1071l168,1071l173,1066l173,1066l168,1061l168,1057l163,1052l163,1052l158,1052l158,1052l153,1052l153,1047l153,1047l149,1047l149,1047l144,1047l144,1042l139,1042l139,1042l134,1042l134,1042l134,1037l134,1037l134,1033l134,1033l139,1033l139,1033l144,1033l144,1028l144,1028l144,1023l149,1023l149,1018l149,1018l149,1018l149,1013l153,1013l153,1013l153,1009l153,1009l153,1004l153,1004l153,999l153,994l153,989l153,989l149,985l153,975l153,975l149,970l144,970l144,970l144,970l144,965l144,961l144,956l144,956l144,956l144,956l149,951l149,951l149,951l149,946l149,946l153,941l163,946l163,941l163,941l163,937l168,932l168,927l168,927l168,922l168,917l173,917l173,913l173,913l173,908l173,908l173,903l173,903l173,898l173,889l173,884l173,884l168,884l168,889l168,889l168,893l168,893l168,898l168,898l163,898l163,898l163,903l158,903l158,903l158,903l158,908l158,908l163,913l163,913l158,913l158,913l153,917l149,913l149,913l149,908l149,908l149,903l144,898l144,898l144,893l139,893l139,893l139,889l144,884l144,879l144,874l139,869l139,869l139,865l139,865l139,865l144,865l144,860l149,860l149,860l149,860l153,855l153,855l158,850l158,850l163,850l163,850l168,845l163,845l163,845l158,845l158,841l158,841l153,841l153,836l153,836l153,831l149,831l149,826l149,826l144,826l144,821l139,821l134,817l129,817l129,812l125,812l125,807l120,802l120,802l120,797l115,793l115,793l110,788l110,788l110,788l110,783l105,783l105,783l105,783l101,783l96,783l96,783l91,778l91,778l86,778l82,773l82,773l77,773l72,769l67,769l67,769l62,769l58,769l53,769l53,769l48,764l48,764l43,759l38,754l34,749l34,749l29,749l29,749l24,745l24,745l24,740l24,740l24,735l24,730l24,730l19,725l14,721l10,721l10,716l5,716l5,711l5,711l5,706l5,706l5,701l5,701l0,701l0,697l0,697l0,692l0,692l0,687l0,682l0,682l0,677l0,677l0,677l5,677l10,673l10,673l14,673l14,673l19,673l19,668l19,668l19,663l24,663l24,658l24,658l24,653l29,649l29,649l29,644l29,644l34,639l34,634l34,634l38,629l38,625l38,625l43,620l43,620l43,615l43,615l48,610l48,610l48,605l53,601l53,601l53,596l53,591l58,591l58,586l58,586l58,581l62,577l62,577l62,572l62,567l62,567l67,562l67,557l67,557l67,553l67,548l72,543l72,543l72,538l72,533l77,529l77,529l77,524l77,524l77,519l82,519l82,514l82,514l86,514l86,509l86,509l91,509l91,509l96,509l96,509l101,509l101,505l101,505l101,500l101,495l101,495l101,490l101,485l101,485l101,481l101,476l101,476l101,471l101,471l101,466l101,466l101,461l101,457l101,457l101,452l101,452l101,447l101,447l101,442l101,442l101,437l101,437l101,433l101,428l96,428l96,423l96,423l96,418l96,418l96,413l91,413l91,408l91,408l91,404l91,404l91,399l91,399l86,399l86,399l86,399l86,394l86,394l91,394l91,389l91,389l96,389l96,389l101,389l101,389l105,389l105,389l110,389l110,389l115,394l115,394l120,394l120,394l120,394l120,394l125,394l125,399l125,399l129,399l134,399l134,394l134,394l139,394l139,394l139,394l144,389l144,389l149,389l149,389l153,384l153,380l153,380l153,380l158,375l158,375l163,375l163,370l163,370l163,370l168,370l168,365l168,365l168,360l168,360l168,356l168,356l168,351l168,351l168,346l163,346l163,341l163,341l163,341l163,336l163,336l163,332l163,332l168,332l168,332l173,332l173,332l177,332l177,327l182,327l187,327l187,327l192,327l192,327l197,322l197,322l197,322l197,317l197,317l197,312l201,312l201,308l201,308l201,303l201,303l201,298l201,298l201,293l206,293l206,288l206,288l211,284l211,284l211,279l216,274l216,274l216,269l221,269l221,264l221,264l221,264l225,260l225,260l225,260l230,255l230,255l230,250l230,250l235,245l235,245l235,245l240,245l240,240l240,240l245,240l245,240l245,236l245,236l245,231l245,231l245,226l249,226l249,221l249,221l254,221l254,216l259,216l259,212l259,212l259,207l264,207l264,207l264,207l264,202l264,202l269,197l269,197l273,197l273,192l273,192l278,192l278,192l278,192l283,192l283,192l288,192l288,197l293,197l293,197l293,197l297,197l297,202l297,202l302,202l302,202l302,202l307,207l307,207l312,207l312,207l317,207l317,207l321,207l321,207l326,207l326,207l326,212l326,212l326,212l331,212l331,216xe" stroked="t" o:allowincell="t" style="position:absolute;left:3003;top:2092;width:1256;height:128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899,1460" path="m954,1234l954,1234l954,1229l954,1225l959,1225l959,1220l959,1215l964,1215l964,1215l969,1215l969,1215l974,1215l974,1215l978,1215l978,1210l978,1210l978,1205l978,1201l978,1201l978,1196l974,1196l969,1196l964,1196l964,1196l954,1196l954,1196l950,1196l945,1196l945,1196l940,1201l935,1201l935,1201l930,1201l930,1201l930,1201l926,1201l926,1201l921,1205l921,1205l916,1205l916,1210l911,1210l911,1210l906,1215l902,1215l902,1220l897,1220l897,1225l892,1225l892,1225l887,1225l887,1225l878,1225l878,1225l873,1225l873,1225l873,1225l868,1225l868,1225l863,1229l863,1229l858,1229l858,1229l854,1229l854,1234l849,1234l849,1234l844,1234l844,1229l839,1229l834,1229l834,1229l830,1229l825,1225l825,1225l820,1225l820,1220l815,1220l810,1220l806,1215l806,1210l801,1205l796,1205l796,1201l796,1201l791,1196l791,1196l787,1196l787,1196l782,1196l782,1196l777,1196l772,1191l772,1191l767,1191l767,1191l763,1186l758,1186l758,1186l753,1181l753,1181l753,1181l753,1177l753,1177l748,1172l743,1167l743,1167l739,1162l734,1162l734,1162l734,1157l734,1157l729,1157l729,1153l729,1153l724,1148l724,1148l719,1148l719,1148l719,1148l715,1148l715,1143l710,1143l705,1138l700,1138l700,1133l695,1133l695,1129l691,1124l691,1119l691,1119l691,1119l686,1119l686,1114l686,1114l681,1109l681,1105l681,1105l676,1100l676,1095l676,1095l676,1090l671,1090l671,1085l671,1085l667,1081l667,1081l667,1081l662,1081l662,1076l657,1076l657,1076l657,1071l652,1071l652,1066l647,1066l647,1061l647,1057l647,1052l647,1047l647,1047l647,1047l647,1042l647,1042l647,1037l647,1037l647,1033l647,1028l647,1028l647,1023l647,1023l647,1018l652,1018l652,1013l652,1013l652,1009l652,1009l652,1004l652,1004l652,1004l657,999l657,994l657,994l657,989l652,989l652,989l647,989l647,989l643,989l643,985l638,985l638,985l633,985l633,985l628,985l628,985l623,980l623,980l619,980l619,980l614,980l609,980l609,985l609,989l604,989l599,994l599,994l595,994l590,994l590,994l585,994l585,999l580,999l580,999l575,999l571,999l571,999l566,999l566,999l561,1004l561,1004l561,1004l556,1009l556,1009l556,1013l552,1013l552,1013l547,1013l547,1013l547,1009l542,1009l542,1009l537,1009l532,1009l532,1009l528,1013l523,1013l518,1009l513,1009l513,1004l508,999l504,994l504,994l504,989l499,989l499,989l499,985l494,985l494,980l494,980l489,975l489,975l489,975l484,970l480,970l480,970l480,965l475,965l475,965l475,965l470,965l465,965l465,965l465,965l460,965l456,965l451,965l451,965l451,961l451,956l451,946l451,946l451,941l451,937l451,932l451,927l451,927l446,927l446,922l441,922l441,922l436,922l432,922l432,922l427,922l422,922l417,922l417,922l412,922l408,922l403,922l403,922l398,922l393,922l393,922l388,922l388,922l388,927l388,927l388,927l388,932l388,932l388,937l384,937l384,937l379,932l379,932l374,932l374,927l369,927l369,927l369,927l364,927l360,927l355,922l355,922l350,922l350,922l345,922l340,922l340,922l336,922l331,917l331,917l326,917l326,917l321,917l317,917l317,917l317,917l312,913l307,913l302,908l302,908l297,903l297,903l293,903l293,898l293,898l288,893l288,893l288,889l283,889l283,889l278,889l273,889l273,889l269,889l269,889l264,889l264,884l264,884l264,884l264,879l259,879l259,879l259,874l259,874l259,869l254,869l254,869l249,865l249,865l245,869l245,869l245,869l240,874l240,874l235,879l235,879l235,874l230,874l230,874l225,869l225,869l225,865l221,865l221,860l221,860l216,855l216,855l211,855l211,855l206,855l206,850l201,850l201,850l201,845l197,850l197,850l197,855l192,855l192,855l187,855l182,860l182,860l177,860l177,865l173,865l173,869l168,869l168,869l168,874l163,874l163,874l158,874l158,874l153,879l153,879l149,879l144,879l144,879l144,874l144,874l139,869l139,869l139,865l134,865l134,865l134,865l129,860l129,860l125,855l125,855l125,855l120,855l120,850l115,850l115,850l110,850l110,845l105,845l101,841l96,841l96,836l91,831l91,831l86,831l86,826l82,826l82,826l77,826l77,821l72,821l72,821l67,821l67,821l62,821l62,821l62,817l58,817l58,817l53,817l53,812l53,812l48,812l48,812l43,812l43,812l38,807l38,807l34,807l34,802l29,802l29,802l29,802l29,797l29,797l24,797l24,793l24,788l19,788l19,788l14,783l14,783l10,783l10,778l5,778l5,778l0,773l0,773l5,769l10,773l10,769l14,769l14,769l19,769l19,764l19,759l24,759l24,759l29,759l29,754l34,754l34,749l38,749l38,749l43,749l48,745l48,745l53,740l53,740l58,735l58,735l62,735l62,730l67,730l67,730l72,730l72,725l72,721l77,716l77,711l77,706l82,706l77,706l72,706l72,701l72,697l77,697l77,692l77,687l77,687l77,682l77,677l82,677l82,673l82,673l82,668l82,668l86,663l91,658l91,658l96,658l96,658l96,653l101,653l101,649l101,649l105,644l105,639l110,639l110,639l115,639l115,639l120,639l120,639l120,639l125,634l125,639l129,639l129,644l129,644l129,644l129,644l129,649l129,649l134,649l134,649l139,649l139,644l139,644l139,639l144,639l144,644l149,644l149,644l153,649l153,649l153,649l153,653l153,653l149,653l153,653l153,653l153,653l158,653l158,658l158,658l158,663l153,663l153,663l153,663l149,668l144,673l144,673l144,673l144,677l149,677l149,682l149,682l153,682l153,682l158,682l158,682l163,682l163,687l163,687l163,687l163,692l168,692l168,692l173,692l173,692l177,692l177,692l177,692l177,687l182,687l182,687l187,687l187,687l192,682l192,682l192,677l192,677l192,677l197,673l197,673l201,673l201,673l206,677l206,677l211,677l216,677l221,682l221,677l221,668l221,668l221,668l225,668l230,668l230,668l235,663l240,663l240,663l245,663l249,663l249,663l249,668l245,673l245,677l245,677l245,682l240,687l245,687l245,687l249,692l254,692l259,692l259,697l245,701l240,701l245,706l245,706l245,711l245,716l249,716l249,716l254,716l254,716l259,711l259,711l264,716l269,716l273,716l278,716l283,721l288,721l288,721l293,721l297,721l297,721l302,721l307,721l307,721l312,716l317,716l317,716l321,711l321,706l321,706l321,701l326,701l321,701l321,692l317,692l317,692l317,692l321,687l321,682l321,677l326,677l326,677l331,682l336,682l336,682l340,677l340,677l340,677l340,668l340,663l336,663l336,663l340,663l340,658l340,658l340,653l336,649l331,649l331,644l336,644l340,644l345,634l336,629l340,625l331,625l336,615l340,615l340,610l340,610l340,605l340,605l340,605l340,601l336,601l336,596l336,596l331,596l331,596l331,591l331,591l331,586l331,586l331,581l331,577l331,577l331,572l336,572l336,567l336,567l336,567l340,562l340,562l340,562l340,557l345,557l345,557l350,553l350,548l355,548l355,548l360,543l360,543l364,543l364,543l364,538l364,538l369,538l369,533l369,533l369,529l369,529l364,524l364,519l369,519l369,514l369,514l364,514l364,509l360,509l355,509l355,505l355,505l350,500l350,500l350,495l350,495l345,490l345,490l340,485l340,481l340,471l340,466l340,466l340,461l340,461l345,452l345,452l345,447l345,447l345,447l345,442l350,442l350,442l350,442l355,442l355,442l355,437l355,433l360,433l360,423l360,418l364,413l369,399l369,399l379,389l384,389l388,389l393,385l408,375l412,370l412,365l417,365l417,361l417,356l417,356l417,351l422,351l422,346l422,341l422,341l427,337l427,332l422,332l422,327l436,308l451,298l451,298l456,288l456,288l460,284l460,279l460,274l465,269l465,269l465,264l465,255l465,250l465,245l465,245l465,240l470,240l470,236l470,231l470,226l470,226l470,221l470,216l475,216l480,216l484,216l484,216l489,212l494,212l499,212l504,212l513,207l518,207l528,207l537,207l542,207l542,207l547,202l547,202l552,202l561,197l571,197l575,197l580,192l585,192l590,192l590,192l595,192l599,192l604,188l609,188l609,188l619,188l633,188l643,188l657,188l667,188l676,188l681,188l686,188l686,188l691,192l695,192l715,192l710,197l710,197l710,202l710,202l705,207l705,207l700,212l695,216l695,216l695,216l695,221l691,221l691,221l686,226l686,226l681,226l681,231l681,236l676,245l676,260l676,269l676,269l671,274l671,274l671,279l671,279l667,284l667,284l662,288l662,293l671,293l671,288l681,293l686,293l691,293l686,293l686,298l686,298l686,298l686,303l681,298l676,303l681,303l686,308l686,308l695,308l700,308l710,308l719,308l719,308l724,313l729,313l734,313l734,317l739,317l739,317l743,313l743,308l743,308l743,303l743,303l743,298l748,303l748,308l748,308l748,308l753,308l758,303l758,303l758,298l758,298l753,293l772,298l787,298l791,303l796,298l801,298l806,298l820,298l820,298l820,293l820,288l820,284l820,279l820,279l815,279l815,274l810,269l810,269l806,269l801,269l801,264l801,260l801,255l796,255l801,255l801,255l801,250l806,250l810,245l815,240l815,236l815,231l820,231l820,231l825,231l825,231l830,231l830,231l834,231l834,231l834,231l839,231l839,231l844,231l849,236l849,236l854,236l854,236l858,236l863,236l873,231l873,231l878,231l878,226l878,221l878,216l882,216l882,212l887,212l887,212l892,207l892,207l897,207l897,207l902,207l902,202l902,202l906,202l906,197l906,192l911,192l911,192l916,192l916,192l921,192l921,192l930,188l935,188l935,188l940,188l945,188l945,192l945,188l945,183l945,178l940,173l940,168l935,159l935,154l935,149l935,144l935,144l935,135l940,130l945,125l945,120l954,116l954,116l959,116l964,111l969,111l969,111l974,106l974,106l974,101l974,101l974,101l978,101l978,96l978,96l978,92l983,92l988,92l988,92l988,96l993,96l993,96l998,96l1002,101l1002,82l1007,82l1007,63l1007,63l1007,63l1007,63l1012,53l1017,53l1017,48l1017,44l1022,10l1026,10l1031,10l1036,0l1041,5l1055,5l1065,10l1069,10l1079,10l1084,10l1089,15l1093,15l1098,15l1103,15l1103,15l1108,10l1108,10l1113,10l1113,10l1113,5l1122,5l1132,10l1132,10l1137,15l1137,20l1137,20l1141,24l1146,24l1146,29l1151,29l1151,34l1151,39l1146,39l1146,44l1146,44l1141,44l1132,39l1103,29l1093,39l1089,44l1093,48l1098,48l1093,63l1108,68l1108,72l1108,72l1103,77l1103,77l1098,77l1098,82l1098,82l1098,82l1098,82l1093,82l1084,87l1079,87l1079,87l1079,92l1079,101l1084,101l1089,101l1093,101l1098,106l1098,106l1103,106l1103,106l1108,106l1113,106l1113,116l1113,111l1117,111l1117,116l1117,116l1122,120l1122,120l1122,125l1122,125l1122,125l1122,130l1122,135l1122,135l1117,140l1117,144l1117,149l1117,149l1117,154l1117,159l1117,159l1113,164l1113,168l1113,173l1113,178l1113,183l1113,188l1113,192l1113,197l1113,202l1113,212l1113,212l1113,216l1113,216l1113,216l1117,216l1122,212l1132,207l1137,207l1141,207l1146,207l1146,207l1151,202l1156,202l1156,202l1161,202l1161,202l1165,202l1185,202l1194,202l1194,202l1199,197l1199,197l1204,192l1209,192l1209,192l1213,188l1213,188l1218,188l1218,188l1218,188l1223,188l1228,188l1233,188l1233,188l1237,192l1237,192l1242,192l1242,192l1242,197l1247,197l1247,202l1247,202l1247,207l1247,207l1252,212l1252,216l1247,221l1247,231l1242,236l1242,236l1242,240l1242,245l1242,250l1242,250l1247,250l1247,250l1247,255l1252,255l1252,255l1257,255l1257,255l1257,260l1257,260l1252,260l1252,264l1252,264l1252,269l1257,264l1257,260l1257,260l1261,264l1261,264l1266,260l1271,260l1280,260l1280,264l1280,269l1285,269l1290,269l1290,269l1295,269l1300,269l1300,269l1300,274l1304,274l1304,274l1309,274l1309,274l1314,274l1314,279l1319,274l1319,274l1324,274l1319,279l1319,279l1314,279l1314,279l1319,284l1319,284l1324,284l1324,279l1328,284l1333,284l1333,284l1338,284l1343,284l1343,288l1343,288l1348,293l1348,293l1352,298l1357,293l1362,293l1367,293l1376,293l1376,293l1381,293l1381,298l1386,298l1386,298l1391,303l1396,298l1400,303l1400,308l1410,303l1405,293l1410,279l1444,293l1444,293l1448,288l1448,288l1453,288l1453,284l1458,284l1453,279l1453,279l1458,279l1458,279l1458,269l1463,260l1463,260l1468,264l1468,264l1472,269l1472,269l1477,269l1482,269l1487,260l1496,274l1496,274l1501,279l1506,284l1506,284l1501,288l1496,293l1496,293l1501,303l1506,308l1515,317l1515,322l1511,322l1511,322l1511,322l1506,322l1506,327l1501,327l1496,327l1496,332l1496,332l1501,337l1501,337l1501,337l1506,337l1506,341l1511,341l1515,341l1520,341l1525,341l1530,337l1535,337l1539,337l1549,341l1549,346l1554,346l1549,351l1544,356l1544,361l1544,365l1544,375l1544,375l1544,375l1549,375l1549,380l1544,380l1549,380l1549,385l1554,385l1559,389l1559,389l1559,394l1563,399l1587,399l1592,399l1592,399l1592,404l1607,380l1611,370l1635,385l1631,399l1631,399l1640,409l1650,418l1650,423l1655,423l1659,423l1659,418l1664,418l1664,418l1669,413l1669,413l1674,413l1679,409l1683,409l1698,404l1703,404l1703,404l1712,399l1722,394l1727,394l1731,394l1741,394l1746,394l1755,389l1765,389l1770,389l1779,389l1784,389l1794,394l1798,404l1803,409l1808,418l1818,409l1822,409l1827,409l1832,409l1837,404l1842,404l1846,399l1851,394l1851,389l1856,389l1856,389l1856,385l1861,385l1866,380l1880,389l1899,404l1885,423l1870,437l1851,466l1827,495l1822,505l1794,543l1765,581l1760,581l1760,586l1760,586l1770,596l1779,605l1784,605l1784,605l1789,605l1789,605l1798,610l1803,615l1808,620l1808,620l1808,620l1808,625l1808,625l1803,634l1803,639l1803,639l1803,644l1798,639l1794,639l1784,639l1784,634l1779,634l1779,634l1774,639l1770,639l1765,639l1765,639l1760,639l1760,639l1755,639l1750,639l1750,634l1746,634l1741,629l1736,629l1731,629l1727,629l1722,634l1722,634l1731,639l1727,644l1722,644l1722,639l1717,644l1717,644l1712,649l1703,649l1703,649l1703,649l1703,644l1698,644l1698,644l1698,649l1693,644l1693,644l1688,644l1683,644l1683,649l1683,653l1679,653l1683,658l1688,658l1688,663l1693,663l1688,668l1693,668l1683,677l1688,677l1688,692l1688,692l1688,697l1693,701l1693,706l1693,706l1693,711l1693,716l1693,721l1693,725l1693,730l1693,730l1693,740l1693,745l1688,745l1683,749l1683,749l1679,749l1679,749l1674,749l1669,749l1664,749l1664,749l1659,749l1659,754l1659,754l1659,759l1655,769l1650,773l1650,773l1640,773l1631,773l1621,773l1621,769l1616,769l1616,769l1611,773l1611,773l1607,778l1607,778l1607,783l1607,788l1602,793l1602,788l1597,797l1592,797l1597,802l1597,807l1592,807l1592,807l1587,807l1583,807l1578,807l1578,812l1578,812l1573,817l1573,817l1568,817l1568,817l1563,821l1559,826l1554,826l1549,831l1549,831l1549,836l1549,836l1549,841l1549,845l1544,850l1544,845l1539,850l1539,850l1539,850l1535,850l1535,855l1535,855l1530,855l1525,855l1525,860l1525,860l1520,860l1520,860l1520,860l1515,865l1515,865l1515,865l1511,865l1511,869l1511,869l1511,869l1506,874l1511,874l1506,874l1506,874l1506,879l1501,879l1501,879l1501,879l1501,884l1496,884l1496,884l1496,884l1492,889l1487,889l1487,893l1487,893l1487,898l1487,898l1482,898l1482,898l1482,903l1463,908l1458,908l1453,908l1453,913l1448,917l1448,917l1444,917l1444,922l1439,922l1434,927l1434,932l1434,932l1434,937l1434,941l1434,941l1434,946l1434,946l1434,951l1434,956l1429,956l1429,961l1429,961l1429,965l1424,965l1424,965l1420,961l1420,961l1415,961l1415,961l1410,956l1410,951l1405,951l1405,951l1405,946l1405,946l1405,946l1400,941l1400,941l1400,941l1396,937l1400,937l1400,937l1396,932l1396,932l1391,932l1391,932l1391,927l1386,927l1386,927l1386,922l1386,922l1386,917l1381,917l1381,913l1386,913l1386,913l1386,908l1391,908l1391,908l1386,908l1386,903l1386,903l1391,903l1391,898l1386,898l1386,898l1386,893l1386,893l1386,898l1381,898l1381,898l1376,898l1376,898l1372,898l1372,898l1367,898l1367,898l1367,903l1362,903l1362,908l1362,908l1362,908l1357,908l1357,908l1352,913l1352,913l1348,913l1348,913l1348,913l1343,913l1338,917l1338,917l1338,917l1333,917l1333,922l1333,922l1333,922l1333,927l1328,927l1328,927l1328,932l1328,932l1328,932l1324,932l1324,932l1324,932l1324,932l1319,932l1319,932l1319,937l1319,937l1314,937l1314,941l1314,937l1309,937l1309,937l1304,937l1304,937l1300,937l1300,937l1300,937l1295,937l1295,937l1295,941l1290,941l1290,941l1290,941l1290,946l1290,946l1285,946l1285,946l1285,946l1285,946l1280,946l1280,946l1280,946l1280,951l1276,951l1276,951l1271,956l1271,956l1266,956l1266,956l1266,961l1266,961l1266,961l1266,965l1261,965l1261,965l1261,970l1261,970l1261,975l1261,975l1257,980l1257,985l1257,985l1257,989l1261,989l1261,994l1261,994l1261,994l1261,999l1261,999l1261,1004l1261,1004l1257,1009l1257,1009l1252,1013l1247,1009l1242,1009l1228,1004l1209,999l1199,999l1199,999l1194,999l1194,999l1194,1004l1194,1004l1194,1009l1199,1009l1199,1009l1199,1013l1199,1013l1204,1013l1204,1018l1204,1023l1204,1028l1209,1028l1209,1028l1213,1028l1218,1033l1218,1033l1223,1033l1218,1033l1218,1042l1223,1042l1223,1042l1228,1042l1228,1042l1233,1042l1233,1042l1233,1047l1233,1047l1233,1047l1233,1052l1233,1047l1228,1047l1228,1052l1218,1052l1218,1052l1213,1057l1213,1057l1209,1061l1209,1066l1209,1066l1209,1066l1209,1071l1209,1076l1209,1081l1209,1085l1209,1090l1213,1095l1213,1100l1213,1100l1218,1109l1218,1109l1218,1114l1218,1124l1218,1129l1218,1129l1218,1133l1218,1133l1218,1138l1218,1138l1218,1143l1218,1148l1218,1148l1218,1153l1218,1153l1218,1157l1218,1157l1223,1162l1223,1162l1223,1167l1228,1177l1228,1177l1228,1177l1233,1181l1233,1181l1233,1186l1233,1186l1233,1191l1233,1196l1228,1196l1228,1196l1228,1201l1228,1201l1228,1205l1223,1205l1218,1210l1213,1210l1213,1210l1213,1215l1209,1215l1209,1220l1209,1220l1209,1220l1204,1225l1209,1225l1209,1234l1209,1234l1209,1239l1209,1239l1209,1244l1209,1244l1204,1244l1209,1249l1209,1253l1209,1258l1209,1258l1209,1263l1209,1268l1204,1268l1204,1273l1204,1277l1199,1277l1199,1277l1199,1282l1199,1282l1199,1287l1199,1287l1204,1287l1204,1292l1199,1292l1204,1292l1204,1297l1209,1301l1213,1301l1218,1301l1218,1301l1218,1301l1223,1301l1223,1301l1228,1297l1233,1297l1228,1301l1228,1306l1237,1311l1237,1311l1242,1316l1247,1316l1257,1325l1261,1335l1271,1349l1276,1359l1280,1364l1285,1369l1290,1373l1300,1373l1309,1378l1314,1378l1319,1383l1324,1383l1319,1383l1319,1383l1314,1383l1314,1383l1309,1383l1309,1383l1304,1383l1304,1383l1300,1383l1300,1383l1295,1383l1295,1383l1290,1383l1290,1383l1290,1383l1290,1388l1285,1388l1285,1388l1280,1388l1280,1388l1280,1388l1276,1388l1276,1393l1276,1393l1271,1393l1271,1393l1266,1393l1266,1397l1266,1397l1261,1397l1261,1397l1257,1397l1257,1397l1252,1397l1252,1402l1252,1402l1247,1402l1242,1402l1242,1402l1237,1402l1237,1407l1233,1407l1233,1412l1233,1407l1228,1407l1228,1407l1228,1402l1223,1402l1223,1402l1223,1402l1218,1402l1218,1397l1218,1397l1218,1402l1213,1402l1218,1402l1218,1407l1218,1407l1218,1412l1218,1412l1218,1417l1218,1417l1218,1421l1218,1421l1218,1426l1218,1426l1218,1431l1218,1431l1218,1431l1218,1431l1218,1436l1213,1436l1213,1441l1213,1445l1213,1445l1209,1445l1209,1445l1204,1445l1204,1450l1199,1450l1199,1450l1194,1455l1194,1455l1189,1460l1189,1460l1185,1460l1185,1460l1180,1460l1180,1460l1175,1460l1175,1460l1170,1460l1170,1460l1170,1460l1165,1455l1165,1455l1161,1455l1161,1455l1156,1455l1156,1450l1156,1450l1156,1445l1156,1445l1156,1441l1156,1441l1151,1436l1151,1436l1151,1431l1156,1431l1156,1431l1156,1431l1161,1426l1161,1426l1161,1421l1161,1421l1156,1417l1156,1417l1156,1412l1156,1412l1156,1407l1156,1407l1151,1407l1151,1402l1151,1402l1146,1397l1146,1397l1146,1393l1141,1393l1141,1393l1141,1388l1141,1388l1141,1383l1141,1378l1137,1378l1137,1373l1137,1373l1137,1373l1132,1373l1127,1378l1127,1378l1122,1378l1122,1378l1117,1378l1117,1378l1113,1383l1113,1383l1108,1383l1108,1383l1103,1383l1103,1378l1098,1378l1098,1373l1098,1373l1093,1369l1093,1369l1093,1364l1089,1364l1089,1364l1089,1364l1084,1364l1084,1359l1084,1359l1079,1359l1079,1359l1074,1354l1069,1354l1069,1354l1065,1354l1065,1354l1060,1354l1060,1354l1055,1354l1050,1354l1050,1354l1045,1354l1041,1354l1041,1354l1036,1354l1036,1354l1031,1354l1031,1354l1026,1354l1026,1354l1022,1354l1017,1354l1017,1354l1017,1359l1012,1359l1012,1364l1012,1364l1007,1369l1012,1369l1007,1373l1007,1378l1007,1378l1007,1383l1007,1388l1007,1388l1007,1393l1007,1397l1007,1397l1007,1402l1007,1407l1007,1412l1007,1412l1007,1417l1007,1417l1007,1421l1007,1421l1007,1417l1002,1417l1002,1417l998,1417l998,1417l993,1417l993,1417l988,1417l988,1421l988,1421l983,1421l983,1421l983,1421l978,1421l978,1421l978,1417l974,1417l974,1412l974,1412l974,1412l974,1407l974,1407l974,1402l969,1402l969,1397l969,1397l969,1393l969,1393l969,1388l969,1388l969,1383l964,1383l964,1383l964,1378l964,1378l964,1378l964,1373l964,1373l964,1373l964,1369l969,1369l964,1364l964,1364l964,1359l964,1359l964,1359l959,1359l959,1354l954,1354l954,1354l954,1349l954,1349l959,1349l959,1345l964,1345l964,1345l964,1345l969,1345l969,1340l974,1340l974,1340l978,1335l974,1335l974,1330l974,1330l974,1330l969,1325l969,1325l969,1321l969,1316l969,1316l969,1311l969,1311l974,1306l974,1306l974,1301l969,1301l974,1297l974,1297l974,1292l978,1292l978,1287l983,1287l983,1282l983,1282l983,1277l983,1273l983,1273l983,1268l983,1268l988,1268l988,1268l988,1263l988,1263l983,1263l983,1258l983,1258l983,1253l978,1253l978,1253l978,1253l978,1249l974,1249l974,1249l969,1249l969,1249l964,1253l959,1249l959,1249l954,1249l954,1249l950,1249l954,1244l954,1244l954,1239l954,1239l954,1239l954,1234xe" fillcolor="#6699ff" stroked="f" o:allowincell="t" style="position:absolute;left:236;top:2220;width:2013;height:1547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899,1460" path="m954,1234l954,1234l954,1229l954,1225l959,1225l959,1220l959,1215l964,1215l964,1215l969,1215l969,1215l974,1215l974,1215l978,1215l978,1210l978,1210l978,1205l978,1201l978,1201l978,1196l974,1196l969,1196l964,1196l964,1196l954,1196l954,1196l950,1196l945,1196l945,1196l940,1201l935,1201l935,1201l930,1201l930,1201l930,1201l926,1201l926,1201l921,1205l921,1205l916,1205l916,1210l911,1210l911,1210l906,1215l902,1215l902,1220l897,1220l897,1225l892,1225l892,1225l887,1225l887,1225l878,1225l878,1225l873,1225l873,1225l873,1225l868,1225l868,1225l863,1229l863,1229l858,1229l858,1229l854,1229l854,1234l849,1234l849,1234l844,1234l844,1229l839,1229l834,1229l834,1229l830,1229l825,1225l825,1225l820,1225l820,1220l815,1220l810,1220l806,1215l806,1210l801,1205l796,1205l796,1201l796,1201l791,1196l791,1196l787,1196l787,1196l782,1196l782,1196l777,1196l772,1191l772,1191l767,1191l767,1191l763,1186l758,1186l758,1186l753,1181l753,1181l753,1181l753,1177l753,1177l748,1172l743,1167l743,1167l739,1162l734,1162l734,1162l734,1157l734,1157l729,1157l729,1153l729,1153l724,1148l724,1148l719,1148l719,1148l719,1148l715,1148l715,1143l710,1143l705,1138l700,1138l700,1133l695,1133l695,1129l691,1124l691,1119l691,1119l691,1119l686,1119l686,1114l686,1114l681,1109l681,1105l681,1105l676,1100l676,1095l676,1095l676,1090l671,1090l671,1085l671,1085l667,1081l667,1081l667,1081l662,1081l662,1076l657,1076l657,1076l657,1071l652,1071l652,1066l647,1066l647,1061l647,1057l647,1052l647,1047l647,1047l647,1047l647,1042l647,1042l647,1037l647,1037l647,1033l647,1028l647,1028l647,1023l647,1023l647,1018l652,1018l652,1013l652,1013l652,1009l652,1009l652,1004l652,1004l652,1004l657,999l657,994l657,994l657,989l652,989l652,989l647,989l647,989l643,989l643,985l638,985l638,985l633,985l633,985l628,985l628,985l623,980l623,980l619,980l619,980l614,980l609,980l609,985l609,989l604,989l599,994l599,994l595,994l590,994l590,994l585,994l585,999l580,999l580,999l575,999l571,999l571,999l566,999l566,999l561,1004l561,1004l561,1004l556,1009l556,1009l556,1013l552,1013l552,1013l547,1013l547,1013l547,1009l542,1009l542,1009l537,1009l532,1009l532,1009l528,1013l523,1013l518,1009l513,1009l513,1004l508,999l504,994l504,994l504,989l499,989l499,989l499,985l494,985l494,980l494,980l489,975l489,975l489,975l484,970l480,970l480,970l480,965l475,965l475,965l475,965l470,965l465,965l465,965l465,965l460,965l456,965l451,965l451,965l451,961l451,956l451,946l451,946l451,941l451,937l451,932l451,927l451,927l446,927l446,922l441,922l441,922l436,922l432,922l432,922l427,922l422,922l417,922l417,922l412,922l408,922l403,922l403,922l398,922l393,922l393,922l388,922l388,922l388,927l388,927l388,927l388,932l388,932l388,937l384,937l384,937l379,932l379,932l374,932l374,927l369,927l369,927l369,927l364,927l360,927l355,922l355,922l350,922l350,922l345,922l340,922l340,922l336,922l331,917l331,917l326,917l326,917l321,917l317,917l317,917l317,917l312,913l307,913l302,908l302,908l297,903l297,903l293,903l293,898l293,898l288,893l288,893l288,889l283,889l283,889l278,889l273,889l273,889l269,889l269,889l264,889l264,884l264,884l264,884l264,879l259,879l259,879l259,874l259,874l259,869l254,869l254,869l249,865l249,865l245,869l245,869l245,869l240,874l240,874l235,879l235,879l235,874l230,874l230,874l225,869l225,869l225,865l221,865l221,860l221,860l216,855l216,855l211,855l211,855l206,855l206,850l201,850l201,850l201,845l197,850l197,850l197,855l192,855l192,855l187,855l182,860l182,860l177,860l177,865l173,865l173,869l168,869l168,869l168,874l163,874l163,874l158,874l158,874l153,879l153,879l149,879l144,879l144,879l144,874l144,874l139,869l139,869l139,865l134,865l134,865l134,865l129,860l129,860l125,855l125,855l125,855l120,855l120,850l115,850l115,850l110,850l110,845l105,845l101,841l96,841l96,836l91,831l91,831l86,831l86,826l82,826l82,826l77,826l77,821l72,821l72,821l67,821l67,821l62,821l62,821l62,817l58,817l58,817l53,817l53,812l53,812l48,812l48,812l43,812l43,812l38,807l38,807l34,807l34,802l29,802l29,802l29,802l29,797l29,797l24,797l24,793l24,788l19,788l19,788l14,783l14,783l10,783l10,778l5,778l5,778l0,773l0,773l5,769l10,773l10,769l14,769l14,769l19,769l19,764l19,759l24,759l24,759l29,759l29,754l34,754l34,749l38,749l38,749l43,749l48,745l48,745l53,740l53,740l58,735l58,735l62,735l62,730l67,730l67,730l72,730l72,725l72,721l77,716l77,711l77,706l82,706l77,706l72,706l72,701l72,697l77,697l77,692l77,687l77,687l77,682l77,677l82,677l82,673l82,673l82,668l82,668l86,663l91,658l91,658l96,658l96,658l96,653l101,653l101,649l101,649l105,644l105,639l110,639l110,639l115,639l115,639l120,639l120,639l120,639l125,634l125,639l129,639l129,644l129,644l129,644l129,644l129,649l129,649l134,649l134,649l139,649l139,644l139,644l139,639l144,639l144,644l149,644l149,644l153,649l153,649l153,649l153,653l153,653l149,653l153,653l153,653l153,653l158,653l158,658l158,658l158,663l153,663l153,663l153,663l149,668l144,673l144,673l144,673l144,677l149,677l149,682l149,682l153,682l153,682l158,682l158,682l163,682l163,687l163,687l163,687l163,692l168,692l168,692l173,692l173,692l177,692l177,692l177,692l177,687l182,687l182,687l187,687l187,687l192,682l192,682l192,677l192,677l192,677l197,673l197,673l201,673l201,673l206,677l206,677l211,677l216,677l221,682l221,677l221,668l221,668l221,668l225,668l230,668l230,668l235,663l240,663l240,663l245,663l249,663l249,663l249,668l245,673l245,677l245,677l245,682l240,687l245,687l245,687l249,692l254,692l259,692l259,697l245,701l240,701l245,706l245,706l245,711l245,716l249,716l249,716l254,716l254,716l259,711l259,711l264,716l269,716l273,716l278,716l283,721l288,721l288,721l293,721l297,721l297,721l302,721l307,721l307,721l312,716l317,716l317,716l321,711l321,706l321,706l321,701l326,701l321,701l321,692l317,692l317,692l317,692l321,687l321,682l321,677l326,677l326,677l331,682l336,682l336,682l340,677l340,677l340,677l340,668l340,663l336,663l336,663l340,663l340,658l340,658l340,653l336,649l331,649l331,644l336,644l340,644l345,634l336,629l340,625l331,625l336,615l340,615l340,610l340,610l340,605l340,605l340,605l340,601l336,601l336,596l336,596l331,596l331,596l331,591l331,591l331,586l331,586l331,581l331,577l331,577l331,572l336,572l336,567l336,567l336,567l340,562l340,562l340,562l340,557l345,557l345,557l350,553l350,548l355,548l355,548l360,543l360,543l364,543l364,543l364,538l364,538l369,538l369,533l369,533l369,529l369,529l364,524l364,519l369,519l369,514l369,514l364,514l364,509l360,509l355,509l355,505l355,505l350,500l350,500l350,495l350,495l345,490l345,490l340,485l340,481l340,471l340,466l340,466l340,461l340,461l345,452l345,452l345,447l345,447l345,447l345,442l350,442l350,442l350,442l355,442l355,442l355,437l355,433l360,433l360,423l360,418l364,413l369,399l369,399l379,389l384,389l388,389l393,385l408,375l412,370l412,365l417,365l417,361l417,356l417,356l417,351l422,351l422,346l422,341l422,341l427,337l427,332l422,332l422,327l436,308l451,298l451,298l456,288l456,288l460,284l460,279l460,274l465,269l465,269l465,264l465,255l465,250l465,245l465,245l465,240l470,240l470,236l470,231l470,226l470,226l470,221l470,216l475,216l480,216l484,216l484,216l489,212l494,212l499,212l504,212l513,207l518,207l528,207l537,207l542,207l542,207l547,202l547,202l552,202l561,197l571,197l575,197l580,192l585,192l590,192l590,192l595,192l599,192l604,188l609,188l609,188l619,188l633,188l643,188l657,188l667,188l676,188l681,188l686,188l686,188l691,192l695,192l715,192l710,197l710,197l710,202l710,202l705,207l705,207l700,212l695,216l695,216l695,216l695,221l691,221l691,221l686,226l686,226l681,226l681,231l681,236l676,245l676,260l676,269l676,269l671,274l671,274l671,279l671,279l667,284l667,284l662,288l662,293l671,293l671,288l681,293l686,293l691,293l686,293l686,298l686,298l686,298l686,303l681,298l676,303l681,303l686,308l686,308l695,308l700,308l710,308l719,308l719,308l724,313l729,313l734,313l734,317l739,317l739,317l743,313l743,308l743,308l743,303l743,303l743,298l748,303l748,308l748,308l748,308l753,308l758,303l758,303l758,298l758,298l753,293l772,298l787,298l791,303l796,298l801,298l806,298l820,298l820,298l820,293l820,288l820,284l820,279l820,279l815,279l815,274l810,269l810,269l806,269l801,269l801,264l801,260l801,255l796,255l801,255l801,255l801,250l806,250l810,245l815,240l815,236l815,231l820,231l820,231l825,231l825,231l830,231l830,231l834,231l834,231l834,231l839,231l839,231l844,231l849,236l849,236l854,236l854,236l858,236l863,236l873,231l873,231l878,231l878,226l878,221l878,216l882,216l882,212l887,212l887,212l892,207l892,207l897,207l897,207l902,207l902,202l902,202l906,202l906,197l906,192l911,192l911,192l916,192l916,192l921,192l921,192l930,188l935,188l935,188l940,188l945,188l945,192l945,188l945,183l945,178l940,173l940,168l935,159l935,154l935,149l935,144l935,144l935,135l940,130l945,125l945,120l954,116l954,116l959,116l964,111l969,111l969,111l974,106l974,106l974,101l974,101l974,101l978,101l978,96l978,96l978,92l983,92l988,92l988,92l988,96l993,96l993,96l998,96l1002,101l1002,82l1007,82l1007,63l1007,63l1007,63l1007,63l1012,53l1017,53l1017,48l1017,44l1022,10l1026,10l1031,10l1036,0l1041,5l1055,5l1065,10l1069,10l1079,10l1084,10l1089,15l1093,15l1098,15l1103,15l1103,15l1108,10l1108,10l1113,10l1113,10l1113,5l1122,5l1132,10l1132,10l1137,15l1137,20l1137,20l1141,24l1146,24l1146,29l1151,29l1151,34l1151,39l1146,39l1146,44l1146,44l1141,44l1132,39l1103,29l1093,39l1089,44l1093,48l1098,48l1093,63l1108,68l1108,72l1108,72l1103,77l1103,77l1098,77l1098,82l1098,82l1098,82l1098,82l1093,82l1084,87l1079,87l1079,87l1079,92l1079,101l1084,101l1089,101l1093,101l1098,106l1098,106l1103,106l1103,106l1108,106l1113,106l1113,116l1113,111l1117,111l1117,116l1117,116l1122,120l1122,120l1122,125l1122,125l1122,125l1122,130l1122,135l1122,135l1117,140l1117,144l1117,149l1117,149l1117,154l1117,159l1117,159l1113,164l1113,168l1113,173l1113,178l1113,183l1113,188l1113,192l1113,197l1113,202l1113,212l1113,212l1113,216l1113,216l1113,216l1117,216l1122,212l1132,207l1137,207l1141,207l1146,207l1146,207l1151,202l1156,202l1156,202l1161,202l1161,202l1165,202l1185,202l1194,202l1194,202l1199,197l1199,197l1204,192l1209,192l1209,192l1213,188l1213,188l1218,188l1218,188l1218,188l1223,188l1228,188l1233,188l1233,188l1237,192l1237,192l1242,192l1242,192l1242,197l1247,197l1247,202l1247,202l1247,207l1247,207l1252,212l1252,216l1247,221l1247,231l1242,236l1242,236l1242,240l1242,245l1242,250l1242,250l1247,250l1247,250l1247,255l1252,255l1252,255l1257,255l1257,255l1257,260l1257,260l1252,260l1252,264l1252,264l1252,269l1257,264l1257,260l1257,260l1261,264l1261,264l1266,260l1271,260l1280,260l1280,264l1280,269l1285,269l1290,269l1290,269l1295,269l1300,269l1300,269l1300,274l1304,274l1304,274l1309,274l1309,274l1314,274l1314,279l1319,274l1319,274l1324,274l1319,279l1319,279l1314,279l1314,279l1319,284l1319,284l1324,284l1324,279l1328,284l1333,284l1333,284l1338,284l1343,284l1343,288l1343,288l1348,293l1348,293l1352,298l1357,293l1362,293l1367,293l1376,293l1376,293l1381,293l1381,298l1386,298l1386,298l1391,303l1396,298l1400,303l1400,308l1410,303l1405,293l1410,279l1444,293l1444,293l1448,288l1448,288l1453,288l1453,284l1458,284l1453,279l1453,279l1458,279l1458,279l1458,269l1463,260l1463,260l1468,264l1468,264l1472,269l1472,269l1477,269l1482,269l1487,260l1496,274l1496,274l1501,279l1506,284l1506,284l1501,288l1496,293l1496,293l1501,303l1506,308l1515,317l1515,322l1511,322l1511,322l1511,322l1506,322l1506,327l1501,327l1496,327l1496,332l1496,332l1501,337l1501,337l1501,337l1506,337l1506,341l1511,341l1515,341l1520,341l1525,341l1530,337l1535,337l1539,337l1549,341l1549,346l1554,346l1549,351l1544,356l1544,361l1544,365l1544,375l1544,375l1544,375l1549,375l1549,380l1544,380l1549,380l1549,385l1554,385l1559,389l1559,389l1559,394l1563,399l1587,399l1592,399l1592,399l1592,404l1607,380l1611,370l1635,385l1631,399l1631,399l1640,409l1650,418l1650,423l1655,423l1659,423l1659,418l1664,418l1664,418l1669,413l1669,413l1674,413l1679,409l1683,409l1698,404l1703,404l1703,404l1712,399l1722,394l1727,394l1731,394l1741,394l1746,394l1755,389l1765,389l1770,389l1779,389l1784,389l1794,394l1798,404l1803,409l1808,418l1818,409l1822,409l1827,409l1832,409l1837,404l1842,404l1846,399l1851,394l1851,389l1856,389l1856,389l1856,385l1861,385l1866,380l1880,389l1899,404l1885,423l1870,437l1851,466l1827,495l1822,505l1794,543l1765,581l1760,581l1760,586l1760,586l1770,596l1779,605l1784,605l1784,605l1789,605l1789,605l1798,610l1803,615l1808,620l1808,620l1808,620l1808,625l1808,625l1803,634l1803,639l1803,639l1803,644l1798,639l1794,639l1784,639l1784,634l1779,634l1779,634l1774,639l1770,639l1765,639l1765,639l1760,639l1760,639l1755,639l1750,639l1750,634l1746,634l1741,629l1736,629l1731,629l1727,629l1722,634l1722,634l1731,639l1727,644l1722,644l1722,639l1717,644l1717,644l1712,649l1703,649l1703,649l1703,649l1703,644l1698,644l1698,644l1698,649l1693,644l1693,644l1688,644l1683,644l1683,649l1683,653l1679,653l1683,658l1688,658l1688,663l1693,663l1688,668l1693,668l1683,677l1688,677l1688,692l1688,692l1688,697l1693,701l1693,706l1693,706l1693,711l1693,716l1693,721l1693,725l1693,730l1693,730l1693,740l1693,745l1688,745l1683,749l1683,749l1679,749l1679,749l1674,749l1669,749l1664,749l1664,749l1659,749l1659,754l1659,754l1659,759l1655,769l1650,773l1650,773l1640,773l1631,773l1621,773l1621,769l1616,769l1616,769l1611,773l1611,773l1607,778l1607,778l1607,783l1607,788l1602,793l1602,788l1597,797l1592,797l1597,802l1597,807l1592,807l1592,807l1587,807l1583,807l1578,807l1578,812l1578,812l1573,817l1573,817l1568,817l1568,817l1563,821l1559,826l1554,826l1549,831l1549,831l1549,836l1549,836l1549,841l1549,845l1544,850l1544,845l1539,850l1539,850l1539,850l1535,850l1535,855l1535,855l1530,855l1525,855l1525,860l1525,860l1520,860l1520,860l1520,860l1515,865l1515,865l1515,865l1511,865l1511,869l1511,869l1511,869l1506,874l1511,874l1506,874l1506,874l1506,879l1501,879l1501,879l1501,879l1501,884l1496,884l1496,884l1496,884l1492,889l1487,889l1487,893l1487,893l1487,898l1487,898l1482,898l1482,898l1482,903l1463,908l1458,908l1453,908l1453,913l1448,917l1448,917l1444,917l1444,922l1439,922l1434,927l1434,932l1434,932l1434,937l1434,941l1434,941l1434,946l1434,946l1434,951l1434,956l1429,956l1429,961l1429,961l1429,965l1424,965l1424,965l1420,961l1420,961l1415,961l1415,961l1410,956l1410,951l1405,951l1405,951l1405,946l1405,946l1405,946l1400,941l1400,941l1400,941l1396,937l1400,937l1400,937l1396,932l1396,932l1391,932l1391,932l1391,927l1386,927l1386,927l1386,922l1386,922l1386,917l1381,917l1381,913l1386,913l1386,913l1386,908l1391,908l1391,908l1386,908l1386,903l1386,903l1391,903l1391,898l1386,898l1386,898l1386,893l1386,893l1386,898l1381,898l1381,898l1376,898l1376,898l1372,898l1372,898l1367,898l1367,898l1367,903l1362,903l1362,908l1362,908l1362,908l1357,908l1357,908l1352,913l1352,913l1348,913l1348,913l1348,913l1343,913l1338,917l1338,917l1338,917l1333,917l1333,922l1333,922l1333,922l1333,927l1328,927l1328,927l1328,932l1328,932l1328,932l1324,932l1324,932l1324,932l1324,932l1319,932l1319,932l1319,937l1319,937l1314,937l1314,941l1314,937l1309,937l1309,937l1304,937l1304,937l1300,937l1300,937l1300,937l1295,937l1295,937l1295,941l1290,941l1290,941l1290,941l1290,946l1290,946l1285,946l1285,946l1285,946l1285,946l1280,946l1280,946l1280,946l1280,951l1276,951l1276,951l1271,956l1271,956l1266,956l1266,956l1266,961l1266,961l1266,961l1266,965l1261,965l1261,965l1261,970l1261,970l1261,975l1261,975l1257,980l1257,985l1257,985l1257,989l1261,989l1261,994l1261,994l1261,994l1261,999l1261,999l1261,1004l1261,1004l1257,1009l1257,1009l1252,1013l1247,1009l1242,1009l1228,1004l1209,999l1199,999l1199,999l1194,999l1194,999l1194,1004l1194,1004l1194,1009l1199,1009l1199,1009l1199,1013l1199,1013l1204,1013l1204,1018l1204,1023l1204,1028l1209,1028l1209,1028l1213,1028l1218,1033l1218,1033l1223,1033l1218,1033l1218,1042l1223,1042l1223,1042l1228,1042l1228,1042l1233,1042l1233,1042l1233,1047l1233,1047l1233,1047l1233,1052l1233,1047l1228,1047l1228,1052l1218,1052l1218,1052l1213,1057l1213,1057l1209,1061l1209,1066l1209,1066l1209,1066l1209,1071l1209,1076l1209,1081l1209,1085l1209,1090l1213,1095l1213,1100l1213,1100l1218,1109l1218,1109l1218,1114l1218,1124l1218,1129l1218,1129l1218,1133l1218,1133l1218,1138l1218,1138l1218,1143l1218,1148l1218,1148l1218,1153l1218,1153l1218,1157l1218,1157l1223,1162l1223,1162l1223,1167l1228,1177l1228,1177l1228,1177l1233,1181l1233,1181l1233,1186l1233,1186l1233,1191l1233,1196l1228,1196l1228,1196l1228,1201l1228,1201l1228,1205l1223,1205l1218,1210l1213,1210l1213,1210l1213,1215l1209,1215l1209,1220l1209,1220l1209,1220l1204,1225l1209,1225l1209,1234l1209,1234l1209,1239l1209,1239l1209,1244l1209,1244l1204,1244l1209,1249l1209,1253l1209,1258l1209,1258l1209,1263l1209,1268l1204,1268l1204,1273l1204,1277l1199,1277l1199,1277l1199,1282l1199,1282l1199,1287l1199,1287l1204,1287l1204,1292l1199,1292l1204,1292l1204,1297l1209,1301l1213,1301l1218,1301l1218,1301l1218,1301l1223,1301l1223,1301l1228,1297l1233,1297l1228,1301l1228,1306l1237,1311l1237,1311l1242,1316l1247,1316l1257,1325l1261,1335l1271,1349l1276,1359l1280,1364l1285,1369l1290,1373l1300,1373l1309,1378l1314,1378l1319,1383l1324,1383l1319,1383l1319,1383l1314,1383l1314,1383l1309,1383l1309,1383l1304,1383l1304,1383l1300,1383l1300,1383l1295,1383l1295,1383l1290,1383l1290,1383l1290,1383l1290,1388l1285,1388l1285,1388l1280,1388l1280,1388l1280,1388l1276,1388l1276,1393l1276,1393l1271,1393l1271,1393l1266,1393l1266,1397l1266,1397l1261,1397l1261,1397l1257,1397l1257,1397l1252,1397l1252,1402l1252,1402l1247,1402l1242,1402l1242,1402l1237,1402l1237,1407l1233,1407l1233,1412l1233,1407l1228,1407l1228,1407l1228,1402l1223,1402l1223,1402l1223,1402l1218,1402l1218,1397l1218,1397l1218,1402l1213,1402l1218,1402l1218,1407l1218,1407l1218,1412l1218,1412l1218,1417l1218,1417l1218,1421l1218,1421l1218,1426l1218,1426l1218,1431l1218,1431l1218,1431l1218,1431l1218,1436l1213,1436l1213,1441l1213,1445l1213,1445l1209,1445l1209,1445l1204,1445l1204,1450l1199,1450l1199,1450l1194,1455l1194,1455l1189,1460l1189,1460l1185,1460l1185,1460l1180,1460l1180,1460l1175,1460l1175,1460l1170,1460l1170,1460l1170,1460l1165,1455l1165,1455l1161,1455l1161,1455l1156,1455l1156,1450l1156,1450l1156,1445l1156,1445l1156,1441l1156,1441l1151,1436l1151,1436l1151,1431l1156,1431l1156,1431l1156,1431l1161,1426l1161,1426l1161,1421l1161,1421l1156,1417l1156,1417l1156,1412l1156,1412l1156,1407l1156,1407l1151,1407l1151,1402l1151,1402l1146,1397l1146,1397l1146,1393l1141,1393l1141,1393l1141,1388l1141,1388l1141,1383l1141,1378l1137,1378l1137,1373l1137,1373l1137,1373l1132,1373l1127,1378l1127,1378l1122,1378l1122,1378l1117,1378l1117,1378l1113,1383l1113,1383l1108,1383l1108,1383l1103,1383l1103,1378l1098,1378l1098,1373l1098,1373l1093,1369l1093,1369l1093,1364l1089,1364l1089,1364l1089,1364l1084,1364l1084,1359l1084,1359l1079,1359l1079,1359l1074,1354l1069,1354l1069,1354l1065,1354l1065,1354l1060,1354l1060,1354l1055,1354l1050,1354l1050,1354l1045,1354l1041,1354l1041,1354l1036,1354l1036,1354l1031,1354l1031,1354l1026,1354l1026,1354l1022,1354l1017,1354l1017,1354l1017,1359l1012,1359l1012,1364l1012,1364l1007,1369l1012,1369l1007,1373l1007,1378l1007,1378l1007,1383l1007,1388l1007,1388l1007,1393l1007,1397l1007,1397l1007,1402l1007,1407l1007,1412l1007,1412l1007,1417l1007,1417l1007,1421l1007,1421l1007,1417l1002,1417l1002,1417l998,1417l998,1417l993,1417l993,1417l988,1417l988,1421l988,1421l983,1421l983,1421l983,1421l978,1421l978,1421l978,1417l974,1417l974,1412l974,1412l974,1412l974,1407l974,1407l974,1402l969,1402l969,1397l969,1397l969,1393l969,1393l969,1388l969,1388l969,1383l964,1383l964,1383l964,1378l964,1378l964,1378l964,1373l964,1373l964,1373l964,1369l969,1369l964,1364l964,1364l964,1359l964,1359l964,1359l959,1359l959,1354l954,1354l954,1354l954,1349l954,1349l959,1349l959,1345l964,1345l964,1345l964,1345l969,1345l969,1340l974,1340l974,1340l978,1335l974,1335l974,1330l974,1330l974,1330l969,1325l969,1325l969,1321l969,1316l969,1316l969,1311l969,1311l974,1306l974,1306l974,1301l969,1301l974,1297l974,1297l974,1292l978,1292l978,1287l983,1287l983,1282l983,1282l983,1277l983,1273l983,1273l983,1268l983,1268l988,1268l988,1268l988,1263l988,1263l983,1263l983,1258l983,1258l983,1253l978,1253l978,1253l978,1253l978,1249l974,1249l974,1249l969,1249l969,1249l964,1253l959,1249l959,1249l954,1249l954,1249l950,1249l954,1244l954,1244l954,1239l954,1239l954,1239l954,1234xe" stroked="t" o:allowincell="t" style="position:absolute;left:236;top:2220;width:2013;height:1547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300,1008" path="m235,557l235,552l240,552l240,547l240,542l240,542l240,537l240,537l240,533l240,528l240,528l240,523l245,518l250,518l250,513l254,513l254,513l259,509l259,504l264,504l269,504l288,499l288,494l288,494l293,494l293,494l293,489l293,489l293,485l298,485l302,480l302,480l302,480l307,480l307,475l307,475l307,475l312,475l312,470l312,470l317,470l312,470l317,465l317,465l317,465l317,461l321,461l321,461l321,461l326,456l326,456l326,456l331,456l331,456l331,451l336,451l341,451l341,451l341,446l345,446l345,446l345,446l350,441l350,446l355,441l355,437l355,432l355,432l355,427l355,427l360,422l365,422l369,417l374,413l374,413l379,413l379,413l384,408l384,408l384,403l389,403l393,403l398,403l398,403l403,403l403,398l398,393l403,393l408,384l408,389l413,384l413,379l413,374l413,374l417,369l417,369l422,365l422,365l427,365l427,369l437,369l446,369l456,369l456,369l461,365l465,355l465,350l465,350l465,345l470,345l470,345l475,345l480,345l485,345l485,345l489,345l489,345l494,341l499,341l499,336l499,326l499,326l499,321l499,317l499,312l499,307l499,302l499,302l499,297l494,293l494,288l494,288l494,273l489,273l499,264l494,264l499,259l494,259l494,254l489,254l485,249l489,249l489,245l489,240l494,240l499,240l499,240l504,245l504,240l504,240l509,240l509,245l509,245l509,245l518,245l523,240l523,240l528,235l528,240l533,240l537,235l528,230l528,230l533,225l537,225l542,225l547,225l552,230l556,230l556,235l561,235l566,235l566,235l571,235l571,235l576,235l580,235l585,230l585,230l590,230l590,235l600,235l604,235l609,240l609,235l609,235l609,230l614,221l614,221l614,216l614,216l614,216l609,211l604,206l595,201l595,201l590,201l590,201l585,201l576,192l566,182l566,182l566,177l571,177l600,139l628,101l633,91l657,62l676,33l691,19l705,0l777,57l815,81l792,120l768,149l739,187l739,182l734,187l734,192l724,201l724,206l715,216l710,211l710,221l700,230l691,240l696,245l691,254l696,254l696,259l696,259l696,259l696,264l696,264l696,269l700,273l700,273l700,278l700,278l696,283l696,283l696,288l696,288l696,293l696,293l696,297l696,297l700,302l700,302l705,307l705,307l705,307l710,312l710,312l710,317l710,317l710,317l710,321l715,321l715,321l720,321l720,321l720,336l720,336l715,341l715,341l710,341l710,341l710,350l710,365l710,389l710,389l705,389l705,389l700,389l686,389l691,393l691,393l696,398l696,398l700,403l700,403l700,403l700,408l696,408l696,408l691,408l691,408l691,417l686,417l686,417l681,422l681,422l676,422l681,432l686,451l686,456l681,465l681,465l691,465l691,470l691,470l691,475l696,475l700,480l700,485l700,485l700,489l700,489l700,489l700,494l700,494l705,494l705,499l705,499l700,499l700,499l700,499l700,504l700,504l705,509l710,509l710,509l715,509l720,504l715,499l720,494l720,489l715,489l715,485l715,485l720,480l720,470l724,465l720,465l724,465l724,461l729,461l729,456l734,456l744,456l744,461l744,461l744,465l748,470l753,470l758,475l758,475l763,480l768,480l768,480l768,489l768,499l772,499l772,504l772,504l772,509l777,509l787,509l787,504l796,504l801,494l820,504l830,489l839,470l830,465l830,461l830,456l830,451l839,446l839,451l844,451l849,451l859,451l868,456l883,465l887,470l887,475l878,485l873,499l868,509l863,513l863,518l859,523l859,523l859,528l854,537l854,537l854,542l849,547l854,552l859,552l859,552l863,552l863,552l863,547l868,542l868,542l868,537l873,537l873,537l878,533l883,528l883,523l887,523l887,518l892,518l892,513l892,513l897,513l897,509l897,509l902,509l902,504l907,504l911,499l911,499l916,494l921,504l926,504l931,509l931,509l931,509l935,509l935,509l940,509l950,513l955,518l955,513l959,518l964,518l969,518l969,523l974,518l974,513l979,513l983,518l983,518l979,523l974,523l974,528l974,528l969,528l969,533l969,533l964,533l964,537l959,537l955,537l955,542l950,542l950,547l945,552l945,552l955,576l955,576l955,581l964,581l983,576l983,581l983,581l983,585l983,585l983,590l979,590l979,595l979,595l979,600l979,605l979,605l983,609l988,609l998,619l1007,619l1012,619l1017,619l1022,624l1031,624l1036,624l1046,629l1050,629l1055,633l1060,633l1060,633l1065,638l1060,638l1055,638l1055,643l1050,648l1050,653l1050,653l1050,657l1050,662l1050,662l1046,672l1046,681l1046,686l1046,691l1046,701l1046,701l1046,705l1046,705l1046,710l1046,710l1050,715l1050,715l1055,710l1055,710l1055,705l1060,696l1060,691l1060,691l1065,681l1065,681l1074,686l1094,691l1108,696l1108,696l1113,696l1113,696l1118,696l1132,686l1151,681l1156,681l1161,691l1170,681l1170,686l1175,691l1175,691l1180,691l1185,691l1185,691l1190,691l1190,691l1194,696l1199,696l1199,696l1204,701l1204,696l1204,696l1209,696l1209,691l1209,691l1214,691l1214,691l1218,691l1218,691l1223,686l1223,686l1223,701l1223,696l1228,696l1228,696l1233,696l1233,691l1238,691l1238,696l1242,696l1242,696l1247,701l1252,701l1252,705l1257,705l1257,705l1262,705l1262,710l1262,710l1266,710l1266,710l1266,710l1271,705l1276,705l1271,701l1276,701l1276,696l1276,696l1276,696l1281,696l1281,696l1285,696l1285,696l1290,696l1290,701l1290,701l1295,705l1295,705l1295,710l1300,715l1300,720l1300,725l1300,729l1300,729l1300,729l1300,734l1300,734l1300,739l1300,744l1300,749l1300,753l1300,753l1300,758l1300,763l1300,768l1295,773l1295,773l1295,777l1295,782l1295,787l1295,787l1295,792l1295,792l1295,797l1295,801l1295,801l1295,806l1295,806l1295,811l1290,811l1290,811l1285,811l1281,811l1281,811l1276,811l1276,806l1271,806l1266,806l1262,806l1262,806l1252,806l1252,806l1247,806l1247,806l1242,806l1242,806l1238,806l1233,811l1228,811l1228,811l1209,816l1190,811l1190,816l1170,821l1161,821l1156,821l1156,825l1146,825l1146,830l1142,825l1142,825l1142,821l1137,816l1137,816l1132,811l1132,806l1132,806l1127,801l1127,797l1127,801l1122,806l1122,806l1122,806l1122,811l1122,811l1118,811l1118,811l1118,816l1118,816l1118,821l1118,821l1118,821l1118,825l1113,825l1113,825l1113,830l1108,835l1108,835l1103,835l1098,835l1098,835l1094,835l1089,835l1089,840l1084,840l1084,840l1084,845l1079,845l1079,845l1079,849l1079,849l1079,849l1079,854l1074,854l1074,849l1074,849l1070,849l1070,849l1065,849l1065,849l1065,854l1060,854l1060,854l1055,859l1055,859l1055,864l1050,864l1050,864l1050,864l1046,869l1046,869l1041,869l1041,873l1036,873l1036,873l1036,878l1036,878l1036,883l1036,883l1036,888l1036,888l1036,893l1036,893l1041,897l1041,897l1041,902l1041,902l1041,907l1046,907l1046,912l1046,912l1050,917l1050,917l1055,917l1055,917l1060,917l1060,917l1065,917l1065,917l1070,921l1070,921l1074,921l1079,921l1079,926l1084,926l1084,926l1089,931l1084,936l1084,936l1084,941l1084,941l1084,945l1084,950l1079,960l1079,965l1079,965l1079,969l1079,969l1079,974l1079,974l1079,979l1074,984l1074,979l1070,979l1065,979l1065,974l1060,974l1060,974l1055,974l1055,974l1050,979l1050,979l1050,984l1055,984l1055,989l1055,989l1060,993l1060,993l1055,998l1055,998l1050,1003l1050,1008l1050,1003l1046,1008l1046,1003l1041,1003l1041,998l1041,998l1041,993l1036,993l1036,989l1036,984l1036,984l1036,979l1036,974l1036,974l1036,969l1036,969l1036,969l1031,969l1031,974l1031,974l1027,974l1027,979l1022,979l1022,979l1017,979l1017,974l1012,969l1012,960l1007,955l1007,955l1003,960l998,960l998,960l993,955l993,950l993,945l993,945l993,941l998,941l998,941l998,941l1003,941l1003,936l998,931l998,931l998,936l993,936l993,936l993,941l993,941l988,941l988,945l988,945l988,950l983,950l983,950l979,950l979,945l974,945l974,945l974,941l974,941l974,936l974,936l969,936l969,936l964,936l964,941l959,941l959,941l955,941l950,945l950,945l945,945l945,945l940,950l940,950l935,955l935,955l931,955l931,960l926,960l921,960l921,965l916,965l916,965l911,965l907,965l907,969l902,969l897,969l892,969l892,965l887,965l883,965l878,965l873,960l863,960l859,955l859,955l854,955l849,955l844,955l844,950l839,950l839,945l844,945l844,945l849,945l854,941l854,941l859,936l859,936l863,931l863,931l868,931l868,926l863,921l863,921l859,917l854,912l854,912l854,907l854,907l849,902l849,897l844,897l844,893l844,888l844,888l844,883l844,883l839,878l839,873l839,873l830,859l835,854l835,854l830,849l825,845l825,840l825,835l825,835l825,835l825,830l820,830l820,825l820,825l825,821l825,821l830,821l830,821l835,821l839,821l839,821l839,816l844,816l844,811l844,811l839,806l835,806l835,806l830,806l830,806l830,806l825,806l825,806l825,806l820,806l820,806l815,806l815,811l815,811l811,811l811,811l811,816l811,816l806,816l811,821l811,821l806,825l806,825l806,830l806,830l801,830l801,830l796,830l796,830l792,830l792,835l787,835l787,835l782,835l782,835l777,835l777,835l772,830l772,830l772,835l772,835l772,835l777,845l777,854l782,854l782,859l777,859l772,864l772,864l772,864l768,869l768,869l763,864l763,864l758,869l758,869l758,869l758,873l753,878l748,873l748,869l748,869l744,869l744,864l739,864l739,864l734,864l734,864l729,869l729,869l724,873l724,873l724,873l720,878l720,883l715,883l715,883l710,888l710,888l705,888l705,888l700,888l700,888l696,888l696,888l691,888l681,883l681,888l681,888l681,888l676,893l676,888l676,888l676,888l676,888l676,888l676,888l676,883l676,888l672,883l672,888l672,888l672,883l667,888l667,883l667,883l667,888l662,888l667,888l662,888l667,888l667,883l662,883l662,883l662,888l662,883l657,883l657,883l657,883l652,883l652,883l652,883l648,883l648,883l648,883l648,883l648,883l648,883l648,883l648,878l643,883l643,878l643,878l643,878l638,878l638,878l638,878l638,878l633,878l633,878l633,878l628,878l628,873l628,878l628,878l628,873l624,873l624,869l624,864l624,864l624,859l624,859l619,854l619,849l619,849l619,845l619,840l614,835l614,835l614,830l614,830l609,825l604,821l604,816l600,816l600,816l595,811l590,811l590,811l585,806l580,806l576,806l571,801l571,801l566,801l561,801l556,801l556,797l552,797l552,797l547,797l542,797l542,792l537,792l533,792l533,797l533,801l533,801l533,806l533,811l537,811l537,816l537,821l537,821l537,825l537,825l537,830l537,835l537,835l537,835l537,835l537,840l537,845l537,845l537,849l537,849l533,859l533,859l533,864l533,864l533,869l533,869l537,873l537,878l537,883l537,883l537,883l533,888l533,888l533,888l533,893l533,893l528,893l528,893l528,897l523,897l523,897l523,897l518,897l518,902l518,902l518,902l513,902l513,907l509,912l509,912l509,917l509,917l509,917l509,917l504,917l504,917l499,917l499,921l499,921l494,921l494,921l494,921l494,921l494,926l494,926l489,926l489,931l489,931l489,931l489,931l489,931l485,931l485,936l485,931l485,936l485,936l480,936l480,936l480,936l480,936l480,936l475,936l475,936l475,941l475,941l475,941l475,941l470,941l475,941l470,941l470,945l470,945l470,945l470,950l465,950l465,955l461,955l461,960l456,960l456,965l456,965l456,969l451,969l451,969l451,969l446,969l441,969l441,974l441,974l437,974l437,974l432,974l432,974l432,979l432,979l427,979l427,984l422,984l422,984l417,984l417,984l413,989l413,989l408,989l408,993l403,993l403,993l398,993l398,998l398,998l393,998l389,998l389,998l384,1003l384,1003l384,1003l379,1008l379,1008l374,1008l374,1008l369,1008l369,1008l365,1008l365,1008l360,1008l360,1008l355,1008l355,1003l355,1008l355,1003l350,1003l350,1003l350,1003l350,998l350,998l345,998l345,993l345,993l341,993l341,993l341,993l336,993l336,993l336,993l336,993l336,989l336,989l336,989l336,984l336,984l336,984l336,979l336,979l336,974l331,974l336,974l331,974l336,974l331,974l331,974l331,974l331,969l326,969l326,969l326,969l321,969l321,965l321,965l321,965l321,965l321,965l317,965l317,965l317,965l312,965l312,965l312,969l312,965l307,965l307,969l307,969l302,969l302,969l302,965l302,969l302,969l298,969l298,969l298,969l298,969l298,969l298,974l298,974l293,974l293,974l293,974l293,974l293,974l288,974l288,974l288,979l288,974l283,979l283,979l278,979l278,979l278,979l278,984l274,984l274,984l274,984l274,984l274,984l269,984l269,984l269,989l264,989l264,989l264,989l264,989l264,989l264,989l264,993l259,993l264,993l264,993l259,993l259,993l259,993l254,993l254,993l254,989l250,989l250,989l245,989l245,993l240,993l235,993l235,993l230,993l230,993l226,993l221,993l216,993l216,993l211,993l211,993l206,993l206,989l206,989l202,989l202,989l197,989l197,989l192,989l192,989l192,984l187,984l187,984l182,984l182,984l178,984l178,984l178,979l173,979l173,979l168,979l168,979l163,979l163,979l158,979l158,979l154,979l154,979l149,979l149,979l144,979l144,979l139,979l139,979l134,979l134,979l130,979l130,979l125,979l120,974l115,974l106,969l96,969l91,965l86,960l82,955l77,945l67,931l63,921l53,912l48,912l43,907l43,907l34,902l34,897l39,893l34,893l29,897l29,897l24,897l24,897l24,897l19,897l15,897l10,893l10,888l5,888l10,888l10,883l5,883l5,883l5,878l5,878l5,873l5,873l10,873l10,869l10,864l15,864l15,859l15,854l15,854l15,849l15,845l10,840l15,840l15,840l15,835l15,835l15,830l15,830l15,821l10,821l15,816l15,816l15,816l15,811l19,811l19,806l19,806l24,806l29,801l34,801l34,797l34,797l34,792l34,792l39,792l39,787l39,782l39,782l39,777l39,777l34,773l34,773l34,773l29,763l29,758l29,758l24,753l24,753l24,749l24,749l24,744l24,744l24,739l24,734l24,734l24,729l24,729l24,725l24,725l24,720l24,710l24,705l24,705l19,696l19,696l19,691l15,686l15,681l15,677l15,672l15,667l15,662l15,662l15,662l15,657l19,653l19,653l24,648l24,648l34,648l34,643l39,643l39,648l39,643l39,643l39,643l39,638l39,638l34,638l34,638l29,638l29,638l24,638l24,629l29,629l24,629l24,629l19,624l15,624l15,624l10,624l10,619l10,614l10,609l5,609l5,609l5,605l5,605l0,605l0,600l0,600l0,595l0,595l5,595l5,595l15,595l34,600l48,605l53,605l58,609l63,605l63,605l67,600l67,600l67,595l67,595l67,590l67,590l67,590l67,585l63,585l63,581l63,581l63,576l67,571l67,571l67,566l67,566l67,561l67,561l72,561l72,557l72,557l72,557l72,552l72,552l77,552l77,552l82,547l82,547l86,547l86,542l86,542l86,542l91,542l91,542l91,542l91,542l96,542l96,542l96,537l96,537l96,537l101,537l101,533l101,533l106,533l106,533l106,533l110,533l110,533l115,533l115,533l120,533l120,537l120,533l125,533l125,533l125,528l125,528l130,528l130,528l130,528l130,528l134,528l134,528l134,528l134,523l134,523l139,523l139,518l139,518l139,518l139,513l144,513l144,513l144,513l149,509l154,509l154,509l154,509l158,509l158,509l163,504l163,504l168,504l168,504l168,504l168,499l173,499l173,494l173,494l178,494l178,494l182,494l182,494l187,494l187,494l192,494l192,489l192,489l192,494l192,494l197,494l197,499l192,499l192,499l192,504l197,504l197,504l192,504l192,509l192,509l187,509l187,513l192,513l192,518l192,518l192,523l192,523l197,523l197,528l197,528l202,528l202,528l206,533l206,533l202,533l206,537l206,537l206,537l211,542l211,542l211,542l211,547l211,547l216,547l216,552l221,557l221,557l226,557l226,557l230,561l230,561l235,561l235,557l235,557xe" fillcolor="#6699ff" stroked="f" o:allowincell="t" style="position:absolute;left:1502;top:2648;width:1378;height:1068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300,1008" path="m235,557l235,552l240,552l240,547l240,542l240,542l240,537l240,537l240,533l240,528l240,528l240,523l245,518l250,518l250,513l254,513l254,513l259,509l259,504l264,504l269,504l288,499l288,494l288,494l293,494l293,494l293,489l293,489l293,485l298,485l302,480l302,480l302,480l307,480l307,475l307,475l307,475l312,475l312,470l312,470l317,470l312,470l317,465l317,465l317,465l317,461l321,461l321,461l321,461l326,456l326,456l326,456l331,456l331,456l331,451l336,451l341,451l341,451l341,446l345,446l345,446l345,446l350,441l350,446l355,441l355,437l355,432l355,432l355,427l355,427l360,422l365,422l369,417l374,413l374,413l379,413l379,413l384,408l384,408l384,403l389,403l393,403l398,403l398,403l403,403l403,398l398,393l403,393l408,384l408,389l413,384l413,379l413,374l413,374l417,369l417,369l422,365l422,365l427,365l427,369l437,369l446,369l456,369l456,369l461,365l465,355l465,350l465,350l465,345l470,345l470,345l475,345l480,345l485,345l485,345l489,345l489,345l494,341l499,341l499,336l499,326l499,326l499,321l499,317l499,312l499,307l499,302l499,302l499,297l494,293l494,288l494,288l494,273l489,273l499,264l494,264l499,259l494,259l494,254l489,254l485,249l489,249l489,245l489,240l494,240l499,240l499,240l504,245l504,240l504,240l509,240l509,245l509,245l509,245l518,245l523,240l523,240l528,235l528,240l533,240l537,235l528,230l528,230l533,225l537,225l542,225l547,225l552,230l556,230l556,235l561,235l566,235l566,235l571,235l571,235l576,235l580,235l585,230l585,230l590,230l590,235l600,235l604,235l609,240l609,235l609,235l609,230l614,221l614,221l614,216l614,216l614,216l609,211l604,206l595,201l595,201l590,201l590,201l585,201l576,192l566,182l566,182l566,177l571,177l600,139l628,101l633,91l657,62l676,33l691,19l705,0l777,57l815,81l792,120l768,149l739,187l739,182l734,187l734,192l724,201l724,206l715,216l710,211l710,221l700,230l691,240l696,245l691,254l696,254l696,259l696,259l696,259l696,264l696,264l696,269l700,273l700,273l700,278l700,278l696,283l696,283l696,288l696,288l696,293l696,293l696,297l696,297l700,302l700,302l705,307l705,307l705,307l710,312l710,312l710,317l710,317l710,317l710,321l715,321l715,321l720,321l720,321l720,336l720,336l715,341l715,341l710,341l710,341l710,350l710,365l710,389l710,389l705,389l705,389l700,389l686,389l691,393l691,393l696,398l696,398l700,403l700,403l700,403l700,408l696,408l696,408l691,408l691,408l691,417l686,417l686,417l681,422l681,422l676,422l681,432l686,451l686,456l681,465l681,465l691,465l691,470l691,470l691,475l696,475l700,480l700,485l700,485l700,489l700,489l700,489l700,494l700,494l705,494l705,499l705,499l700,499l700,499l700,499l700,504l700,504l705,509l710,509l710,509l715,509l720,504l715,499l720,494l720,489l715,489l715,485l715,485l720,480l720,470l724,465l720,465l724,465l724,461l729,461l729,456l734,456l744,456l744,461l744,461l744,465l748,470l753,470l758,475l758,475l763,480l768,480l768,480l768,489l768,499l772,499l772,504l772,504l772,509l777,509l787,509l787,504l796,504l801,494l820,504l830,489l839,470l830,465l830,461l830,456l830,451l839,446l839,451l844,451l849,451l859,451l868,456l883,465l887,470l887,475l878,485l873,499l868,509l863,513l863,518l859,523l859,523l859,528l854,537l854,537l854,542l849,547l854,552l859,552l859,552l863,552l863,552l863,547l868,542l868,542l868,537l873,537l873,537l878,533l883,528l883,523l887,523l887,518l892,518l892,513l892,513l897,513l897,509l897,509l902,509l902,504l907,504l911,499l911,499l916,494l921,504l926,504l931,509l931,509l931,509l935,509l935,509l940,509l950,513l955,518l955,513l959,518l964,518l969,518l969,523l974,518l974,513l979,513l983,518l983,518l979,523l974,523l974,528l974,528l969,528l969,533l969,533l964,533l964,537l959,537l955,537l955,542l950,542l950,547l945,552l945,552l955,576l955,576l955,581l964,581l983,576l983,581l983,581l983,585l983,585l983,590l979,590l979,595l979,595l979,600l979,605l979,605l983,609l988,609l998,619l1007,619l1012,619l1017,619l1022,624l1031,624l1036,624l1046,629l1050,629l1055,633l1060,633l1060,633l1065,638l1060,638l1055,638l1055,643l1050,648l1050,653l1050,653l1050,657l1050,662l1050,662l1046,672l1046,681l1046,686l1046,691l1046,701l1046,701l1046,705l1046,705l1046,710l1046,710l1050,715l1050,715l1055,710l1055,710l1055,705l1060,696l1060,691l1060,691l1065,681l1065,681l1074,686l1094,691l1108,696l1108,696l1113,696l1113,696l1118,696l1132,686l1151,681l1156,681l1161,691l1170,681l1170,686l1175,691l1175,691l1180,691l1185,691l1185,691l1190,691l1190,691l1194,696l1199,696l1199,696l1204,701l1204,696l1204,696l1209,696l1209,691l1209,691l1214,691l1214,691l1218,691l1218,691l1223,686l1223,686l1223,701l1223,696l1228,696l1228,696l1233,696l1233,691l1238,691l1238,696l1242,696l1242,696l1247,701l1252,701l1252,705l1257,705l1257,705l1262,705l1262,710l1262,710l1266,710l1266,710l1266,710l1271,705l1276,705l1271,701l1276,701l1276,696l1276,696l1276,696l1281,696l1281,696l1285,696l1285,696l1290,696l1290,701l1290,701l1295,705l1295,705l1295,710l1300,715l1300,720l1300,725l1300,729l1300,729l1300,729l1300,734l1300,734l1300,739l1300,744l1300,749l1300,753l1300,753l1300,758l1300,763l1300,768l1295,773l1295,773l1295,777l1295,782l1295,787l1295,787l1295,792l1295,792l1295,797l1295,801l1295,801l1295,806l1295,806l1295,811l1290,811l1290,811l1285,811l1281,811l1281,811l1276,811l1276,806l1271,806l1266,806l1262,806l1262,806l1252,806l1252,806l1247,806l1247,806l1242,806l1242,806l1238,806l1233,811l1228,811l1228,811l1209,816l1190,811l1190,816l1170,821l1161,821l1156,821l1156,825l1146,825l1146,830l1142,825l1142,825l1142,821l1137,816l1137,816l1132,811l1132,806l1132,806l1127,801l1127,797l1127,801l1122,806l1122,806l1122,806l1122,811l1122,811l1118,811l1118,811l1118,816l1118,816l1118,821l1118,821l1118,821l1118,825l1113,825l1113,825l1113,830l1108,835l1108,835l1103,835l1098,835l1098,835l1094,835l1089,835l1089,840l1084,840l1084,840l1084,845l1079,845l1079,845l1079,849l1079,849l1079,849l1079,854l1074,854l1074,849l1074,849l1070,849l1070,849l1065,849l1065,849l1065,854l1060,854l1060,854l1055,859l1055,859l1055,864l1050,864l1050,864l1050,864l1046,869l1046,869l1041,869l1041,873l1036,873l1036,873l1036,878l1036,878l1036,883l1036,883l1036,888l1036,888l1036,893l1036,893l1041,897l1041,897l1041,902l1041,902l1041,907l1046,907l1046,912l1046,912l1050,917l1050,917l1055,917l1055,917l1060,917l1060,917l1065,917l1065,917l1070,921l1070,921l1074,921l1079,921l1079,926l1084,926l1084,926l1089,931l1084,936l1084,936l1084,941l1084,941l1084,945l1084,950l1079,960l1079,965l1079,965l1079,969l1079,969l1079,974l1079,974l1079,979l1074,984l1074,979l1070,979l1065,979l1065,974l1060,974l1060,974l1055,974l1055,974l1050,979l1050,979l1050,984l1055,984l1055,989l1055,989l1060,993l1060,993l1055,998l1055,998l1050,1003l1050,1008l1050,1003l1046,1008l1046,1003l1041,1003l1041,998l1041,998l1041,993l1036,993l1036,989l1036,984l1036,984l1036,979l1036,974l1036,974l1036,969l1036,969l1036,969l1031,969l1031,974l1031,974l1027,974l1027,979l1022,979l1022,979l1017,979l1017,974l1012,969l1012,960l1007,955l1007,955l1003,960l998,960l998,960l993,955l993,950l993,945l993,945l993,941l998,941l998,941l998,941l1003,941l1003,936l998,931l998,931l998,936l993,936l993,936l993,941l993,941l988,941l988,945l988,945l988,950l983,950l983,950l979,950l979,945l974,945l974,945l974,941l974,941l974,936l974,936l969,936l969,936l964,936l964,941l959,941l959,941l955,941l950,945l950,945l945,945l945,945l940,950l940,950l935,955l935,955l931,955l931,960l926,960l921,960l921,965l916,965l916,965l911,965l907,965l907,969l902,969l897,969l892,969l892,965l887,965l883,965l878,965l873,960l863,960l859,955l859,955l854,955l849,955l844,955l844,950l839,950l839,945l844,945l844,945l849,945l854,941l854,941l859,936l859,936l863,931l863,931l868,931l868,926l863,921l863,921l859,917l854,912l854,912l854,907l854,907l849,902l849,897l844,897l844,893l844,888l844,888l844,883l844,883l839,878l839,873l839,873l830,859l835,854l835,854l830,849l825,845l825,840l825,835l825,835l825,835l825,830l820,830l820,825l820,825l825,821l825,821l830,821l830,821l835,821l839,821l839,821l839,816l844,816l844,811l844,811l839,806l835,806l835,806l830,806l830,806l830,806l825,806l825,806l825,806l820,806l820,806l815,806l815,811l815,811l811,811l811,811l811,816l811,816l806,816l811,821l811,821l806,825l806,825l806,830l806,830l801,830l801,830l796,830l796,830l792,830l792,835l787,835l787,835l782,835l782,835l777,835l777,835l772,830l772,830l772,835l772,835l772,835l777,845l777,854l782,854l782,859l777,859l772,864l772,864l772,864l768,869l768,869l763,864l763,864l758,869l758,869l758,869l758,873l753,878l748,873l748,869l748,869l744,869l744,864l739,864l739,864l734,864l734,864l729,869l729,869l724,873l724,873l724,873l720,878l720,883l715,883l715,883l710,888l710,888l705,888l705,888l700,888l700,888l696,888l696,888l691,888l681,883l681,888l681,888l681,888l676,893l676,888l676,888l676,888l676,888l676,888l676,888l676,883l676,888l672,883l672,888l672,888l672,883l667,888l667,883l667,883l667,888l662,888l667,888l662,888l667,888l667,883l662,883l662,883l662,888l662,883l657,883l657,883l657,883l652,883l652,883l652,883l648,883l648,883l648,883l648,883l648,883l648,883l648,883l648,878l643,883l643,878l643,878l643,878l638,878l638,878l638,878l638,878l633,878l633,878l633,878l628,878l628,873l628,878l628,878l628,873l624,873l624,869l624,864l624,864l624,859l624,859l619,854l619,849l619,849l619,845l619,840l614,835l614,835l614,830l614,830l609,825l604,821l604,816l600,816l600,816l595,811l590,811l590,811l585,806l580,806l576,806l571,801l571,801l566,801l561,801l556,801l556,797l552,797l552,797l547,797l542,797l542,792l537,792l533,792l533,797l533,801l533,801l533,806l533,811l537,811l537,816l537,821l537,821l537,825l537,825l537,830l537,835l537,835l537,835l537,835l537,840l537,845l537,845l537,849l537,849l533,859l533,859l533,864l533,864l533,869l533,869l537,873l537,878l537,883l537,883l537,883l533,888l533,888l533,888l533,893l533,893l528,893l528,893l528,897l523,897l523,897l523,897l518,897l518,902l518,902l518,902l513,902l513,907l509,912l509,912l509,917l509,917l509,917l509,917l504,917l504,917l499,917l499,921l499,921l494,921l494,921l494,921l494,921l494,926l494,926l489,926l489,931l489,931l489,931l489,931l489,931l485,931l485,936l485,931l485,936l485,936l480,936l480,936l480,936l480,936l480,936l475,936l475,936l475,941l475,941l475,941l475,941l470,941l475,941l470,941l470,945l470,945l470,945l470,950l465,950l465,955l461,955l461,960l456,960l456,965l456,965l456,969l451,969l451,969l451,969l446,969l441,969l441,974l441,974l437,974l437,974l432,974l432,974l432,979l432,979l427,979l427,984l422,984l422,984l417,984l417,984l413,989l413,989l408,989l408,993l403,993l403,993l398,993l398,998l398,998l393,998l389,998l389,998l384,1003l384,1003l384,1003l379,1008l379,1008l374,1008l374,1008l369,1008l369,1008l365,1008l365,1008l360,1008l360,1008l355,1008l355,1003l355,1008l355,1003l350,1003l350,1003l350,1003l350,998l350,998l345,998l345,993l345,993l341,993l341,993l341,993l336,993l336,993l336,993l336,993l336,989l336,989l336,989l336,984l336,984l336,984l336,979l336,979l336,974l331,974l336,974l331,974l336,974l331,974l331,974l331,974l331,969l326,969l326,969l326,969l321,969l321,965l321,965l321,965l321,965l321,965l317,965l317,965l317,965l312,965l312,965l312,969l312,965l307,965l307,969l307,969l302,969l302,969l302,965l302,969l302,969l298,969l298,969l298,969l298,969l298,969l298,974l298,974l293,974l293,974l293,974l293,974l293,974l288,974l288,974l288,979l288,974l283,979l283,979l278,979l278,979l278,979l278,984l274,984l274,984l274,984l274,984l274,984l269,984l269,984l269,989l264,989l264,989l264,989l264,989l264,989l264,989l264,993l259,993l264,993l264,993l259,993l259,993l259,993l254,993l254,993l254,989l250,989l250,989l245,989l245,993l240,993l235,993l235,993l230,993l230,993l226,993l221,993l216,993l216,993l211,993l211,993l206,993l206,989l206,989l202,989l202,989l197,989l197,989l192,989l192,989l192,984l187,984l187,984l182,984l182,984l178,984l178,984l178,979l173,979l173,979l168,979l168,979l163,979l163,979l158,979l158,979l154,979l154,979l149,979l149,979l144,979l144,979l139,979l139,979l134,979l134,979l130,979l130,979l125,979l120,974l115,974l106,969l96,969l91,965l86,960l82,955l77,945l67,931l63,921l53,912l48,912l43,907l43,907l34,902l34,897l39,893l34,893l29,897l29,897l24,897l24,897l24,897l19,897l15,897l10,893l10,888l5,888l10,888l10,883l5,883l5,883l5,878l5,878l5,873l5,873l10,873l10,869l10,864l15,864l15,859l15,854l15,854l15,849l15,845l10,840l15,840l15,840l15,835l15,835l15,830l15,830l15,821l10,821l15,816l15,816l15,816l15,811l19,811l19,806l19,806l24,806l29,801l34,801l34,797l34,797l34,792l34,792l39,792l39,787l39,782l39,782l39,777l39,777l34,773l34,773l34,773l29,763l29,758l29,758l24,753l24,753l24,749l24,749l24,744l24,744l24,739l24,734l24,734l24,729l24,729l24,725l24,725l24,720l24,710l24,705l24,705l19,696l19,696l19,691l15,686l15,681l15,677l15,672l15,667l15,662l15,662l15,662l15,657l19,653l19,653l24,648l24,648l34,648l34,643l39,643l39,648l39,643l39,643l39,643l39,638l39,638l34,638l34,638l29,638l29,638l24,638l24,629l29,629l24,629l24,629l19,624l15,624l15,624l10,624l10,619l10,614l10,609l5,609l5,609l5,605l5,605l0,605l0,600l0,600l0,595l0,595l5,595l5,595l15,595l34,600l48,605l53,605l58,609l63,605l63,605l67,600l67,600l67,595l67,595l67,590l67,590l67,590l67,585l63,585l63,581l63,581l63,576l67,571l67,571l67,566l67,566l67,561l67,561l72,561l72,557l72,557l72,557l72,552l72,552l77,552l77,552l82,547l82,547l86,547l86,542l86,542l86,542l91,542l91,542l91,542l91,542l96,542l96,542l96,537l96,537l96,537l101,537l101,533l101,533l106,533l106,533l106,533l110,533l110,533l115,533l115,533l120,533l120,537l120,533l125,533l125,533l125,528l125,528l130,528l130,528l130,528l130,528l134,528l134,528l134,528l134,523l134,523l139,523l139,518l139,518l139,518l139,513l144,513l144,513l144,513l149,509l154,509l154,509l154,509l158,509l158,509l163,504l163,504l168,504l168,504l168,504l168,499l173,499l173,494l173,494l178,494l178,494l182,494l182,494l187,494l187,494l192,494l192,489l192,489l192,494l192,494l197,494l197,499l192,499l192,499l192,504l197,504l197,504l192,504l192,509l192,509l187,509l187,513l192,513l192,518l192,518l192,523l192,523l197,523l197,528l197,528l202,528l202,528l206,533l206,533l202,533l206,537l206,537l206,537l211,542l211,542l211,542l211,547l211,547l216,547l216,552l221,557l221,557l226,557l226,557l230,561l230,561l235,561l235,557l235,557xe" stroked="t" o:allowincell="t" style="position:absolute;left:1502;top:2648;width:1378;height:106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912,768" path="m873,542l873,542l873,538l873,538l878,538l878,538l883,538l883,533l883,533l883,528l888,528l888,523l888,523l888,523l888,518l892,518l892,518l892,514l892,514l892,509l892,509l892,504l892,499l892,494l892,494l888,490l892,480l892,480l888,475l883,475l883,475l883,475l883,470l883,466l883,461l883,461l883,461l883,461l888,456l888,456l888,456l888,451l888,451l892,446l902,451l902,446l902,446l902,442l907,437l907,432l907,432l907,427l907,422l912,422l912,418l912,418l912,413l912,413l912,408l912,408l912,403l912,394l912,389l912,389l907,389l907,394l907,394l907,398l907,398l907,403l907,403l902,403l902,403l902,408l897,408l897,408l897,408l897,413l897,413l902,418l902,418l897,418l897,418l892,422l888,418l888,418l888,413l888,413l888,408l883,403l883,403l883,398l878,398l878,398l878,394l883,389l883,384l883,379l878,374l878,374l878,370l878,370l878,370l883,370l883,365l888,365l888,365l888,365l892,360l892,360l897,355l897,355l902,355l902,355l907,350l902,350l902,350l897,350l897,346l897,346l892,346l892,341l892,341l892,336l888,336l888,331l888,331l883,331l883,326l878,326l873,322l868,322l868,317l864,317l864,312l859,307l859,307l859,302l854,298l854,298l849,293l849,293l849,293l849,288l844,288l844,288l844,288l840,288l835,288l835,288l830,283l830,283l825,283l821,278l821,278l816,278l811,274l806,274l806,274l801,274l797,274l792,274l792,274l787,269l787,269l782,264l777,259l773,254l773,254l768,254l768,254l763,250l763,250l763,245l763,245l763,240l763,235l763,235l758,230l753,226l749,226l749,221l744,221l744,216l744,216l744,211l744,211l744,206l744,206l739,206l739,202l739,202l739,197l739,197l739,192l739,187l739,187l739,182l739,182l739,182l744,182l749,178l749,178l753,178l753,178l758,178l758,173l758,173l758,168l763,168l763,163l763,163l763,158l768,154l768,154l768,149l768,149l773,144l773,139l773,139l777,134l777,130l777,130l782,125l782,125l782,120l782,120l787,115l787,115l787,110l792,106l792,106l792,101l792,96l797,96l797,91l797,91l797,86l801,82l801,82l801,77l801,72l801,72l806,67l806,62l806,62l806,58l806,53l811,48l811,48l811,43l811,38l816,34l816,34l816,29l816,29l811,29l811,29l806,29l801,29l801,29l797,29l797,29l792,29l792,29l787,29l787,29l782,29l782,29l782,29l777,24l777,24l773,19l773,19l768,14l768,10l763,10l763,10l758,10l758,10l753,10l753,10l749,10l749,14l744,14l739,19l734,19l734,19l729,19l725,19l725,24l720,24l715,24l710,24l705,24l705,29l701,29l696,29l696,29l691,29l686,29l681,29l681,24l677,24l672,24l667,24l667,24l662,24l662,19l657,19l657,19l657,14l653,14l653,14l653,10l653,10l653,5l653,5l648,0l648,0l643,5l643,5l638,10l633,10l633,14l629,14l629,19l624,14l624,14l624,14l619,19l619,19l619,24l614,24l614,29l609,29l609,34l605,34l605,38l600,38l600,43l600,43l595,48l595,48l590,48l590,53l590,53l586,58l586,58l581,62l581,58l576,58l576,58l576,53l571,53l571,53l571,53l566,53l566,48l562,48l562,48l562,43l557,43l557,43l557,43l552,38l552,38l552,38l547,38l547,38l542,43l542,43l538,48l538,48l533,58l533,58l528,58l528,58l518,58l518,58l514,58l504,58l490,58l490,58l485,53l485,53l480,53l475,53l475,58l470,58l461,53l456,58l451,58l451,62l446,58l446,53l446,48l442,43l442,38l437,43l437,43l432,43l432,48l432,48l432,53l427,53l427,58l427,58l427,62l422,62l422,62l418,62l413,62l408,58l403,58l398,58l398,58l389,58l384,58l379,58l374,58l370,53l365,53l365,53l355,53l351,53l346,58l341,62l341,62l336,62l331,62l331,58l327,58l322,72l317,77l317,77l312,82l312,86l312,91l312,91l312,96l307,101l307,106l303,106l303,110l303,115l303,115l298,115l298,125l293,130l293,134l293,139l293,144l293,149l288,158l288,163l288,163l288,168l283,173l283,182l283,187l283,192l279,197l283,197l283,202l283,202l288,211l274,211l269,211l255,202l216,173l173,139l139,110l116,149l92,178l63,216l63,211l58,216l58,221l48,230l48,235l39,245l34,240l34,250l24,259l15,269l20,274l15,283l20,283l20,288l20,288l20,288l20,293l20,293l20,298l24,302l24,302l24,307l24,307l20,312l20,312l20,317l20,317l20,322l20,322l20,326l20,326l24,331l24,331l29,336l29,336l29,336l34,341l34,341l34,346l34,346l34,346l34,350l39,350l39,350l44,350l44,350l44,365l44,365l39,370l39,370l34,370l34,370l34,379l34,394l34,418l34,418l29,418l29,418l24,418l10,418l15,422l15,422l20,427l20,427l24,432l24,432l24,432l24,437l20,437l20,437l15,437l15,437l15,446l10,446l10,446l5,451l5,451l0,451l5,461l10,480l10,485l5,494l5,494l15,494l15,499l15,499l15,504l20,504l24,509l24,514l24,514l24,518l24,518l24,518l24,523l24,523l29,523l29,528l29,528l24,528l24,528l24,528l24,533l24,533l29,538l34,538l34,538l39,538l44,533l39,528l44,523l44,518l39,518l39,514l39,514l44,509l44,499l48,494l44,494l48,494l48,490l53,490l53,485l58,485l68,485l68,490l68,490l68,494l72,499l77,499l82,504l82,504l87,509l92,509l92,509l92,518l92,528l96,528l96,533l96,533l96,538l101,538l111,538l111,533l120,533l125,523l144,533l154,518l163,499l154,494l154,490l154,485l154,480l163,475l163,480l168,480l173,480l183,480l192,485l207,494l211,499l211,504l202,514l197,528l192,538l187,542l187,547l183,552l183,552l183,557l178,566l178,566l178,571l173,576l178,581l183,581l183,581l187,581l187,581l187,576l192,571l192,571l192,566l197,566l197,566l202,562l207,557l207,552l211,552l211,547l216,547l216,542l216,542l221,542l221,538l221,538l226,538l226,533l231,533l235,528l235,528l240,523l245,533l250,533l255,538l255,538l255,538l259,538l259,538l264,538l274,542l279,547l279,542l283,547l288,547l293,547l293,552l298,547l298,542l303,542l307,547l307,547l303,552l298,552l298,557l298,557l293,557l293,562l293,562l288,562l288,566l283,566l279,566l279,571l274,571l274,576l269,581l269,581l279,605l279,605l279,610l288,610l307,605l307,610l307,610l307,614l307,614l307,619l303,619l303,624l303,624l303,629l303,634l303,634l307,638l312,638l322,648l331,648l336,648l341,648l346,653l355,653l360,653l370,658l374,658l379,662l384,662l384,662l389,667l384,667l379,667l379,672l374,677l374,682l374,682l374,686l374,691l374,691l370,701l370,710l370,715l370,720l370,730l370,730l370,734l370,734l370,739l370,739l374,744l374,744l379,739l379,739l379,734l384,725l384,720l384,720l389,710l389,710l398,715l418,720l432,725l432,725l437,725l437,725l442,725l456,715l475,710l480,710l485,720l494,710l494,715l499,720l499,720l504,720l509,720l509,720l514,720l514,720l518,725l523,725l523,725l528,730l528,725l528,725l533,725l533,720l533,720l538,720l538,720l542,720l542,720l547,715l547,715l547,730l547,725l552,725l552,725l557,725l557,720l562,720l562,725l566,725l566,725l571,730l576,730l576,734l581,734l581,734l586,734l586,739l586,739l590,739l590,739l590,739l595,734l600,734l595,730l600,730l600,725l600,725l600,725l605,725l605,725l609,725l609,725l614,725l614,730l614,730l619,734l619,734l619,739l624,744l624,749l624,754l624,758l624,758l624,758l629,758l633,758l633,763l638,763l643,763l648,763l648,763l653,768l653,768l653,768l657,768l657,768l662,768l662,768l667,758l667,744l672,734l672,730l672,730l672,725l677,720l677,715l681,710l686,706l686,701l686,696l686,691l681,691l681,686l677,686l677,686l672,686l672,682l667,682l667,677l662,672l662,672l657,672l653,667l653,662l648,662l648,662l643,658l643,662l638,662l638,662l633,658l633,658l629,658l629,653l633,653l633,648l633,648l638,648l643,653l643,648l643,648l643,643l643,643l638,643l633,643l633,638l633,638l633,634l633,634l633,629l633,629l633,624l629,624l629,619l633,619l633,619l633,614l633,614l638,610l638,610l638,605l643,605l643,605l643,605l648,605l648,600l648,600l648,595l648,595l648,595l653,595l653,590l653,590l657,590l662,590l667,590l667,590l672,590l672,590l677,590l677,586l681,586l681,586l681,581l681,581l681,581l677,581l677,581l672,581l672,576l672,576l667,576l667,576l667,571l662,571l662,571l662,566l662,566l662,562l662,562l662,562l662,562l662,557l662,557l662,557l657,557l657,552l662,552l662,552l662,552l667,552l667,552l672,547l672,547l681,538l686,538l686,538l691,533l691,533l696,533l696,528l696,523l701,523l701,518l701,514l705,514l705,509l705,509l705,509l710,509l710,509l715,514l715,514l720,514l720,509l725,504l725,504l729,499l729,494l734,494l734,499l739,499l744,504l739,509l734,509l729,514l729,514l725,514l725,518l720,518l720,518l720,523l720,523l725,528l725,528l725,528l729,528l734,528l734,523l734,523l734,518l734,514l739,514l739,509l744,509l744,504l744,509l749,509l749,509l744,514l744,514l739,518l739,523l739,523l739,528l739,528l739,533l744,533l744,533l749,533l749,533l753,533l753,533l753,528l753,528l758,523l758,518l763,514l768,514l768,514l773,514l773,514l777,514l777,518l782,518l782,523l787,523l792,528l787,528l787,533l782,533l782,533l782,533l777,538l777,538l777,542l777,542l777,547l782,547l782,547l787,547l787,547l792,542l797,542l801,542l801,542l801,547l797,547l797,552l797,552l792,557l792,557l792,562l792,562l792,566l792,566l792,571l792,571l792,576l792,576l792,581l792,586l792,586l797,590l797,590l797,590l797,595l801,595l801,600l801,600l806,605l806,605l806,610l806,610l801,614l801,619l801,624l801,629l801,629l801,634l801,634l797,638l797,638l797,643l797,643l797,648l797,653l797,653l801,653l801,658l801,658l806,658l806,662l811,662l811,662l816,667l821,667l825,667l830,672l835,672l835,667l840,662l844,658l849,658l854,658l859,658l864,658l868,658l873,658l868,653l868,648l864,638l868,638l873,638l873,634l878,634l878,634l883,629l883,629l888,629l888,619l888,619l892,614l897,614l897,614l897,610l897,610l892,605l892,605l888,600l888,600l883,600l883,600l883,595l888,590l888,586l888,586l892,581l897,581l902,576l902,576l902,576l907,576l912,571l912,571l907,566l907,562l902,557l902,557l897,557l897,557l892,557l892,552l892,552l888,552l888,552l883,552l883,547l878,547l878,547l873,547l873,547l873,542xe" fillcolor="#e5f5ff" stroked="f" o:allowincell="t" style="position:absolute;left:2219;top:2617;width:967;height:814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912,768" path="m873,542l873,542l873,538l873,538l878,538l878,538l883,538l883,533l883,533l883,528l888,528l888,523l888,523l888,523l888,518l892,518l892,518l892,514l892,514l892,509l892,509l892,504l892,499l892,494l892,494l888,490l892,480l892,480l888,475l883,475l883,475l883,475l883,470l883,466l883,461l883,461l883,461l883,461l888,456l888,456l888,456l888,451l888,451l892,446l902,451l902,446l902,446l902,442l907,437l907,432l907,432l907,427l907,422l912,422l912,418l912,418l912,413l912,413l912,408l912,408l912,403l912,394l912,389l912,389l907,389l907,394l907,394l907,398l907,398l907,403l907,403l902,403l902,403l902,408l897,408l897,408l897,408l897,413l897,413l902,418l902,418l897,418l897,418l892,422l888,418l888,418l888,413l888,413l888,408l883,403l883,403l883,398l878,398l878,398l878,394l883,389l883,384l883,379l878,374l878,374l878,370l878,370l878,370l883,370l883,365l888,365l888,365l888,365l892,360l892,360l897,355l897,355l902,355l902,355l907,350l902,350l902,350l897,350l897,346l897,346l892,346l892,341l892,341l892,336l888,336l888,331l888,331l883,331l883,326l878,326l873,322l868,322l868,317l864,317l864,312l859,307l859,307l859,302l854,298l854,298l849,293l849,293l849,293l849,288l844,288l844,288l844,288l840,288l835,288l835,288l830,283l830,283l825,283l821,278l821,278l816,278l811,274l806,274l806,274l801,274l797,274l792,274l792,274l787,269l787,269l782,264l777,259l773,254l773,254l768,254l768,254l763,250l763,250l763,245l763,245l763,240l763,235l763,235l758,230l753,226l749,226l749,221l744,221l744,216l744,216l744,211l744,211l744,206l744,206l739,206l739,202l739,202l739,197l739,197l739,192l739,187l739,187l739,182l739,182l739,182l744,182l749,178l749,178l753,178l753,178l758,178l758,173l758,173l758,168l763,168l763,163l763,163l763,158l768,154l768,154l768,149l768,149l773,144l773,139l773,139l777,134l777,130l777,130l782,125l782,125l782,120l782,120l787,115l787,115l787,110l792,106l792,106l792,101l792,96l797,96l797,91l797,91l797,86l801,82l801,82l801,77l801,72l801,72l806,67l806,62l806,62l806,58l806,53l811,48l811,48l811,43l811,38l816,34l816,34l816,29l816,29l811,29l811,29l806,29l801,29l801,29l797,29l797,29l792,29l792,29l787,29l787,29l782,29l782,29l782,29l777,24l777,24l773,19l773,19l768,14l768,10l763,10l763,10l758,10l758,10l753,10l753,10l749,10l749,14l744,14l739,19l734,19l734,19l729,19l725,19l725,24l720,24l715,24l710,24l705,24l705,29l701,29l696,29l696,29l691,29l686,29l681,29l681,24l677,24l672,24l667,24l667,24l662,24l662,19l657,19l657,19l657,14l653,14l653,14l653,10l653,10l653,5l653,5l648,0l648,0l643,5l643,5l638,10l633,10l633,14l629,14l629,19l624,14l624,14l624,14l619,19l619,19l619,24l614,24l614,29l609,29l609,34l605,34l605,38l600,38l600,43l600,43l595,48l595,48l590,48l590,53l590,53l586,58l586,58l581,62l581,58l576,58l576,58l576,53l571,53l571,53l571,53l566,53l566,48l562,48l562,48l562,43l557,43l557,43l557,43l552,38l552,38l552,38l547,38l547,38l542,43l542,43l538,48l538,48l533,58l533,58l528,58l528,58l518,58l518,58l514,58l504,58l490,58l490,58l485,53l485,53l480,53l475,53l475,58l470,58l461,53l456,58l451,58l451,62l446,58l446,53l446,48l442,43l442,38l437,43l437,43l432,43l432,48l432,48l432,53l427,53l427,58l427,58l427,62l422,62l422,62l418,62l413,62l408,58l403,58l398,58l398,58l389,58l384,58l379,58l374,58l370,53l365,53l365,53l355,53l351,53l346,58l341,62l341,62l336,62l331,62l331,58l327,58l322,72l317,77l317,77l312,82l312,86l312,91l312,91l312,96l307,101l307,106l303,106l303,110l303,115l303,115l298,115l298,125l293,130l293,134l293,139l293,144l293,149l288,158l288,163l288,163l288,168l283,173l283,182l283,187l283,192l279,197l283,197l283,202l283,202l288,211l274,211l269,211l255,202l216,173l173,139l139,110l116,149l92,178l63,216l63,211l58,216l58,221l48,230l48,235l39,245l34,240l34,250l24,259l15,269l20,274l15,283l20,283l20,288l20,288l20,288l20,293l20,293l20,298l24,302l24,302l24,307l24,307l20,312l20,312l20,317l20,317l20,322l20,322l20,326l20,326l24,331l24,331l29,336l29,336l29,336l34,341l34,341l34,346l34,346l34,346l34,350l39,350l39,350l44,350l44,350l44,365l44,365l39,370l39,370l34,370l34,370l34,379l34,394l34,418l34,418l29,418l29,418l24,418l10,418l15,422l15,422l20,427l20,427l24,432l24,432l24,432l24,437l20,437l20,437l15,437l15,437l15,446l10,446l10,446l5,451l5,451l0,451l5,461l10,480l10,485l5,494l5,494l15,494l15,499l15,499l15,504l20,504l24,509l24,514l24,514l24,518l24,518l24,518l24,523l24,523l29,523l29,528l29,528l24,528l24,528l24,528l24,533l24,533l29,538l34,538l34,538l39,538l44,533l39,528l44,523l44,518l39,518l39,514l39,514l44,509l44,499l48,494l44,494l48,494l48,490l53,490l53,485l58,485l68,485l68,490l68,490l68,494l72,499l77,499l82,504l82,504l87,509l92,509l92,509l92,518l92,528l96,528l96,533l96,533l96,538l101,538l111,538l111,533l120,533l125,523l144,533l154,518l163,499l154,494l154,490l154,485l154,480l163,475l163,480l168,480l173,480l183,480l192,485l207,494l211,499l211,504l202,514l197,528l192,538l187,542l187,547l183,552l183,552l183,557l178,566l178,566l178,571l173,576l178,581l183,581l183,581l187,581l187,581l187,576l192,571l192,571l192,566l197,566l197,566l202,562l207,557l207,552l211,552l211,547l216,547l216,542l216,542l221,542l221,538l221,538l226,538l226,533l231,533l235,528l235,528l240,523l245,533l250,533l255,538l255,538l255,538l259,538l259,538l264,538l274,542l279,547l279,542l283,547l288,547l293,547l293,552l298,547l298,542l303,542l307,547l307,547l303,552l298,552l298,557l298,557l293,557l293,562l293,562l288,562l288,566l283,566l279,566l279,571l274,571l274,576l269,581l269,581l279,605l279,605l279,610l288,610l307,605l307,610l307,610l307,614l307,614l307,619l303,619l303,624l303,624l303,629l303,634l303,634l307,638l312,638l322,648l331,648l336,648l341,648l346,653l355,653l360,653l370,658l374,658l379,662l384,662l384,662l389,667l384,667l379,667l379,672l374,677l374,682l374,682l374,686l374,691l374,691l370,701l370,710l370,715l370,720l370,730l370,730l370,734l370,734l370,739l370,739l374,744l374,744l379,739l379,739l379,734l384,725l384,720l384,720l389,710l389,710l398,715l418,720l432,725l432,725l437,725l437,725l442,725l456,715l475,710l480,710l485,720l494,710l494,715l499,720l499,720l504,720l509,720l509,720l514,720l514,720l518,725l523,725l523,725l528,730l528,725l528,725l533,725l533,720l533,720l538,720l538,720l542,720l542,720l547,715l547,715l547,730l547,725l552,725l552,725l557,725l557,720l562,720l562,725l566,725l566,725l571,730l576,730l576,734l581,734l581,734l586,734l586,739l586,739l590,739l590,739l590,739l595,734l600,734l595,730l600,730l600,725l600,725l600,725l605,725l605,725l609,725l609,725l614,725l614,730l614,730l619,734l619,734l619,739l624,744l624,749l624,754l624,758l624,758l624,758l629,758l633,758l633,763l638,763l643,763l648,763l648,763l653,768l653,768l653,768l657,768l657,768l662,768l662,768l667,758l667,744l672,734l672,730l672,730l672,725l677,720l677,715l681,710l686,706l686,701l686,696l686,691l681,691l681,686l677,686l677,686l672,686l672,682l667,682l667,677l662,672l662,672l657,672l653,667l653,662l648,662l648,662l643,658l643,662l638,662l638,662l633,658l633,658l629,658l629,653l633,653l633,648l633,648l638,648l643,653l643,648l643,648l643,643l643,643l638,643l633,643l633,638l633,638l633,634l633,634l633,629l633,629l633,624l629,624l629,619l633,619l633,619l633,614l633,614l638,610l638,610l638,605l643,605l643,605l643,605l648,605l648,600l648,600l648,595l648,595l648,595l653,595l653,590l653,590l657,590l662,590l667,590l667,590l672,590l672,590l677,590l677,586l681,586l681,586l681,581l681,581l681,581l677,581l677,581l672,581l672,576l672,576l667,576l667,576l667,571l662,571l662,571l662,566l662,566l662,562l662,562l662,562l662,562l662,557l662,557l662,557l657,557l657,552l662,552l662,552l662,552l667,552l667,552l672,547l672,547l681,538l686,538l686,538l691,533l691,533l696,533l696,528l696,523l701,523l701,518l701,514l705,514l705,509l705,509l705,509l710,509l710,509l715,514l715,514l720,514l720,509l725,504l725,504l729,499l729,494l734,494l734,499l739,499l744,504l739,509l734,509l729,514l729,514l725,514l725,518l720,518l720,518l720,523l720,523l725,528l725,528l725,528l729,528l734,528l734,523l734,523l734,518l734,514l739,514l739,509l744,509l744,504l744,509l749,509l749,509l744,514l744,514l739,518l739,523l739,523l739,528l739,528l739,533l744,533l744,533l749,533l749,533l753,533l753,533l753,528l753,528l758,523l758,518l763,514l768,514l768,514l773,514l773,514l777,514l777,518l782,518l782,523l787,523l792,528l787,528l787,533l782,533l782,533l782,533l777,538l777,538l777,542l777,542l777,547l782,547l782,547l787,547l787,547l792,542l797,542l801,542l801,542l801,547l797,547l797,552l797,552l792,557l792,557l792,562l792,562l792,566l792,566l792,571l792,571l792,576l792,576l792,581l792,586l792,586l797,590l797,590l797,590l797,595l801,595l801,600l801,600l806,605l806,605l806,610l806,610l801,614l801,619l801,624l801,629l801,629l801,634l801,634l797,638l797,638l797,643l797,643l797,648l797,653l797,653l801,653l801,658l801,658l806,658l806,662l811,662l811,662l816,667l821,667l825,667l830,672l835,672l835,667l840,662l844,658l849,658l854,658l859,658l864,658l868,658l873,658l868,653l868,648l864,638l868,638l873,638l873,634l878,634l878,634l883,629l883,629l888,629l888,619l888,619l892,614l897,614l897,614l897,610l897,610l892,605l892,605l888,600l888,600l883,600l883,600l883,595l888,590l888,586l888,586l892,581l897,581l902,576l902,576l902,576l907,576l912,571l912,571l907,566l907,562l902,557l902,557l897,557l897,557l892,557l892,552l892,552l888,552l888,552l883,552l883,547l878,547l878,547l873,547l873,547l873,542xe" stroked="t" o:allowincell="t" style="position:absolute;left:2219;top:2617;width:967;height:814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142,888" path="m1060,284l1060,284l1070,288l1070,293l1074,293l1074,298l1079,303l1079,303l1079,308l1084,312l1084,322l1084,322l1084,327l1084,327l1084,332l1084,332l1084,336l1084,336l1084,336l1079,341l1084,346l1089,341l1094,341l1094,341l1098,346l1098,351l1103,365l1103,365l1098,365l1098,365l1094,365l1094,370l1094,370l1089,370l1089,370l1089,370l1084,370l1084,370l1084,370l1079,370l1079,370l1079,370l1079,370l1074,370l1074,370l1074,375l1070,375l1070,375l1070,375l1065,375l1065,375l1065,375l1065,380l1070,384l1070,389l1070,394l1070,399l1070,404l1070,408l1074,413l1079,418l1079,423l1079,428l1084,428l1089,432l1089,432l1094,437l1098,447l1094,452l1098,452l1098,461l1098,466l1098,471l1098,471l1094,471l1094,476l1094,476l1089,476l1089,476l1089,480l1084,480l1084,480l1084,480l1079,485l1079,485l1079,490l1074,495l1074,495l1074,500l1074,500l1070,504l1070,509l1070,509l1074,509l1079,504l1079,504l1084,504l1089,504l1094,504l1098,504l1103,509l1113,509l1118,514l1122,514l1122,514l1127,514l1127,519l1132,524l1132,524l1137,533l1142,533l1142,538l1142,543l1142,543l1142,548l1142,548l1142,552l1142,552l1142,562l1137,562l1132,562l1132,562l1127,562l1127,562l1127,567l1132,576l1132,581l1137,591l1137,596l1137,600l1132,600l1127,600l1122,600l1118,596l1118,596l1113,596l1113,591l1108,591l1103,586l1103,586l1098,581l1089,581l1084,586l1084,586l1079,586l1079,586l1074,581l1070,581l1065,581l1065,581l1060,581l1055,581l1050,581l1046,581l1046,581l1041,581l1041,581l1041,581l1036,581l1031,586l1017,581l1017,581l1012,581l1007,581l1002,576l998,576l993,576l988,572l988,572l978,572l978,572l978,572l978,572l978,576l983,576l983,581l988,596l993,596l993,600l993,600l998,610l993,610l988,605l988,605l978,610l978,610l974,610l974,610l969,610l964,610l959,610l954,610l954,610l954,610l950,610l950,615l945,615l945,615l940,615l935,615l931,615l926,620l926,620l926,620l921,624l921,624l916,629l916,629l911,629l911,629l907,629l902,629l902,629l892,629l892,629l892,639l892,644l892,648l887,653l887,658l883,658l883,663l878,663l878,668l873,668l873,668l873,663l863,663l859,668l854,668l854,672l854,672l849,672l849,677l844,677l839,677l839,677l839,677l835,677l830,677l830,682l825,682l815,682l811,687l806,687l806,687l801,692l801,696l801,696l801,701l796,701l796,701l791,701l791,701l787,701l787,696l782,696l777,696l777,696l772,696l767,696l767,696l763,696l763,696l758,696l758,696l753,696l753,696l753,696l748,701l748,706l748,711l748,711l743,716l743,716l739,716l734,716l729,720l729,720l724,720l724,720l719,725l715,730l715,730l719,735l719,735l719,740l719,740l719,744l719,744l719,749l719,749l719,754l719,754l719,754l719,759l715,759l715,764l715,764l715,768l715,768l715,773l719,773l719,773l719,778l724,778l724,778l729,783l729,783l734,783l734,783l739,783l739,783l743,783l743,783l748,783l748,788l748,788l748,792l748,792l748,797l748,797l748,797l743,802l743,802l739,797l734,797l734,802l729,802l729,802l724,802l719,802l719,802l715,802l715,802l710,802l710,802l705,802l705,807l705,807l700,807l696,807l696,807l691,807l691,807l686,807l681,807l681,807l676,807l676,807l667,807l662,807l662,807l652,807l648,807l643,812l643,812l638,812l633,812l628,816l624,816l619,816l604,821l604,821l604,826l604,831l604,836l604,840l604,840l600,840l600,840l600,840l595,836l595,836l590,836l590,831l585,831l585,826l580,826l580,826l580,826l576,821l576,821l576,821l571,821l571,816l566,816l566,816l561,816l561,812l552,812l552,816l552,816l547,816l547,816l547,821l542,821l537,826l532,826l532,831l528,831l523,836l523,836l518,840l518,845l513,845l513,845l513,840l513,836l513,836l508,836l504,831l499,836l499,831l494,831l494,831l494,826l489,831l484,836l480,836l475,840l470,845l470,840l461,845l465,864l465,864l461,864l461,869l461,869l456,869l456,874l451,874l451,879l451,879l446,884l446,884l446,884l441,888l441,888l441,888l437,888l437,888l437,888l432,888l432,884l432,884l427,884l427,879l427,879l427,879l422,874l422,874l422,869l422,869l422,864l422,864l422,860l417,860l417,860l417,855l417,855l417,850l422,850l422,850l422,850l422,845l422,845l422,845l422,840l417,840l417,840l417,845l417,845l417,850l417,850l417,850l413,855l389,860l379,860l379,864l374,864l369,864l365,864l365,869l360,869l360,869l360,874l355,874l350,879l341,869l341,874l336,874l336,864l331,869l331,864l331,864l331,860l326,860l321,864l321,869l317,864l312,864l307,860l307,860l302,860l302,855l302,855l297,850l297,855l297,860l293,860l293,860l288,855l288,855l283,860l278,864l283,869l273,874l273,874l269,874l269,869l269,869l264,869l264,864l259,864l259,864l259,864l254,864l254,860l249,860l245,855l240,855l240,855l235,850l226,850l226,850l221,845l216,845l211,840l206,840l206,836l202,836l197,831l197,831l192,831l182,831l173,831l168,831l163,831l158,831l158,831l154,831l154,831l149,831l149,831l139,826l130,826l130,821l134,812l134,807l134,802l139,797l139,797l139,792l144,788l144,783l144,778l144,773l144,768l144,764l144,764l144,754l144,754l144,754l139,754l139,749l134,749l130,749l130,744l130,744l125,740l125,740l125,740l120,735l115,730l110,730l110,730l110,725l106,725l101,716l101,711l101,711l96,711l91,711l91,716l86,716l86,716l86,716l82,711l82,711l77,720l72,720l67,725l62,725l58,730l48,730l43,735l34,735l34,740l34,735l29,730l29,730l24,725l24,725l24,720l19,720l19,716l19,716l19,711l19,711l19,706l19,701l19,701l19,696l19,696l19,696l19,692l19,692l19,687l19,692l19,692l14,677l24,672l29,672l29,668l29,668l24,672l19,658l24,653l24,653l24,653l29,653l29,648l29,648l29,644l29,644l24,639l24,620l29,615l29,605l29,605l24,600l24,596l24,596l24,591l24,586l24,581l24,576l24,576l24,572l24,572l24,567l24,562l24,562l19,562l19,557l19,557l24,552l19,552l19,548l14,548l14,548l14,543l10,543l14,538l14,543l14,538l19,533l19,533l24,528l24,528l19,524l19,524l19,519l14,519l14,514l14,514l19,509l19,509l24,509l24,509l29,509l29,514l34,514l38,514l38,519l43,514l43,509l43,509l43,504l43,504l43,500l43,500l43,495l48,485l48,480l48,476l48,476l48,471l48,471l53,466l48,461l48,461l43,461l43,456l38,456l34,456l34,456l29,452l29,452l24,452l24,452l19,452l19,452l14,452l14,452l10,447l10,447l10,442l5,442l5,437l5,437l5,432l5,432l0,428l0,428l0,423l0,423l0,418l0,418l0,413l0,413l0,408l0,408l5,408l5,404l10,404l10,404l14,399l14,399l14,399l19,399l19,394l19,394l24,389l24,389l29,389l29,384l29,384l34,384l34,384l38,384l38,384l38,389l43,389l43,384l43,384l43,384l43,380l43,380l48,380l48,375l48,375l53,375l53,370l58,370l62,370l62,370l67,370l72,370l72,370l77,365l77,360l77,360l82,360l82,356l82,356l82,356l82,351l82,351l82,346l82,346l86,346l86,346l86,341l86,341l86,341l91,336l91,332l91,336l96,341l96,341l96,346l101,351l101,351l106,356l106,360l106,360l110,365l110,360l120,360l120,356l125,356l134,356l154,351l154,346l173,351l192,346l192,346l197,346l202,341l206,341l206,341l211,341l211,341l216,341l216,341l226,341l226,341l230,341l235,341l240,341l240,346l245,346l245,346l249,346l254,346l254,346l259,346l259,341l259,341l259,336l259,336l259,332l259,327l259,327l259,322l259,322l259,317l259,312l259,308l259,308l264,303l264,298l264,293l264,288l264,288l264,284l264,279l264,274l264,269l264,269l264,264l269,264l273,264l273,269l278,269l283,269l288,269l288,269l293,274l293,274l293,274l297,274l297,274l302,274l302,274l307,264l307,250l312,240l312,236l312,236l312,231l317,226l317,221l321,216l326,212l326,207l326,202l326,197l321,197l321,192l317,192l317,192l312,192l312,188l307,188l307,183l302,178l302,178l297,178l293,173l293,168l288,168l288,168l283,164l283,168l278,168l278,168l273,164l273,164l269,164l269,159l273,159l273,154l273,154l278,154l283,159l283,154l283,154l283,149l283,149l278,149l273,149l273,144l273,144l273,140l273,140l273,135l273,135l273,130l269,130l269,125l273,125l273,125l273,120l273,120l278,116l278,116l278,111l283,111l283,111l283,111l288,111l288,106l288,106l288,101l288,101l288,101l293,101l293,96l293,96l297,96l302,96l307,96l307,96l312,96l312,96l317,96l317,92l321,92l321,92l321,87l321,87l321,87l317,87l317,87l312,87l312,82l312,82l307,82l307,82l307,77l302,77l302,77l302,72l302,72l302,68l302,68l302,68l302,68l302,63l302,63l302,63l297,63l297,58l302,58l302,58l302,58l307,58l307,58l312,53l312,53l321,44l326,44l326,44l331,39l331,39l336,39l336,34l336,29l341,29l341,24l341,20l345,20l345,15l345,15l345,15l350,15l350,15l355,20l355,20l360,20l360,15l365,10l365,10l369,5l369,0l374,0l374,5l379,5l384,10l379,15l374,15l369,20l369,20l365,20l365,24l360,24l360,24l360,29l360,29l365,34l365,34l365,34l369,34l374,34l374,29l374,29l374,24l374,20l379,20l379,15l384,15l384,10l384,15l389,15l389,15l384,20l384,20l379,24l379,29l379,29l379,34l379,34l379,39l384,39l384,39l389,39l389,39l393,39l393,39l393,34l393,34l398,29l398,24l403,20l408,20l408,20l413,20l413,20l417,20l417,24l422,24l422,29l427,29l432,34l427,34l427,39l422,39l422,39l422,39l417,44l417,44l417,48l417,48l417,53l422,53l422,53l427,53l427,53l432,48l437,48l441,48l441,48l441,53l437,53l437,58l437,58l432,63l432,63l432,68l432,68l432,72l432,72l432,77l432,77l432,82l432,82l432,87l432,92l432,92l437,96l437,96l437,96l437,101l441,101l441,106l441,106l446,111l446,111l446,116l446,116l441,120l441,125l441,130l441,135l441,135l441,140l441,140l437,144l437,144l437,149l437,149l437,154l437,159l437,159l441,159l441,164l441,164l446,164l446,168l451,168l451,168l456,173l461,173l465,173l470,178l475,178l475,173l480,168l484,164l489,164l494,164l499,164l504,164l508,164l513,164l508,159l508,154l504,144l508,144l513,144l513,140l518,140l518,140l523,135l523,135l528,135l528,125l528,125l532,120l537,120l537,120l542,116l542,116l547,116l552,120l552,120l556,125l561,125l561,125l566,125l566,130l576,130l576,130l580,130l580,130l585,130l585,130l585,130l590,135l590,135l595,135l595,140l600,140l604,140l604,144l604,144l609,144l609,154l614,154l614,154l614,159l619,159l619,159l619,154l624,154l633,154l633,154l638,154l638,154l648,149l662,149l672,144l681,140l691,140l700,135l705,135l705,130l700,125l700,125l705,125l705,120l700,120l700,116l700,116l700,111l705,111l705,106l705,106l705,101l705,101l705,101l700,96l705,92l705,92l710,96l715,96l719,96l719,101l724,101l724,101l729,101l734,106l739,106l743,106l748,111l753,111l753,111l758,111l758,111l763,111l763,111l767,111l767,111l772,111l772,116l777,111l782,111l782,111l787,116l787,116l791,116l796,116l796,120l801,120l801,120l806,120l806,125l811,120l811,120l811,120l811,116l811,116l811,111l811,106l811,106l815,106l815,101l815,96l820,96l820,96l820,92l825,92l825,92l830,87l830,82l830,82l830,82l830,77l835,77l835,72l839,72l839,72l839,68l844,68l844,68l849,68l849,63l849,63l854,63l854,58l859,58l859,63l863,68l863,72l863,72l868,77l868,82l868,82l873,87l878,92l878,96l883,101l883,101l883,101l887,106l887,106l887,111l892,111l892,116l897,116l897,120l897,125l897,125l902,125l907,125l907,130l907,130l911,135l911,135l911,135l916,135l916,135l921,140l921,135l921,135l921,135l926,135l926,140l926,140l931,140l931,144l931,149l931,154l931,154l935,159l935,164l940,164l940,168l940,168l945,168l945,168l950,173l950,178l954,178l954,183l959,183l959,183l964,188l964,192l969,192l969,197l969,202l969,202l974,207l974,207l974,207l978,207l978,212l978,212l983,212l983,216l983,216l983,216l988,216l988,221l988,221l988,226l993,231l998,236l1007,245l1007,250l1012,255l1017,255l1017,260l1022,260l1022,260l1022,264l1031,264l1041,264l1046,274l1055,279l1060,284xe" fillcolor="#99ccff" stroked="f" o:allowincell="t" style="position:absolute;left:2601;top:3141;width:1210;height:941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142,888" path="m1060,284l1060,284l1070,288l1070,293l1074,293l1074,298l1079,303l1079,303l1079,308l1084,312l1084,322l1084,322l1084,327l1084,327l1084,332l1084,332l1084,336l1084,336l1084,336l1079,341l1084,346l1089,341l1094,341l1094,341l1098,346l1098,351l1103,365l1103,365l1098,365l1098,365l1094,365l1094,370l1094,370l1089,370l1089,370l1089,370l1084,370l1084,370l1084,370l1079,370l1079,370l1079,370l1079,370l1074,370l1074,370l1074,375l1070,375l1070,375l1070,375l1065,375l1065,375l1065,375l1065,380l1070,384l1070,389l1070,394l1070,399l1070,404l1070,408l1074,413l1079,418l1079,423l1079,428l1084,428l1089,432l1089,432l1094,437l1098,447l1094,452l1098,452l1098,461l1098,466l1098,471l1098,471l1094,471l1094,476l1094,476l1089,476l1089,476l1089,480l1084,480l1084,480l1084,480l1079,485l1079,485l1079,490l1074,495l1074,495l1074,500l1074,500l1070,504l1070,509l1070,509l1074,509l1079,504l1079,504l1084,504l1089,504l1094,504l1098,504l1103,509l1113,509l1118,514l1122,514l1122,514l1127,514l1127,519l1132,524l1132,524l1137,533l1142,533l1142,538l1142,543l1142,543l1142,548l1142,548l1142,552l1142,552l1142,562l1137,562l1132,562l1132,562l1127,562l1127,562l1127,567l1132,576l1132,581l1137,591l1137,596l1137,600l1132,600l1127,600l1122,600l1118,596l1118,596l1113,596l1113,591l1108,591l1103,586l1103,586l1098,581l1089,581l1084,586l1084,586l1079,586l1079,586l1074,581l1070,581l1065,581l1065,581l1060,581l1055,581l1050,581l1046,581l1046,581l1041,581l1041,581l1041,581l1036,581l1031,586l1017,581l1017,581l1012,581l1007,581l1002,576l998,576l993,576l988,572l988,572l978,572l978,572l978,572l978,572l978,576l983,576l983,581l988,596l993,596l993,600l993,600l998,610l993,610l988,605l988,605l978,610l978,610l974,610l974,610l969,610l964,610l959,610l954,610l954,610l954,610l950,610l950,615l945,615l945,615l940,615l935,615l931,615l926,620l926,620l926,620l921,624l921,624l916,629l916,629l911,629l911,629l907,629l902,629l902,629l892,629l892,629l892,639l892,644l892,648l887,653l887,658l883,658l883,663l878,663l878,668l873,668l873,668l873,663l863,663l859,668l854,668l854,672l854,672l849,672l849,677l844,677l839,677l839,677l839,677l835,677l830,677l830,682l825,682l815,682l811,687l806,687l806,687l801,692l801,696l801,696l801,701l796,701l796,701l791,701l791,701l787,701l787,696l782,696l777,696l777,696l772,696l767,696l767,696l763,696l763,696l758,696l758,696l753,696l753,696l753,696l748,701l748,706l748,711l748,711l743,716l743,716l739,716l734,716l729,720l729,720l724,720l724,720l719,725l715,730l715,730l719,735l719,735l719,740l719,740l719,744l719,744l719,749l719,749l719,754l719,754l719,754l719,759l715,759l715,764l715,764l715,768l715,768l715,773l719,773l719,773l719,778l724,778l724,778l729,783l729,783l734,783l734,783l739,783l739,783l743,783l743,783l748,783l748,788l748,788l748,792l748,792l748,797l748,797l748,797l743,802l743,802l739,797l734,797l734,802l729,802l729,802l724,802l719,802l719,802l715,802l715,802l710,802l710,802l705,802l705,807l705,807l700,807l696,807l696,807l691,807l691,807l686,807l681,807l681,807l676,807l676,807l667,807l662,807l662,807l652,807l648,807l643,812l643,812l638,812l633,812l628,816l624,816l619,816l604,821l604,821l604,826l604,831l604,836l604,840l604,840l600,840l600,840l600,840l595,836l595,836l590,836l590,831l585,831l585,826l580,826l580,826l580,826l576,821l576,821l576,821l571,821l571,816l566,816l566,816l561,816l561,812l552,812l552,816l552,816l547,816l547,816l547,821l542,821l537,826l532,826l532,831l528,831l523,836l523,836l518,840l518,845l513,845l513,845l513,840l513,836l513,836l508,836l504,831l499,836l499,831l494,831l494,831l494,826l489,831l484,836l480,836l475,840l470,845l470,840l461,845l465,864l465,864l461,864l461,869l461,869l456,869l456,874l451,874l451,879l451,879l446,884l446,884l446,884l441,888l441,888l441,888l437,888l437,888l437,888l432,888l432,884l432,884l427,884l427,879l427,879l427,879l422,874l422,874l422,869l422,869l422,864l422,864l422,860l417,860l417,860l417,855l417,855l417,850l422,850l422,850l422,850l422,845l422,845l422,845l422,840l417,840l417,840l417,845l417,845l417,850l417,850l417,850l413,855l389,860l379,860l379,864l374,864l369,864l365,864l365,869l360,869l360,869l360,874l355,874l350,879l341,869l341,874l336,874l336,864l331,869l331,864l331,864l331,860l326,860l321,864l321,869l317,864l312,864l307,860l307,860l302,860l302,855l302,855l297,850l297,855l297,860l293,860l293,860l288,855l288,855l283,860l278,864l283,869l273,874l273,874l269,874l269,869l269,869l264,869l264,864l259,864l259,864l259,864l254,864l254,860l249,860l245,855l240,855l240,855l235,850l226,850l226,850l221,845l216,845l211,840l206,840l206,836l202,836l197,831l197,831l192,831l182,831l173,831l168,831l163,831l158,831l158,831l154,831l154,831l149,831l149,831l139,826l130,826l130,821l134,812l134,807l134,802l139,797l139,797l139,792l144,788l144,783l144,778l144,773l144,768l144,764l144,764l144,754l144,754l144,754l139,754l139,749l134,749l130,749l130,744l130,744l125,740l125,740l125,740l120,735l115,730l110,730l110,730l110,725l106,725l101,716l101,711l101,711l96,711l91,711l91,716l86,716l86,716l86,716l82,711l82,711l77,720l72,720l67,725l62,725l58,730l48,730l43,735l34,735l34,740l34,735l29,730l29,730l24,725l24,725l24,720l19,720l19,716l19,716l19,711l19,711l19,706l19,701l19,701l19,696l19,696l19,696l19,692l19,692l19,687l19,692l19,692l14,677l24,672l29,672l29,668l29,668l24,672l19,658l24,653l24,653l24,653l29,653l29,648l29,648l29,644l29,644l24,639l24,620l29,615l29,605l29,605l24,600l24,596l24,596l24,591l24,586l24,581l24,576l24,576l24,572l24,572l24,567l24,562l24,562l19,562l19,557l19,557l24,552l19,552l19,548l14,548l14,548l14,543l10,543l14,538l14,543l14,538l19,533l19,533l24,528l24,528l19,524l19,524l19,519l14,519l14,514l14,514l19,509l19,509l24,509l24,509l29,509l29,514l34,514l38,514l38,519l43,514l43,509l43,509l43,504l43,504l43,500l43,500l43,495l48,485l48,480l48,476l48,476l48,471l48,471l53,466l48,461l48,461l43,461l43,456l38,456l34,456l34,456l29,452l29,452l24,452l24,452l19,452l19,452l14,452l14,452l10,447l10,447l10,442l5,442l5,437l5,437l5,432l5,432l0,428l0,428l0,423l0,423l0,418l0,418l0,413l0,413l0,408l0,408l5,408l5,404l10,404l10,404l14,399l14,399l14,399l19,399l19,394l19,394l24,389l24,389l29,389l29,384l29,384l34,384l34,384l38,384l38,384l38,389l43,389l43,384l43,384l43,384l43,380l43,380l48,380l48,375l48,375l53,375l53,370l58,370l62,370l62,370l67,370l72,370l72,370l77,365l77,360l77,360l82,360l82,356l82,356l82,356l82,351l82,351l82,346l82,346l86,346l86,346l86,341l86,341l86,341l91,336l91,332l91,336l96,341l96,341l96,346l101,351l101,351l106,356l106,360l106,360l110,365l110,360l120,360l120,356l125,356l134,356l154,351l154,346l173,351l192,346l192,346l197,346l202,341l206,341l206,341l211,341l211,341l216,341l216,341l226,341l226,341l230,341l235,341l240,341l240,346l245,346l245,346l249,346l254,346l254,346l259,346l259,341l259,341l259,336l259,336l259,332l259,327l259,327l259,322l259,322l259,317l259,312l259,308l259,308l264,303l264,298l264,293l264,288l264,288l264,284l264,279l264,274l264,269l264,269l264,264l269,264l273,264l273,269l278,269l283,269l288,269l288,269l293,274l293,274l293,274l297,274l297,274l302,274l302,274l307,264l307,250l312,240l312,236l312,236l312,231l317,226l317,221l321,216l326,212l326,207l326,202l326,197l321,197l321,192l317,192l317,192l312,192l312,188l307,188l307,183l302,178l302,178l297,178l293,173l293,168l288,168l288,168l283,164l283,168l278,168l278,168l273,164l273,164l269,164l269,159l273,159l273,154l273,154l278,154l283,159l283,154l283,154l283,149l283,149l278,149l273,149l273,144l273,144l273,140l273,140l273,135l273,135l273,130l269,130l269,125l273,125l273,125l273,120l273,120l278,116l278,116l278,111l283,111l283,111l283,111l288,111l288,106l288,106l288,101l288,101l288,101l293,101l293,96l293,96l297,96l302,96l307,96l307,96l312,96l312,96l317,96l317,92l321,92l321,92l321,87l321,87l321,87l317,87l317,87l312,87l312,82l312,82l307,82l307,82l307,77l302,77l302,77l302,72l302,72l302,68l302,68l302,68l302,68l302,63l302,63l302,63l297,63l297,58l302,58l302,58l302,58l307,58l307,58l312,53l312,53l321,44l326,44l326,44l331,39l331,39l336,39l336,34l336,29l341,29l341,24l341,20l345,20l345,15l345,15l345,15l350,15l350,15l355,20l355,20l360,20l360,15l365,10l365,10l369,5l369,0l374,0l374,5l379,5l384,10l379,15l374,15l369,20l369,20l365,20l365,24l360,24l360,24l360,29l360,29l365,34l365,34l365,34l369,34l374,34l374,29l374,29l374,24l374,20l379,20l379,15l384,15l384,10l384,15l389,15l389,15l384,20l384,20l379,24l379,29l379,29l379,34l379,34l379,39l384,39l384,39l389,39l389,39l393,39l393,39l393,34l393,34l398,29l398,24l403,20l408,20l408,20l413,20l413,20l417,20l417,24l422,24l422,29l427,29l432,34l427,34l427,39l422,39l422,39l422,39l417,44l417,44l417,48l417,48l417,53l422,53l422,53l427,53l427,53l432,48l437,48l441,48l441,48l441,53l437,53l437,58l437,58l432,63l432,63l432,68l432,68l432,72l432,72l432,77l432,77l432,82l432,82l432,87l432,92l432,92l437,96l437,96l437,96l437,101l441,101l441,106l441,106l446,111l446,111l446,116l446,116l441,120l441,125l441,130l441,135l441,135l441,140l441,140l437,144l437,144l437,149l437,149l437,154l437,159l437,159l441,159l441,164l441,164l446,164l446,168l451,168l451,168l456,173l461,173l465,173l470,178l475,178l475,173l480,168l484,164l489,164l494,164l499,164l504,164l508,164l513,164l508,159l508,154l504,144l508,144l513,144l513,140l518,140l518,140l523,135l523,135l528,135l528,125l528,125l532,120l537,120l537,120l542,116l542,116l547,116l552,120l552,120l556,125l561,125l561,125l566,125l566,130l576,130l576,130l580,130l580,130l585,130l585,130l585,130l590,135l590,135l595,135l595,140l600,140l604,140l604,144l604,144l609,144l609,154l614,154l614,154l614,159l619,159l619,159l619,154l624,154l633,154l633,154l638,154l638,154l648,149l662,149l672,144l681,140l691,140l700,135l705,135l705,130l700,125l700,125l705,125l705,120l700,120l700,116l700,116l700,111l705,111l705,106l705,106l705,101l705,101l705,101l700,96l705,92l705,92l710,96l715,96l719,96l719,101l724,101l724,101l729,101l734,106l739,106l743,106l748,111l753,111l753,111l758,111l758,111l763,111l763,111l767,111l767,111l772,111l772,116l777,111l782,111l782,111l787,116l787,116l791,116l796,116l796,120l801,120l801,120l806,120l806,125l811,120l811,120l811,120l811,116l811,116l811,111l811,106l811,106l815,106l815,101l815,96l820,96l820,96l820,92l825,92l825,92l830,87l830,82l830,82l830,82l830,77l835,77l835,72l839,72l839,72l839,68l844,68l844,68l849,68l849,63l849,63l854,63l854,58l859,58l859,63l863,68l863,72l863,72l868,77l868,82l868,82l873,87l878,92l878,96l883,101l883,101l883,101l887,106l887,106l887,111l892,111l892,116l897,116l897,120l897,125l897,125l902,125l907,125l907,130l907,130l911,135l911,135l911,135l916,135l916,135l921,140l921,135l921,135l921,135l926,135l926,140l926,140l931,140l931,144l931,149l931,154l931,154l935,159l935,164l940,164l940,168l940,168l945,168l945,168l950,173l950,178l954,178l954,183l959,183l959,183l964,188l964,192l969,192l969,197l969,202l969,202l974,207l974,207l974,207l978,207l978,212l978,212l983,212l983,216l983,216l983,216l988,216l988,221l988,221l988,226l993,231l998,236l1007,245l1007,250l1012,255l1017,255l1017,260l1022,260l1022,260l1022,264l1031,264l1041,264l1046,274l1055,279l1060,284xe" stroked="t" o:allowincell="t" style="position:absolute;left:2601;top:3141;width:1210;height:941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65,1229" path="m859,490l864,490l864,490l868,490l868,490l873,490l878,490l883,490l892,490l902,490l907,490l907,490l912,495l916,495l916,499l921,499l926,504l931,504l936,509l936,509l945,509l950,514l950,514l955,514l959,519l964,519l964,523l969,523l969,523l969,523l974,523l974,528l979,528l979,528l979,533l983,533l983,533l993,528l988,523l993,519l998,514l998,514l1003,519l1003,519l1007,519l1007,514l1007,509l1012,514l1012,514l1012,519l1017,519l1017,519l1022,523l1027,523l1031,528l1041,538l1036,543l1041,547l1046,547l1041,547l1041,552l1041,557l1036,557l1036,557l1036,552l1031,557l1031,557l1027,562l1031,562l1031,567l1027,571l1036,576l1036,576l1051,586l1027,624l1022,619l1017,629l1017,643l1012,648l1017,653l1017,658l1027,663l1027,667l1046,677l1051,677l1051,677l1055,677l1055,687l1051,701l1046,711l1041,715l1041,720l1036,725l1036,735l1041,735l1041,735l1046,735l1046,735l1051,735l1051,739l1051,739l1051,739l1055,739l1055,744l1055,744l1060,744l1060,744l1060,744l1060,749l1060,749l1065,749l1065,754l1055,754l1055,759l1051,759l1051,759l1051,763l1051,763l1046,768l1046,768l1046,773l1041,778l1041,783l1036,787l1036,797l1036,797l1031,807l1031,811l1031,816l1031,816l1031,821l1031,821l1031,826l1031,826l1031,831l1027,831l1027,831l1027,835l1022,835l1022,835l1022,835l1017,840l1017,840l1017,840l1017,845l1017,845l1012,850l1012,850l1012,855l1007,855l1007,859l1007,859l998,874l998,874l998,879l998,883l998,883l998,888l998,888l993,888l993,893l993,893l993,893l988,893l988,898l983,898l983,903l983,903l983,903l979,903l974,903l974,907l969,907l964,912l964,912l959,912l959,917l955,917l950,922l945,922l945,927l940,931l940,936l936,936l936,941l931,941l926,946l926,946l921,946l916,946l916,946l916,951l916,955l916,955l916,960l916,960l916,965l916,970l916,970l916,975l921,979l916,979l916,984l916,989l916,989l916,989l916,994l912,994l912,999l912,999l916,999l916,1003l921,1008l921,1013l921,1013l921,1018l926,1023l926,1023l926,1023l931,1027l931,1027l936,1027l936,1027l940,1023l945,1023l945,1018l950,1013l955,1003l959,1003l959,1003l959,1003l959,999l959,999l959,994l959,999l964,999l969,999l969,994l974,999l974,999l979,999l983,999l983,1003l988,1003l988,1003l993,1003l993,1003l998,1003l998,1003l1003,1003l1003,1003l1003,1003l1003,1008l1003,1013l1007,1018l1007,1023l1007,1023l1007,1027l1012,1037l1007,1037l1007,1042l1007,1047l1007,1047l1007,1047l1003,1047l1003,1051l1003,1051l1003,1051l1003,1056l1003,1051l1003,1056l1003,1056l1003,1061l1003,1061l1003,1061l1007,1066l1003,1066l1003,1071l1003,1071l1007,1075l1007,1075l1003,1075l1003,1075l1003,1075l998,1075l998,1080l998,1085l998,1085l998,1085l998,1090l1003,1095l1003,1095l1003,1099l1003,1099l1003,1104l1003,1109l1003,1114l1003,1114l1003,1114l1003,1109l998,1109l993,1109l993,1104l988,1104l983,1099l983,1095l979,1095l974,1095l974,1095l969,1095l964,1095l964,1095l959,1095l955,1095l950,1095l945,1095l940,1095l940,1095l936,1095l936,1095l931,1095l926,1095l926,1095l921,1095l921,1095l921,1095l916,1095l921,1090l916,1090l916,1085l916,1085l916,1080l916,1075l916,1075l916,1071l916,1071l912,1071l907,1071l907,1075l902,1075l897,1080l892,1080l892,1080l888,1080l883,1080l883,1085l878,1085l878,1090l878,1090l873,1095l873,1099l873,1099l873,1104l873,1109l868,1109l868,1114l868,1114l864,1114l864,1114l859,1114l854,1109l854,1109l849,1104l844,1104l844,1104l840,1104l835,1104l835,1104l830,1104l825,1104l825,1104l820,1109l820,1114l820,1114l816,1114l811,1119l806,1114l801,1114l796,1119l796,1123l796,1128l792,1128l787,1133l787,1138l782,1143l777,1147l777,1152l772,1152l772,1157l768,1162l758,1171l758,1171l753,1176l753,1176l748,1181l748,1181l744,1186l744,1191l739,1191l739,1195l734,1200l734,1200l734,1205l729,1205l724,1210l724,1210l720,1210l715,1210l715,1210l710,1210l710,1210l705,1210l705,1210l705,1215l701,1215l701,1215l696,1215l696,1215l691,1215l686,1210l681,1210l677,1210l677,1210l672,1205l667,1205l667,1200l662,1200l662,1200l657,1200l653,1205l653,1205l653,1205l648,1205l648,1205l648,1205l643,1210l638,1210l638,1210l633,1215l633,1215l629,1215l629,1219l624,1219l624,1219l619,1224l619,1224l619,1224l614,1224l614,1229l609,1229l609,1229l609,1224l605,1224l605,1224l605,1219l605,1219l605,1219l605,1215l605,1215l600,1210l600,1210l600,1205l600,1205l595,1200l595,1200l595,1200l595,1200l590,1200l590,1200l590,1200l585,1200l585,1200l585,1200l585,1195l585,1195l581,1191l581,1191l581,1195l576,1195l576,1195l576,1191l576,1191l576,1191l576,1186l576,1186l576,1186l571,1186l571,1181l571,1181l571,1181l571,1181l566,1181l566,1181l561,1181l561,1181l557,1181l557,1181l552,1176l552,1176l547,1171l547,1171l547,1171l547,1167l547,1167l547,1162l547,1162l542,1162l542,1162l542,1162l542,1167l537,1167l537,1167l537,1171l537,1171l533,1171l533,1167l533,1167l533,1167l533,1162l533,1162l528,1162l528,1162l528,1157l523,1157l523,1157l523,1157l523,1152l518,1157l518,1152l518,1152l523,1147l528,1143l528,1138l533,1133l537,1128l537,1123l542,1119l537,1114l533,1109l528,1104l523,1099l523,1095l518,1095l513,1095l509,1095l509,1090l504,1090l499,1090l489,1090l489,1090l480,1090l475,1090l475,1090l470,1090l470,1090l466,1085l466,1085l461,1085l461,1085l456,1085l456,1085l456,1085l451,1085l446,1085l446,1080l446,1080l446,1075l446,1075l446,1071l446,1071l446,1071l446,1066l442,1066l442,1066l442,1066l442,1066l437,1071l437,1071l437,1071l432,1071l432,1071l432,1071l432,1066l432,1066l427,1066l427,1061l427,1061l422,1061l422,1066l422,1066l418,1066l418,1061l413,1061l413,1061l408,1061l408,1061l408,1056l408,1056l403,1056l403,1051l403,1051l398,1051l398,1047l398,1047l394,1042l394,1042l398,1037l398,1037l403,1037l403,1032l408,1032l408,1032l408,1027l408,1027l408,1027l408,1023l408,1023l408,1023l408,1018l408,1018l403,1018l403,1013l403,1013l403,1008l403,1008l398,1008l398,1008l398,1008l394,1008l394,1008l394,1008l394,1008l394,1003l394,1003l389,999l394,999l394,999l394,994l394,994l394,994l394,989l394,989l398,989l398,989l398,989l398,984l398,984l398,984l394,984l394,979l394,979l394,979l394,975l394,975l394,975l398,975l398,970l398,970l394,970l394,965l394,965l394,960l394,965l389,965l389,960l389,960l389,960l389,955l389,955l389,955l384,955l384,955l384,951l384,951l384,951l379,951l379,951l379,946l374,946l374,946l374,941l374,941l374,941l374,936l379,936l379,941l379,941l379,936l379,936l379,936l374,936l374,931l374,931l374,927l374,927l370,927l370,927l365,927l365,927l365,927l365,927l370,927l370,922l365,922l365,922l365,922l360,922l360,917l365,917l360,917l360,912l365,912l365,912l365,912l365,907l370,907l370,907l370,907l370,903l370,903l370,907l365,907l365,903l365,903l365,903l365,903l370,903l370,898l370,898l370,893l370,898l365,898l365,898l365,898l365,898l365,893l365,893l365,893l365,893l360,893l360,888l360,893l355,893l355,888l355,888l355,888l355,883l355,883l350,879l350,879l350,874l355,874l355,874l355,869l350,869l350,869l350,869l350,869l350,869l346,869l346,864l346,864l350,864l350,859l346,859l346,859l346,855l346,855l341,855l341,855l336,850l336,850l331,850l331,850l326,850l326,850l326,845l326,845l326,840l326,840l326,845l322,845l322,840l322,840l317,840l317,840l317,835l312,835l312,835l312,831l312,831l312,831l307,831l307,831l307,826l307,826l307,826l307,826l302,826l302,821l302,821l302,816l302,816l302,811l307,807l307,797l307,797l307,792l302,792l298,787l298,783l293,778l288,778l283,773l283,768l278,763l274,759l274,759l269,754l269,754l264,749l264,749l259,744l254,739l254,739l250,735l250,735l245,730l240,730l235,730l235,730l230,725l230,725l230,725l226,725l226,725l221,725l221,725l216,725l211,725l211,725l207,725l202,725l202,725l197,725l197,730l197,730l197,739l192,744l192,749l192,754l192,754l187,759l187,763l187,763l187,768l183,773l183,773l183,773l183,773l183,768l183,768l178,768l178,768l173,763l173,763l168,763l168,763l163,759l163,759l159,759l159,759l159,759l159,754l154,754l154,754l154,754l149,754l149,754l144,754l144,749l139,749l139,749l139,749l135,749l135,749l130,749l130,744l130,744l125,744l125,744l125,739l125,739l125,735l120,735l120,735l120,730l125,730l125,725l120,725l120,725l120,725l120,720l120,720l120,715l115,715l115,711l115,711l115,706l115,706l111,701l115,701l115,701l115,696l115,696l115,696l111,696l111,691l111,691l111,687l111,687l111,682l106,682l106,682l106,677l106,677l106,677l106,672l101,672l101,672l96,672l96,672l91,667l91,667l87,667l87,667l82,667l82,663l82,663l77,663l72,663l72,658l67,658l67,658l67,653l63,653l63,653l58,653l53,653l53,648l53,648l53,643l48,643l43,643l43,643l39,643l39,639l39,639l34,639l34,634l34,634l34,629l34,629l34,624l34,624l34,624l34,619l29,619l29,619l29,619l29,615l29,615l29,610l29,610l24,610l24,605l24,605l19,605l19,600l19,600l19,595l15,595l15,591l15,591l10,591l10,591l5,586l5,586l5,581l0,581l0,576l0,576l0,576l0,571l0,571l0,571l5,567l5,567l5,562l5,562l5,562l10,557l10,557l10,552l10,552l15,547l15,547l15,543l15,543l19,538l19,538l24,538l24,533l29,533l29,533l34,533l34,538l39,538l39,538l43,538l43,538l43,533l48,533l48,533l53,533l53,533l58,533l58,533l63,533l63,538l63,538l63,538l67,538l67,538l67,543l72,543l72,543l72,538l77,538l72,538l77,538l77,533l77,533l77,533l77,528l82,528l82,528l87,528l87,528l91,528l91,523l91,523l96,523l96,523l101,523l101,523l101,523l101,519l106,519l106,519l106,519l111,519l111,519l111,519l115,519l115,519l120,519l120,514l120,514l125,514l125,514l130,514l130,514l135,514l135,514l135,514l139,514l139,514l144,514l144,514l149,514l149,509l149,514l154,509l154,509l159,509l159,509l163,509l163,509l163,509l168,509l168,509l173,509l173,504l173,504l173,504l178,504l178,499l183,499l183,499l183,499l183,495l187,495l187,495l187,495l192,495l192,495l197,495l197,495l202,495l202,499l202,495l207,495l207,495l207,495l211,495l211,495l211,495l211,495l211,495l211,495l216,495l216,490l216,490l221,490l221,490l226,490l226,490l230,490l230,490l230,490l235,490l235,490l235,485l235,490l240,490l240,490l240,485l245,485l245,485l250,485l250,485l250,480l250,480l250,480l250,480l250,480l250,475l250,475l250,475l250,475l245,471l245,471l250,466l250,471l250,466l250,471l250,466l254,466l254,466l254,466l254,461l259,461l259,461l259,461l259,461l259,461l259,461l259,456l259,456l259,451l264,451l264,447l259,447l264,447l264,447l264,447l264,447l264,442l259,442l264,442l259,442l259,437l259,437l259,432l259,437l259,432l259,437l259,432l264,432l264,432l264,432l264,427l269,432l269,427l264,427l269,427l269,427l269,427l274,427l274,427l274,427l274,423l274,423l274,418l274,418l274,413l274,413l278,413l278,413l283,413l283,413l288,413l293,413l293,413l298,413l298,413l298,413l298,418l302,418l302,418l307,418l307,418l312,418l312,423l312,423l317,423l317,423l322,423l326,423l326,423l331,423l331,423l336,423l341,418l341,418l346,418l346,413l350,413l350,413l355,413l360,413l360,413l365,413l365,413l370,413l370,408l370,403l370,403l370,399l370,399l365,399l365,394l370,389l370,389l370,384l370,379l370,375l370,370l370,370l365,365l365,360l365,360l365,355l365,351l365,351l365,346l370,346l370,341l370,341l370,336l370,336l370,331l374,331l374,327l374,327l374,322l379,322l379,317l384,317l384,312l384,307l384,307l379,303l374,303l374,298l374,298l370,293l365,293l365,293l360,288l355,283l350,283l346,279l346,279l341,274l336,274l336,269l331,264l326,264l322,259l322,259l322,259l322,255l317,255l317,255l317,250l317,250l317,250l312,250l312,245l312,245l307,245l307,245l307,245l302,245l302,240l302,240l298,240l298,235l293,235l293,231l293,231l298,226l298,226l298,221l298,221l293,221l298,216l298,216l293,216l293,211l298,211l293,211l298,207l298,207l298,202l298,202l298,197l298,197l298,192l293,192l293,187l293,183l293,178l298,178l298,178l298,178l298,173l302,173l302,173l302,168l307,168l307,168l307,163l312,163l312,163l317,163l317,159l317,159l317,154l317,154l317,149l322,149l322,144l322,144l322,139l326,139l326,135l326,135l326,130l331,130l331,130l331,125l331,125l331,125l331,120l331,120l336,120l336,115l331,115l336,115l336,115l336,111l341,111l341,111l341,111l341,106l346,106l346,106l346,101l346,106l346,101l346,101l346,101l346,101l346,101l350,101l350,101l346,101l350,101l346,101l346,96l346,96l346,91l350,91l350,91l350,91l350,91l350,91l355,91l355,91l355,87l355,87l350,87l355,82l355,82l355,82l355,77l365,82l370,82l370,82l374,82l374,82l379,82l379,82l384,82l384,82l389,77l389,77l394,77l394,72l398,67l398,67l398,67l403,63l403,63l408,58l408,58l413,58l413,58l418,58l418,63l422,63l422,63l422,67l427,72l432,67l432,63l432,63l432,63l437,58l437,58l442,63l442,63l446,58l446,58l446,58l451,53l456,53l456,48l451,48l451,39l446,29l446,29l446,29l446,24l446,24l451,29l451,29l456,29l456,29l461,29l461,29l466,29l466,24l470,24l470,24l475,24l475,24l480,24l480,24l480,19l480,19l485,15l485,15l480,10l485,10l485,10l485,5l485,5l489,5l489,5l489,0l494,0l494,0l499,0l499,0l499,0l504,0l504,0l504,0l509,0l509,0l513,0l518,5l518,5l518,10l513,10l513,15l513,15l509,15l504,15l504,15l499,15l499,15l494,19l494,19l494,24l499,24l499,29l499,29l499,29l499,34l499,39l504,43l509,48l509,48l504,53l513,67l513,67l513,72l518,77l518,77l518,82l518,82l518,87l518,91l523,91l523,96l528,101l528,101l528,106l528,106l533,111l537,115l537,115l542,120l542,125l537,125l537,125l533,130l533,130l528,135l528,135l523,139l518,139l518,139l513,139l513,144l518,144l518,149l523,149l528,149l533,149l533,149l537,154l547,154l552,159l557,159l561,159l566,159l566,163l571,163l576,163l581,163l581,159l585,159l590,159l590,159l595,159l595,154l600,154l605,154l605,149l609,149l609,149l614,144l614,144l619,139l619,139l624,139l624,139l629,135l633,135l633,135l638,135l638,130l643,130l643,130l648,130l648,130l648,135l648,135l648,139l648,139l653,139l653,144l657,144l657,144l662,144l662,139l662,139l662,135l667,135l667,135l667,130l667,130l672,130l672,125l672,125l677,130l677,135l672,135l672,135l672,135l667,135l667,139l667,139l667,144l667,149l672,154l672,154l677,154l681,149l681,149l686,154l686,163l691,168l691,173l696,173l696,173l701,173l701,168l705,168l705,168l705,163l710,163l710,163l710,163l710,168l710,168l710,173l710,178l710,178l710,183l710,187l715,187l715,192l715,192l715,197l720,197l720,202l724,202l724,207l724,207l729,207l729,211l734,211l729,216l729,216l729,221l734,221l734,221l734,226l734,231l734,231l734,235l734,235l734,240l734,245l734,250l734,255l734,255l734,259l739,264l739,264l739,274l734,279l734,298l739,303l739,303l739,307l739,307l739,312l734,312l734,312l734,312l729,317l734,331l739,327l739,327l739,331l734,331l724,336l729,351l729,351l729,346l729,351l729,351l729,355l729,355l729,355l729,360l729,360l729,365l729,370l729,370l729,375l729,375l729,379l734,379l734,384l734,384l739,389l739,389l744,394l744,399l744,394l753,394l758,389l768,389l772,384l777,384l782,379l787,379l792,370l792,370l796,375l796,375l796,375l801,375l801,370l806,370l811,370l811,370l811,375l816,384l820,384l820,389l820,389l825,389l830,394l835,399l835,399l835,399l840,403l840,403l840,408l844,408l849,408l849,413l854,413l854,413l854,413l854,423l854,423l854,427l854,432l854,437l854,442l854,447l849,451l849,456l849,456l844,461l844,466l844,471l840,480l840,485l849,485l859,490l859,490xe" fillcolor="#99ccff" stroked="f" o:allowincell="t" style="position:absolute;left:1848;top:3503;width:1129;height:1303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065,1229" path="m859,490l864,490l864,490l868,490l868,490l873,490l878,490l883,490l892,490l902,490l907,490l907,490l912,495l916,495l916,499l921,499l926,504l931,504l936,509l936,509l945,509l950,514l950,514l955,514l959,519l964,519l964,523l969,523l969,523l969,523l974,523l974,528l979,528l979,528l979,533l983,533l983,533l993,528l988,523l993,519l998,514l998,514l1003,519l1003,519l1007,519l1007,514l1007,509l1012,514l1012,514l1012,519l1017,519l1017,519l1022,523l1027,523l1031,528l1041,538l1036,543l1041,547l1046,547l1041,547l1041,552l1041,557l1036,557l1036,557l1036,552l1031,557l1031,557l1027,562l1031,562l1031,567l1027,571l1036,576l1036,576l1051,586l1027,624l1022,619l1017,629l1017,643l1012,648l1017,653l1017,658l1027,663l1027,667l1046,677l1051,677l1051,677l1055,677l1055,687l1051,701l1046,711l1041,715l1041,720l1036,725l1036,735l1041,735l1041,735l1046,735l1046,735l1051,735l1051,739l1051,739l1051,739l1055,739l1055,744l1055,744l1060,744l1060,744l1060,744l1060,749l1060,749l1065,749l1065,754l1055,754l1055,759l1051,759l1051,759l1051,763l1051,763l1046,768l1046,768l1046,773l1041,778l1041,783l1036,787l1036,797l1036,797l1031,807l1031,811l1031,816l1031,816l1031,821l1031,821l1031,826l1031,826l1031,831l1027,831l1027,831l1027,835l1022,835l1022,835l1022,835l1017,840l1017,840l1017,840l1017,845l1017,845l1012,850l1012,850l1012,855l1007,855l1007,859l1007,859l998,874l998,874l998,879l998,883l998,883l998,888l998,888l993,888l993,893l993,893l993,893l988,893l988,898l983,898l983,903l983,903l983,903l979,903l974,903l974,907l969,907l964,912l964,912l959,912l959,917l955,917l950,922l945,922l945,927l940,931l940,936l936,936l936,941l931,941l926,946l926,946l921,946l916,946l916,946l916,951l916,955l916,955l916,960l916,960l916,965l916,970l916,970l916,975l921,979l916,979l916,984l916,989l916,989l916,989l916,994l912,994l912,999l912,999l916,999l916,1003l921,1008l921,1013l921,1013l921,1018l926,1023l926,1023l926,1023l931,1027l931,1027l936,1027l936,1027l940,1023l945,1023l945,1018l950,1013l955,1003l959,1003l959,1003l959,1003l959,999l959,999l959,994l959,999l964,999l969,999l969,994l974,999l974,999l979,999l983,999l983,1003l988,1003l988,1003l993,1003l993,1003l998,1003l998,1003l1003,1003l1003,1003l1003,1003l1003,1008l1003,1013l1007,1018l1007,1023l1007,1023l1007,1027l1012,1037l1007,1037l1007,1042l1007,1047l1007,1047l1007,1047l1003,1047l1003,1051l1003,1051l1003,1051l1003,1056l1003,1051l1003,1056l1003,1056l1003,1061l1003,1061l1003,1061l1007,1066l1003,1066l1003,1071l1003,1071l1007,1075l1007,1075l1003,1075l1003,1075l1003,1075l998,1075l998,1080l998,1085l998,1085l998,1085l998,1090l1003,1095l1003,1095l1003,1099l1003,1099l1003,1104l1003,1109l1003,1114l1003,1114l1003,1114l1003,1109l998,1109l993,1109l993,1104l988,1104l983,1099l983,1095l979,1095l974,1095l974,1095l969,1095l964,1095l964,1095l959,1095l955,1095l950,1095l945,1095l940,1095l940,1095l936,1095l936,1095l931,1095l926,1095l926,1095l921,1095l921,1095l921,1095l916,1095l921,1090l916,1090l916,1085l916,1085l916,1080l916,1075l916,1075l916,1071l916,1071l912,1071l907,1071l907,1075l902,1075l897,1080l892,1080l892,1080l888,1080l883,1080l883,1085l878,1085l878,1090l878,1090l873,1095l873,1099l873,1099l873,1104l873,1109l868,1109l868,1114l868,1114l864,1114l864,1114l859,1114l854,1109l854,1109l849,1104l844,1104l844,1104l840,1104l835,1104l835,1104l830,1104l825,1104l825,1104l820,1109l820,1114l820,1114l816,1114l811,1119l806,1114l801,1114l796,1119l796,1123l796,1128l792,1128l787,1133l787,1138l782,1143l777,1147l777,1152l772,1152l772,1157l768,1162l758,1171l758,1171l753,1176l753,1176l748,1181l748,1181l744,1186l744,1191l739,1191l739,1195l734,1200l734,1200l734,1205l729,1205l724,1210l724,1210l720,1210l715,1210l715,1210l710,1210l710,1210l705,1210l705,1210l705,1215l701,1215l701,1215l696,1215l696,1215l691,1215l686,1210l681,1210l677,1210l677,1210l672,1205l667,1205l667,1200l662,1200l662,1200l657,1200l653,1205l653,1205l653,1205l648,1205l648,1205l648,1205l643,1210l638,1210l638,1210l633,1215l633,1215l629,1215l629,1219l624,1219l624,1219l619,1224l619,1224l619,1224l614,1224l614,1229l609,1229l609,1229l609,1224l605,1224l605,1224l605,1219l605,1219l605,1219l605,1215l605,1215l600,1210l600,1210l600,1205l600,1205l595,1200l595,1200l595,1200l595,1200l590,1200l590,1200l590,1200l585,1200l585,1200l585,1200l585,1195l585,1195l581,1191l581,1191l581,1195l576,1195l576,1195l576,1191l576,1191l576,1191l576,1186l576,1186l576,1186l571,1186l571,1181l571,1181l571,1181l571,1181l566,1181l566,1181l561,1181l561,1181l557,1181l557,1181l552,1176l552,1176l547,1171l547,1171l547,1171l547,1167l547,1167l547,1162l547,1162l542,1162l542,1162l542,1162l542,1167l537,1167l537,1167l537,1171l537,1171l533,1171l533,1167l533,1167l533,1167l533,1162l533,1162l528,1162l528,1162l528,1157l523,1157l523,1157l523,1157l523,1152l518,1157l518,1152l518,1152l523,1147l528,1143l528,1138l533,1133l537,1128l537,1123l542,1119l537,1114l533,1109l528,1104l523,1099l523,1095l518,1095l513,1095l509,1095l509,1090l504,1090l499,1090l489,1090l489,1090l480,1090l475,1090l475,1090l470,1090l470,1090l466,1085l466,1085l461,1085l461,1085l456,1085l456,1085l456,1085l451,1085l446,1085l446,1080l446,1080l446,1075l446,1075l446,1071l446,1071l446,1071l446,1066l442,1066l442,1066l442,1066l442,1066l437,1071l437,1071l437,1071l432,1071l432,1071l432,1071l432,1066l432,1066l427,1066l427,1061l427,1061l422,1061l422,1066l422,1066l418,1066l418,1061l413,1061l413,1061l408,1061l408,1061l408,1056l408,1056l403,1056l403,1051l403,1051l398,1051l398,1047l398,1047l394,1042l394,1042l398,1037l398,1037l403,1037l403,1032l408,1032l408,1032l408,1027l408,1027l408,1027l408,1023l408,1023l408,1023l408,1018l408,1018l403,1018l403,1013l403,1013l403,1008l403,1008l398,1008l398,1008l398,1008l394,1008l394,1008l394,1008l394,1008l394,1003l394,1003l389,999l394,999l394,999l394,994l394,994l394,994l394,989l394,989l398,989l398,989l398,989l398,984l398,984l398,984l394,984l394,979l394,979l394,979l394,975l394,975l394,975l398,975l398,970l398,970l394,970l394,965l394,965l394,960l394,965l389,965l389,960l389,960l389,960l389,955l389,955l389,955l384,955l384,955l384,951l384,951l384,951l379,951l379,951l379,946l374,946l374,946l374,941l374,941l374,941l374,936l379,936l379,941l379,941l379,936l379,936l379,936l374,936l374,931l374,931l374,927l374,927l370,927l370,927l365,927l365,927l365,927l365,927l370,927l370,922l365,922l365,922l365,922l360,922l360,917l365,917l360,917l360,912l365,912l365,912l365,912l365,907l370,907l370,907l370,907l370,903l370,903l370,907l365,907l365,903l365,903l365,903l365,903l370,903l370,898l370,898l370,893l370,898l365,898l365,898l365,898l365,898l365,893l365,893l365,893l365,893l360,893l360,888l360,893l355,893l355,888l355,888l355,888l355,883l355,883l350,879l350,879l350,874l355,874l355,874l355,869l350,869l350,869l350,869l350,869l350,869l346,869l346,864l346,864l350,864l350,859l346,859l346,859l346,855l346,855l341,855l341,855l336,850l336,850l331,850l331,850l326,850l326,850l326,845l326,845l326,840l326,840l326,845l322,845l322,840l322,840l317,840l317,840l317,835l312,835l312,835l312,831l312,831l312,831l307,831l307,831l307,826l307,826l307,826l307,826l302,826l302,821l302,821l302,816l302,816l302,811l307,807l307,797l307,797l307,792l302,792l298,787l298,783l293,778l288,778l283,773l283,768l278,763l274,759l274,759l269,754l269,754l264,749l264,749l259,744l254,739l254,739l250,735l250,735l245,730l240,730l235,730l235,730l230,725l230,725l230,725l226,725l226,725l221,725l221,725l216,725l211,725l211,725l207,725l202,725l202,725l197,725l197,730l197,730l197,739l192,744l192,749l192,754l192,754l187,759l187,763l187,763l187,768l183,773l183,773l183,773l183,773l183,768l183,768l178,768l178,768l173,763l173,763l168,763l168,763l163,759l163,759l159,759l159,759l159,759l159,754l154,754l154,754l154,754l149,754l149,754l144,754l144,749l139,749l139,749l139,749l135,749l135,749l130,749l130,744l130,744l125,744l125,744l125,739l125,739l125,735l120,735l120,735l120,730l125,730l125,725l120,725l120,725l120,725l120,720l120,720l120,715l115,715l115,711l115,711l115,706l115,706l111,701l115,701l115,701l115,696l115,696l115,696l111,696l111,691l111,691l111,687l111,687l111,682l106,682l106,682l106,677l106,677l106,677l106,672l101,672l101,672l96,672l96,672l91,667l91,667l87,667l87,667l82,667l82,663l82,663l77,663l72,663l72,658l67,658l67,658l67,653l63,653l63,653l58,653l53,653l53,648l53,648l53,643l48,643l43,643l43,643l39,643l39,639l39,639l34,639l34,634l34,634l34,629l34,629l34,624l34,624l34,624l34,619l29,619l29,619l29,619l29,615l29,615l29,610l29,610l24,610l24,605l24,605l19,605l19,600l19,600l19,595l15,595l15,591l15,591l10,591l10,591l5,586l5,586l5,581l0,581l0,576l0,576l0,576l0,571l0,571l0,571l5,567l5,567l5,562l5,562l5,562l10,557l10,557l10,552l10,552l15,547l15,547l15,543l15,543l19,538l19,538l24,538l24,533l29,533l29,533l34,533l34,538l39,538l39,538l43,538l43,538l43,533l48,533l48,533l53,533l53,533l58,533l58,533l63,533l63,538l63,538l63,538l67,538l67,538l67,543l72,543l72,543l72,538l77,538l72,538l77,538l77,533l77,533l77,533l77,528l82,528l82,528l87,528l87,528l91,528l91,523l91,523l96,523l96,523l101,523l101,523l101,523l101,519l106,519l106,519l106,519l111,519l111,519l111,519l115,519l115,519l120,519l120,514l120,514l125,514l125,514l130,514l130,514l135,514l135,514l135,514l139,514l139,514l144,514l144,514l149,514l149,509l149,514l154,509l154,509l159,509l159,509l163,509l163,509l163,509l168,509l168,509l173,509l173,504l173,504l173,504l178,504l178,499l183,499l183,499l183,499l183,495l187,495l187,495l187,495l192,495l192,495l197,495l197,495l202,495l202,499l202,495l207,495l207,495l207,495l211,495l211,495l211,495l211,495l211,495l211,495l216,495l216,490l216,490l221,490l221,490l226,490l226,490l230,490l230,490l230,490l235,490l235,490l235,485l235,490l240,490l240,490l240,485l245,485l245,485l250,485l250,485l250,480l250,480l250,480l250,480l250,480l250,475l250,475l250,475l250,475l245,471l245,471l250,466l250,471l250,466l250,471l250,466l254,466l254,466l254,466l254,461l259,461l259,461l259,461l259,461l259,461l259,461l259,456l259,456l259,451l264,451l264,447l259,447l264,447l264,447l264,447l264,447l264,442l259,442l264,442l259,442l259,437l259,437l259,432l259,437l259,432l259,437l259,432l264,432l264,432l264,432l264,427l269,432l269,427l264,427l269,427l269,427l269,427l274,427l274,427l274,427l274,423l274,423l274,418l274,418l274,413l274,413l278,413l278,413l283,413l283,413l288,413l293,413l293,413l298,413l298,413l298,413l298,418l302,418l302,418l307,418l307,418l312,418l312,423l312,423l317,423l317,423l322,423l326,423l326,423l331,423l331,423l336,423l341,418l341,418l346,418l346,413l350,413l350,413l355,413l360,413l360,413l365,413l365,413l370,413l370,408l370,403l370,403l370,399l370,399l365,399l365,394l370,389l370,389l370,384l370,379l370,375l370,370l370,370l365,365l365,360l365,360l365,355l365,351l365,351l365,346l370,346l370,341l370,341l370,336l370,336l370,331l374,331l374,327l374,327l374,322l379,322l379,317l384,317l384,312l384,307l384,307l379,303l374,303l374,298l374,298l370,293l365,293l365,293l360,288l355,283l350,283l346,279l346,279l341,274l336,274l336,269l331,264l326,264l322,259l322,259l322,259l322,255l317,255l317,255l317,250l317,250l317,250l312,250l312,245l312,245l307,245l307,245l307,245l302,245l302,240l302,240l298,240l298,235l293,235l293,231l293,231l298,226l298,226l298,221l298,221l293,221l298,216l298,216l293,216l293,211l298,211l293,211l298,207l298,207l298,202l298,202l298,197l298,197l298,192l293,192l293,187l293,183l293,178l298,178l298,178l298,178l298,173l302,173l302,173l302,168l307,168l307,168l307,163l312,163l312,163l317,163l317,159l317,159l317,154l317,154l317,149l322,149l322,144l322,144l322,139l326,139l326,135l326,135l326,130l331,130l331,130l331,125l331,125l331,125l331,120l331,120l336,120l336,115l331,115l336,115l336,115l336,111l341,111l341,111l341,111l341,106l346,106l346,106l346,101l346,106l346,101l346,101l346,101l346,101l346,101l350,101l350,101l346,101l350,101l346,101l346,96l346,96l346,91l350,91l350,91l350,91l350,91l350,91l355,91l355,91l355,87l355,87l350,87l355,82l355,82l355,82l355,77l365,82l370,82l370,82l374,82l374,82l379,82l379,82l384,82l384,82l389,77l389,77l394,77l394,72l398,67l398,67l398,67l403,63l403,63l408,58l408,58l413,58l413,58l418,58l418,63l422,63l422,63l422,67l427,72l432,67l432,63l432,63l432,63l437,58l437,58l442,63l442,63l446,58l446,58l446,58l451,53l456,53l456,48l451,48l451,39l446,29l446,29l446,29l446,24l446,24l451,29l451,29l456,29l456,29l461,29l461,29l466,29l466,24l470,24l470,24l475,24l475,24l480,24l480,24l480,19l480,19l485,15l485,15l480,10l485,10l485,10l485,5l485,5l489,5l489,5l489,0l494,0l494,0l499,0l499,0l499,0l504,0l504,0l504,0l509,0l509,0l513,0l518,5l518,5l518,10l513,10l513,15l513,15l509,15l504,15l504,15l499,15l499,15l494,19l494,19l494,24l499,24l499,29l499,29l499,29l499,34l499,39l504,43l509,48l509,48l504,53l513,67l513,67l513,72l518,77l518,77l518,82l518,82l518,87l518,91l523,91l523,96l528,101l528,101l528,106l528,106l533,111l537,115l537,115l542,120l542,125l537,125l537,125l533,130l533,130l528,135l528,135l523,139l518,139l518,139l513,139l513,144l518,144l518,149l523,149l528,149l533,149l533,149l537,154l547,154l552,159l557,159l561,159l566,159l566,163l571,163l576,163l581,163l581,159l585,159l590,159l590,159l595,159l595,154l600,154l605,154l605,149l609,149l609,149l614,144l614,144l619,139l619,139l624,139l624,139l629,135l633,135l633,135l638,135l638,130l643,130l643,130l648,130l648,130l648,135l648,135l648,139l648,139l653,139l653,144l657,144l657,144l662,144l662,139l662,139l662,135l667,135l667,135l667,130l667,130l672,130l672,125l672,125l677,130l677,135l672,135l672,135l672,135l667,135l667,139l667,139l667,144l667,149l672,154l672,154l677,154l681,149l681,149l686,154l686,163l691,168l691,173l696,173l696,173l701,173l701,168l705,168l705,168l705,163l710,163l710,163l710,163l710,168l710,168l710,173l710,178l710,178l710,183l710,187l715,187l715,192l715,192l715,197l720,197l720,202l724,202l724,207l724,207l729,207l729,211l734,211l729,216l729,216l729,221l734,221l734,221l734,226l734,231l734,231l734,235l734,235l734,240l734,245l734,250l734,255l734,255l734,259l739,264l739,264l739,274l734,279l734,298l739,303l739,303l739,307l739,307l739,312l734,312l734,312l734,312l729,317l734,331l739,327l739,327l739,331l734,331l724,336l729,351l729,351l729,346l729,351l729,351l729,355l729,355l729,355l729,360l729,360l729,365l729,370l729,370l729,375l729,375l729,379l734,379l734,384l734,384l739,389l739,389l744,394l744,399l744,394l753,394l758,389l768,389l772,384l777,384l782,379l787,379l792,370l792,370l796,375l796,375l796,375l801,375l801,370l806,370l811,370l811,370l811,375l816,384l820,384l820,389l820,389l825,389l830,394l835,399l835,399l835,399l840,403l840,403l840,408l844,408l849,408l849,413l854,413l854,413l854,413l854,423l854,423l854,427l854,432l854,437l854,442l854,447l849,451l849,456l849,456l844,461l844,466l844,471l840,480l840,485l849,485l859,490l859,490xe" stroked="t" o:allowincell="t" style="position:absolute;left:1848;top:3503;width:1129;height:1303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971,1651" path="m1545,1277l1540,1277l1535,1277l1535,1277l1535,1281l1535,1281l1535,1286l1535,1286l1535,1286l1535,1291l1540,1291l1540,1296l1540,1296l1540,1301l1540,1301l1540,1305l1540,1305l1540,1310l1540,1310l1540,1315l1535,1315l1535,1315l1535,1315l1535,1320l1530,1320l1530,1320l1525,1325l1525,1325l1525,1325l1525,1329l1521,1334l1521,1334l1516,1334l1516,1334l1511,1339l1511,1339l1511,1339l1506,1339l1506,1339l1506,1344l1501,1344l1497,1344l1497,1344l1497,1339l1492,1339l1492,1339l1492,1339l1492,1339l1487,1339l1487,1339l1482,1334l1482,1334l1477,1334l1477,1334l1473,1334l1473,1334l1468,1334l1468,1334l1463,1334l1463,1334l1463,1339l1458,1339l1458,1339l1458,1344l1458,1344l1458,1344l1463,1344l1463,1344l1463,1349l1463,1349l1463,1353l1463,1353l1463,1358l1468,1358l1468,1363l1468,1363l1468,1368l1468,1368l1468,1373l1473,1373l1473,1378l1473,1382l1473,1382l1473,1387l1473,1387l1473,1392l1473,1392l1473,1397l1473,1397l1473,1402l1473,1402l1473,1406l1473,1411l1473,1411l1473,1416l1473,1416l1473,1421l1473,1421l1473,1426l1473,1430l1473,1430l1473,1435l1473,1440l1473,1440l1473,1445l1473,1450l1473,1450l1473,1454l1468,1454l1468,1454l1463,1454l1463,1454l1458,1454l1458,1454l1458,1459l1454,1459l1454,1459l1454,1464l1449,1464l1449,1469l1449,1469l1449,1469l1444,1469l1444,1469l1439,1469l1434,1469l1434,1469l1430,1469l1430,1469l1425,1469l1425,1469l1420,1469l1420,1469l1415,1469l1415,1469l1415,1469l1410,1464l1410,1464l1406,1459l1406,1459l1401,1454l1401,1450l1396,1450l1396,1450l1391,1450l1391,1450l1386,1450l1386,1450l1382,1450l1382,1454l1377,1454l1372,1459l1367,1459l1367,1459l1362,1459l1358,1459l1358,1464l1353,1464l1348,1464l1343,1464l1338,1464l1338,1469l1334,1469l1329,1469l1329,1469l1324,1469l1319,1469l1314,1469l1314,1464l1310,1464l1305,1464l1300,1464l1300,1464l1295,1464l1295,1459l1290,1459l1290,1459l1290,1454l1286,1454l1286,1454l1286,1450l1286,1450l1286,1445l1286,1445l1281,1440l1281,1440l1276,1445l1276,1445l1271,1450l1266,1450l1266,1454l1262,1454l1262,1459l1257,1454l1257,1454l1257,1454l1252,1459l1252,1459l1252,1464l1247,1464l1247,1469l1242,1469l1242,1474l1238,1474l1238,1478l1233,1478l1233,1483l1233,1483l1228,1488l1228,1488l1223,1488l1223,1493l1223,1493l1219,1498l1219,1498l1214,1502l1214,1498l1209,1498l1209,1498l1209,1493l1204,1493l1204,1493l1204,1493l1199,1493l1199,1488l1195,1488l1195,1488l1195,1483l1190,1483l1190,1483l1190,1483l1185,1478l1185,1478l1185,1478l1180,1478l1180,1478l1175,1483l1175,1483l1171,1488l1171,1488l1166,1498l1166,1498l1161,1498l1161,1498l1151,1498l1151,1498l1147,1498l1137,1498l1123,1498l1123,1498l1118,1493l1118,1493l1113,1493l1108,1493l1108,1498l1103,1498l1094,1493l1089,1498l1084,1498l1084,1502l1079,1498l1079,1493l1079,1488l1075,1483l1075,1478l1070,1483l1070,1483l1065,1483l1065,1488l1065,1488l1065,1493l1060,1493l1060,1498l1060,1498l1060,1502l1055,1502l1055,1502l1051,1502l1046,1502l1041,1498l1036,1498l1031,1498l1031,1498l1022,1498l1017,1498l1012,1498l1007,1498l1003,1493l998,1493l998,1493l988,1493l984,1493l979,1498l974,1502l974,1502l969,1502l964,1502l964,1498l960,1498l955,1512l950,1517l950,1517l945,1522l945,1526l945,1531l945,1531l945,1536l940,1541l940,1546l936,1546l936,1550l936,1555l936,1555l931,1555l931,1565l926,1570l926,1574l926,1579l926,1584l926,1589l921,1598l921,1603l921,1603l921,1608l916,1613l916,1622l916,1627l916,1632l912,1637l916,1637l916,1642l916,1642l921,1651l907,1651l902,1651l888,1642l849,1613l806,1579l772,1550l734,1526l662,1469l643,1454l629,1445l624,1450l619,1450l619,1454l619,1454l614,1454l614,1459l609,1464l605,1469l600,1469l595,1474l590,1474l585,1474l581,1474l571,1483l566,1474l561,1469l557,1459l547,1454l542,1454l533,1454l528,1454l518,1454l509,1459l504,1459l494,1459l490,1459l485,1459l475,1464l466,1469l466,1469l461,1469l446,1474l442,1474l437,1478l432,1478l432,1478l427,1483l427,1483l422,1483l422,1488l418,1488l413,1488l413,1483l403,1474l394,1464l394,1464l398,1450l374,1435l370,1445l355,1469l355,1464l355,1464l350,1464l326,1464l322,1459l322,1454l322,1454l317,1450l312,1450l312,1445l307,1445l312,1445l312,1440l307,1440l307,1440l307,1440l307,1430l307,1426l307,1421l312,1416l317,1411l312,1411l312,1406l302,1402l298,1402l293,1402l288,1406l283,1406l278,1406l274,1406l269,1406l269,1402l264,1402l264,1402l264,1402l259,1397l259,1397l259,1392l264,1392l269,1392l269,1387l274,1387l274,1387l274,1387l278,1387l278,1382l269,1373l264,1368l259,1358l259,1358l264,1353l269,1349l269,1349l264,1344l259,1339l259,1339l250,1325l245,1334l240,1334l235,1334l235,1334l231,1329l231,1329l226,1325l226,1325l221,1334l221,1344l221,1344l216,1344l216,1344l221,1349l216,1349l216,1353l211,1353l211,1353l207,1358l207,1358l173,1344l168,1358l173,1368l163,1373l163,1368l159,1363l154,1368l149,1363l149,1363l144,1363l144,1358l139,1358l139,1358l130,1358l125,1358l120,1358l115,1363l111,1358l111,1358l106,1353l106,1353l106,1349l101,1349l96,1349l96,1349l91,1349l87,1344l87,1349l82,1349l82,1349l77,1344l77,1344l82,1344l82,1344l87,1339l82,1339l82,1339l77,1344l77,1339l72,1339l72,1339l67,1339l67,1339l63,1339l63,1334l63,1334l58,1334l53,1334l53,1334l48,1334l43,1334l43,1329l43,1325l34,1325l29,1325l24,1329l24,1329l20,1325l20,1325l20,1329l15,1334l15,1329l15,1329l15,1325l20,1325l20,1325l20,1320l20,1320l15,1320l15,1320l10,1320l10,1315l10,1315l5,1315l5,1315l5,1310l5,1305l5,1301l5,1301l10,1296l10,1286l15,1281l15,1277l10,1272l10,1272l10,1267l10,1267l10,1262l5,1262l5,1257l5,1257l0,1257l0,1253l0,1253l0,1248l5,1243l5,1243l10,1243l15,1243l15,1238l15,1238l20,1233l20,1224l20,1224l24,1219l24,1214l29,1214l29,1209l29,1209l29,1205l29,1200l29,1200l29,1195l29,1195l29,1190l29,1190l29,1190l29,1185l24,1185l24,1185l24,1181l24,1181l24,1181l29,1176l29,1176l34,1176l34,1176l39,1176l39,1176l39,1171l39,1166l39,1161l39,1157l39,1157l34,1157l34,1157l29,1152l29,1152l29,1152l29,1147l34,1147l34,1142l34,1137l39,1137l39,1137l39,1133l39,1133l39,1128l39,1128l39,1123l39,1118l39,1118l39,1113l39,1113l43,1109l43,1109l43,1104l43,1099l43,1099l48,1094l48,1089l53,1085l53,1080l53,1080l53,1080l53,1075l58,1075l53,1070l53,1065l53,1061l53,1061l53,1056l53,1056l58,1051l58,1046l58,1046l58,1041l58,1041l63,1041l63,1037l63,1037l63,1032l63,1032l63,1027l67,1027l67,1022l67,1022l67,1017l67,1017l67,1013l72,1013l72,1008l72,1008l72,1003l72,1003l72,998l72,998l72,993l72,989l72,984l77,984l77,984l82,979l82,979l82,974l82,974l82,969l82,965l82,960l82,960l82,960l82,955l82,955l82,950l82,950l77,950l77,945l77,945l77,941l82,936l82,936l82,931l82,931l82,926l82,926l82,921l82,921l82,917l82,917l82,912l87,912l87,907l87,907l87,902l91,902l91,902l91,897l91,897l96,897l96,893l96,893l101,893l101,888l101,888l101,883l106,883l106,878l106,878l106,873l101,873l101,869l101,869l106,864l106,864l111,859l111,859l111,854l115,854l115,854l120,854l120,854l125,854l125,854l125,849l130,849l130,849l135,849l139,849l144,849l149,845l154,845l154,849l154,849l154,849l154,854l159,864l159,878l163,888l178,893l197,897l216,902l235,907l259,917l259,912l269,907l274,907l278,902l288,902l298,897l302,897l312,897l312,893l317,893l322,888l326,888l331,888l331,893l331,893l331,897l331,897l331,902l331,902l331,902l326,907l326,907l317,912l317,912l317,917l317,917l312,917l312,921l312,921l317,926l322,926l326,931l326,931l331,931l331,931l326,936l326,941l326,941l331,945l336,950l341,955l341,960l346,965l355,974l360,984l370,993l379,1003l389,1013l398,1022l398,1022l398,1017l398,1017l403,1008l413,1008l422,1003l422,1003l427,1003l427,1008l427,1003l442,1008l442,1013l442,1013l446,1008l446,1008l451,1003l451,998l451,998l456,993l451,989l446,989l446,984l442,984l437,979l437,974l432,974l427,969l427,969l432,965l432,965l432,960l432,960l437,960l437,960l442,950l442,950l437,950l437,941l437,941l437,936l437,936l437,931l437,926l437,926l437,926l437,921l442,917l442,912l442,907l446,902l446,893l451,883l451,878l456,873l461,869l461,869l461,864l466,859l475,864l490,878l504,888l513,893l513,897l513,902l518,902l518,902l518,907l528,912l528,902l533,907l537,902l542,893l547,883l552,883l557,888l557,888l561,888l561,888l566,888l571,888l571,888l581,883l581,873l585,878l590,878l590,883l590,888l595,893l600,893l600,888l600,883l605,883l605,888l609,888l609,888l609,883l614,883l614,883l614,878l619,873l619,869l609,859l600,854l590,845l595,840l590,840l590,840l590,835l590,835l585,835l581,830l585,825l585,825l590,825l590,821l595,825l600,830l600,825l605,830l605,825l605,825l605,821l605,821l609,816l609,811l609,811l605,811l605,806l605,806l605,801l605,801l605,797l605,792l605,792l605,787l605,787l605,782l600,782l600,777l600,773l605,773l605,773l609,768l609,768l605,768l600,763l595,758l595,753l600,749l595,744l590,744l595,739l605,739l614,744l614,739l614,734l614,725l624,729l629,729l633,729l638,729l638,734l643,734l643,729l638,729l638,725l638,725l643,715l643,710l643,710l643,705l638,705l638,701l638,701l638,696l633,696l633,696l629,691l633,691l633,696l638,691l638,691l643,691l643,691l648,691l648,696l653,696l653,696l653,701l657,701l657,701l657,691l662,691l662,686l662,686l662,681l657,681l657,677l653,677l648,677l643,677l638,681l633,681l633,681l629,677l629,677l624,672l619,667l619,667l614,662l609,662l609,662l605,657l600,657l595,657l585,657l581,653l576,653l566,648l566,643l561,638l561,638l557,633l557,624l552,624l552,619l547,619l547,619l542,619l537,619l533,619l533,624l528,624l523,624l518,624l509,624l509,624l499,619l499,619l494,614l494,614l490,609l490,605l485,600l480,600l475,595l470,595l466,590l466,590l466,585l461,581l456,576l456,576l456,576l451,571l446,571l442,576l437,576l437,576l432,571l427,571l427,566l427,566l427,561l427,557l427,557l427,552l432,547l427,542l427,542l427,537l422,537l422,537l418,537l418,537l413,542l408,542l403,547l403,547l398,547l394,547l394,547l389,542l379,542l374,537l365,537l355,533l350,533l350,533l346,528l341,528l336,528l331,528l326,523l326,523l322,518l312,513l307,509l307,504l302,499l302,499l302,494l302,489l302,489l302,485l302,480l302,475l307,470l307,465l312,461l312,456l312,451l312,451l312,446l312,446l312,441l312,441l307,437l307,437l302,437l302,432l298,432l293,427l288,422l288,422l283,422l283,417l283,417l283,413l288,413l288,413l293,413l293,413l298,408l298,408l302,408l302,408l302,408l307,408l307,408l307,413l312,413l312,413l312,417l317,417l317,417l322,417l322,417l307,403l302,398l302,393l302,393l307,389l307,389l312,389l312,389l317,389l317,384l317,379l322,379l326,374l331,379l331,379l336,379l341,379l346,379l346,379l350,379l350,384l346,389l350,389l355,384l360,384l360,384l365,384l370,389l379,389l379,389l379,393l384,393l384,393l389,393l389,393l394,393l389,374l384,355l379,336l394,336l408,331l408,326l403,317l408,307l408,302l413,302l418,288l413,288l413,283l418,288l418,288l422,283l427,269l437,269l432,264l446,269l446,264l451,254l456,259l461,264l461,264l466,269l466,264l466,264l470,259l470,254l470,249l475,254l475,254l475,259l480,259l480,259l485,264l490,264l490,269l494,259l504,254l499,249l499,249l499,245l499,240l499,240l504,235l504,230l499,230l499,230l494,230l490,225l485,221l485,221l485,216l485,216l485,211l490,206l490,206l490,201l490,201l485,197l494,192l504,192l504,192l504,197l509,201l509,201l509,206l513,206l513,206l518,211l523,211l523,211l528,211l533,211l542,211l547,216l552,216l557,221l561,221l566,221l571,221l576,225l581,225l581,230l585,230l585,230l595,230l600,225l600,225l600,230l609,225l619,225l619,221l619,216l624,216l629,211l629,216l638,225l643,230l643,230l643,230l653,230l657,235l662,245l667,240l667,240l667,240l672,235l681,225l691,235l705,240l705,245l705,249l705,249l705,254l705,259l710,259l715,259l720,259l720,259l725,264l725,264l729,264l729,264l734,264l734,264l739,269l739,269l744,269l749,273l749,273l753,278l753,278l753,283l753,288l758,288l758,293l758,297l758,302l758,307l763,317l768,326l772,326l772,331l777,336l777,336l772,341l772,341l768,341l768,341l763,341l763,341l758,341l758,336l758,331l753,341l749,336l744,336l739,336l734,331l734,331l729,331l729,331l729,336l725,336l725,341l720,341l720,341l715,341l715,341l710,341l710,341l710,341l710,345l710,345l710,341l715,345l720,345l725,345l725,345l729,345l729,345l734,350l734,350l739,350l739,350l744,350l749,355l749,355l749,355l753,355l753,360l753,360l758,360l758,360l763,365l763,365l763,365l768,369l768,369l772,369l772,369l772,369l777,369l782,374l782,379l782,379l787,379l792,379l801,379l811,379l811,379l816,384l820,384l820,384l825,384l825,389l830,389l835,393l835,393l849,393l854,393l854,393l864,398l868,403l873,408l873,413l878,422l878,437l878,446l883,451l883,451l883,451l888,456l888,456l892,456l888,461l892,465l897,465l897,465l902,465l902,465l902,470l907,475l907,480l907,475l916,475l921,475l921,475l926,475l926,475l926,470l945,470l964,470l974,470l974,465l974,441l974,427l969,408l974,403l979,398l964,393l955,393l955,389l950,393l950,393l945,393l945,393l940,393l940,393l940,393l945,389l945,389l940,389l940,384l940,379l940,379l940,374l940,365l940,360l936,360l931,355l931,350l931,350l936,350l936,345l940,345l940,345l945,341l945,341l950,341l950,336l950,336l950,331l950,326l950,321l945,317l945,317l940,312l945,312l950,312l950,312l955,312l960,317l960,307l964,278l969,259l974,240l974,225l998,225l1022,230l1036,235l1036,230l1036,225l1046,230l1051,230l1055,235l1060,235l1060,240l1065,240l1070,240l1075,240l1075,240l1079,221l1079,216l1079,197l1084,182l1089,153l1089,149l1084,149l1084,149l1079,144l1079,144l1084,144l1089,144l1094,144l1094,139l1108,139l1103,139l1103,134l1103,134l1099,129l1099,129l1094,125l1094,125l1099,125l1103,125l1103,120l1108,96l1113,77l1118,53l1118,33l1123,19l1142,24l1161,29l1166,14l1166,0l1180,0l1180,5l1180,9l1185,9l1185,9l1190,14l1190,14l1195,14l1195,19l1199,24l1204,24l1209,29l1214,33l1214,38l1214,43l1214,48l1209,48l1209,53l1214,57l1214,57l1219,57l1223,57l1223,62l1228,62l1228,62l1233,62l1233,62l1238,62l1238,62l1238,67l1238,67l1242,67l1242,67l1247,67l1247,72l1252,72l1252,77l1252,77l1257,77l1257,81l1262,81l1266,86l1266,86l1271,91l1271,91l1276,91l1271,101l1276,101l1276,101l1281,101l1286,105l1290,105l1295,110l1295,110l1300,110l1300,110l1300,110l1305,110l1305,110l1310,110l1310,115l1310,115l1314,115l1314,115l1319,115l1319,120l1319,120l1324,125l1324,129l1324,129l1324,134l1324,139l1324,149l1319,153l1334,153l1329,163l1334,163l1334,168l1334,173l1338,173l1343,173l1343,177l1343,177l1343,182l1343,182l1348,182l1348,187l1353,187l1353,187l1353,187l1358,187l1358,192l1358,192l1358,192l1362,192l1362,192l1362,192l1367,197l1367,197l1372,201l1372,201l1372,206l1372,206l1372,211l1372,211l1377,216l1377,216l1382,221l1382,221l1386,225l1386,225l1391,230l1391,230l1396,230l1396,230l1401,230l1401,230l1406,230l1406,230l1410,225l1410,230l1415,230l1415,230l1420,230l1420,235l1425,235l1425,235l1425,235l1430,235l1434,240l1439,240l1444,240l1449,245l1454,245l1458,245l1454,254l1449,249l1444,249l1439,254l1439,259l1434,259l1430,264l1430,264l1425,269l1425,269l1425,269l1425,273l1425,278l1420,283l1420,297l1415,317l1415,321l1410,326l1410,331l1410,336l1410,341l1410,345l1410,360l1406,369l1406,379l1401,389l1401,398l1396,403l1396,408l1396,413l1391,417l1391,422l1396,422l1391,432l1391,437l1391,441l1391,446l1391,451l1391,461l1396,465l1396,470l1396,475l1401,475l1401,475l1401,480l1406,480l1406,485l1406,485l1401,489l1401,489l1401,494l1401,499l1391,499l1391,509l1396,518l1396,528l1401,528l1401,528l1406,533l1406,533l1406,537l1406,542l1406,547l1406,552l1406,557l1406,561l1406,566l1410,566l1415,561l1420,561l1420,561l1425,561l1425,557l1430,557l1439,557l1449,557l1458,557l1468,552l1473,537l1473,533l1473,528l1473,528l1473,523l1468,523l1468,523l1468,518l1463,518l1463,513l1463,513l1468,513l1473,513l1473,513l1477,509l1477,504l1477,509l1482,509l1487,509l1492,509l1492,509l1492,509l1497,504l1497,504l1501,504l1506,504l1506,499l1511,499l1516,499l1516,499l1521,499l1521,494l1525,494l1530,494l1530,489l1540,494l1554,499l1554,494l1554,489l1554,485l1559,480l1564,480l1564,485l1569,485l1573,485l1578,489l1588,494l1588,494l1593,494l1593,489l1597,489l1602,485l1607,480l1607,485l1612,485l1617,489l1617,494l1617,494l1621,499l1621,504l1626,504l1626,509l1626,513l1626,513l1626,518l1636,513l1641,509l1641,518l1641,523l1641,523l1641,528l1645,533l1645,537l1645,537l1645,542l1645,547l1641,547l1641,552l1641,557l1641,561l1641,566l1636,566l1636,571l1636,576l1636,581l1636,581l1636,585l1636,590l1636,595l1641,595l1641,595l1645,595l1650,595l1650,595l1655,595l1660,600l1665,600l1669,605l1674,609l1679,609l1684,614l1689,614l1693,619l1698,619l1698,624l1693,629l1693,633l1689,638l1689,643l1689,648l1689,648l1689,653l1689,657l1693,662l1693,667l1693,672l1698,672l1703,672l1703,672l1708,672l1712,672l1712,672l1717,672l1717,672l1722,672l1722,672l1727,672l1727,672l1732,672l1736,672l1736,672l1741,677l1746,677l1746,677l1751,677l1746,681l1746,681l1746,686l1741,691l1741,696l1741,701l1736,705l1736,710l1736,715l1736,715l1732,720l1732,725l1736,725l1736,725l1741,725l1741,725l1746,725l1746,720l1756,720l1760,715l1765,715l1765,715l1765,715l1765,720l1765,720l1765,725l1765,725l1765,729l1770,734l1770,734l1770,739l1770,744l1770,749l1770,753l1770,758l1760,758l1760,763l1756,768l1756,768l1756,768l1751,768l1751,768l1746,773l1741,773l1741,777l1741,777l1741,782l1741,782l1741,787l1741,792l1741,792l1736,792l1736,792l1732,792l1732,797l1732,797l1727,797l1727,801l1722,801l1722,801l1717,801l1717,801l1712,801l1712,801l1708,806l1708,806l1703,811l1703,816l1698,821l1698,821l1703,821l1708,821l1708,816l1712,816l1717,821l1717,821l1722,825l1727,825l1727,830l1736,835l1736,840l1741,845l1746,849l1751,849l1756,854l1760,859l1770,864l1775,869l1789,873l1794,878l1799,878l1804,878l1808,878l1818,878l1818,878l1823,873l1828,873l1837,864l1847,859l1847,854l1856,864l1861,873l1861,878l1866,883l1866,883l1866,888l1871,888l1871,893l1876,893l1880,897l1880,897l1880,902l1885,912l1890,912l1890,917l1895,917l1895,926l1900,936l1904,945l1904,945l1914,950l1914,950l1919,950l1928,950l1933,950l1938,950l1943,950l1943,950l1947,950l1947,950l1952,950l1957,945l1957,945l1962,941l1967,941l1971,941l1971,941l1971,945l1971,945l1967,950l1962,955l1957,950l1952,950l1952,955l1947,955l1943,955l1943,955l1943,960l1943,965l1943,965l1947,965l1947,965l1952,965l1957,965l1952,969l1952,969l1952,969l1952,969l1952,969l1947,969l1947,969l1947,974l1947,974l1947,979l1943,979l1943,979l1943,979l1943,984l1938,984l1938,984l1933,984l1933,984l1933,989l1928,989l1928,989l1928,989l1928,993l1924,993l1924,993l1924,993l1924,998l1919,998l1919,998l1919,1003l1919,1003l1919,1003l1919,1003l1919,1008l1919,1008l1919,1008l1919,1013l1914,1013l1914,1013l1914,1017l1914,1017l1914,1022l1909,1027l1904,1032l1895,1032l1895,1037l1895,1037l1895,1041l1890,1041l1890,1041l1890,1046l1885,1046l1885,1051l1885,1051l1880,1051l1885,1056l1880,1056l1880,1061l1880,1056l1876,1056l1876,1056l1871,1061l1871,1061l1866,1061l1866,1061l1861,1056l1861,1056l1861,1056l1856,1061l1856,1061l1852,1061l1856,1056l1856,1056l1852,1056l1852,1056l1847,1056l1847,1051l1847,1051l1842,1056l1842,1051l1837,1051l1837,1056l1837,1056l1837,1056l1832,1061l1832,1061l1832,1061l1832,1065l1828,1065l1828,1061l1828,1061l1828,1061l1823,1061l1823,1056l1828,1056l1828,1051l1823,1051l1823,1051l1823,1051l1818,1051l1818,1051l1818,1051l1813,1056l1813,1056l1813,1061l1808,1061l1808,1056l1808,1056l1808,1061l1804,1061l1804,1061l1799,1061l1804,1065l1799,1070l1799,1070l1804,1075l1804,1075l1804,1080l1804,1089l1799,1094l1799,1099l1799,1099l1799,1104l1804,1104l1804,1109l1804,1109l1804,1113l1804,1118l1804,1128l1804,1137l1804,1147l1804,1152l1804,1157l1804,1161l1799,1161l1794,1166l1794,1166l1789,1166l1784,1166l1780,1171l1770,1171l1770,1176l1765,1176l1760,1176l1760,1176l1756,1176l1756,1176l1751,1176l1751,1176l1746,1176l1746,1176l1741,1176l1741,1176l1736,1176l1736,1176l1732,1176l1732,1176l1727,1176l1727,1176l1727,1176l1722,1176l1722,1171l1722,1171l1722,1171l1717,1166l1717,1166l1712,1166l1712,1161l1708,1161l1708,1161l1703,1161l1703,1157l1698,1157l1698,1157l1698,1157l1698,1152l1698,1152l1693,1152l1693,1152l1689,1152l1689,1152l1684,1152l1684,1152l1679,1152l1679,1152l1674,1147l1674,1147l1674,1147l1669,1147l1669,1147l1669,1142l1665,1142l1665,1142l1665,1142l1660,1142l1660,1137l1655,1137l1655,1137l1650,1137l1650,1137l1650,1137l1645,1137l1645,1137l1645,1142l1641,1142l1641,1142l1636,1147l1636,1147l1636,1152l1636,1152l1636,1152l1631,1152l1631,1157l1631,1157l1631,1161l1626,1161l1626,1166l1621,1166l1621,1166l1621,1171l1617,1171l1617,1176l1617,1176l1617,1181l1617,1181l1617,1185l1617,1185l1612,1185l1612,1185l1612,1190l1607,1190l1607,1190l1607,1190l1602,1195l1602,1195l1602,1200l1602,1200l1597,1205l1597,1205l1597,1205l1593,1209l1593,1209l1593,1209l1593,1214l1588,1214l1588,1219l1588,1219l1583,1224l1583,1229l1583,1229l1578,1233l1578,1233l1578,1238l1573,1238l1573,1243l1573,1243l1573,1248l1573,1248l1573,1253l1573,1253l1573,1257l1569,1257l1569,1262l1569,1262l1569,1267l1569,1267l1569,1267l1564,1272l1564,1272l1559,1272l1559,1272l1554,1272l1549,1272l1549,1277l1545,1277l1545,1277xe" fillcolor="#99ccff" stroked="f" o:allowincell="t" style="position:absolute;left:1548;top:1090;width:2089;height:175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971,1651" path="m1545,1277l1540,1277l1535,1277l1535,1277l1535,1281l1535,1281l1535,1286l1535,1286l1535,1286l1535,1291l1540,1291l1540,1296l1540,1296l1540,1301l1540,1301l1540,1305l1540,1305l1540,1310l1540,1310l1540,1315l1535,1315l1535,1315l1535,1315l1535,1320l1530,1320l1530,1320l1525,1325l1525,1325l1525,1325l1525,1329l1521,1334l1521,1334l1516,1334l1516,1334l1511,1339l1511,1339l1511,1339l1506,1339l1506,1339l1506,1344l1501,1344l1497,1344l1497,1344l1497,1339l1492,1339l1492,1339l1492,1339l1492,1339l1487,1339l1487,1339l1482,1334l1482,1334l1477,1334l1477,1334l1473,1334l1473,1334l1468,1334l1468,1334l1463,1334l1463,1334l1463,1339l1458,1339l1458,1339l1458,1344l1458,1344l1458,1344l1463,1344l1463,1344l1463,1349l1463,1349l1463,1353l1463,1353l1463,1358l1468,1358l1468,1363l1468,1363l1468,1368l1468,1368l1468,1373l1473,1373l1473,1378l1473,1382l1473,1382l1473,1387l1473,1387l1473,1392l1473,1392l1473,1397l1473,1397l1473,1402l1473,1402l1473,1406l1473,1411l1473,1411l1473,1416l1473,1416l1473,1421l1473,1421l1473,1426l1473,1430l1473,1430l1473,1435l1473,1440l1473,1440l1473,1445l1473,1450l1473,1450l1473,1454l1468,1454l1468,1454l1463,1454l1463,1454l1458,1454l1458,1454l1458,1459l1454,1459l1454,1459l1454,1464l1449,1464l1449,1469l1449,1469l1449,1469l1444,1469l1444,1469l1439,1469l1434,1469l1434,1469l1430,1469l1430,1469l1425,1469l1425,1469l1420,1469l1420,1469l1415,1469l1415,1469l1415,1469l1410,1464l1410,1464l1406,1459l1406,1459l1401,1454l1401,1450l1396,1450l1396,1450l1391,1450l1391,1450l1386,1450l1386,1450l1382,1450l1382,1454l1377,1454l1372,1459l1367,1459l1367,1459l1362,1459l1358,1459l1358,1464l1353,1464l1348,1464l1343,1464l1338,1464l1338,1469l1334,1469l1329,1469l1329,1469l1324,1469l1319,1469l1314,1469l1314,1464l1310,1464l1305,1464l1300,1464l1300,1464l1295,1464l1295,1459l1290,1459l1290,1459l1290,1454l1286,1454l1286,1454l1286,1450l1286,1450l1286,1445l1286,1445l1281,1440l1281,1440l1276,1445l1276,1445l1271,1450l1266,1450l1266,1454l1262,1454l1262,1459l1257,1454l1257,1454l1257,1454l1252,1459l1252,1459l1252,1464l1247,1464l1247,1469l1242,1469l1242,1474l1238,1474l1238,1478l1233,1478l1233,1483l1233,1483l1228,1488l1228,1488l1223,1488l1223,1493l1223,1493l1219,1498l1219,1498l1214,1502l1214,1498l1209,1498l1209,1498l1209,1493l1204,1493l1204,1493l1204,1493l1199,1493l1199,1488l1195,1488l1195,1488l1195,1483l1190,1483l1190,1483l1190,1483l1185,1478l1185,1478l1185,1478l1180,1478l1180,1478l1175,1483l1175,1483l1171,1488l1171,1488l1166,1498l1166,1498l1161,1498l1161,1498l1151,1498l1151,1498l1147,1498l1137,1498l1123,1498l1123,1498l1118,1493l1118,1493l1113,1493l1108,1493l1108,1498l1103,1498l1094,1493l1089,1498l1084,1498l1084,1502l1079,1498l1079,1493l1079,1488l1075,1483l1075,1478l1070,1483l1070,1483l1065,1483l1065,1488l1065,1488l1065,1493l1060,1493l1060,1498l1060,1498l1060,1502l1055,1502l1055,1502l1051,1502l1046,1502l1041,1498l1036,1498l1031,1498l1031,1498l1022,1498l1017,1498l1012,1498l1007,1498l1003,1493l998,1493l998,1493l988,1493l984,1493l979,1498l974,1502l974,1502l969,1502l964,1502l964,1498l960,1498l955,1512l950,1517l950,1517l945,1522l945,1526l945,1531l945,1531l945,1536l940,1541l940,1546l936,1546l936,1550l936,1555l936,1555l931,1555l931,1565l926,1570l926,1574l926,1579l926,1584l926,1589l921,1598l921,1603l921,1603l921,1608l916,1613l916,1622l916,1627l916,1632l912,1637l916,1637l916,1642l916,1642l921,1651l907,1651l902,1651l888,1642l849,1613l806,1579l772,1550l734,1526l662,1469l643,1454l629,1445l624,1450l619,1450l619,1454l619,1454l614,1454l614,1459l609,1464l605,1469l600,1469l595,1474l590,1474l585,1474l581,1474l571,1483l566,1474l561,1469l557,1459l547,1454l542,1454l533,1454l528,1454l518,1454l509,1459l504,1459l494,1459l490,1459l485,1459l475,1464l466,1469l466,1469l461,1469l446,1474l442,1474l437,1478l432,1478l432,1478l427,1483l427,1483l422,1483l422,1488l418,1488l413,1488l413,1483l403,1474l394,1464l394,1464l398,1450l374,1435l370,1445l355,1469l355,1464l355,1464l350,1464l326,1464l322,1459l322,1454l322,1454l317,1450l312,1450l312,1445l307,1445l312,1445l312,1440l307,1440l307,1440l307,1440l307,1430l307,1426l307,1421l312,1416l317,1411l312,1411l312,1406l302,1402l298,1402l293,1402l288,1406l283,1406l278,1406l274,1406l269,1406l269,1402l264,1402l264,1402l264,1402l259,1397l259,1397l259,1392l264,1392l269,1392l269,1387l274,1387l274,1387l274,1387l278,1387l278,1382l269,1373l264,1368l259,1358l259,1358l264,1353l269,1349l269,1349l264,1344l259,1339l259,1339l250,1325l245,1334l240,1334l235,1334l235,1334l231,1329l231,1329l226,1325l226,1325l221,1334l221,1344l221,1344l216,1344l216,1344l221,1349l216,1349l216,1353l211,1353l211,1353l207,1358l207,1358l173,1344l168,1358l173,1368l163,1373l163,1368l159,1363l154,1368l149,1363l149,1363l144,1363l144,1358l139,1358l139,1358l130,1358l125,1358l120,1358l115,1363l111,1358l111,1358l106,1353l106,1353l106,1349l101,1349l96,1349l96,1349l91,1349l87,1344l87,1349l82,1349l82,1349l77,1344l77,1344l82,1344l82,1344l87,1339l82,1339l82,1339l77,1344l77,1339l72,1339l72,1339l67,1339l67,1339l63,1339l63,1334l63,1334l58,1334l53,1334l53,1334l48,1334l43,1334l43,1329l43,1325l34,1325l29,1325l24,1329l24,1329l20,1325l20,1325l20,1329l15,1334l15,1329l15,1329l15,1325l20,1325l20,1325l20,1320l20,1320l15,1320l15,1320l10,1320l10,1315l10,1315l5,1315l5,1315l5,1310l5,1305l5,1301l5,1301l10,1296l10,1286l15,1281l15,1277l10,1272l10,1272l10,1267l10,1267l10,1262l5,1262l5,1257l5,1257l0,1257l0,1253l0,1253l0,1248l5,1243l5,1243l10,1243l15,1243l15,1238l15,1238l20,1233l20,1224l20,1224l24,1219l24,1214l29,1214l29,1209l29,1209l29,1205l29,1200l29,1200l29,1195l29,1195l29,1190l29,1190l29,1190l29,1185l24,1185l24,1185l24,1181l24,1181l24,1181l29,1176l29,1176l34,1176l34,1176l39,1176l39,1176l39,1171l39,1166l39,1161l39,1157l39,1157l34,1157l34,1157l29,1152l29,1152l29,1152l29,1147l34,1147l34,1142l34,1137l39,1137l39,1137l39,1133l39,1133l39,1128l39,1128l39,1123l39,1118l39,1118l39,1113l39,1113l43,1109l43,1109l43,1104l43,1099l43,1099l48,1094l48,1089l53,1085l53,1080l53,1080l53,1080l53,1075l58,1075l53,1070l53,1065l53,1061l53,1061l53,1056l53,1056l58,1051l58,1046l58,1046l58,1041l58,1041l63,1041l63,1037l63,1037l63,1032l63,1032l63,1027l67,1027l67,1022l67,1022l67,1017l67,1017l67,1013l72,1013l72,1008l72,1008l72,1003l72,1003l72,998l72,998l72,993l72,989l72,984l77,984l77,984l82,979l82,979l82,974l82,974l82,969l82,965l82,960l82,960l82,960l82,955l82,955l82,950l82,950l77,950l77,945l77,945l77,941l82,936l82,936l82,931l82,931l82,926l82,926l82,921l82,921l82,917l82,917l82,912l87,912l87,907l87,907l87,902l91,902l91,902l91,897l91,897l96,897l96,893l96,893l101,893l101,888l101,888l101,883l106,883l106,878l106,878l106,873l101,873l101,869l101,869l106,864l106,864l111,859l111,859l111,854l115,854l115,854l120,854l120,854l125,854l125,854l125,849l130,849l130,849l135,849l139,849l144,849l149,845l154,845l154,849l154,849l154,849l154,854l159,864l159,878l163,888l178,893l197,897l216,902l235,907l259,917l259,912l269,907l274,907l278,902l288,902l298,897l302,897l312,897l312,893l317,893l322,888l326,888l331,888l331,893l331,893l331,897l331,897l331,902l331,902l331,902l326,907l326,907l317,912l317,912l317,917l317,917l312,917l312,921l312,921l317,926l322,926l326,931l326,931l331,931l331,931l326,936l326,941l326,941l331,945l336,950l341,955l341,960l346,965l355,974l360,984l370,993l379,1003l389,1013l398,1022l398,1022l398,1017l398,1017l403,1008l413,1008l422,1003l422,1003l427,1003l427,1008l427,1003l442,1008l442,1013l442,1013l446,1008l446,1008l451,1003l451,998l451,998l456,993l451,989l446,989l446,984l442,984l437,979l437,974l432,974l427,969l427,969l432,965l432,965l432,960l432,960l437,960l437,960l442,950l442,950l437,950l437,941l437,941l437,936l437,936l437,931l437,926l437,926l437,926l437,921l442,917l442,912l442,907l446,902l446,893l451,883l451,878l456,873l461,869l461,869l461,864l466,859l475,864l490,878l504,888l513,893l513,897l513,902l518,902l518,902l518,907l528,912l528,902l533,907l537,902l542,893l547,883l552,883l557,888l557,888l561,888l561,888l566,888l571,888l571,888l581,883l581,873l585,878l590,878l590,883l590,888l595,893l600,893l600,888l600,883l605,883l605,888l609,888l609,888l609,883l614,883l614,883l614,878l619,873l619,869l609,859l600,854l590,845l595,840l590,840l590,840l590,835l590,835l585,835l581,830l585,825l585,825l590,825l590,821l595,825l600,830l600,825l605,830l605,825l605,825l605,821l605,821l609,816l609,811l609,811l605,811l605,806l605,806l605,801l605,801l605,797l605,792l605,792l605,787l605,787l605,782l600,782l600,777l600,773l605,773l605,773l609,768l609,768l605,768l600,763l595,758l595,753l600,749l595,744l590,744l595,739l605,739l614,744l614,739l614,734l614,725l624,729l629,729l633,729l638,729l638,734l643,734l643,729l638,729l638,725l638,725l643,715l643,710l643,710l643,705l638,705l638,701l638,701l638,696l633,696l633,696l629,691l633,691l633,696l638,691l638,691l643,691l643,691l648,691l648,696l653,696l653,696l653,701l657,701l657,701l657,691l662,691l662,686l662,686l662,681l657,681l657,677l653,677l648,677l643,677l638,681l633,681l633,681l629,677l629,677l624,672l619,667l619,667l614,662l609,662l609,662l605,657l600,657l595,657l585,657l581,653l576,653l566,648l566,643l561,638l561,638l557,633l557,624l552,624l552,619l547,619l547,619l542,619l537,619l533,619l533,624l528,624l523,624l518,624l509,624l509,624l499,619l499,619l494,614l494,614l490,609l490,605l485,600l480,600l475,595l470,595l466,590l466,590l466,585l461,581l456,576l456,576l456,576l451,571l446,571l442,576l437,576l437,576l432,571l427,571l427,566l427,566l427,561l427,557l427,557l427,552l432,547l427,542l427,542l427,537l422,537l422,537l418,537l418,537l413,542l408,542l403,547l403,547l398,547l394,547l394,547l389,542l379,542l374,537l365,537l355,533l350,533l350,533l346,528l341,528l336,528l331,528l326,523l326,523l322,518l312,513l307,509l307,504l302,499l302,499l302,494l302,489l302,489l302,485l302,480l302,475l307,470l307,465l312,461l312,456l312,451l312,451l312,446l312,446l312,441l312,441l307,437l307,437l302,437l302,432l298,432l293,427l288,422l288,422l283,422l283,417l283,417l283,413l288,413l288,413l293,413l293,413l298,408l298,408l302,408l302,408l302,408l307,408l307,408l307,413l312,413l312,413l312,417l317,417l317,417l322,417l322,417l307,403l302,398l302,393l302,393l307,389l307,389l312,389l312,389l317,389l317,384l317,379l322,379l326,374l331,379l331,379l336,379l341,379l346,379l346,379l350,379l350,384l346,389l350,389l355,384l360,384l360,384l365,384l370,389l379,389l379,389l379,393l384,393l384,393l389,393l389,393l394,393l389,374l384,355l379,336l394,336l408,331l408,326l403,317l408,307l408,302l413,302l418,288l413,288l413,283l418,288l418,288l422,283l427,269l437,269l432,264l446,269l446,264l451,254l456,259l461,264l461,264l466,269l466,264l466,264l470,259l470,254l470,249l475,254l475,254l475,259l480,259l480,259l485,264l490,264l490,269l494,259l504,254l499,249l499,249l499,245l499,240l499,240l504,235l504,230l499,230l499,230l494,230l490,225l485,221l485,221l485,216l485,216l485,211l490,206l490,206l490,201l490,201l485,197l494,192l504,192l504,192l504,197l509,201l509,201l509,206l513,206l513,206l518,211l523,211l523,211l528,211l533,211l542,211l547,216l552,216l557,221l561,221l566,221l571,221l576,225l581,225l581,230l585,230l585,230l595,230l600,225l600,225l600,230l609,225l619,225l619,221l619,216l624,216l629,211l629,216l638,225l643,230l643,230l643,230l653,230l657,235l662,245l667,240l667,240l667,240l672,235l681,225l691,235l705,240l705,245l705,249l705,249l705,254l705,259l710,259l715,259l720,259l720,259l725,264l725,264l729,264l729,264l734,264l734,264l739,269l739,269l744,269l749,273l749,273l753,278l753,278l753,283l753,288l758,288l758,293l758,297l758,302l758,307l763,317l768,326l772,326l772,331l777,336l777,336l772,341l772,341l768,341l768,341l763,341l763,341l758,341l758,336l758,331l753,341l749,336l744,336l739,336l734,331l734,331l729,331l729,331l729,336l725,336l725,341l720,341l720,341l715,341l715,341l710,341l710,341l710,341l710,345l710,345l710,341l715,345l720,345l725,345l725,345l729,345l729,345l734,350l734,350l739,350l739,350l744,350l749,355l749,355l749,355l753,355l753,360l753,360l758,360l758,360l763,365l763,365l763,365l768,369l768,369l772,369l772,369l772,369l777,369l782,374l782,379l782,379l787,379l792,379l801,379l811,379l811,379l816,384l820,384l820,384l825,384l825,389l830,389l835,393l835,393l849,393l854,393l854,393l864,398l868,403l873,408l873,413l878,422l878,437l878,446l883,451l883,451l883,451l888,456l888,456l892,456l888,461l892,465l897,465l897,465l902,465l902,465l902,470l907,475l907,480l907,475l916,475l921,475l921,475l926,475l926,475l926,470l945,470l964,470l974,470l974,465l974,441l974,427l969,408l974,403l979,398l964,393l955,393l955,389l950,393l950,393l945,393l945,393l940,393l940,393l940,393l945,389l945,389l940,389l940,384l940,379l940,379l940,374l940,365l940,360l936,360l931,355l931,350l931,350l936,350l936,345l940,345l940,345l945,341l945,341l950,341l950,336l950,336l950,331l950,326l950,321l945,317l945,317l940,312l945,312l950,312l950,312l955,312l960,317l960,307l964,278l969,259l974,240l974,225l998,225l1022,230l1036,235l1036,230l1036,225l1046,230l1051,230l1055,235l1060,235l1060,240l1065,240l1070,240l1075,240l1075,240l1079,221l1079,216l1079,197l1084,182l1089,153l1089,149l1084,149l1084,149l1079,144l1079,144l1084,144l1089,144l1094,144l1094,139l1108,139l1103,139l1103,134l1103,134l1099,129l1099,129l1094,125l1094,125l1099,125l1103,125l1103,120l1108,96l1113,77l1118,53l1118,33l1123,19l1142,24l1161,29l1166,14l1166,0l1180,0l1180,5l1180,9l1185,9l1185,9l1190,14l1190,14l1195,14l1195,19l1199,24l1204,24l1209,29l1214,33l1214,38l1214,43l1214,48l1209,48l1209,53l1214,57l1214,57l1219,57l1223,57l1223,62l1228,62l1228,62l1233,62l1233,62l1238,62l1238,62l1238,67l1238,67l1242,67l1242,67l1247,67l1247,72l1252,72l1252,77l1252,77l1257,77l1257,81l1262,81l1266,86l1266,86l1271,91l1271,91l1276,91l1271,101l1276,101l1276,101l1281,101l1286,105l1290,105l1295,110l1295,110l1300,110l1300,110l1300,110l1305,110l1305,110l1310,110l1310,115l1310,115l1314,115l1314,115l1319,115l1319,120l1319,120l1324,125l1324,129l1324,129l1324,134l1324,139l1324,149l1319,153l1334,153l1329,163l1334,163l1334,168l1334,173l1338,173l1343,173l1343,177l1343,177l1343,182l1343,182l1348,182l1348,187l1353,187l1353,187l1353,187l1358,187l1358,192l1358,192l1358,192l1362,192l1362,192l1362,192l1367,197l1367,197l1372,201l1372,201l1372,206l1372,206l1372,211l1372,211l1377,216l1377,216l1382,221l1382,221l1386,225l1386,225l1391,230l1391,230l1396,230l1396,230l1401,230l1401,230l1406,230l1406,230l1410,225l1410,230l1415,230l1415,230l1420,230l1420,235l1425,235l1425,235l1425,235l1430,235l1434,240l1439,240l1444,240l1449,245l1454,245l1458,245l1454,254l1449,249l1444,249l1439,254l1439,259l1434,259l1430,264l1430,264l1425,269l1425,269l1425,269l1425,273l1425,278l1420,283l1420,297l1415,317l1415,321l1410,326l1410,331l1410,336l1410,341l1410,345l1410,360l1406,369l1406,379l1401,389l1401,398l1396,403l1396,408l1396,413l1391,417l1391,422l1396,422l1391,432l1391,437l1391,441l1391,446l1391,451l1391,461l1396,465l1396,470l1396,475l1401,475l1401,475l1401,480l1406,480l1406,485l1406,485l1401,489l1401,489l1401,494l1401,499l1391,499l1391,509l1396,518l1396,528l1401,528l1401,528l1406,533l1406,533l1406,537l1406,542l1406,547l1406,552l1406,557l1406,561l1406,566l1410,566l1415,561l1420,561l1420,561l1425,561l1425,557l1430,557l1439,557l1449,557l1458,557l1468,552l1473,537l1473,533l1473,528l1473,528l1473,523l1468,523l1468,523l1468,518l1463,518l1463,513l1463,513l1468,513l1473,513l1473,513l1477,509l1477,504l1477,509l1482,509l1487,509l1492,509l1492,509l1492,509l1497,504l1497,504l1501,504l1506,504l1506,499l1511,499l1516,499l1516,499l1521,499l1521,494l1525,494l1530,494l1530,489l1540,494l1554,499l1554,494l1554,489l1554,485l1559,480l1564,480l1564,485l1569,485l1573,485l1578,489l1588,494l1588,494l1593,494l1593,489l1597,489l1602,485l1607,480l1607,485l1612,485l1617,489l1617,494l1617,494l1621,499l1621,504l1626,504l1626,509l1626,513l1626,513l1626,518l1636,513l1641,509l1641,518l1641,523l1641,523l1641,528l1645,533l1645,537l1645,537l1645,542l1645,547l1641,547l1641,552l1641,557l1641,561l1641,566l1636,566l1636,571l1636,576l1636,581l1636,581l1636,585l1636,590l1636,595l1641,595l1641,595l1645,595l1650,595l1650,595l1655,595l1660,600l1665,600l1669,605l1674,609l1679,609l1684,614l1689,614l1693,619l1698,619l1698,624l1693,629l1693,633l1689,638l1689,643l1689,648l1689,648l1689,653l1689,657l1693,662l1693,667l1693,672l1698,672l1703,672l1703,672l1708,672l1712,672l1712,672l1717,672l1717,672l1722,672l1722,672l1727,672l1727,672l1732,672l1736,672l1736,672l1741,677l1746,677l1746,677l1751,677l1746,681l1746,681l1746,686l1741,691l1741,696l1741,701l1736,705l1736,710l1736,715l1736,715l1732,720l1732,725l1736,725l1736,725l1741,725l1741,725l1746,725l1746,720l1756,720l1760,715l1765,715l1765,715l1765,715l1765,720l1765,720l1765,725l1765,725l1765,729l1770,734l1770,734l1770,739l1770,744l1770,749l1770,753l1770,758l1760,758l1760,763l1756,768l1756,768l1756,768l1751,768l1751,768l1746,773l1741,773l1741,777l1741,777l1741,782l1741,782l1741,787l1741,792l1741,792l1736,792l1736,792l1732,792l1732,797l1732,797l1727,797l1727,801l1722,801l1722,801l1717,801l1717,801l1712,801l1712,801l1708,806l1708,806l1703,811l1703,816l1698,821l1698,821l1703,821l1708,821l1708,816l1712,816l1717,821l1717,821l1722,825l1727,825l1727,830l1736,835l1736,840l1741,845l1746,849l1751,849l1756,854l1760,859l1770,864l1775,869l1789,873l1794,878l1799,878l1804,878l1808,878l1818,878l1818,878l1823,873l1828,873l1837,864l1847,859l1847,854l1856,864l1861,873l1861,878l1866,883l1866,883l1866,888l1871,888l1871,893l1876,893l1880,897l1880,897l1880,902l1885,912l1890,912l1890,917l1895,917l1895,926l1900,936l1904,945l1904,945l1914,950l1914,950l1919,950l1928,950l1933,950l1938,950l1943,950l1943,950l1947,950l1947,950l1952,950l1957,945l1957,945l1962,941l1967,941l1971,941l1971,941l1971,945l1971,945l1967,950l1962,955l1957,950l1952,950l1952,955l1947,955l1943,955l1943,955l1943,960l1943,965l1943,965l1947,965l1947,965l1952,965l1957,965l1952,969l1952,969l1952,969l1952,969l1952,969l1947,969l1947,969l1947,974l1947,974l1947,979l1943,979l1943,979l1943,979l1943,984l1938,984l1938,984l1933,984l1933,984l1933,989l1928,989l1928,989l1928,989l1928,993l1924,993l1924,993l1924,993l1924,998l1919,998l1919,998l1919,1003l1919,1003l1919,1003l1919,1003l1919,1008l1919,1008l1919,1008l1919,1013l1914,1013l1914,1013l1914,1017l1914,1017l1914,1022l1909,1027l1904,1032l1895,1032l1895,1037l1895,1037l1895,1041l1890,1041l1890,1041l1890,1046l1885,1046l1885,1051l1885,1051l1880,1051l1885,1056l1880,1056l1880,1061l1880,1056l1876,1056l1876,1056l1871,1061l1871,1061l1866,1061l1866,1061l1861,1056l1861,1056l1861,1056l1856,1061l1856,1061l1852,1061l1856,1056l1856,1056l1852,1056l1852,1056l1847,1056l1847,1051l1847,1051l1842,1056l1842,1051l1837,1051l1837,1056l1837,1056l1837,1056l1832,1061l1832,1061l1832,1061l1832,1065l1828,1065l1828,1061l1828,1061l1828,1061l1823,1061l1823,1056l1828,1056l1828,1051l1823,1051l1823,1051l1823,1051l1818,1051l1818,1051l1818,1051l1813,1056l1813,1056l1813,1061l1808,1061l1808,1056l1808,1056l1808,1061l1804,1061l1804,1061l1799,1061l1804,1065l1799,1070l1799,1070l1804,1075l1804,1075l1804,1080l1804,1089l1799,1094l1799,1099l1799,1099l1799,1104l1804,1104l1804,1109l1804,1109l1804,1113l1804,1118l1804,1128l1804,1137l1804,1147l1804,1152l1804,1157l1804,1161l1799,1161l1794,1166l1794,1166l1789,1166l1784,1166l1780,1171l1770,1171l1770,1176l1765,1176l1760,1176l1760,1176l1756,1176l1756,1176l1751,1176l1751,1176l1746,1176l1746,1176l1741,1176l1741,1176l1736,1176l1736,1176l1732,1176l1732,1176l1727,1176l1727,1176l1727,1176l1722,1176l1722,1171l1722,1171l1722,1171l1717,1166l1717,1166l1712,1166l1712,1161l1708,1161l1708,1161l1703,1161l1703,1157l1698,1157l1698,1157l1698,1157l1698,1152l1698,1152l1693,1152l1693,1152l1689,1152l1689,1152l1684,1152l1684,1152l1679,1152l1679,1152l1674,1147l1674,1147l1674,1147l1669,1147l1669,1147l1669,1142l1665,1142l1665,1142l1665,1142l1660,1142l1660,1137l1655,1137l1655,1137l1650,1137l1650,1137l1650,1137l1645,1137l1645,1137l1645,1142l1641,1142l1641,1142l1636,1147l1636,1147l1636,1152l1636,1152l1636,1152l1631,1152l1631,1157l1631,1157l1631,1161l1626,1161l1626,1166l1621,1166l1621,1166l1621,1171l1617,1171l1617,1176l1617,1176l1617,1181l1617,1181l1617,1185l1617,1185l1612,1185l1612,1185l1612,1190l1607,1190l1607,1190l1607,1190l1602,1195l1602,1195l1602,1200l1602,1200l1597,1205l1597,1205l1597,1205l1593,1209l1593,1209l1593,1209l1593,1214l1588,1214l1588,1219l1588,1219l1583,1224l1583,1229l1583,1229l1578,1233l1578,1233l1578,1238l1573,1238l1573,1243l1573,1243l1573,1248l1573,1248l1573,1253l1573,1253l1573,1257l1569,1257l1569,1262l1569,1262l1569,1267l1569,1267l1569,1267l1564,1272l1564,1272l1559,1272l1559,1272l1554,1272l1549,1272l1549,1277l1545,1277l1545,1277xe" fillcolor="#99ccff" stroked="t" o:allowincell="t" style="position:absolute;left:1548;top:1090;width:2089;height:1750;mso-wrap-style:none;v-text-anchor:middle">
                        <v:fill o:detectmouseclick="t" type="solid" color2="#663300"/>
                        <v:stroke color="#1f1a17" weight="3240" joinstyle="round" endcap="flat"/>
                        <w10:wrap type="none"/>
                      </v:shape>
                      <v:shape id="shape_0" coordsize="456,480" path="m106,20l110,20l110,20l115,20l115,20l120,20l125,20l125,15l125,10l130,10l130,5l130,5l130,0l139,0l139,10l139,10l139,10l134,10l134,10l130,15l130,15l130,20l130,20l130,20l125,24l130,24l134,29l139,29l139,34l144,34l144,34l154,29l158,34l163,39l168,39l168,39l173,39l173,39l178,44l182,39l182,29l182,24l182,24l178,20l182,20l187,15l187,15l187,10l192,10l192,10l197,10l201,5l206,0l211,10l206,10l206,15l206,15l206,20l206,20l206,24l206,29l206,29l206,34l206,34l206,34l206,39l206,39l201,44l201,44l201,48l201,53l197,53l192,63l192,68l201,72l206,72l201,77l197,77l201,82l206,87l211,87l211,82l216,82l235,72l235,72l240,68l245,68l245,68l249,68l249,68l254,72l254,72l259,72l259,77l259,77l259,77l259,82l264,82l264,82l269,82l269,82l273,82l273,87l278,87l278,87l283,87l283,87l288,87l288,87l293,87l293,87l293,92l297,96l297,101l302,101l302,106l302,106l302,106l302,111l307,111l307,111l307,116l307,116l312,120l312,120l317,125l321,125l326,130l326,135l331,140l336,144l336,144l341,149l350,144l360,135l369,135l374,125l379,116l379,111l379,111l379,106l384,111l384,111l384,111l389,116l389,116l389,120l393,120l393,125l393,125l398,130l398,130l403,135l403,135l408,140l408,140l413,144l413,144l417,144l417,149l422,149l422,154l422,154l422,159l417,164l413,159l403,164l393,168l393,173l393,173l393,183l379,183l365,183l360,183l360,183l365,188l365,197l369,202l374,207l379,212l379,216l379,216l384,221l384,221l384,226l384,226l384,231l384,231l384,236l384,236l384,240l389,240l393,240l398,240l403,240l408,240l413,240l417,240l422,240l427,240l432,240l436,240l441,240l441,245l441,250l441,260l441,264l446,264l456,264l456,274l456,279l456,284l456,288l456,298l456,303l456,317l456,327l456,332l456,341l456,351l456,356l446,360l441,360l436,360l427,360l422,360l417,360l413,360l413,360l413,365l413,370l413,370l413,375l417,375l417,380l417,380l417,384l413,380l413,380l408,380l408,380l403,380l398,375l398,375l393,380l393,380l389,380l389,380l384,384l384,384l379,384l379,389l374,389l369,394l369,404l365,404l360,404l360,408l350,399l345,404l345,404l336,413l336,408l326,408l331,413l331,418l331,418l331,423l331,423l326,423l331,432l336,442l341,452l341,456l345,461l345,466l350,466l355,480l350,480l350,476l345,476l345,476l341,476l341,476l336,476l336,476l331,476l331,476l326,476l321,476l321,476l321,476l321,471l317,471l317,471l312,471l312,471l312,471l307,471l307,471l307,471l302,471l302,471l297,466l297,461l297,452l293,447l293,447l288,442l283,437l278,437l278,432l278,432l278,428l278,418l283,413l283,394l288,384l293,380l293,370l293,365l293,365l293,360l288,360l288,356l283,356l278,356l278,351l273,351l273,356l269,356l269,360l264,360l259,360l254,360l249,360l249,356l249,356l245,351l245,346l245,341l249,332l249,327l245,322l240,308l235,303l235,298l230,279l225,274l225,274l216,288l216,288l211,288l211,288l206,288l206,288l201,288l201,288l197,293l197,293l192,293l192,303l187,298l187,298l182,298l168,298l168,298l168,298l168,293l168,288l168,288l163,288l158,288l154,288l154,293l149,298l149,298l149,298l144,298l139,298l134,293l130,293l125,293l125,293l120,288l120,288l115,288l115,288l115,288l101,303l91,312l86,312l86,312l86,308l91,303l96,298l96,298l91,293l96,288l101,279l101,279l101,274l106,274l106,274l106,269l106,264l106,264l106,260l106,260l106,255l106,255l101,245l101,245l101,240l96,240l91,236l96,236l91,231l86,231l86,226l86,226l82,221l82,221l82,216l86,216l86,212l86,207l86,202l82,202l77,202l77,202l72,202l72,202l72,202l72,197l72,197l72,192l67,192l62,188l62,188l62,188l58,183l53,183l53,183l48,183l43,183l43,178l43,173l38,173l38,173l38,168l38,168l38,164l38,164l34,164l34,159l29,159l29,159l29,154l29,154l29,149l29,149l29,144l29,144l29,144l29,140l24,140l24,140l19,140l19,140l19,140l19,135l19,135l19,130l19,130l19,125l14,125l14,120l14,120l10,120l10,116l10,116l10,111l14,111l10,111l10,106l10,106l5,106l5,101l10,101l10,101l10,96l10,96l10,96l10,92l14,92l14,87l10,87l10,87l5,87l5,82l5,82l5,77l5,77l5,72l5,72l0,72l0,68l0,68l5,63l5,63l5,58l5,63l10,63l10,63l10,63l10,68l10,68l10,72l14,72l14,72l14,77l19,77l19,77l19,77l24,77l24,77l24,77l29,77l29,77l29,77l34,82l34,82l34,82l34,87l34,87l38,87l38,87l38,92l38,92l38,92l43,96l43,96l48,101l48,101l43,106l53,106l53,106l48,106l48,116l48,120l53,120l58,125l58,125l62,125l67,125l67,120l62,116l62,111l62,111l62,106l62,106l58,101l62,101l72,101l72,101l72,101l77,101l82,101l82,101l82,96l82,96l96,96l106,96l110,96l110,96l115,96l115,92l125,92l125,87l125,87l125,87l125,82l130,82l130,82l130,82l130,77l130,72l130,72l130,68l125,68l125,68l120,63l120,63l115,63l115,68l115,68l115,72l110,72l110,72l106,68l106,68l106,68l106,63l106,63l106,58l106,58l106,58l110,53l110,53l110,48l110,48l110,44l115,44l110,39l110,39l110,34l110,34l115,29l115,29l110,24l110,24l106,20xe" fillcolor="#e5f5ff" stroked="f" o:allowincell="t" style="position:absolute;left:2403;top:2016;width:482;height:508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456,480" path="m106,20l110,20l110,20l115,20l115,20l120,20l125,20l125,15l125,10l130,10l130,5l130,5l130,0l139,0l139,10l139,10l139,10l134,10l134,10l130,15l130,15l130,20l130,20l130,20l125,24l130,24l134,29l139,29l139,34l144,34l144,34l154,29l158,34l163,39l168,39l168,39l173,39l173,39l178,44l182,39l182,29l182,24l182,24l178,20l182,20l187,15l187,15l187,10l192,10l192,10l197,10l201,5l206,0l211,10l206,10l206,15l206,15l206,20l206,20l206,24l206,29l206,29l206,34l206,34l206,34l206,39l206,39l201,44l201,44l201,48l201,53l197,53l192,63l192,68l201,72l206,72l201,77l197,77l201,82l206,87l211,87l211,82l216,82l235,72l235,72l240,68l245,68l245,68l249,68l249,68l254,72l254,72l259,72l259,77l259,77l259,77l259,82l264,82l264,82l269,82l269,82l273,82l273,87l278,87l278,87l283,87l283,87l288,87l288,87l293,87l293,87l293,92l297,96l297,101l302,101l302,106l302,106l302,106l302,111l307,111l307,111l307,116l307,116l312,120l312,120l317,125l321,125l326,130l326,135l331,140l336,144l336,144l341,149l350,144l360,135l369,135l374,125l379,116l379,111l379,111l379,106l384,111l384,111l384,111l389,116l389,116l389,120l393,120l393,125l393,125l398,130l398,130l403,135l403,135l408,140l408,140l413,144l413,144l417,144l417,149l422,149l422,154l422,154l422,159l417,164l413,159l403,164l393,168l393,173l393,173l393,183l379,183l365,183l360,183l360,183l365,188l365,197l369,202l374,207l379,212l379,216l379,216l384,221l384,221l384,226l384,226l384,231l384,231l384,236l384,236l384,240l389,240l393,240l398,240l403,240l408,240l413,240l417,240l422,240l427,240l432,240l436,240l441,240l441,245l441,250l441,260l441,264l446,264l456,264l456,274l456,279l456,284l456,288l456,298l456,303l456,317l456,327l456,332l456,341l456,351l456,356l446,360l441,360l436,360l427,360l422,360l417,360l413,360l413,360l413,365l413,370l413,370l413,375l417,375l417,380l417,380l417,384l413,380l413,380l408,380l408,380l403,380l398,375l398,375l393,380l393,380l389,380l389,380l384,384l384,384l379,384l379,389l374,389l369,394l369,404l365,404l360,404l360,408l350,399l345,404l345,404l336,413l336,408l326,408l331,413l331,418l331,418l331,423l331,423l326,423l331,432l336,442l341,452l341,456l345,461l345,466l350,466l355,480l350,480l350,476l345,476l345,476l341,476l341,476l336,476l336,476l331,476l331,476l326,476l321,476l321,476l321,476l321,471l317,471l317,471l312,471l312,471l312,471l307,471l307,471l307,471l302,471l302,471l297,466l297,461l297,452l293,447l293,447l288,442l283,437l278,437l278,432l278,432l278,428l278,418l283,413l283,394l288,384l293,380l293,370l293,365l293,365l293,360l288,360l288,356l283,356l278,356l278,351l273,351l273,356l269,356l269,360l264,360l259,360l254,360l249,360l249,356l249,356l245,351l245,346l245,341l249,332l249,327l245,322l240,308l235,303l235,298l230,279l225,274l225,274l216,288l216,288l211,288l211,288l206,288l206,288l201,288l201,288l197,293l197,293l192,293l192,303l187,298l187,298l182,298l168,298l168,298l168,298l168,293l168,288l168,288l163,288l158,288l154,288l154,293l149,298l149,298l149,298l144,298l139,298l134,293l130,293l125,293l125,293l120,288l120,288l115,288l115,288l115,288l101,303l91,312l86,312l86,312l86,308l91,303l96,298l96,298l91,293l96,288l101,279l101,279l101,274l106,274l106,274l106,269l106,264l106,264l106,260l106,260l106,255l106,255l101,245l101,245l101,240l96,240l91,236l96,236l91,231l86,231l86,226l86,226l82,221l82,221l82,216l86,216l86,212l86,207l86,202l82,202l77,202l77,202l72,202l72,202l72,202l72,197l72,197l72,192l67,192l62,188l62,188l62,188l58,183l53,183l53,183l48,183l43,183l43,178l43,173l38,173l38,173l38,168l38,168l38,164l38,164l34,164l34,159l29,159l29,159l29,154l29,154l29,149l29,149l29,144l29,144l29,144l29,140l24,140l24,140l19,140l19,140l19,140l19,135l19,135l19,130l19,130l19,125l14,125l14,120l14,120l10,120l10,116l10,116l10,111l14,111l10,111l10,106l10,106l5,106l5,101l10,101l10,101l10,96l10,96l10,96l10,92l14,92l14,87l10,87l10,87l5,87l5,82l5,82l5,77l5,77l5,72l5,72l0,72l0,68l0,68l5,63l5,63l5,58l5,63l10,63l10,63l10,63l10,68l10,68l10,72l14,72l14,72l14,77l19,77l19,77l19,77l24,77l24,77l24,77l29,77l29,77l29,77l34,82l34,82l34,82l34,87l34,87l38,87l38,87l38,92l38,92l38,92l43,96l43,96l48,101l48,101l43,106l53,106l53,106l48,106l48,116l48,120l53,120l58,125l58,125l62,125l67,125l67,120l62,116l62,111l62,111l62,106l62,106l58,101l62,101l72,101l72,101l72,101l77,101l82,101l82,101l82,96l82,96l96,96l106,96l110,96l110,96l115,96l115,92l125,92l125,87l125,87l125,87l125,82l130,82l130,82l130,82l130,77l130,72l130,72l130,68l125,68l125,68l120,63l120,63l115,63l115,68l115,68l115,72l110,72l110,72l106,68l106,68l106,68l106,63l106,63l106,58l106,58l106,58l110,53l110,53l110,48l110,48l110,44l115,44l110,39l110,39l110,34l110,34l115,29l115,29l110,24l110,24l106,20xe" stroked="t" o:allowincell="t" style="position:absolute;left:2403;top:2016;width:482;height:50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2034,3039" path="m633,2924l638,2919l638,2919l638,2919l638,2914l648,2919l653,2919l653,2919l657,2919l657,2919l662,2919l662,2919l667,2919l672,2919l672,2914l672,2914l677,2914l677,2909l681,2904l681,2904l681,2904l686,2900l686,2900l691,2895l691,2895l696,2895l696,2895l701,2895l701,2900l705,2900l705,2900l705,2904l710,2909l715,2904l715,2900l715,2900l715,2900l720,2895l720,2895l725,2900l725,2900l729,2895l729,2895l729,2895l734,2890l739,2890l739,2885l734,2885l734,2876l729,2866l729,2866l729,2866l729,2861l729,2861l734,2866l734,2866l739,2866l739,2866l744,2866l744,2866l749,2866l749,2861l753,2861l753,2861l758,2861l758,2861l763,2861l763,2861l763,2856l763,2856l768,2852l768,2852l763,2847l768,2847l768,2847l768,2842l768,2842l772,2842l772,2842l772,2837l777,2837l777,2837l782,2837l782,2837l782,2837l787,2837l787,2837l787,2837l792,2837l792,2837l796,2837l801,2842l801,2842l801,2847l796,2847l796,2852l796,2852l792,2852l787,2852l787,2852l782,2852l782,2852l777,2856l777,2856l777,2861l782,2861l782,2866l782,2866l782,2866l782,2871l782,2876l787,2880l792,2885l792,2885l787,2890l796,2904l796,2904l796,2909l801,2914l801,2914l801,2919l801,2919l801,2924l801,2928l806,2928l806,2933l811,2938l811,2938l811,2943l811,2943l816,2948l820,2952l820,2952l825,2957l825,2962l820,2962l820,2962l816,2967l816,2967l811,2972l811,2972l806,2976l801,2976l801,2976l796,2976l796,2981l801,2981l801,2986l806,2986l811,2986l816,2986l816,2986l820,2991l830,2991l835,2996l840,2996l844,2996l849,2996l849,3000l854,3000l859,3000l864,3000l864,2996l868,2996l873,2996l873,2996l878,2996l878,2991l883,2991l888,2991l888,2986l892,2986l892,2986l897,2981l897,2981l902,2976l902,2976l907,2976l907,2976l912,2972l916,2972l916,2972l921,2972l921,2967l926,2967l926,2967l931,2967l931,2967l931,2972l931,2972l931,2976l931,2976l936,2976l936,2981l940,2981l940,2981l945,2981l945,2976l945,2976l945,2972l950,2972l950,2972l950,2967l950,2967l955,2967l955,2962l955,2962l960,2967l960,2972l955,2972l955,2972l955,2972l950,2972l950,2976l950,2976l950,2981l950,2986l955,2991l955,2991l960,2991l964,2986l964,2986l969,2991l969,3000l974,3005l974,3010l979,3010l979,3010l984,3010l984,3005l988,3005l988,3005l988,3000l993,3000l993,3000l993,3000l993,3005l993,3005l993,3010l993,3015l993,3015l993,3020l993,3024l998,3024l998,3029l998,3029l998,3034l1003,3034l1003,3039l1007,3034l1007,3039l1007,3034l1012,3029l1012,3029l1017,3024l1017,3024l1012,3020l1012,3020l1012,3015l1007,3015l1007,3010l1007,3010l1012,3005l1012,3005l1017,3005l1017,3005l1022,3005l1022,3010l1027,3010l1031,3010l1031,3015l1036,3010l1036,3005l1036,3005l1036,3000l1036,3000l1036,2996l1036,2996l1036,2991l1041,2981l1041,2976l1041,2972l1041,2972l1041,2967l1041,2967l1046,2962l1041,2957l1041,2957l1036,2957l1036,2952l1031,2952l1027,2952l1027,2952l1022,2948l1022,2948l1017,2948l1017,2948l1012,2948l1012,2948l1007,2948l1007,2948l1003,2943l1003,2943l1003,2938l998,2938l998,2933l998,2933l998,2928l998,2928l993,2924l993,2924l993,2919l993,2919l993,2914l993,2914l993,2909l993,2909l993,2904l993,2904l998,2904l998,2900l1003,2900l1003,2900l1007,2895l1007,2895l1007,2895l1012,2895l1012,2890l1012,2890l1017,2885l1017,2885l1022,2885l1022,2880l1022,2880l1027,2880l1027,2880l1031,2880l1031,2880l1031,2885l1036,2885l1036,2880l1036,2880l1036,2880l1036,2876l1036,2876l1041,2876l1041,2871l1041,2871l1046,2871l1046,2866l1051,2866l1055,2866l1055,2866l1060,2866l1065,2866l1065,2866l1070,2861l1070,2856l1070,2856l1075,2856l1075,2852l1075,2852l1075,2852l1075,2847l1075,2847l1075,2842l1075,2842l1079,2842l1079,2842l1079,2837l1079,2837l1079,2837l1084,2832l1084,2828l1084,2832l1089,2837l1089,2837l1089,2842l1094,2847l1094,2847l1099,2852l1099,2856l1099,2856l1103,2861l1103,2856l1113,2856l1113,2852l1118,2852l1127,2852l1147,2847l1147,2842l1166,2847l1185,2842l1185,2842l1190,2842l1195,2837l1199,2837l1199,2837l1204,2837l1204,2837l1209,2837l1209,2837l1219,2837l1219,2837l1223,2837l1228,2837l1233,2837l1233,2842l1238,2842l1238,2842l1242,2842l1247,2842l1247,2842l1252,2842l1252,2837l1252,2837l1252,2832l1252,2832l1252,2828l1252,2823l1252,2823l1252,2818l1252,2818l1252,2813l1252,2808l1252,2804l1252,2804l1257,2799l1257,2794l1257,2789l1257,2784l1257,2784l1257,2780l1257,2775l1257,2770l1257,2765l1257,2765l1257,2760l1257,2760l1257,2760l1257,2756l1257,2751l1257,2746l1252,2741l1252,2736l1252,2736l1247,2732l1247,2732l1247,2727l1242,2727l1242,2727l1238,2727l1238,2727l1233,2727l1233,2727l1233,2727l1233,2732l1228,2732l1233,2736l1228,2736l1223,2741l1223,2741l1223,2741l1219,2741l1219,2741l1219,2736l1214,2736l1214,2736l1209,2736l1209,2732l1204,2732l1199,2727l1199,2727l1195,2727l1195,2722l1190,2722l1190,2727l1185,2727l1185,2727l1180,2727l1180,2732l1180,2717l1180,2717l1175,2722l1175,2722l1171,2722l1171,2722l1166,2722l1166,2722l1166,2727l1161,2727l1161,2727l1161,2732l1156,2727l1156,2727l1151,2727l1147,2722l1147,2722l1142,2722l1142,2722l1137,2722l1132,2722l1132,2722l1127,2717l1127,2712l1118,2722l1113,2712l1108,2712l1089,2717l1075,2727l1070,2727l1070,2727l1065,2727l1065,2727l1051,2722l1031,2717l1022,2712l1022,2712l1017,2722l1017,2722l1017,2727l1012,2736l1012,2741l1012,2741l1007,2746l1007,2746l1003,2741l1003,2741l1003,2736l1003,2736l1003,2732l1003,2732l1003,2722l1003,2717l1003,2712l1003,2703l1007,2693l1007,2693l1007,2688l1007,2684l1007,2684l1007,2679l1012,2674l1012,2669l1017,2669l1022,2669l1017,2664l1017,2664l1012,2664l1007,2660l1003,2660l993,2655l988,2655l979,2655l974,2650l969,2650l964,2650l955,2650l945,2640l940,2640l936,2636l936,2636l936,2631l936,2626l936,2626l936,2621l940,2621l940,2616l940,2616l940,2612l940,2612l940,2607l921,2612l912,2612l912,2607l912,2607l902,2583l902,2583l907,2578l907,2573l912,2573l912,2568l916,2568l921,2568l921,2564l926,2564l926,2564l926,2559l931,2559l931,2559l931,2554l936,2554l940,2549l940,2549l936,2544l931,2544l931,2549l926,2554l926,2549l921,2549l916,2549l912,2544l912,2549l907,2544l897,2540l892,2540l892,2540l888,2540l888,2540l888,2540l883,2535l878,2535l873,2525l868,2530l868,2530l864,2535l859,2535l859,2540l854,2540l854,2540l854,2544l849,2544l849,2544l849,2549l844,2549l844,2554l840,2554l840,2559l835,2564l830,2568l830,2568l825,2568l825,2573l825,2573l820,2578l820,2583l820,2583l816,2583l816,2583l811,2583l806,2578l811,2573l811,2568l811,2568l816,2559l816,2554l816,2554l820,2549l820,2544l825,2540l830,2530l835,2516l844,2506l844,2501l840,2496l825,2487l816,2482l806,2482l801,2482l796,2482l796,2477l787,2482l787,2487l787,2492l787,2496l796,2501l787,2520l777,2535l758,2525l753,2535l744,2535l744,2540l734,2540l729,2540l729,2535l729,2535l729,2530l725,2530l725,2520l725,2511l725,2511l720,2511l715,2506l715,2506l710,2501l705,2501l701,2496l701,2492l701,2492l701,2487l691,2487l686,2487l686,2492l681,2492l681,2496l677,2496l681,2496l677,2501l677,2511l672,2516l672,2516l672,2520l677,2520l677,2525l672,2530l677,2535l672,2540l667,2540l667,2540l662,2540l657,2535l657,2535l657,2530l657,2530l657,2530l662,2530l662,2530l662,2525l657,2525l657,2525l657,2520l657,2520l657,2520l657,2516l657,2516l657,2511l653,2506l648,2506l648,2501l648,2501l648,2496l638,2496l638,2496l643,2487l643,2482l638,2463l633,2453l638,2453l638,2453l643,2448l643,2448l648,2448l648,2439l648,2439l653,2439l653,2439l657,2439l657,2434l657,2434l657,2434l653,2429l653,2429l648,2424l648,2424l643,2420l657,2420l662,2420l662,2420l667,2420l667,2420l667,2396l667,2381l667,2372l667,2372l672,2372l672,2372l677,2367l677,2367l677,2352l677,2352l672,2352l672,2352l672,2352l672,2348l667,2348l667,2348l667,2343l667,2343l662,2338l662,2338l662,2338l657,2333l657,2333l653,2328l653,2328l653,2324l653,2324l653,2319l653,2319l653,2314l653,2314l657,2309l657,2309l657,2304l657,2304l653,2300l653,2295l653,2295l653,2290l653,2290l653,2290l653,2285l648,2285l653,2276l648,2271l657,2261l667,2252l672,2242l672,2247l681,2237l681,2232l691,2223l691,2218l696,2213l696,2218l725,2180l749,2151l772,2112l734,2088l662,2031l643,2016l629,2007l624,2012l619,2012l619,2016l619,2016l614,2016l614,2021l609,2026l605,2031l600,2031l595,2036l590,2036l585,2036l581,2036l571,2045l566,2036l561,2031l557,2021l547,2016l542,2016l533,2016l528,2016l518,2016l509,2021l504,2021l494,2021l490,2021l485,2021l475,2026l466,2031l466,2031l461,2031l446,2036l442,2036l437,2040l432,2040l432,2040l427,2045l427,2045l422,2045l422,2050l418,2050l413,2050l413,2045l403,2036l394,2026l394,2026l398,2012l374,1997l370,2007l355,2031l355,2026l355,2026l350,2026l326,2026l322,2021l322,2016l322,2016l317,2012l312,2012l312,2007l307,2007l312,2007l312,2002l307,2002l307,2002l307,2002l307,1992l307,1988l307,1983l312,1978l317,1973l312,1973l312,1968l302,1964l298,1964l293,1964l288,1968l283,1968l278,1968l274,1968l269,1968l269,1964l264,1964l264,1964l264,1964l259,1959l259,1959l259,1954l264,1954l269,1954l269,1949l274,1949l274,1949l274,1949l278,1949l278,1944l269,1935l264,1930l259,1920l259,1920l264,1915l269,1911l269,1911l264,1906l259,1901l259,1901l250,1887l245,1896l240,1896l235,1896l235,1896l231,1891l231,1891l226,1887l226,1887l221,1896l221,1906l221,1906l216,1906l216,1906l221,1911l216,1911l216,1915l211,1915l211,1915l207,1920l207,1920l173,1906l168,1920l173,1930l163,1935l163,1930l159,1925l154,1930l149,1925l149,1925l144,1925l144,1920l139,1920l139,1920l130,1920l125,1920l120,1920l115,1925l111,1920l111,1920l106,1915l106,1915l106,1911l101,1911l96,1911l96,1911l91,1911l87,1906l87,1911l82,1911l82,1911l77,1906l77,1906l82,1906l82,1906l87,1901l82,1901l82,1901l77,1906l77,1901l72,1901l72,1901l67,1901l67,1901l63,1901l63,1896l63,1896l58,1896l53,1896l53,1896l48,1896l43,1896l43,1891l43,1887l34,1887l29,1887l24,1891l24,1891l20,1887l20,1887l20,1891l15,1896l15,1891l15,1891l15,1887l20,1887l20,1887l20,1882l20,1882l15,1882l15,1882l10,1882l10,1877l10,1877l5,1877l5,1877l5,1872l5,1867l5,1863l5,1863l10,1858l10,1848l15,1843l15,1839l10,1834l10,1834l10,1829l10,1829l10,1824l5,1824l5,1819l5,1819l0,1819l0,1815l0,1815l0,1810l5,1805l5,1805l10,1805l15,1805l15,1800l15,1800l20,1795l20,1786l20,1786l24,1781l24,1776l29,1776l29,1771l29,1771l29,1767l29,1762l29,1762l29,1757l29,1757l29,1752l29,1752l29,1752l29,1747l24,1747l24,1747l24,1743l24,1743l24,1743l29,1738l29,1738l34,1738l34,1738l39,1738l39,1738l39,1733l39,1728l39,1723l39,1719l39,1719l34,1719l34,1719l29,1714l29,1714l29,1714l29,1709l34,1709l34,1704l34,1699l39,1699l39,1699l39,1695l39,1695l39,1690l39,1690l39,1685l39,1680l39,1680l39,1675l39,1675l43,1671l43,1671l43,1666l43,1661l43,1661l48,1656l48,1651l53,1647l53,1642l53,1642l53,1642l53,1637l58,1637l53,1632l53,1627l53,1623l53,1623l53,1618l53,1618l58,1613l58,1608l58,1608l58,1603l58,1603l63,1603l63,1599l63,1599l63,1594l63,1594l63,1589l67,1589l67,1584l67,1584l67,1579l67,1579l67,1575l72,1575l72,1570l72,1570l72,1565l72,1565l72,1560l72,1560l72,1555l72,1551l72,1546l77,1546l77,1546l82,1541l82,1541l82,1536l82,1536l82,1531l82,1527l82,1522l82,1522l82,1522l82,1517l82,1517l82,1512l82,1512l77,1512l77,1507l77,1507l77,1503l82,1498l82,1498l82,1493l82,1493l82,1488l82,1488l82,1483l82,1483l82,1479l82,1479l82,1474l87,1474l87,1469l87,1469l87,1464l91,1464l91,1464l91,1459l91,1459l96,1459l96,1455l96,1455l101,1455l101,1450l101,1450l101,1445l106,1445l106,1440l106,1440l106,1435l101,1435l101,1431l101,1431l106,1426l106,1426l111,1421l111,1421l111,1416l115,1416l115,1416l120,1416l120,1416l125,1416l125,1416l125,1411l130,1411l130,1411l135,1411l139,1411l144,1411l149,1407l154,1407l154,1411l154,1411l154,1411l154,1416l159,1426l159,1440l163,1450l178,1455l197,1459l216,1464l235,1469l259,1479l259,1474l269,1469l274,1469l278,1464l288,1464l298,1459l302,1459l312,1459l312,1455l317,1455l322,1450l326,1450l331,1450l331,1455l331,1455l331,1459l331,1459l331,1464l331,1464l331,1464l326,1469l326,1469l317,1474l317,1474l317,1479l317,1479l312,1479l312,1483l312,1483l317,1488l322,1488l326,1493l326,1493l331,1493l331,1493l326,1498l326,1503l326,1503l331,1507l336,1512l341,1517l341,1522l346,1527l355,1536l360,1546l370,1555l379,1565l389,1575l398,1584l398,1584l398,1579l398,1579l403,1570l413,1570l422,1565l422,1565l427,1565l427,1570l427,1565l442,1570l442,1575l442,1575l446,1570l446,1570l451,1565l451,1560l451,1560l456,1555l451,1551l446,1551l446,1546l442,1546l437,1541l437,1536l432,1536l427,1531l427,1531l432,1527l432,1527l432,1522l432,1522l437,1522l437,1522l442,1512l442,1512l437,1512l437,1503l437,1503l437,1498l437,1498l437,1493l437,1488l437,1488l437,1488l437,1483l442,1479l442,1474l442,1469l446,1464l446,1455l451,1445l451,1440l456,1435l461,1431l461,1431l461,1426l466,1421l475,1426l490,1440l504,1450l513,1455l513,1459l513,1464l518,1464l518,1464l518,1469l528,1474l528,1464l533,1469l537,1464l542,1455l547,1445l552,1445l557,1450l557,1450l561,1450l561,1450l566,1450l571,1450l571,1450l581,1445l581,1435l585,1440l590,1440l590,1445l590,1450l595,1455l600,1455l600,1450l600,1445l605,1445l605,1450l609,1450l609,1450l609,1445l614,1445l614,1445l614,1440l619,1435l619,1431l609,1421l600,1416l590,1407l595,1402l590,1402l590,1402l590,1397l590,1397l585,1397l581,1392l585,1387l585,1387l590,1387l590,1383l595,1387l600,1392l600,1387l605,1392l605,1387l605,1387l605,1383l605,1383l609,1378l609,1373l609,1373l605,1373l605,1368l605,1368l605,1363l605,1363l605,1359l605,1354l605,1354l605,1349l605,1349l605,1344l600,1344l600,1339l600,1335l605,1335l605,1335l609,1330l609,1330l605,1330l600,1325l595,1320l595,1315l600,1311l595,1306l590,1306l595,1301l605,1301l614,1306l614,1301l614,1296l614,1287l624,1291l629,1291l633,1291l638,1291l638,1296l643,1296l643,1291l638,1291l638,1287l638,1287l643,1277l643,1272l643,1272l643,1267l638,1267l638,1263l638,1263l638,1258l633,1258l633,1258l629,1253l633,1253l633,1258l638,1253l638,1253l643,1253l643,1253l648,1253l648,1258l653,1258l653,1258l653,1263l657,1263l657,1263l657,1253l662,1253l662,1248l662,1248l662,1243l657,1243l657,1239l653,1239l648,1239l643,1239l638,1243l633,1243l633,1243l629,1239l629,1239l624,1234l619,1229l619,1229l614,1224l609,1224l609,1224l605,1219l600,1219l595,1219l585,1219l581,1215l576,1215l566,1210l566,1205l561,1200l561,1200l557,1195l557,1186l552,1186l552,1181l547,1181l547,1181l542,1181l537,1181l533,1181l533,1186l528,1186l523,1186l518,1186l509,1186l509,1186l499,1181l499,1181l494,1176l494,1176l490,1171l490,1167l485,1162l480,1162l475,1157l470,1157l466,1152l466,1152l466,1147l461,1143l456,1138l456,1138l456,1138l451,1133l446,1133l442,1138l437,1138l437,1138l432,1133l427,1133l427,1128l427,1128l427,1123l427,1119l427,1119l427,1114l432,1109l427,1104l427,1104l427,1099l422,1099l422,1099l418,1099l418,1099l413,1104l408,1104l403,1109l403,1109l398,1109l394,1109l394,1109l389,1104l379,1104l374,1099l365,1099l355,1095l350,1095l350,1095l346,1090l341,1090l336,1090l331,1090l326,1085l326,1085l322,1080l312,1075l307,1071l307,1066l302,1061l302,1061l302,1056l302,1051l302,1051l302,1047l302,1042l302,1037l307,1032l307,1027l312,1023l312,1018l312,1013l312,1013l312,1008l312,1008l312,1003l312,1003l307,999l307,999l302,999l302,994l298,994l293,989l288,984l288,984l283,984l283,979l283,979l283,975l288,975l288,975l293,975l293,975l298,970l298,970l302,970l302,970l302,970l307,970l307,970l307,975l312,975l312,975l312,979l317,979l317,979l322,979l322,979l307,965l302,960l302,955l302,955l307,951l307,951l312,951l312,951l317,951l317,946l317,941l322,941l326,936l331,941l331,941l336,941l341,941l346,941l346,941l350,941l350,946l346,951l350,951l355,946l360,946l360,946l365,946l370,951l379,951l379,951l379,955l384,955l384,955l389,955l389,955l394,955l389,936l384,917l379,898l394,898l408,893l408,888l403,879l408,869l408,864l413,864l418,850l413,850l413,845l418,850l418,850l422,845l427,831l437,831l432,826l446,831l446,826l451,816l456,821l461,826l461,826l466,831l466,826l466,826l470,821l470,816l470,811l475,816l475,816l475,821l480,821l480,821l485,826l490,826l490,831l494,821l504,816l499,811l499,811l499,807l499,802l499,802l504,797l504,792l499,792l499,792l494,792l490,787l485,783l485,783l485,778l485,778l485,773l490,768l490,768l490,763l490,763l485,759l494,754l504,754l504,754l504,759l509,763l509,763l509,768l513,768l513,768l518,773l523,773l523,773l528,773l533,773l542,773l547,778l552,778l557,783l561,783l566,783l571,783l576,787l581,787l581,792l585,792l585,792l595,792l600,787l600,787l600,792l609,787l619,787l619,783l619,778l624,778l629,773l629,778l638,787l643,792l643,792l643,792l653,792l657,797l662,807l667,802l667,802l672,802l672,797l681,787l691,797l705,802l705,807l705,811l705,811l705,816l705,821l710,821l715,821l720,821l720,821l725,826l725,826l729,826l729,826l734,826l734,826l739,831l739,831l744,831l749,835l749,835l753,840l753,840l753,845l753,850l758,850l758,855l758,859l758,864l758,869l763,879l768,888l772,888l772,893l777,898l777,898l772,903l772,903l768,903l768,903l763,903l763,903l758,903l758,898l758,893l753,903l749,898l744,898l739,898l734,893l734,893l729,893l729,893l729,898l725,898l725,903l720,903l720,903l715,903l715,903l710,903l710,903l710,903l710,907l710,907l710,903l715,907l720,907l725,907l725,907l729,907l729,907l734,912l734,912l739,912l739,912l744,912l749,917l749,917l749,917l753,917l753,922l753,922l758,922l758,922l763,927l763,927l763,927l768,931l768,931l772,931l772,931l772,931l777,931l782,936l782,941l782,941l787,941l792,941l801,941l811,941l811,941l816,946l820,946l820,946l825,946l825,951l830,951l835,955l835,955l849,955l854,955l854,955l864,960l868,965l873,970l873,975l878,984l878,999l878,1008l883,1013l883,1013l883,1013l888,1018l888,1018l892,1018l888,1023l892,1027l897,1027l897,1027l902,1027l902,1027l902,1032l907,1037l907,1042l907,1037l916,1037l921,1037l921,1037l926,1037l926,1037l926,1032l945,1032l964,1032l974,1032l974,1027l974,1003l974,989l969,970l974,965l979,960l964,955l955,955l955,951l950,955l950,955l945,955l945,955l940,955l940,955l940,955l945,951l945,951l940,951l940,946l940,941l940,941l940,936l940,927l940,922l936,922l931,917l931,912l931,912l936,912l936,907l940,907l940,907l945,903l945,903l950,903l950,898l950,898l950,893l950,888l950,883l945,879l945,879l940,874l945,874l950,874l950,874l955,874l960,879l960,869l964,840l969,821l974,802l974,787l998,787l1022,792l1036,797l1036,792l1036,787l1046,792l1051,792l1055,797l1060,797l1060,802l1065,802l1070,802l1075,802l1075,802l1079,783l1079,778l1079,759l1084,744l1089,715l1089,711l1084,711l1084,711l1079,706l1079,706l1084,706l1089,706l1094,706l1094,701l1108,701l1103,701l1103,696l1103,696l1099,691l1099,691l1094,687l1094,687l1099,687l1103,687l1103,682l1108,658l1113,639l1118,615l1118,595l1123,581l1142,586l1161,591l1166,576l1166,562l1180,562l1180,567l1180,571l1185,571l1185,571l1190,576l1190,576l1195,576l1195,581l1199,586l1204,586l1209,591l1214,595l1214,600l1214,605l1214,610l1209,610l1209,615l1214,619l1214,619l1219,619l1223,619l1223,624l1228,624l1228,624l1233,624l1233,624l1238,624l1238,624l1238,629l1238,629l1242,629l1242,629l1247,629l1247,634l1252,634l1252,639l1252,639l1257,639l1257,643l1262,643l1266,648l1266,648l1271,653l1271,653l1276,653l1271,663l1276,663l1276,663l1281,663l1286,667l1290,667l1295,672l1295,672l1300,672l1300,672l1300,672l1305,672l1305,672l1310,672l1310,677l1310,677l1314,677l1314,677l1319,677l1319,682l1319,682l1324,687l1324,691l1324,691l1324,696l1324,701l1324,711l1319,715l1334,715l1329,725l1334,725l1334,730l1334,735l1338,735l1343,735l1343,739l1343,739l1343,744l1343,744l1348,744l1348,749l1353,749l1353,749l1353,749l1358,749l1358,754l1358,754l1358,754l1362,754l1362,754l1362,754l1367,759l1367,759l1372,763l1372,763l1372,768l1372,768l1372,773l1372,773l1377,778l1377,778l1382,783l1382,783l1386,787l1386,787l1391,792l1391,792l1396,792l1396,792l1401,792l1401,792l1406,792l1406,792l1410,787l1410,792l1415,792l1415,792l1420,792l1420,797l1425,797l1425,797l1425,797l1430,797l1434,802l1439,802l1444,802l1449,807l1454,807l1458,807l1454,816l1449,811l1444,811l1439,816l1439,821l1434,821l1430,826l1430,826l1425,831l1425,831l1425,831l1425,835l1425,840l1420,845l1420,859l1415,879l1415,883l1410,888l1410,893l1410,898l1410,903l1410,907l1410,922l1406,931l1406,941l1401,951l1401,960l1396,965l1396,970l1396,975l1391,979l1391,984l1396,984l1391,994l1391,999l1391,1003l1391,1008l1391,1013l1391,1023l1396,1027l1396,1032l1396,1037l1401,1037l1401,1037l1401,1042l1406,1042l1406,1047l1406,1047l1401,1051l1401,1051l1401,1056l1401,1061l1391,1061l1391,1071l1396,1080l1396,1090l1401,1090l1401,1090l1406,1095l1406,1095l1406,1099l1406,1104l1406,1109l1406,1114l1406,1119l1406,1123l1406,1128l1410,1128l1415,1123l1420,1123l1420,1123l1425,1123l1425,1119l1430,1119l1439,1119l1449,1119l1458,1119l1468,1114l1473,1099l1473,1095l1473,1090l1473,1090l1473,1085l1468,1085l1468,1085l1468,1080l1463,1080l1463,1075l1463,1075l1468,1075l1473,1075l1473,1075l1477,1071l1477,1066l1477,1071l1482,1071l1487,1071l1492,1071l1492,1071l1492,1071l1497,1066l1497,1066l1501,1066l1506,1066l1506,1061l1511,1061l1516,1061l1516,1061l1521,1061l1521,1056l1525,1056l1530,1056l1530,1051l1540,1056l1554,1061l1554,1056l1554,1051l1554,1047l1559,1042l1564,1042l1564,1047l1569,1047l1573,1047l1578,1051l1588,1056l1588,1056l1593,1056l1593,1051l1597,1051l1602,1047l1607,1042l1607,1047l1612,1047l1617,1051l1617,1056l1617,1056l1621,1061l1621,1066l1626,1066l1626,1071l1626,1075l1626,1075l1626,1080l1636,1075l1641,1071l1641,1080l1641,1085l1641,1085l1641,1090l1645,1095l1645,1099l1645,1099l1645,1104l1645,1109l1641,1109l1641,1114l1641,1119l1641,1123l1641,1128l1636,1128l1636,1133l1636,1138l1636,1143l1636,1143l1636,1147l1636,1152l1636,1157l1641,1157l1641,1157l1645,1157l1650,1157l1650,1157l1655,1157l1660,1162l1665,1162l1669,1167l1674,1171l1679,1171l1684,1176l1689,1176l1693,1181l1698,1181l1698,1176l1703,1176l1703,1171l1708,1167l1708,1167l1712,1162l1717,1162l1717,1157l1722,1152l1727,1152l1732,1147l1736,1143l1736,1143l1741,1138l1741,1138l1746,1138l1751,1138l1756,1138l1756,1133l1760,1133l1760,1128l1765,1128l1765,1123l1770,1123l1775,1119l1775,1119l1775,1114l1780,1109l1780,1099l1784,1095l1784,1090l1784,1085l1789,1080l1789,1080l1794,1075l1794,1075l1794,1085l1804,1090l1808,1095l1818,1109l1828,1114l1832,1119l1837,1128l1847,1133l1842,1123l1832,1109l1828,1095l1832,1095l1832,1099l1832,1099l1837,1099l1837,1099l1837,1099l1842,1099l1842,1104l1842,1104l1847,1109l1847,1109l1847,1109l1847,1114l1852,1114l1852,1114l1852,1119l1856,1119l1856,1119l1856,1123l1856,1128l1861,1128l1861,1128l1866,1133l1866,1133l1871,1133l1876,1133l1880,1138l1880,1138l1880,1133l1880,1133l1885,1133l1885,1128l1890,1128l1890,1133l1890,1133l1895,1138l1895,1138l1900,1143l1900,1147l1904,1152l1904,1152l1914,1152l1919,1147l1933,1147l1938,1147l1943,1143l1947,1138l1952,1138l1962,1138l1962,1133l1967,1133l1962,1128l1962,1123l1957,1123l1952,1119l1952,1114l1947,1109l1943,1104l1943,1099l1938,1095l1938,1085l1933,1080l1933,1071l1933,1071l1933,1066l1928,1061l1924,1061l1924,1056l1919,1056l1919,1056l1919,1051l1919,1051l1919,1042l1919,1032l1928,1027l1933,1032l1938,1032l1938,1027l1938,1018l1943,1018l1943,1018l1947,1018l1952,1018l1957,1013l1957,1013l1962,1013l1962,1013l1967,1013l1971,1008l1971,1008l1976,1008l1976,1003l1971,999l1967,989l1967,979l1962,970l1967,965l1971,965l1957,955l1957,955l1952,955l1952,946l1947,946l1947,941l1947,936l1952,931l1947,927l1947,907l1943,907l1943,907l1938,903l1933,903l1933,898l1933,888l1933,883l1933,874l1933,874l1933,869l1933,864l1928,859l1938,855l1943,850l1938,840l1933,835l1933,831l1933,826l1928,821l1928,816l1928,807l1928,802l1928,797l1928,797l1928,792l1924,787l1924,783l1924,778l1928,773l1928,773l1928,768l1928,759l1933,754l1933,754l1933,749l1938,749l1938,744l1943,739l1947,735l1947,730l1947,730l1947,725l1943,725l1943,725l1938,720l1938,720l1933,715l1933,715l1933,711l1928,711l1928,706l1928,701l1928,696l1924,696l1924,691l1924,687l1924,687l1924,682l1928,682l1928,677l1933,677l1933,672l1933,672l1943,672l1943,672l1947,672l1952,682l1957,691l1967,691l1967,687l1967,687l1967,682l1967,682l1976,682l1981,687l1981,687l1981,682l1986,687l1991,687l1995,687l2000,687l2000,687l2005,687l2005,687l2010,682l2010,677l2015,677l2015,672l2019,672l2019,672l2019,667l2024,667l2024,667l2024,663l2029,663l2029,663l2034,658l2034,658l2034,653l2034,653l2034,648l2034,648l2034,643l2034,643l2034,639l2034,639l2034,634l2034,634l2034,629l2029,629l2029,629l2024,624l2024,624l2024,619l2019,619l2019,615l2019,610l2015,610l2015,605l2010,600l2010,595l2010,591l2005,591l2005,581l2000,581l2000,581l2000,576l1995,576l1995,576l1991,576l1991,571l1991,571l1991,571l1986,567l1986,562l1986,562l1991,562l1991,562l1991,557l1991,557l1991,552l1986,552l1986,552l1986,547l1981,547l1981,543l1981,543l1981,538l1986,533l1981,523l1976,519l1976,514l1971,514l1976,509l1976,504l1976,499l1976,499l1976,495l1971,490l1971,480l1971,480l1971,471l1971,471l1971,466l1967,466l1967,466l1967,461l1967,461l1967,456l1967,456l1971,456l1971,442l1967,437l1952,432l1952,432l1943,432l1938,432l1938,432l1928,427l1924,423l1919,423l1919,418l1914,418l1909,418l1904,413l1904,413l1904,413l1900,413l1895,408l1895,408l1890,403l1890,403l1890,403l1885,408l1880,427l1866,423l1866,423l1852,418l1856,408l1856,408l1856,394l1856,394l1856,389l1852,389l1847,370l1847,370l1847,365l1852,365l1852,365l1852,365l1856,360l1861,360l1861,360l1861,360l1866,360l1866,360l1866,355l1866,351l1866,346l1866,341l1866,336l1866,336l1871,331l1871,327l1871,327l1876,322l1880,322l1880,317l1880,317l1885,312l1885,312l1890,307l1890,307l1895,307l1895,303l1895,303l1900,298l1900,298l1904,298l1904,298l1904,293l1909,293l1909,293l1914,288l1914,288l1919,288l1919,288l1924,283l1928,283l1938,283l1952,269l1952,264l1947,264l1952,259l1952,255l1952,255l1952,250l1952,245l1947,231l1947,221l1947,216l1947,211l1943,211l1943,202l1943,197l1943,192l1943,192l1943,187l1952,173l1952,168l1952,163l1957,159l1957,154l1957,154l1962,154l1962,149l1962,149l1962,144l1957,144l1957,144l1952,144l1952,144l1947,144l1938,139l1938,135l1933,135l1933,135l1928,135l1928,135l1924,135l1924,135l1919,135l1914,135l1909,135l1904,135l1904,135l1900,130l1900,130l1895,130l1895,125l1895,120l1895,115l1890,115l1890,111l1885,106l1885,106l1885,101l1885,96l1885,91l1885,91l1885,87l1885,82l1885,82l1885,77l1885,77l1885,72l1885,67l1885,67l1885,63l1885,63l1885,58l1885,58l1885,53l1885,48l1885,43l1885,43l1885,39l1885,34l1885,29l1885,15l1885,0l1885,0e" stroked="t" o:allowincell="t" style="position:absolute;left:1548;top:494;width:2156;height:3222;mso-wrap-style:none;v-text-anchor:middle">
                        <v:fill o:detectmouseclick="t" on="false"/>
                        <v:stroke color="#1f1a17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92;top:788;width:723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amysłow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8;top:851;width:564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luczbor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4;top:1281;width:341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le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2570;width:483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rzele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9;top:3603;width:1201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-6"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ędzierzyńsko-koziel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3;top:4122;width:540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łubczy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6;top:3254;width:46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udni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;top:2865;width:29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y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1632;width:396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rze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8;top:1824;width:388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pol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7;top:2180;width:317;height:1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-4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po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1393;width:96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odregion nys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5,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79;top:3109;width:1017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odregion opol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8,8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7;top:2896;width:627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rapkowi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63420</wp:posOffset>
                  </wp:positionH>
                  <wp:positionV relativeFrom="paragraph">
                    <wp:posOffset>2787015</wp:posOffset>
                  </wp:positionV>
                  <wp:extent cx="1409700" cy="3333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650490</wp:posOffset>
                      </wp:positionV>
                      <wp:extent cx="1090295" cy="557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440" cy="557640"/>
                                <a:chOff x="0" y="0"/>
                                <a:chExt cx="1090440" cy="5576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0440" cy="55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22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22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580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580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0420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0420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1800"/>
                                  <a:ext cx="6876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0,0% i mnie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150480"/>
                                  <a:ext cx="5734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0,1 – 14,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294120"/>
                                  <a:ext cx="73224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4,1% i więce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08.7pt;width:85.85pt;height:43.9pt" coordorigin="-2,4174" coordsize="1717,878">
                      <v:rect id="shape_0" stroked="f" o:allowincell="t" style="position:absolute;left:-2;top:4174;width:1716;height:87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e5f5ff" stroked="f" o:allowincell="t" style="position:absolute;left:21;top:4193;width:382;height:133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rect>
                      <v:rect id="shape_0" stroked="t" o:allowincell="t" style="position:absolute;left:21;top:4193;width:382;height:133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rect id="shape_0" fillcolor="#99ccff" stroked="f" o:allowincell="t" style="position:absolute;left:21;top:4423;width:382;height:133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rect id="shape_0" fillcolor="#99ccff" stroked="t" o:allowincell="t" style="position:absolute;left:21;top:4423;width:382;height:133;mso-wrap-style:none;v-text-anchor:middle">
                        <v:fill o:detectmouseclick="t" type="solid" color2="#663300"/>
                        <v:stroke color="#1f1a17" weight="3240" joinstyle="miter" endcap="flat"/>
                        <w10:wrap type="none"/>
                      </v:rect>
                      <v:rect id="shape_0" fillcolor="#6699ff" stroked="f" o:allowincell="t" style="position:absolute;left:21;top:4653;width:382;height:133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rect>
                      <v:rect id="shape_0" stroked="t" o:allowincell="t" style="position:absolute;left:21;top:4653;width:382;height:133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shape id="shape_0" stroked="f" o:allowincell="t" style="position:absolute;left:510;top:4177;width:108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0,0% i mnie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;top:4411;width:90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0,1 – 14,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4637;width:115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4,1% i więce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spacing w:lineRule="exact" w:line="300"/>
              <w:ind w:firstLine="340"/>
              <w:jc w:val="both"/>
              <w:rPr>
                <w:rFonts w:ascii="Arial" w:hAnsi="Arial" w:cs="Arial"/>
                <w:color w:val="FF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34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 podregionie opolskim stopa bezro</w:t>
              <w:softHyphen/>
              <w:t>bocia na koniec lipca br. ukształtowała się na poziomie 8,8% (przed rokiem – 7,2%), natomiast w podregionie nyskim – 15,4% (w ub. roku – 12,8%).</w:t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 porównaniu z analogicznym mie</w:t>
              <w:softHyphen/>
              <w:t>siącem ub. roku we wszystkich powiatach odnotowano wzrost stopy bezrobocia, najwyższy w powiecie namysłowskim – o 3,6 pkt i brzeskim – 3,0 pkt.</w:t>
            </w:r>
          </w:p>
          <w:p>
            <w:pPr>
              <w:pStyle w:val="Normal"/>
              <w:spacing w:lineRule="exact" w:line="300"/>
              <w:ind w:first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Najniższą stopę bezrobocia na koniec lipca br. odnotowano w m. Opolu – 5,3% oraz w powiecie oleskim – 7,4%, nato</w:t>
              <w:softHyphen/>
              <w:t>miast najwyższą w powiatach: brzeskim – 18,8% i namysłowskim – 15,5%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ogólnej liczbie zarejestrowanych bezrobotnych w końcu lipca br. wybranych kategorii osób będących w szczególnej sytuacji na rynku pracy kształtował się następująco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robotni do 25 roku życia – 21,6% (przed rokiem – 18,7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wyżej 50 roku życia – 22,5% (w ub. roku – 24,5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trwale bezrobotni – 37,9% (przed rokiem – 54,4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bez kwalifikacji zawodowych – 30,4% (przed rokiem – 33,2%).</w:t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aktywnych form przeciwdziałania bezrobociu przy pracach interwencyjnych w lipcu br. zatrudniono 43 bezrobotnych (przed rokiem – 48), a przy robotach publicznych – 207 (w ub. roku - 128). W wyniku pomocy urzędów pracy 470 osób rozpoczęło szkolenie, a 593 staż (przed rokiem odpowiednio: 489 i 404).</w:t>
      </w:r>
    </w:p>
    <w:p>
      <w:pPr>
        <w:pStyle w:val="Normal"/>
        <w:widowControl w:val="false"/>
        <w:autoSpaceDE w:val="false"/>
        <w:spacing w:lineRule="exact" w:line="300"/>
        <w:ind w:firstLine="710"/>
        <w:jc w:val="both"/>
        <w:rPr/>
      </w:pPr>
      <w:r>
        <w:rPr>
          <w:rFonts w:cs="Arial" w:ascii="Arial" w:hAnsi="Arial"/>
          <w:sz w:val="20"/>
          <w:szCs w:val="20"/>
        </w:rPr>
        <w:t>Z danych na koniec lipca 2009 r. wynika, że 12 zakładów zapowiedziało zwolnienia w naj</w:t>
        <w:softHyphen/>
        <w:t>bliższym czasie 301 pracowników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pacing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WYNAGROD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154E65"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Przeciętne miesięczne wynagrodzenie brutto w sektorze przedsiębiorstw</w:t>
      </w:r>
      <w:r>
        <w:rPr>
          <w:rFonts w:cs="Arial" w:ascii="Arial" w:hAnsi="Arial"/>
          <w:sz w:val="20"/>
          <w:szCs w:val="20"/>
        </w:rPr>
        <w:t xml:space="preserve"> w lipcu br. ukształtowało się na poziomie 3038,98 zł, tj. wyższym o 3,6% niż przed rokiem i o 6,7% w stosunku do czerwca 2009 r. </w:t>
      </w:r>
      <w:r>
        <w:rPr>
          <w:rFonts w:cs="Arial" w:ascii="Arial" w:hAnsi="Arial"/>
          <w:i/>
          <w:sz w:val="20"/>
          <w:szCs w:val="20"/>
        </w:rPr>
        <w:t xml:space="preserve">W kraju przeciętne miesięczne wynagrodzenie brutto wynosiło </w:t>
      </w:r>
      <w:r>
        <w:rPr>
          <w:rFonts w:cs="Arial" w:ascii="Arial" w:hAnsi="Arial"/>
          <w:bCs/>
          <w:i/>
          <w:sz w:val="20"/>
          <w:szCs w:val="20"/>
        </w:rPr>
        <w:t>3361,90</w:t>
      </w:r>
      <w:r>
        <w:rPr>
          <w:rFonts w:cs="Arial" w:ascii="Arial" w:hAnsi="Arial"/>
          <w:i/>
          <w:sz w:val="20"/>
          <w:szCs w:val="20"/>
        </w:rPr>
        <w:t xml:space="preserve"> zł i wzrosło o 3,9% w stosunku do analogicznego miesiąca ub. roku oraz o 2,3% w odniesieniu do czerwca 2009 r. </w:t>
      </w:r>
      <w:r>
        <w:rPr>
          <w:rFonts w:cs="Arial" w:ascii="Arial" w:hAnsi="Arial"/>
          <w:sz w:val="20"/>
          <w:szCs w:val="20"/>
        </w:rPr>
        <w:t>W sektorze publicznym przeciętne wynagrodzenie w ujęciu rocznym wzrosło o 16,8% do kwoty 4242,36 zł, natomiast w sektorze prywatnym było wyższe o 0,7% osiągając poziom 2825,57 zł. W porównaniu z poprzednim miesiącem przeciętne wynagrodzenie było wyższe o 22,1% w sektorze publicznym i o 3,3% w sektorze prywatnym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yższy poziom płac niż przed rokiem wystąpił m.in. w sekcjach: dostawa wody; gospodarowanie ściekami i odpadami; rekultywacja (o 11,8%), budownictwo (o 9,5%), działalność związana z kulturą, rozrywką i rekreacją (o 9,0%), administrowanie i działalność wspierająca (o 7,6%), transport i gospodarka magazynowa (o 5,7%), zakwaterowanie i gastronomia (o 4,2%), działalność profesjonalna, naukowa i techniczna (o 3,1%), przetwórstwo przemysłowe (o 2,1%), obsługa rynku nieruchomości (o 2,0%) oraz handel; naprawa pojazdów samochodowych (o 1,9%). Niższe wynagrodzenia odnotowano m.in. w górnictwie i wydobywaniu (o 5,8%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bCs/>
          <w:caps/>
          <w:spacing w:val="-3"/>
          <w:sz w:val="18"/>
          <w:szCs w:val="18"/>
        </w:rPr>
        <w:t xml:space="preserve">Dynamika  przeciętnego  </w:t>
      </w:r>
      <w:r>
        <w:rPr>
          <w:rFonts w:cs="Arial" w:ascii="Arial" w:hAnsi="Arial"/>
          <w:b/>
          <w:bCs/>
          <w:caps/>
          <w:sz w:val="18"/>
          <w:szCs w:val="18"/>
        </w:rPr>
        <w:t xml:space="preserve">miesięcznego </w:t>
      </w:r>
      <w:r>
        <w:rPr>
          <w:rFonts w:cs="Arial" w:ascii="Arial" w:hAnsi="Arial"/>
          <w:b/>
          <w:bCs/>
          <w:caps/>
          <w:spacing w:val="-3"/>
          <w:sz w:val="18"/>
          <w:szCs w:val="18"/>
        </w:rPr>
        <w:t xml:space="preserve"> wynagrodzenia  brutto  w sektorze  przedsiębiorstw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3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pacing w:val="-3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420</wp:posOffset>
                </wp:positionH>
                <wp:positionV relativeFrom="paragraph">
                  <wp:posOffset>127635</wp:posOffset>
                </wp:positionV>
                <wp:extent cx="5983605" cy="2720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560" cy="2720520"/>
                          <a:chOff x="0" y="0"/>
                          <a:chExt cx="5983560" cy="2720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983560" cy="27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9560" y="25146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5146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5239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10.05pt;width:471.15pt;height:214.2pt" coordorigin="-92,201" coordsize="9423,4284">
                <v:shape id="shape_0" stroked="f" o:allowincell="f" style="position:absolute;left:-92;top:201;width:9422;height:4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726,4161" to="2726,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6,4161" to="5136,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40,4176" to="7540,4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e miesięczne 2005 = 10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dniesieniu do czerwca 2009 r. przeciętne miesięczne wynagrodzenie brutto wzrosło m.in. w górnictwie i wydobywaniu (o 16,1%), budownictwie (o 11,1%), działalności profesjonalnej, naukowej i technicznej (o 10,1%), transporcie i gospodarce magazynowej (o 6,5%), przetwórstwie przemysłowym (o 6,0%), działalności związanej z kulturą, rozrywką i rekreacją (o 3,8%), obsłudze rynku nieruchomości (o 1,8%), a także handlu; naprawie pojazdów samochodowych (o 1,6%). Spadek płacy odnotowano m.in. w zakwaterowaniu i gastronomii (o 1,1%) oraz dostawie wody; gospodarowaniu ściekami i odpadami; rekultywacji (o 0,9%)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DCHYLENIA  PRZECIĘTNYCH  MIESIĘCZNYCH WYNAGRODZEŃ  BRUTTO  OD  PRZECIĘTNEGO </w:t>
        <w:br/>
        <w:t>WYNAGRODZENIA  W  WOJEWÓDZTWIE  W  LIPCU  2009 R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640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6.1pt;margin-top:5.95pt;width:310.65pt;height:215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77944971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</wp:posOffset>
                </wp:positionH>
                <wp:positionV relativeFrom="paragraph">
                  <wp:posOffset>114935</wp:posOffset>
                </wp:positionV>
                <wp:extent cx="1835785" cy="2421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órnictwo i wydobywan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twórstwo przemysł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stawa wody; gospodarowanie ściekami i odpadami; rekultywacj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ownictwo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el; naprawa pojazdów samochodowych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i gospodarka magazynowa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kwaterowanie i gastronomi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4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sługa rynku nieruchomości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ziałalność profesjonalna, naukowa </w:t>
                              <w:br/>
                              <w:t>i techniczn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ind w:left="113" w:hanging="113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ministrowanie i działalność wspierając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iałalność związana z kulturą, rozrywką i rekreacją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90.7pt;mso-wrap-distance-left:9.05pt;mso-wrap-distance-right:9.05pt;mso-wrap-distance-top:0pt;mso-wrap-distance-bottom:0pt;margin-top:9.05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 w:before="6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órnictwo i wydobywanie</w:t>
                      </w:r>
                    </w:p>
                    <w:p>
                      <w:pPr>
                        <w:pStyle w:val="Normal"/>
                        <w:spacing w:lineRule="exact" w:line="180" w:before="1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zetwórstwo przemysłowe</w:t>
                      </w:r>
                    </w:p>
                    <w:p>
                      <w:pPr>
                        <w:pStyle w:val="Normal"/>
                        <w:spacing w:lineRule="exact" w:line="160" w:before="12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stawa wody; gospodarowanie ściekami i odpadami; rekultywacj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ownictwo</w:t>
                      </w:r>
                    </w:p>
                    <w:p>
                      <w:pPr>
                        <w:pStyle w:val="Normal"/>
                        <w:spacing w:lineRule="exact" w:line="160" w:before="80" w:after="0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el; naprawa pojazdów samochodowych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nsport i gospodarka magazynowa</w:t>
                      </w:r>
                    </w:p>
                    <w:p>
                      <w:pPr>
                        <w:pStyle w:val="Normal"/>
                        <w:spacing w:lineRule="exact" w:line="180" w:before="16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kwaterowanie i gastronomi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14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sługa rynku nieruchomości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60" w:before="8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ziałalność profesjonalna, naukowa </w:t>
                        <w:br/>
                        <w:t>i techniczna</w:t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ind w:left="113" w:hanging="113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ministrowanie i działalność wspierając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iałalność związana z kulturą, rozrywką i rekre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pacing w:val="-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1180</wp:posOffset>
                </wp:positionH>
                <wp:positionV relativeFrom="paragraph">
                  <wp:posOffset>158115</wp:posOffset>
                </wp:positionV>
                <wp:extent cx="17081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75pt;mso-wrap-distance-left:9.05pt;mso-wrap-distance-right:9.05pt;mso-wrap-distance-top:0pt;mso-wrap-distance-bottom:0pt;margin-top:12.45pt;mso-position-vertical-relative:text;margin-left:443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lipcu br. wynagrodzenia wyższe od przeciętnego w województwie otrzymali m.in. zatrudnieni w górnictwie i wydobywaniu (o 42,0%) oraz budownictwie (o 10,1%). Płace znacznie poniżej średniej wypłacono w przedsiębiorstwach należących do sekcji zakwaterowanie i gastronomia (o 43,1%) oraz administrowanie i działalność wspierająca (o 41,1%). Wśród działów przetwórstwa przemysłowego dominujących pod względem liczby zatrudnionych wynagrodzenie powyżej średniej zaobserwowano m.in. w produkcji chemikaliów i wyrobów chemicznych (o 105,8%), wyrobów z pozostałych mineralnych surowców niemetalicznych (o 31,1%), oraz maszyn i urządzeń (o 2,5%). Natomiast niższe od przeciętnego wynagrodzenia wykazano m.in. w jednostkach produkujących pojazdy samochodowe, przyczepy i naczepy (o 33,4%), meble (o 28,8%), a także metale (o 17,4%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–VII br. przeciętne miesięczne wynagrodzenie brutto w sektorze przedsiębiorstw ukształtowało się na poziomie 2934,62 zł i było o 4,5% wyższe niż przed rokiem. </w:t>
      </w:r>
      <w:r>
        <w:rPr>
          <w:rFonts w:cs="Arial" w:ascii="Arial" w:hAnsi="Arial"/>
          <w:i/>
          <w:sz w:val="20"/>
          <w:szCs w:val="20"/>
        </w:rPr>
        <w:t>W kraju przeciętne miesięczne wynagrodzenie brutto wzrosło o 4,9% w odniesieniu do analogicznego okresu ub. roku</w:t>
      </w:r>
      <w:r>
        <w:rPr>
          <w:rFonts w:cs="Arial" w:ascii="Arial" w:hAnsi="Arial"/>
          <w:sz w:val="20"/>
          <w:szCs w:val="20"/>
        </w:rPr>
        <w:t>. Przeciętna płaca w analizowanym okresie w sektorze publicznym wynosiła 3767,02 zł, a w sektorze prywatnym 2787,72 zł. W porównaniu z okresem I–VII ub. roku przeciętne miesięczne wynagrodzenie brutto wzrosło zarówno w sektorze publicznym, jak i prywatnym odpowiednio: o 8,0% i o 3,9%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7DC7E5" w:val="clear"/>
          </w:tcPr>
          <w:p>
            <w:pPr>
              <w:pStyle w:val="Normal"/>
              <w:spacing w:lineRule="exact" w:line="230"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  <w:shd w:fill="7DC7E5" w:val="clear"/>
              </w:rPr>
              <w:t>MIESZKANIA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edług wstępnych danych w województwie opolskim w lipcu b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oddano do użytkowania</w:t>
      </w:r>
      <w:r>
        <w:rPr>
          <w:rFonts w:cs="Arial" w:ascii="Arial" w:hAnsi="Arial"/>
          <w:sz w:val="20"/>
          <w:szCs w:val="20"/>
        </w:rPr>
        <w:t xml:space="preserve"> 132 mieszkania, z czego 76 oddano w budownictwie indywidualnym i 56 w przeznaczonym na sprzedaż lub wynajem. Liczba oddanych do użytkowania mieszkań była wyższa o 8,2% w porównaniu z lipcem ub. roku i o 10,9% w odniesieniu do czerwca br. </w:t>
      </w:r>
      <w:r>
        <w:rPr>
          <w:rFonts w:cs="Arial" w:ascii="Arial" w:hAnsi="Arial"/>
          <w:i/>
          <w:iCs/>
          <w:sz w:val="20"/>
          <w:szCs w:val="20"/>
        </w:rPr>
        <w:t>(w kraju odpowiednio: o 5,4% niższa i o 11,9% wyższa)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a powierzchnia użytkowa oddanych do użytkowania mieszkań w lipcu br. wynosiła 15,3 tys. m², natomiast przeciętna powierzchnia użytkowa jednego mieszkania – 116,1 m²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YNAMIKA MIESZKAŃ ODDANYCH DO UŻYTKOWAN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1280</wp:posOffset>
                </wp:positionH>
                <wp:positionV relativeFrom="paragraph">
                  <wp:posOffset>86995</wp:posOffset>
                </wp:positionV>
                <wp:extent cx="5791835" cy="27406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740680"/>
                          <a:chOff x="0" y="0"/>
                          <a:chExt cx="5791680" cy="2740680"/>
                        </a:xfrm>
                      </wpg:grpSpPr>
                      <wps:wsp>
                        <wps:cNvSpPr/>
                        <wps:spPr>
                          <a:xfrm>
                            <a:off x="4822200" y="24238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24346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24249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1680" cy="274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6.85pt;width:456.05pt;height:215.8pt" coordorigin="-128,137" coordsize="9121,4316">
                <v:line id="shape_0" from="7466,3954" to="746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5,3971" to="2825,4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7,3956" to="5117,4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28;top:137;width:9120;height:431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(analogiczny okres 2005 = 1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695</wp:posOffset>
                </wp:positionH>
                <wp:positionV relativeFrom="paragraph">
                  <wp:posOffset>82550</wp:posOffset>
                </wp:positionV>
                <wp:extent cx="144145" cy="127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24765" tIns="15240" rIns="2476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6.5pt;mso-position-vertical-relative:text;margin-left:7.85pt;mso-position-horizontal-relative:text">
                <v:fill opacity="0f"/>
                <v:textbox inset="0.0270833333333333in,0.0166666666666667in,0.0270833333333333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analizowanym miesiącu </w:t>
      </w:r>
      <w:r>
        <w:rPr>
          <w:rFonts w:cs="Arial" w:ascii="Arial" w:hAnsi="Arial"/>
          <w:b/>
          <w:bCs/>
          <w:sz w:val="20"/>
          <w:szCs w:val="20"/>
        </w:rPr>
        <w:t>wydano pozwolenia</w:t>
      </w:r>
      <w:r>
        <w:rPr>
          <w:rFonts w:cs="Arial" w:ascii="Arial" w:hAnsi="Arial"/>
          <w:sz w:val="20"/>
          <w:szCs w:val="20"/>
        </w:rPr>
        <w:t xml:space="preserve"> na realizację 362 mieszkań, tj. o 29,7% mniej niż przed rokiem i o 106,9% więcej niż w poprzednim miesiącu. W lipcu br. </w:t>
      </w:r>
      <w:r>
        <w:rPr>
          <w:rFonts w:cs="Arial" w:ascii="Arial" w:hAnsi="Arial"/>
          <w:b/>
          <w:bCs/>
          <w:sz w:val="20"/>
          <w:szCs w:val="20"/>
        </w:rPr>
        <w:t>rozpoczęto budowę</w:t>
      </w:r>
      <w:r>
        <w:rPr>
          <w:rFonts w:cs="Arial" w:ascii="Arial" w:hAnsi="Arial"/>
          <w:sz w:val="20"/>
          <w:szCs w:val="20"/>
        </w:rPr>
        <w:t xml:space="preserve"> 155 mieszkań, tj. o 40,8% mniej niż w lipcu ub. roku i o 4,7% więcej niż w czerwcu br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okresie I–VII br. oddano do użytkowania 853 mieszkania, tj. o 22,7% więcej niż przed rokiem </w:t>
      </w:r>
      <w:r>
        <w:rPr>
          <w:rFonts w:cs="Arial" w:ascii="Arial" w:hAnsi="Arial"/>
          <w:i/>
          <w:iCs/>
          <w:sz w:val="20"/>
          <w:szCs w:val="20"/>
        </w:rPr>
        <w:t xml:space="preserve">(w kraju – o 7,1%). </w:t>
      </w:r>
      <w:r>
        <w:rPr>
          <w:rFonts w:cs="Arial" w:ascii="Arial" w:hAnsi="Arial"/>
          <w:iCs/>
          <w:sz w:val="20"/>
          <w:szCs w:val="20"/>
        </w:rPr>
        <w:t xml:space="preserve">Z ogólnej liczby mieszkań 66,2% oddano w budownictwie indywidualnym, </w:t>
      </w:r>
      <w:r>
        <w:rPr>
          <w:rFonts w:cs="Arial" w:ascii="Arial" w:hAnsi="Arial"/>
          <w:iCs/>
          <w:spacing w:val="-2"/>
          <w:sz w:val="20"/>
          <w:szCs w:val="20"/>
        </w:rPr>
        <w:t>27,2% – w przeznaczonym na sprzedaż lub wynajem, 4,7% – w komunalnym i 1,9% – w spółdzielczym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a powierzchnia użytkowa oddanych do użytkowania mieszkań wynosiła 103,0 tys. m², natomiast przeciętna powierzchnia użytkowa jednego mieszkania – 120,7 m². Od początku roku wydano pozwolenia na realizację 1165 mieszkań, tj. o 49,3% mniej niż w analogicznym okresie ub. roku, a rozpoczęto budowę 991 mieszkań (o 37,9% mniej niż przed rokiem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5"/>
      </w:tblGrid>
      <w:tr>
        <w:trPr/>
        <w:tc>
          <w:tcPr>
            <w:tcW w:w="9185" w:type="dxa"/>
            <w:tcBorders/>
            <w:shd w:fill="7DC7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PODMIOTY GOSPODARKI NARODOW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koniec lipca 2009 r. w </w:t>
      </w:r>
      <w:r>
        <w:rPr>
          <w:rFonts w:cs="Arial" w:ascii="Arial" w:hAnsi="Arial"/>
          <w:b/>
          <w:color w:val="154E65"/>
          <w:sz w:val="20"/>
          <w:szCs w:val="20"/>
        </w:rPr>
        <w:t>Krajowym Rejestrze Urzędowym Podmiotów Gospodarki Narodowej REG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jewództwa opolskiego było zarejestrowanych 93,8 tys. podmiotów, czyli o 2,0% mniej niż przed rokiem. W stosunku do czerwca 2009 r. nastąpił spadek o 0,2% </w:t>
        <w:br/>
        <w:t>(o 161 jednostek)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ktor prywatny na koniec lipca br. liczył 89,6 tys. jednostek i stanowił 95,5% ogólnej liczby zarejestrowanych podmiotów gospodarki narodowej. Udział osób fizycznych prowadzących działalność gospodarczą w tym sektorze wyniósł 77,4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Wśród ogółu podmiotów 27,8% prowadziło działalność zaliczoną do sekcji handel i naprawy, 18,6% – obsługa nieruchomości i firm, 13,0% – budownictwo, 8,9% – przetwórstwo przemysłowe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Na koniec lipca 2009 r. zarejestrowanych było 5004 spółek handlowych, z czego 27,0% posiadało udział kapitału zagranicznego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jwięcej podmiotów działało na terenie m. Opola 20,8% oraz w powiatach: nyskim 14,2%, opolskim 11,2%, brzeskim 10,2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color w:val="154E65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WYNIKI FINANSOWE PRZEDSIĘBIORSTW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-VI 2009 r. badane przedsiębiorstwa województwa opolskiego osiągnęły gorsze niż przed rokiem wyniki finansowe. Niższa dynamika przychodów z całokształtu działalności niż kosztów ich uzyskania (odpowiednio: 95,9% i 98,1%) wpłynęła na wzrost wskaźnika poziomu kosztów </w:t>
        <w:br/>
        <w:t>o 2,1 pkt. W porównaniu z ub. rokiem odnotowano niższy poziom wyniku finansowego brutto i netto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Przychody z całokształtu działalności</w:t>
      </w:r>
      <w:r>
        <w:rPr>
          <w:rFonts w:cs="Arial" w:ascii="Arial" w:hAnsi="Arial"/>
          <w:sz w:val="20"/>
          <w:szCs w:val="20"/>
        </w:rPr>
        <w:t xml:space="preserve"> osiągnięte w okresie I–VI 2009 r. były o 4,1% niższe niż przed rokiem i wynosiły 14128,4 mln zł, natomiast </w:t>
      </w:r>
      <w:r>
        <w:rPr>
          <w:rFonts w:cs="Arial" w:ascii="Arial" w:hAnsi="Arial"/>
          <w:b/>
          <w:color w:val="154E65"/>
          <w:sz w:val="20"/>
          <w:szCs w:val="20"/>
        </w:rPr>
        <w:t>koszty ich uzyskania</w:t>
      </w:r>
      <w:r>
        <w:rPr>
          <w:rFonts w:cs="Arial" w:ascii="Arial" w:hAnsi="Arial"/>
          <w:sz w:val="20"/>
          <w:szCs w:val="20"/>
        </w:rPr>
        <w:t xml:space="preserve"> spadły o 1,9% i ukształtowały się na poziomie 13000,5 mln zł. W porównaniu z analogicznym okresem ub. roku odnotowano znaczny spadek wyniku finansowego na sprzedaży (o 48,8%) oraz wyniku na działalności gospodarczej (o 24,2%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analizowanym okresie </w:t>
      </w:r>
      <w:r>
        <w:rPr>
          <w:rFonts w:cs="Arial" w:ascii="Arial" w:hAnsi="Arial"/>
          <w:b/>
          <w:color w:val="154E65"/>
          <w:sz w:val="20"/>
          <w:szCs w:val="20"/>
        </w:rPr>
        <w:t>wynik finansowy brutto</w:t>
      </w:r>
      <w:r>
        <w:rPr>
          <w:rFonts w:cs="Arial" w:ascii="Arial" w:hAnsi="Arial"/>
          <w:sz w:val="20"/>
          <w:szCs w:val="20"/>
        </w:rPr>
        <w:t xml:space="preserve"> wynosił 1128,2 mln zł, tj. o 360,6 mln zł mniej niż w I półroczu 2008 r. </w:t>
      </w:r>
      <w:r>
        <w:rPr>
          <w:rFonts w:cs="Arial" w:ascii="Arial" w:hAnsi="Arial"/>
          <w:b/>
          <w:color w:val="154E65"/>
          <w:sz w:val="20"/>
          <w:szCs w:val="20"/>
        </w:rPr>
        <w:t>Wynik finansowy netto</w:t>
      </w:r>
      <w:r>
        <w:rPr>
          <w:rFonts w:cs="Arial" w:ascii="Arial" w:hAnsi="Arial"/>
          <w:sz w:val="20"/>
          <w:szCs w:val="20"/>
        </w:rPr>
        <w:t xml:space="preserve"> badanych podmiotów gospodarczych wynosił 928,8 mln zł i był o 24,7% niższy niż przed rokiem. Na pogorszenie wyniku finansowego netto znaczący wpływ miały jednostki przetwórstwa przemysłowego, których wynik finansowy netto w okresie I-VI 2009 r. ukształtował się na poziomie 652,9 mln zł, tj. o 35,2% niższym niż przed rokiem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ogólnej liczby 411 podmiotów objętych badaniem 70,8% stanowiły przedsiębiorstwa rentowne (z wynikiem finansowym netto dodatnim i zerowym), a ich łączny udział w przychodach z całokształtu działalności wynosił 86,5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Wyniki finansowe i podstawowe relacje ekonomiczne w okresie I–V</w:t>
      </w:r>
      <w:r>
        <w:rPr/>
        <w:t>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380"/>
        <w:gridCol w:w="1346"/>
        <w:gridCol w:w="1346"/>
      </w:tblGrid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tabs>
                <w:tab w:val="clear" w:pos="709"/>
                <w:tab w:val="left" w:pos="855" w:leader="none"/>
                <w:tab w:val="center" w:pos="2961" w:leader="none"/>
              </w:tabs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A5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W MILIONACH ZŁOTYCH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hody z całokształtu działalności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735,1 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128,4 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255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przychody ze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2,0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379,2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uzyskania przychodów z całokształtu działalności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46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0,5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255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koszt własny sprzedanych produktów oraz wartość sprzedanych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9,7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30,7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nik: na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2,2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8,4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działalności gospodarczej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8,6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,8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y bru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8,8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8,2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y ne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3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8,8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A5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 %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: poziomu koszt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ze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obrotu bru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obrotu ne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ności I stopnia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ności II stopnia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7DC7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INWESTYCJE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–VI 2009 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nakłady inwestycyjne</w:t>
      </w:r>
      <w:r>
        <w:rPr>
          <w:rFonts w:cs="Arial" w:ascii="Arial" w:hAnsi="Arial"/>
          <w:sz w:val="20"/>
          <w:szCs w:val="20"/>
        </w:rPr>
        <w:t xml:space="preserve"> zrealizowane przez inwestorów z terenu </w:t>
      </w:r>
      <w:r>
        <w:rPr>
          <w:rFonts w:cs="Arial" w:ascii="Arial" w:hAnsi="Arial"/>
          <w:spacing w:val="-2"/>
          <w:sz w:val="20"/>
          <w:szCs w:val="20"/>
        </w:rPr>
        <w:t>województwa opolskiego wynosiły 416,3 mln zł i były o 19,9% niższe niż w analogicznym okresie 2008 r.</w:t>
      </w:r>
      <w:r>
        <w:rPr>
          <w:rFonts w:cs="Arial" w:ascii="Arial" w:hAnsi="Arial"/>
          <w:sz w:val="20"/>
          <w:szCs w:val="20"/>
        </w:rPr>
        <w:t xml:space="preserve"> W jednostkach sektora prywatnego ukształtowały się na poziomie 296,2 mln zł i stanowiły 71,2% nakładów ogółem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odniesieniu do okresu I–VI 2008 r. znacznie zmniejszył się poziom nakładów inwestycyj</w:t>
        <w:softHyphen/>
        <w:t xml:space="preserve">nych m.in. w sekcjach: handel; naprawa pojazdów samochodowych (o 37,0%) i przetwórstwo przemysłowe (o 26,2%). Wartość nakładów w tych sekcjach wynosiła odpowiednio: 25,4 mln zł </w:t>
        <w:br/>
        <w:t>i 260,1 mln zł. Wzrost nakładów inwestycyjnych odnotowano m.in. w wytwarzaniu i zaopatrywaniu w energię elektryczną, gaz, parę wodną i gorącą wodę (o 52,3%) oraz górnictwie i wydobywaniu (o 13,4%)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color w:val="154E65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ROLNICTWO</w:t>
            </w:r>
          </w:p>
        </w:tc>
      </w:tr>
    </w:tbl>
    <w:p>
      <w:pPr>
        <w:pStyle w:val="Normal"/>
        <w:autoSpaceDE w:val="false"/>
        <w:spacing w:lineRule="exact" w:line="30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agrometeorologiczne panujące w lipcu br. miały korzystny wpływ na stan upraw kukurydzy i buraków cukrowych. Do końca miesiąca skoszono 97,7% jęczmienia i 86,8% rzepaku ozimego, rozpoczęto zbiór pozostałych zbóż oraz rzepaku jarego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lipcu br. skupiono 32,9 tys. ton </w:t>
      </w:r>
      <w:r>
        <w:rPr>
          <w:rFonts w:cs="Arial,Bold" w:ascii="Arial,Bold" w:hAnsi="Arial,Bold"/>
          <w:b/>
          <w:bCs/>
          <w:color w:val="154E65"/>
          <w:sz w:val="20"/>
          <w:szCs w:val="20"/>
        </w:rPr>
        <w:t>zbóż podstawowych</w:t>
      </w:r>
      <w:r>
        <w:rPr>
          <w:rFonts w:cs="Arial" w:ascii="Arial" w:hAnsi="Arial"/>
          <w:color w:val="000000"/>
          <w:sz w:val="20"/>
          <w:szCs w:val="20"/>
        </w:rPr>
        <w:t xml:space="preserve">, tj. o 17,9% więcej niż </w:t>
      </w:r>
      <w:r>
        <w:rPr>
          <w:rFonts w:cs="Arial" w:ascii="Arial" w:hAnsi="Arial"/>
          <w:sz w:val="20"/>
          <w:szCs w:val="20"/>
        </w:rPr>
        <w:t xml:space="preserve">w analogicznym miesiącu ub. roku i o 3,3% mniej niż w poprzednim miesiącu </w:t>
      </w:r>
      <w:r>
        <w:rPr>
          <w:rFonts w:cs="Arial,Italic" w:ascii="Arial,Italic" w:hAnsi="Arial,Italic"/>
          <w:i/>
          <w:iCs/>
          <w:sz w:val="20"/>
          <w:szCs w:val="20"/>
        </w:rPr>
        <w:t xml:space="preserve">(w kraju więcej odpowiednio: o 31,8% i o 9,8%). </w:t>
      </w:r>
      <w:r>
        <w:rPr>
          <w:rFonts w:cs="Arial" w:ascii="Arial" w:hAnsi="Arial"/>
          <w:sz w:val="20"/>
          <w:szCs w:val="20"/>
        </w:rPr>
        <w:t xml:space="preserve">Największy udział w skupie zbóż miała </w:t>
      </w:r>
      <w:r>
        <w:rPr>
          <w:rFonts w:cs="Arial,Bold" w:ascii="Arial,Bold" w:hAnsi="Arial,Bold"/>
          <w:bCs/>
          <w:sz w:val="20"/>
          <w:szCs w:val="20"/>
        </w:rPr>
        <w:t xml:space="preserve">pszenica </w:t>
      </w:r>
      <w:r>
        <w:rPr>
          <w:rFonts w:cs="Arial" w:ascii="Arial" w:hAnsi="Arial"/>
          <w:sz w:val="20"/>
          <w:szCs w:val="20"/>
        </w:rPr>
        <w:t xml:space="preserve">(65,7%), następnie </w:t>
      </w:r>
      <w:r>
        <w:rPr>
          <w:rFonts w:cs="Arial,Bold" w:ascii="Arial,Bold" w:hAnsi="Arial,Bold"/>
          <w:bCs/>
          <w:sz w:val="20"/>
          <w:szCs w:val="20"/>
        </w:rPr>
        <w:t xml:space="preserve">jęczmień </w:t>
      </w:r>
      <w:r>
        <w:rPr>
          <w:rFonts w:cs="Arial" w:ascii="Arial" w:hAnsi="Arial"/>
          <w:sz w:val="20"/>
          <w:szCs w:val="20"/>
        </w:rPr>
        <w:t xml:space="preserve">(26,8%), </w:t>
      </w:r>
      <w:r>
        <w:rPr>
          <w:rFonts w:cs="Arial,Bold" w:ascii="Arial,Bold" w:hAnsi="Arial,Bold"/>
          <w:bCs/>
          <w:sz w:val="20"/>
          <w:szCs w:val="20"/>
        </w:rPr>
        <w:t xml:space="preserve">żyto </w:t>
      </w:r>
      <w:r>
        <w:rPr>
          <w:rFonts w:cs="Arial" w:ascii="Arial" w:hAnsi="Arial"/>
          <w:sz w:val="20"/>
          <w:szCs w:val="20"/>
        </w:rPr>
        <w:t xml:space="preserve">(5,5%) i </w:t>
      </w:r>
      <w:r>
        <w:rPr>
          <w:rFonts w:cs="Arial,Bold" w:ascii="Arial,Bold" w:hAnsi="Arial,Bold"/>
          <w:bCs/>
          <w:sz w:val="20"/>
          <w:szCs w:val="20"/>
        </w:rPr>
        <w:t xml:space="preserve">pszenżyto </w:t>
      </w:r>
      <w:r>
        <w:rPr>
          <w:rFonts w:cs="Arial" w:ascii="Arial" w:hAnsi="Arial"/>
          <w:sz w:val="20"/>
          <w:szCs w:val="20"/>
        </w:rPr>
        <w:t xml:space="preserve">(2,0%). 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1 d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54E65"/>
          <w:sz w:val="20"/>
          <w:szCs w:val="20"/>
        </w:rPr>
        <w:t>zbóż podstawow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lipcu br. płacono w skupie średnio 46,72 zł, tj. mniej o 29,7% niż w lipcu ub. roku i o 9,4% niż w czerwcu br. Średnia cena skupu pszenicy wynosiła 51,34 zł/dt, żyta – 33,65 zł/dt, jęczmienia – 38,97 zł/dt i pszenżyta – 34,76 zł/dt. Średnie ceny skupu pszenicy, żyta, jęczmienia i pszenżyta w porównaniu z ub. rokiem obniżyły się odpowiednio: o 25,6%, 42,5%, 38,0% i o 42,0%. W odniesieniu do czerwca br. ceny skupu pszenicy spadły o 3,8%, żyta – o 11,3%, jęczmienia – o 9,9%, a pszenżyta – o 13,3%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caps/>
          <w:sz w:val="18"/>
        </w:rPr>
        <w:t>Ceny  skupu  zbÓż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66675</wp:posOffset>
                </wp:positionV>
                <wp:extent cx="5888355" cy="3063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520" cy="3063960"/>
                          <a:chOff x="0" y="0"/>
                          <a:chExt cx="5888520" cy="3063960"/>
                        </a:xfrm>
                      </wpg:grpSpPr>
                      <wps:wsp>
                        <wps:cNvSpPr/>
                        <wps:spPr>
                          <a:xfrm>
                            <a:off x="4852800" y="28663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8738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8663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888520" cy="30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25pt;width:463.65pt;height:241.25pt" coordorigin="-120,105" coordsize="9273,4825">
                <v:line id="shape_0" from="7522,4619" to="7522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5,4631" to="2825,4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00,4619" to="5200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20;top:105;width:9272;height:48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lipcu br. skupiono 185,7 tys. ton </w:t>
      </w:r>
      <w:r>
        <w:rPr>
          <w:rFonts w:cs="Arial" w:ascii="Arial" w:hAnsi="Arial"/>
          <w:b/>
          <w:color w:val="154E65"/>
          <w:sz w:val="20"/>
          <w:szCs w:val="20"/>
        </w:rPr>
        <w:t>rzepaku</w:t>
      </w:r>
      <w:r>
        <w:rPr>
          <w:rFonts w:cs="Arial" w:ascii="Arial" w:hAnsi="Arial"/>
          <w:color w:val="000000"/>
          <w:sz w:val="20"/>
          <w:szCs w:val="20"/>
        </w:rPr>
        <w:t xml:space="preserve">, tj. o 60,2% więcej niż przed rokiem. </w:t>
        <w:br/>
        <w:t>Za 1 dt rzepaku w skupie płacono średnio 104,60 zł, tj. o 18,1% mniej niż w lipcu ub. roku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kup </w:t>
      </w:r>
      <w:r>
        <w:rPr>
          <w:rFonts w:cs="Arial" w:ascii="Arial" w:hAnsi="Arial"/>
          <w:b/>
          <w:bCs/>
          <w:color w:val="154E65"/>
          <w:sz w:val="20"/>
          <w:szCs w:val="20"/>
        </w:rPr>
        <w:t>żywca rzeźnego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lipcu br. wynosił 5,3 tys. ton i był niższy o 24,0% w stosunku do lipca ub. roku i o 22,3% w porównaniu z czerwcem br. (</w:t>
      </w:r>
      <w:r>
        <w:rPr>
          <w:rFonts w:cs="Arial" w:ascii="Arial" w:hAnsi="Arial"/>
          <w:i/>
          <w:iCs/>
          <w:color w:val="000000"/>
          <w:sz w:val="20"/>
          <w:szCs w:val="20"/>
        </w:rPr>
        <w:t>w kraju odpowiednio: o 8,3% niższy i o 3,8% wyższy)</w:t>
      </w:r>
      <w:r>
        <w:rPr>
          <w:rFonts w:cs="Arial" w:ascii="Arial" w:hAnsi="Arial"/>
          <w:color w:val="000000"/>
          <w:sz w:val="20"/>
          <w:szCs w:val="20"/>
        </w:rPr>
        <w:t xml:space="preserve">. W ogólnym skupie żywca rzeźnego 56,5% stanowił żywiec wieprzowy, 38,2% – drobiowy i 5,3% – wołowy. Skup żywca wołowego, wieprzowego i drobiowego w stosunku do lipca ub. roku spadł odpowiednio: o 52,5%, 14,2% i o 29,9%. W porównaniu z poprzednim miesiącem skup żywca wołowego, wieprzowego i drobiowego obniżył się odpowiednio: o 30,9%, 15,7% i o 29,4%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Za 1 kg żywca wieprzowego płacono</w:t>
      </w:r>
      <w:r>
        <w:rPr>
          <w:rFonts w:cs="Arial" w:ascii="Arial" w:hAnsi="Arial"/>
          <w:color w:val="000000"/>
          <w:sz w:val="20"/>
          <w:szCs w:val="20"/>
        </w:rPr>
        <w:t xml:space="preserve"> w skupie 5</w:t>
      </w:r>
      <w:r>
        <w:rPr>
          <w:rFonts w:cs="Arial" w:ascii="Arial" w:hAnsi="Arial"/>
          <w:sz w:val="20"/>
          <w:szCs w:val="20"/>
        </w:rPr>
        <w:t>,08 zł, wołowego – 4,44 zł, a drobiowego – 3,56 zł. W porównaniu z cenami notowanymi w analogicznym miesiącu ub. roku cena skupu żywca wieprzowego, wołowego i drobiowego wzrosła odpowiednio: o 14,9%, 11,3% i</w:t>
      </w:r>
      <w:r>
        <w:rPr>
          <w:rFonts w:cs="Arial" w:ascii="Arial" w:hAnsi="Arial"/>
          <w:color w:val="000000"/>
          <w:sz w:val="20"/>
          <w:szCs w:val="20"/>
        </w:rPr>
        <w:t xml:space="preserve"> o 2,3%. W odniesieniu do poprzedniego miesiąca cena skupu żywca drobiowego i wołowego spadła odpowiednio: o 0,8% </w:t>
        <w:br/>
        <w:t xml:space="preserve">i o 0,9%, a cena żywca wieprzowego wzrosła o 0,6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CENY  SKUPU  ŻYWCA  I  MLEKA</w:t>
      </w:r>
    </w:p>
    <w:p>
      <w:pPr>
        <w:pStyle w:val="Normal"/>
        <w:rPr>
          <w:rFonts w:ascii="Arial" w:hAnsi="Arial" w:cs="Arial"/>
          <w:sz w:val="18"/>
          <w:szCs w:val="16"/>
          <w:lang w:val="en-US" w:eastAsia="en-US"/>
        </w:rPr>
      </w:pPr>
      <w:r>
        <w:rPr>
          <w:rFonts w:cs="Arial" w:ascii="Arial" w:hAnsi="Arial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040</wp:posOffset>
                </wp:positionH>
                <wp:positionV relativeFrom="paragraph">
                  <wp:posOffset>67945</wp:posOffset>
                </wp:positionV>
                <wp:extent cx="6023610" cy="3094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3094200"/>
                          <a:chOff x="0" y="0"/>
                          <a:chExt cx="6023520" cy="3094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023520" cy="30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5600" y="2878560"/>
                            <a:ext cx="28530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2853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5.35pt;width:474.3pt;height:243.65pt" coordorigin="-104,107" coordsize="9486,4873">
                <v:shape id="shape_0" stroked="f" o:allowincell="f" style="position:absolute;left:-104;top:107;width:9485;height:48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2708;top:4640;width:4492;height:293">
                  <v:line id="shape_0" from="7201,4640" to="7201,4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8,4652" to="2708,4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3,4640" to="4963,4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Skup mleka</w:t>
      </w:r>
      <w:r>
        <w:rPr>
          <w:rFonts w:cs="Arial" w:ascii="Arial" w:hAnsi="Arial"/>
          <w:color w:val="154E6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analizowanym miesiącu wynosił 19151 tys. litrów i był wyższy o 5,9% niż przed rokiem i o 0,5% niż przed miesiącem. W skupie za 1 litr mleka płacono 0,92 zł, tj. o 17,9% mniej niż w lipcu ub. roku. W odniesieniu do czerwca br. cena skupu mleka utrzymała się na tym samym poziom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60" w:after="60"/>
              <w:rPr>
                <w:color w:val="154E65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PRZEMYSŁ I BUDOWNICTWO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lipcu br. </w:t>
      </w:r>
      <w:r>
        <w:rPr>
          <w:rFonts w:cs="Arial" w:ascii="Arial" w:hAnsi="Arial"/>
          <w:b/>
          <w:sz w:val="20"/>
          <w:szCs w:val="20"/>
        </w:rPr>
        <w:t>przychody ze sprzedaży wyrobów i usług przedsiębiorstw przemysłowych</w:t>
      </w:r>
      <w:r>
        <w:rPr>
          <w:rFonts w:cs="Arial" w:ascii="Arial" w:hAnsi="Arial"/>
          <w:sz w:val="20"/>
          <w:szCs w:val="20"/>
        </w:rPr>
        <w:t xml:space="preserve"> ukształtowały się na poziomie 1630,5 mln zł (w bieżących cenach bazowych). Licząc w cenach stałych produkcja sprzedana przemysłu była o 8,8% niższa w porównaniu z lipcem ub. roku i o 5,3% wyższa w stosunku do poprzedniego miesiąca (</w:t>
      </w:r>
      <w:r>
        <w:rPr>
          <w:rFonts w:cs="Arial" w:ascii="Arial" w:hAnsi="Arial"/>
          <w:i/>
          <w:sz w:val="20"/>
          <w:szCs w:val="20"/>
        </w:rPr>
        <w:t>według danych wstępnych w kraju odpowiednio niższa: o 4,6% i o 2,8%)</w:t>
      </w:r>
      <w:r>
        <w:rPr>
          <w:rFonts w:cs="Arial" w:ascii="Arial" w:hAnsi="Arial"/>
          <w:sz w:val="20"/>
          <w:szCs w:val="20"/>
        </w:rPr>
        <w:t>. O wielkości przychodów zadecydowały głównie jednostki sektora prywatnego, które zrealizowały 67,8% przychodów ogółem w przemyśle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namika produkcji sprzedanej w lipcu 2009 r. </w:t>
      </w:r>
      <w:r>
        <w:rPr/>
        <w:t>(ceny stałe)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755"/>
        <w:gridCol w:w="1756"/>
        <w:gridCol w:w="1756"/>
      </w:tblGrid>
      <w:tr>
        <w:trPr>
          <w:trHeight w:val="483" w:hRule="exact"/>
        </w:trPr>
        <w:tc>
          <w:tcPr>
            <w:tcW w:w="3854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755" w:type="dxa"/>
            <w:tcBorders>
              <w:top w:val="dotted" w:sz="12" w:space="0" w:color="FFFFFF"/>
              <w:left w:val="single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 2009=100</w:t>
            </w:r>
          </w:p>
        </w:tc>
        <w:tc>
          <w:tcPr>
            <w:tcW w:w="1756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 2008=100</w:t>
            </w:r>
          </w:p>
        </w:tc>
        <w:tc>
          <w:tcPr>
            <w:tcW w:w="1756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–VII 2008=100</w:t>
            </w:r>
          </w:p>
        </w:tc>
      </w:tr>
      <w:tr>
        <w:trPr/>
        <w:tc>
          <w:tcPr>
            <w:tcW w:w="3854" w:type="dxa"/>
            <w:tcBorders>
              <w:top w:val="dotted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mysł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55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,3</w:t>
            </w:r>
          </w:p>
        </w:tc>
        <w:tc>
          <w:tcPr>
            <w:tcW w:w="1756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2</w:t>
            </w:r>
          </w:p>
        </w:tc>
        <w:tc>
          <w:tcPr>
            <w:tcW w:w="1756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órnictwo i wydobywanie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right w:val="single" w:sz="12" w:space="0" w:color="FFFFFF"/>
            </w:tcBorders>
            <w:shd w:fill="C3E5F3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órstwo przemysłowe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awa wody; gospodarowanie ściekami </w:t>
              <w:br/>
              <w:t>i odpadami; rekultywacja</w:t>
            </w:r>
            <w:r>
              <w:rPr>
                <w:sz w:val="18"/>
                <w:szCs w:val="18"/>
                <w:vertAlign w:val="superscript"/>
              </w:rPr>
              <w:t>∆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szą produkcję sprzedaną w stosunku do lipca ub. roku odnotowano w 16 (spośród 27 badanych) działach przemysłu, a ich łączny udział w produkcji sprzedanej przemysłu ogółem wynosił 54,2%. Spadek sprzedaży wystąpił m.in. w produkcji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li – o 22,3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z metali – o 20,8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z pozostałych mineralnych surowców niemetalicznych – o 9,7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zyn i urządzeń – o 8,4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gumowych i z tworzyw sztucznych – o 7,1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bli – o 6,9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łoroczny poziom przychodów ze sprzedaży wyrobów i usług przekroczyły jednostki zajmujące się m.in. poligrafią i reprodukcją zapisanych nośników informacji, produkcją pojazdów samochodowych, przyczep i naczep, wyrobów z drewna, korka, słomy i wikliny oraz artykułów spożywczych.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ność pracy mierzona produkcją sprzedaną na 1 zatrudnionego (w bieżących cenach bazowych) w lipcu br. wynosiła 28,7 tys. zł i była o 2,7% niższa (w cenach stałych) niż przed rokiem. Wynik ten uzyskano przy spadku (o 6,2%) przeciętnego zatrudnienia w odniesieniu do lipca 2008 r.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lipcu br. znaczący udział (68,3%) w wartości produkcji sprzedanej przemysłu stanowiła działalność przedsiębiorstw zaliczona do 6 działów, spośród których należy wymienić produkcję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artykułów spożywczych (13,7% produkcji sprzedanej przemysłu ogółem; wzrost w skali roku </w:t>
        <w:br/>
        <w:t>o 2,6 pkt)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wyrobów z pozostałych mineralnych surowców niemetalicznych (12,9%; wzrost w skali roku </w:t>
        <w:br/>
        <w:t xml:space="preserve">o 0,1 pkt),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chemikaliów i wyrobów chemicznych (10,0%; wzrost w skali roku o 1,1 pkt)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wyrobów z metali (8,1%; spadek w skali roku o 1,2 pkt)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nujące działy zapewniały miejsce pracy dla 43,4% ogółu zatrudnionych w przemyśl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/>
          <w:sz w:val="18"/>
          <w:szCs w:val="18"/>
        </w:rPr>
        <w:t xml:space="preserve">Dynamika produkcji sprzedanej przemysłu </w:t>
      </w:r>
      <w:r>
        <w:rPr>
          <w:rFonts w:cs="Arial" w:ascii="Arial" w:hAnsi="Arial"/>
          <w:b/>
          <w:bCs/>
          <w:sz w:val="18"/>
          <w:szCs w:val="18"/>
        </w:rPr>
        <w:t>(ceny stał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a miesięczna 2005 = 100)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30</wp:posOffset>
                </wp:positionH>
                <wp:positionV relativeFrom="paragraph">
                  <wp:posOffset>7620</wp:posOffset>
                </wp:positionV>
                <wp:extent cx="5743575" cy="27984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2798280"/>
                          <a:chOff x="0" y="0"/>
                          <a:chExt cx="5743440" cy="2798280"/>
                        </a:xfrm>
                      </wpg:grpSpPr>
                      <wps:wsp>
                        <wps:cNvSpPr/>
                        <wps:spPr>
                          <a:xfrm>
                            <a:off x="3236040" y="24944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24811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4944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743440" cy="27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0.6pt;width:452.25pt;height:220.35pt" coordorigin="-38,12" coordsize="9045,4407">
                <v:line id="shape_0" from="5058,3940" to="5058,4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3,3919" to="7393,4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9,3940" to="2709,4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38;top:12;width:9044;height:4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1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 okresie I–VII br. produkcja sprzedana przemysłu ukształtowała się na poziomie 11256,1 mln zł (w bieżących cenach bazowych), tj. o 14,3% niższym (w cenach stałych) niż przed rokiem (</w:t>
      </w:r>
      <w:r>
        <w:rPr>
          <w:rFonts w:cs="Arial" w:ascii="Arial" w:hAnsi="Arial"/>
          <w:i/>
          <w:sz w:val="20"/>
          <w:szCs w:val="20"/>
        </w:rPr>
        <w:t>według danych wstępnych w kraju – o 7,6%)</w:t>
      </w:r>
      <w:r>
        <w:rPr>
          <w:rFonts w:cs="Arial" w:ascii="Arial" w:hAnsi="Arial"/>
          <w:sz w:val="20"/>
          <w:szCs w:val="20"/>
        </w:rPr>
        <w:t>. Przychód ze sprzedaży wyrobów i usług w przeliczeniu na 1 zatrudnionego (w bieżących cenach bazowych) wynosił 194,8 tys. zł i był o 9,7% niższy (w cenach stałych) w porównaniu z analogicznym okresem ub. roku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54E65"/>
          <w:sz w:val="32"/>
          <w:szCs w:val="32"/>
        </w:rPr>
      </w:pP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color w:val="154E65"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W lipcu br. przedsiębiorstwa budowlane uzyskały przychody ze sprzedaży produkcji i usług w wysokości 212,2 mln zł, tj. więcej o 11,9% niż w lipcu ub. roku i o 0,8% w stosunku do czerwca b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Produkcja budowlano-montażowa</w:t>
      </w:r>
      <w:r>
        <w:rPr>
          <w:rFonts w:cs="Arial" w:ascii="Arial" w:hAnsi="Arial"/>
          <w:sz w:val="20"/>
          <w:szCs w:val="20"/>
        </w:rPr>
        <w:t xml:space="preserve"> obejmująca roboty inwestycyjne i remontowe zrealizowana w lipcu br. ukształtowała się na poziomie 108,3 mln zł (w cenach bieżących) i była wyższa o 5,9% niż przed rokiem oraz o 12,1% w stosunku do poprzedniego miesiąca </w:t>
      </w:r>
      <w:r>
        <w:rPr>
          <w:rFonts w:cs="Arial" w:ascii="Arial" w:hAnsi="Arial"/>
          <w:i/>
          <w:iCs/>
          <w:sz w:val="20"/>
          <w:szCs w:val="20"/>
        </w:rPr>
        <w:t xml:space="preserve">(w kraju odpowiednio: o 10,7% </w:t>
        <w:br/>
        <w:t xml:space="preserve">i o 5,5%). </w:t>
      </w:r>
      <w:r>
        <w:rPr>
          <w:rFonts w:cs="Arial" w:ascii="Arial" w:hAnsi="Arial"/>
          <w:sz w:val="20"/>
          <w:szCs w:val="20"/>
        </w:rPr>
        <w:t>Udział produkcji budowlano-montażowej w przychodach sekcji budownictwo wynosił 51,0% (w lipcu ub. roku – 53,9%). Wartość wykonanych robót o charakterze inwestycyjnym ukształtowała się na poziomie 42,8 mln zł i była o 14,0% wyższa niż przed rokiem. Udział tych robót w ogólnej produkcji budowlano-montażowej wynosił 39,5% i był o 2,8 pkt wyższy niż przed rokiem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Wzrost produkcji budowlano-montażowej w lipcu br. w stosunku do lipca ub. roku wystąpił w przedsiębiorstwach zajmujących się budową obiektów inżynierii lądowej i wodnej (o 26,2%) oraz budową budynków (o 3,3%), natomiast spadek odnotowano w przedsiębiorstwach wykonujących roboty budowlane specjalistyczne (o 12,5%).</w:t>
      </w:r>
    </w:p>
    <w:p>
      <w:pPr>
        <w:pStyle w:val="Normal"/>
        <w:spacing w:lineRule="exact" w:line="310"/>
        <w:jc w:val="both"/>
        <w:rPr/>
      </w:pPr>
      <w:r>
        <w:rPr>
          <w:rFonts w:cs="Arial" w:ascii="Arial" w:hAnsi="Arial"/>
          <w:sz w:val="20"/>
          <w:szCs w:val="20"/>
        </w:rPr>
        <w:t>Przychody ze sprzedaży produkcji i usług na 1 zatrudnionego w przedsiębiorstwach budowlanych w lipcu br. wynosiły 27,0 tys. zł i były o 1,9% wyższe niż przed rokiem i o 0,1% niższe w stosunku do czerwca br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okresie I–VII br. przedsiębiorstwa budowlane osiągnęły przychody ze sprzedaży produkcji i usług w wysokości 1282,2 mln zł, tj. o 17,9% więcej niż w analogicznym okresie ub. roku. Poziom produkcji budowlano-montażowej zrealizowanej w okresie siedmiu miesięcy br. na terenie kraju wynosił 499,3 mln zł, tj. o 7,3% mniej niż przed rokiem </w:t>
      </w:r>
      <w:r>
        <w:rPr>
          <w:rFonts w:cs="Arial" w:ascii="Arial" w:hAnsi="Arial"/>
          <w:i/>
          <w:iCs/>
          <w:sz w:val="20"/>
          <w:szCs w:val="20"/>
        </w:rPr>
        <w:t xml:space="preserve">(w kraju – o 3,6% więcej). </w:t>
      </w:r>
      <w:r>
        <w:rPr>
          <w:rFonts w:cs="Arial" w:ascii="Arial" w:hAnsi="Arial"/>
          <w:sz w:val="20"/>
          <w:szCs w:val="20"/>
        </w:rPr>
        <w:t>Jej udział w przycho</w:t>
        <w:softHyphen/>
        <w:t>dach budownictwa był o 10,6 pkt niższy niż przed rokiem.</w:t>
        <w:tab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>Dynamika produkcji BUDOWLANO-MONTAŻOWE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a miesięczna 2005 = 100)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755</wp:posOffset>
                </wp:positionH>
                <wp:positionV relativeFrom="paragraph">
                  <wp:posOffset>8255</wp:posOffset>
                </wp:positionV>
                <wp:extent cx="5909945" cy="267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2671920"/>
                          <a:chOff x="0" y="0"/>
                          <a:chExt cx="5910120" cy="2671920"/>
                        </a:xfrm>
                      </wpg:grpSpPr>
                      <wps:wsp>
                        <wps:cNvSpPr/>
                        <wps:spPr>
                          <a:xfrm>
                            <a:off x="183780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77400"/>
                            <a:ext cx="5910120" cy="25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2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24120" rIns="24120" tIns="14760" bIns="14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0.65pt;width:465.35pt;height:210.4pt" coordorigin="-113,13" coordsize="9307,4208">
                <v:line id="shape_0" from="2781,3738" to="2781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3738" to="7505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2,3738" to="5142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13;top:135;width:9306;height:408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86;top:13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  <w:shd w:fill="7DC7E5" w:val="clear"/>
              </w:rPr>
              <w:t>HANDEL</w:t>
            </w:r>
          </w:p>
        </w:tc>
      </w:tr>
    </w:tbl>
    <w:p>
      <w:pPr>
        <w:pStyle w:val="Normal"/>
        <w:spacing w:lineRule="exact" w:line="200"/>
        <w:ind w:right="7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Sprzedaż hurtowa</w:t>
      </w:r>
      <w:r>
        <w:rPr>
          <w:rFonts w:cs="Arial" w:ascii="Arial" w:hAnsi="Arial"/>
          <w:sz w:val="20"/>
          <w:szCs w:val="20"/>
        </w:rPr>
        <w:t xml:space="preserve"> w przedsiębiorstwach handlowych i niehandlowych w lipcu br. ukształtowała się na poziomie 758,8 mln zł i była wyższa zarówno w stosunku do lipca ub. roku jak i do poprzedniego miesiąca odpowiednio: o 2,6% i o 7,8%. Wartość sprzedaży hurtowej zrealizowanej przez jednostki handlowe wynosiła 582,3 mln zł, tj. więcej o 2,0% niż przed rokiem i o 5,8% w stosunku do czerwca br.</w:t>
      </w:r>
    </w:p>
    <w:p>
      <w:pPr>
        <w:pStyle w:val="TextBody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Sprzedaż detalicz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owana przez przedsiębiorstwa handlowe i niehandlowe w lipcu br. wynosiła 309,9 mln zł i była o 4,2% niższa w stosunku do analogicznego miesiąca ub. roku </w:t>
        <w:br/>
        <w:t>i o 10,5% wyższa w odniesieniu do poprzedniego miesiąca. W porównaniu z lipcem ub. roku największy spadek wolumenu sprzedaży odnotowano m.in. w przedsiębiorstwach zaliczonych do następujących grup towarowych: prasa, książki, pozostała sprzedaż w wyspecjalizowanych sklepach (o 30,4%); farmaceutyki, kosmetyki i sprzęt ortopedyczny (o 21,7%) oraz pojazdy samochodowe, motocykle, części (o 11,5%). Natomiast wzrost wolumenu sprzedaży wystąpił m.in. w przedsię</w:t>
        <w:softHyphen/>
        <w:t>biorstwach zaliczonych do grup towarowych: żywność, napoje i wyroby tytoniowe (o 17,5%); pozostała sprzedaż detaliczna w niewyspecjalizowanych sklepach (o 7,9%) oraz włókno, odzież, obuwie (o 6,0%). W lipcu br. jednostki handlowe zrealizowały 83,7% ogólnej sprzedaży detalicznej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60" w:after="0"/>
        <w:ind w:right="74" w:hanging="0"/>
        <w:rPr>
          <w:rFonts w:ascii="Arial" w:hAnsi="Arial" w:cs="Arial"/>
          <w:b/>
          <w:b/>
          <w:spacing w:val="-4"/>
          <w:sz w:val="18"/>
          <w:szCs w:val="18"/>
        </w:rPr>
      </w:pPr>
      <w:r>
        <w:object w:dxaOrig="5121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9.35pt;margin-top:20.65pt;width:281.9pt;height:204.7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873512710" r:id="rId24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pacing w:val="-4"/>
          <w:sz w:val="18"/>
          <w:szCs w:val="18"/>
        </w:rPr>
        <w:t xml:space="preserve">STRUKTURA  SPRZEDAŻY  DETALICZNEJ  WEDŁUG  WYBRANYCH  RODZAJÓW DZIAŁALNOŚCI  </w:t>
        <w:br/>
        <w:t>W  LIPCU</w:t>
      </w:r>
    </w:p>
    <w:p>
      <w:pPr>
        <w:pStyle w:val="TextBody"/>
        <w:spacing w:before="0" w:after="0"/>
        <w:ind w:right="74" w:hanging="0"/>
        <w:jc w:val="both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4"/>
          <w:sz w:val="18"/>
          <w:szCs w:val="18"/>
          <w:lang w:val="en-US" w:eastAsia="en-US"/>
        </w:rPr>
      </w:pPr>
      <w:r>
        <w:rPr>
          <w:rFonts w:cs="Arial" w:ascii="Arial" w:hAnsi="Arial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</wp:posOffset>
                </wp:positionH>
                <wp:positionV relativeFrom="paragraph">
                  <wp:posOffset>24130</wp:posOffset>
                </wp:positionV>
                <wp:extent cx="2214880" cy="21215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jazdy samochodowe, motocykle, części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iwa stałe, ciekłe i gaz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Żywność, napoje i wyroby tytoni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została sprzedaż detaliczna w niewyspecja</w:t>
                              <w:softHyphen/>
                              <w:t>lizowanych sklepach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maceutyki, kosmetyki, sprzęt ortopedyczny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łókno, odzież, obuwi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ble, RTV, AG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asa, książki, pozostała sprzedaż w wyspecja</w:t>
                              <w:softHyphen/>
                              <w:t>lizowanych sklepach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67.05pt;mso-wrap-distance-left:9.05pt;mso-wrap-distance-right:9.05pt;mso-wrap-distance-top:0pt;mso-wrap-distance-bottom:0pt;margin-top:1.9pt;mso-position-vertical-relative:text;margin-left:2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6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jazdy samochodowe, motocykle, części</w:t>
                      </w:r>
                    </w:p>
                    <w:p>
                      <w:pPr>
                        <w:pStyle w:val="Normal"/>
                        <w:spacing w:lineRule="exact" w:line="160" w:before="2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iwa stałe, ciekłe i gazowe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Żywność, napoje i wyroby tytoniowe</w:t>
                      </w:r>
                    </w:p>
                    <w:p>
                      <w:pPr>
                        <w:pStyle w:val="Normal"/>
                        <w:spacing w:lineRule="exact" w:line="160" w:before="20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została sprzedaż detaliczna w niewyspecja</w:t>
                        <w:softHyphen/>
                        <w:t>lizowanych sklepach</w:t>
                      </w:r>
                    </w:p>
                    <w:p>
                      <w:pPr>
                        <w:pStyle w:val="Normal"/>
                        <w:spacing w:lineRule="exact" w:line="160" w:before="1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rmaceutyki, kosmetyki, sprzęt ortopedyczny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łókno, odzież, obuwie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eble, RTV, AGD</w:t>
                      </w:r>
                    </w:p>
                    <w:p>
                      <w:pPr>
                        <w:pStyle w:val="Normal"/>
                        <w:spacing w:lineRule="exact" w:line="160" w:before="1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asa, książki, pozostała sprzedaż w wyspecja</w:t>
                        <w:softHyphen/>
                        <w:t>lizowanych sklep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154E65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154E65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3770</wp:posOffset>
                </wp:positionH>
                <wp:positionV relativeFrom="paragraph">
                  <wp:posOffset>1270</wp:posOffset>
                </wp:positionV>
                <wp:extent cx="786765" cy="47752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477360"/>
                          <a:chOff x="0" y="0"/>
                          <a:chExt cx="786600" cy="47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66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tabs>
                                  <w:tab w:val="left" w:pos="62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280" y="92160"/>
                            <a:ext cx="25200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0.1pt;width:61.95pt;height:37.6pt" coordorigin="7502,2" coordsize="1239,752">
                <v:shape id="shape_0" fillcolor="white" stroked="t" o:allowincell="f" style="position:absolute;left:7502;top:2;width:1238;height:7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  <w:t>2008</w:t>
                        </w:r>
                      </w:p>
                      <w:p>
                        <w:pPr>
                          <w:tabs>
                            <w:tab w:val="left" w:pos="62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group id="shape_0" style="position:absolute;left:7657;top:147;width:397;height:467">
                  <v:rect id="shape_0" fillcolor="#ffcc00" stroked="t" o:allowincell="f" style="position:absolute;left:7657;top:147;width:396;height:169;mso-wrap-style:none;v-text-anchor:middle">
                    <v:fill o:detectmouseclick="t" type="solid" color2="#0033ff"/>
                    <v:stroke color="black" joinstyle="miter" endcap="flat"/>
                    <w10:wrap type="none"/>
                  </v:rect>
                  <v:rect id="shape_0" fillcolor="#333399" stroked="t" o:allowincell="f" style="position:absolute;left:7657;top:444;width:396;height:169;mso-wrap-style:none;v-text-anchor:middle">
                    <v:fill o:detectmouseclick="t" type="solid" color2="#cccc66"/>
                    <v:stroke color="black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7505</wp:posOffset>
                </wp:positionH>
                <wp:positionV relativeFrom="paragraph">
                  <wp:posOffset>87630</wp:posOffset>
                </wp:positionV>
                <wp:extent cx="179070" cy="1816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24765" tIns="15240" rIns="2476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4.3pt;mso-wrap-distance-left:9.05pt;mso-wrap-distance-right:9.05pt;mso-wrap-distance-top:0pt;mso-wrap-distance-bottom:0pt;margin-top:6.9pt;mso-position-vertical-relative:text;margin-left:428.15pt;mso-position-horizontal-relative:text">
                <v:fill opacity="0f"/>
                <v:textbox inset="0.0270833333333333in,0.0166666666666667in,0.0270833333333333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exact" w:line="300"/>
        <w:ind w:right="7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gólnej wartości sprzedaży detalicznej zrealizowanej w lipcu br. większe udziały niż przed rokiem odnotowano m.in. w grupie towarowej: żywność, napoje i wyroby tytoniowe oraz pozostała sprzedaż detaliczna w niewyspecjalizowanych sklepach, natomiast mniejsze udziały miały głównie prasa, książki, pozostała sprzedaż w wyspecjalizowanych sklepach oraz pojazdy samochodowe, motocykle, częś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right="23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2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</w:rPr>
        <w:t>U w a g a:    W celu zapewnienia porównywalności publikowanych danych, prezentowane dotychczas dane wg PKD 2004 są przeliczane na PKD 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ABL. 1.</w:t>
        <w:tab/>
        <w:t xml:space="preserve">WYBRANE DANE O WOJEWÓDZTWIE 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Ludność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 (w tys. osób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5,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4,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3,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3,0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Bezrobotni zarejestrowani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 (w tys. osób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Stopa bezrobocia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b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ferty pracy (w ciągu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miesiąc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7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9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2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9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1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1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6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2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6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7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1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5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Liczba bezrobotnych na 1 ofertę pracy</w:t>
            </w:r>
            <w:r>
              <w:rPr>
                <w:rStyle w:val="StylboczekCzarnyZnak"/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iCs/>
                <w:sz w:val="17"/>
                <w:szCs w:val="17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ętne zatrudnienie w sektorze przedsię–</w:t>
            </w:r>
            <w:r>
              <w:rPr>
                <w:rFonts w:cs="Arial" w:ascii="Arial" w:hAnsi="Arial"/>
                <w:sz w:val="17"/>
                <w:szCs w:val="17"/>
              </w:rPr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orstw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w tys. osób) 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analogiczny miesiąc poprzedniego </w:t>
            </w:r>
            <w:r>
              <w:rPr>
                <w:rStyle w:val="StylboczekCzarnyZnak"/>
                <w:rFonts w:cs="Arial" w:ascii="Arial" w:hAnsi="Arial"/>
                <w:spacing w:val="-4"/>
                <w:sz w:val="17"/>
                <w:szCs w:val="17"/>
              </w:rPr>
              <w:t xml:space="preserve">roku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ciętne wynagrodzenia miesięczne brutto</w:t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21,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21,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19,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28,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9,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20,4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3,1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24,6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7,7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0,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28,5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80,5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ektorze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przedsiębiorstw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(w zł) </w:t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12,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0,9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28,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74,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39,8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7,5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38,9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analogiczny miesiąc poprzedniego </w:t>
            </w:r>
            <w:r>
              <w:rPr>
                <w:rStyle w:val="StylboczekCzarnyZnak"/>
                <w:rFonts w:cs="Arial" w:ascii="Arial" w:hAnsi="Arial"/>
                <w:spacing w:val="-2"/>
                <w:sz w:val="17"/>
                <w:szCs w:val="17"/>
              </w:rPr>
              <w:t>roku</w:t>
            </w:r>
            <w:r>
              <w:rPr>
                <w:rStyle w:val="StylboczekCzarnyZnak"/>
                <w:rFonts w:cs="Arial" w:ascii="Arial" w:hAnsi="Arial"/>
                <w:spacing w:val="-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b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Stan w końcu okresu.   </w:t>
      </w:r>
      <w:r>
        <w:rPr>
          <w:rFonts w:cs="Arial" w:ascii="Arial" w:hAnsi="Arial"/>
          <w:i/>
          <w:iCs/>
          <w:sz w:val="16"/>
          <w:szCs w:val="16"/>
        </w:rPr>
        <w:t>b</w:t>
      </w:r>
      <w:r>
        <w:rPr>
          <w:rFonts w:cs="Arial" w:ascii="Arial" w:hAnsi="Arial"/>
          <w:b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Udział zarejestrowanych bezrobotnych w cywilnej ludności aktywnej zawodowo.   </w:t>
      </w:r>
      <w:r>
        <w:rPr>
          <w:rFonts w:cs="Arial" w:ascii="Arial" w:hAnsi="Arial"/>
          <w:i/>
          <w:iCs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 W przedsiębiorstwach z większą od 9 liczbą pracujących. 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ABL. 1.</w:t>
        <w:tab/>
        <w:t>WYBRANE DANE O WOJEWÓDZTWIE (cd.)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eszkania oddane do użytkowania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3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left="17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od początku roku)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okres poprzedniego roku = 100</w:t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2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6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kłady inwestycyjne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(w tys. zł; ceny</w:t>
            </w: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 bieżące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14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97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32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73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3362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00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62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okres poprzedniego roku = 100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firstLine="3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(ceny bieżące) 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dukcja sprzedana przemysłu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</w:t>
            </w:r>
            <w:r>
              <w:rPr>
                <w:rFonts w:cs="Arial" w:ascii="Arial" w:hAnsi="Arial"/>
                <w:sz w:val="17"/>
                <w:szCs w:val="17"/>
              </w:rPr>
              <w:t>w cenach stał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budowlano-montażowa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sz w:val="17"/>
                <w:szCs w:val="17"/>
              </w:rPr>
              <w:t xml:space="preserve"> (w cenach bieżąc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4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5,8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6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wozy ładunków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w tys. ton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rzedaż detaliczna towarów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(w cenach bieżąc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  <w:tab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kaźnik cen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44" w:leader="dot"/>
              </w:tabs>
              <w:spacing w:before="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warów i usług konsumpcyjnych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d</w:t>
            </w:r>
            <w:r>
              <w:rPr>
                <w:rFonts w:cs="Arial" w:ascii="Arial" w:hAnsi="Arial"/>
                <w:iCs/>
                <w:sz w:val="17"/>
                <w:szCs w:val="17"/>
              </w:rPr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analogiczny okres poprzedniego roku = 100 </w:t>
              <w:tab/>
            </w:r>
            <w:r>
              <w:rPr>
                <w:rFonts w:cs="Arial" w:ascii="Arial" w:hAnsi="Arial"/>
                <w:color w:val="000000"/>
                <w:spacing w:val="-1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320" w:after="0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b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Dane wstępne.   </w:t>
      </w:r>
      <w:r>
        <w:rPr>
          <w:rFonts w:cs="Arial" w:ascii="Arial" w:hAnsi="Arial"/>
          <w:i/>
          <w:iCs/>
          <w:sz w:val="16"/>
          <w:szCs w:val="16"/>
        </w:rPr>
        <w:t>b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W przedsiębiorstwach z większą od 49 liczbą pracujących; dane są prezentowane narastająco.   </w:t>
      </w:r>
      <w:r>
        <w:rPr>
          <w:rFonts w:cs="Arial" w:ascii="Arial" w:hAnsi="Arial"/>
          <w:i/>
          <w:iCs/>
          <w:sz w:val="16"/>
          <w:szCs w:val="16"/>
        </w:rPr>
        <w:t>c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W przedsiębiorstwach z większą od 9 liczbą pracujących.  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W kwarta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ABL. 1. </w:t>
        <w:tab/>
        <w:t>WYBRANE DANE O WOJEWÓDZTWIE (dok.)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skaźnik ce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dok.):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44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kupu ziarna zbóż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analogiczny miesiąc poprzedniego roku = 100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upu żywca rzeźnego wołowego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kupu żywca rzeźnego wieprzowego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60" w:after="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kaźnik</w:t>
            </w:r>
            <w:r>
              <w:rPr>
                <w:rFonts w:cs="Arial" w:ascii="Arial" w:hAnsi="Arial"/>
                <w:sz w:val="17"/>
                <w:szCs w:val="17"/>
              </w:rPr>
              <w:t xml:space="preserve"> rentowności obrotu w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rzedsiębiorstwach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a</w:t>
            </w:r>
            <w:r>
              <w:rPr>
                <w:rFonts w:cs="Arial" w:ascii="Arial" w:hAnsi="Arial"/>
                <w:iCs/>
                <w:sz w:val="17"/>
                <w:szCs w:val="17"/>
              </w:rPr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4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rutto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b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4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netto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6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mioty gospodarki narodowej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d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17"/>
                <w:szCs w:val="17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0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18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30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4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6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8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7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8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11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15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29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24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9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83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74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1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20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98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8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22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tym spółki handlowe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4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8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3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2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9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4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7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8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0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82" w:after="0"/>
              <w:ind w:firstLine="39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tym z udziałem kapitału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agranicznego</w:t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180" w:before="24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a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Z większą od 49 liczbą pracujących; dane są prezentowane narastająco.  </w:t>
      </w:r>
      <w:r>
        <w:rPr>
          <w:rFonts w:cs="Arial" w:ascii="Arial" w:hAnsi="Arial"/>
          <w:i/>
          <w:iCs/>
          <w:lang w:val="pl-PL"/>
        </w:rPr>
        <w:t>b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Relacja wyniku finansowego brutto do przychodów z całokształtu działalności.  </w:t>
      </w:r>
      <w:r>
        <w:rPr>
          <w:rFonts w:cs="Arial" w:ascii="Arial" w:hAnsi="Arial"/>
          <w:i/>
          <w:iCs/>
          <w:lang w:val="pl-PL"/>
        </w:rPr>
        <w:t>c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Relacja wyniku finansowego netto do przychodów z całokształtu działalności.  </w:t>
      </w:r>
      <w:r>
        <w:rPr>
          <w:rFonts w:cs="Arial" w:ascii="Arial" w:hAnsi="Arial"/>
          <w:i/>
          <w:iCs/>
          <w:lang w:val="pl-PL"/>
        </w:rPr>
        <w:t>d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W rejestrze REGON, bez rolników indywidualnych; stan w końcu okresu.</w:t>
      </w:r>
      <w:r>
        <w:rPr>
          <w:rFonts w:cs="Arial" w:ascii="Arial" w:hAnsi="Arial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6665</wp:posOffset>
                </wp:positionH>
                <wp:positionV relativeFrom="paragraph">
                  <wp:posOffset>8891270</wp:posOffset>
                </wp:positionV>
                <wp:extent cx="659130" cy="1670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Cena zł 4,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15pt;mso-wrap-distance-left:9.05pt;mso-wrap-distance-right:9.05pt;mso-wrap-distance-top:0pt;mso-wrap-distance-bottom:0pt;margin-top:700.1pt;mso-position-vertical-relative:text;margin-left:39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Cena zł 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276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TABL. 2.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  <w:tab/>
        <w:t>WYBRANE DANE O PODREGIONACH I POWIATACH W WOJEWÓDZTWIE OPOLSKIM W 2009 R.</w:t>
      </w:r>
    </w:p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276" w:leader="none"/>
        </w:tabs>
        <w:spacing w:lineRule="auto" w:line="240" w:before="40" w:after="80"/>
        <w:ind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  <w:lang w:val="pl-PL"/>
        </w:rPr>
        <w:t>Stan w końcu lipc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95"/>
        <w:gridCol w:w="1333"/>
        <w:gridCol w:w="1330"/>
        <w:gridCol w:w="1347"/>
        <w:gridCol w:w="1364"/>
        <w:gridCol w:w="1431"/>
        <w:gridCol w:w="1327"/>
        <w:gridCol w:w="1320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ejestrowani bezrobotni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pa bezrobocia </w:t>
              <w:br/>
              <w:t>w %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szkania oddane do użytkowania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a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Podmioty gospodarki narodowej</w:t>
            </w:r>
            <w:r>
              <w:rPr>
                <w:rFonts w:cs="Arial" w:ascii="Arial" w:hAnsi="Arial"/>
                <w:spacing w:val="-2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17"/>
                <w:szCs w:val="17"/>
                <w:vertAlign w:val="superscript"/>
              </w:rPr>
              <w:t>b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ejestrowane w rejestrze REGON 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gółem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biet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ługotrwale</w:t>
              <w:br/>
              <w:t>bezrobotni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tym budownictwo indywidual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tym spółki handlowe</w:t>
            </w:r>
          </w:p>
        </w:tc>
      </w:tr>
      <w:tr>
        <w:trPr/>
        <w:tc>
          <w:tcPr>
            <w:tcW w:w="3155" w:type="dxa"/>
            <w:tcBorders>
              <w:top w:val="single" w:sz="8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2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880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3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0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3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8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4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240" w:after="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egion nyski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1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5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9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10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20" w:after="0"/>
              <w:ind w:firstLine="22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owiaty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60" w:after="0"/>
              <w:ind w:hanging="11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bookmarkStart w:id="0" w:name="OLE_LINK3"/>
            <w:bookmarkEnd w:id="0"/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ze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uczbor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ysłow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ski  </w:t>
              <w:tab/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udni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240" w:after="0"/>
              <w:ind w:left="-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egion opolski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6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8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9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71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0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20" w:after="0"/>
              <w:ind w:firstLine="22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owiaty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ubczy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ędzierzyńsko-koziel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pkowi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e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l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ele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left="113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sto na prawach powiatu – Opole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</w:tr>
    </w:tbl>
    <w:p>
      <w:pPr>
        <w:pStyle w:val="Normal"/>
        <w:spacing w:before="240" w:after="0"/>
        <w:ind w:firstLine="284"/>
        <w:rPr>
          <w:vanish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Dane wstępne. 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Bez osób prowadzących indywidualne gospodarstwa rolne.</w:t>
      </w:r>
      <w:bookmarkStart w:id="1" w:name="_PictureBullets"/>
      <w:bookmarkEnd w:id="1"/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BM">
    <w:altName w:val="Lucida Console"/>
    <w:charset w:val="00"/>
    <w:family w:val="modern"/>
    <w:pitch w:val="default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59010</wp:posOffset>
              </wp:positionH>
              <wp:positionV relativeFrom="paragraph">
                <wp:posOffset>-254000</wp:posOffset>
              </wp:positionV>
              <wp:extent cx="127635" cy="13144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20pt;mso-position-vertical-relative:text;margin-left:77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9859010</wp:posOffset>
              </wp:positionH>
              <wp:positionV relativeFrom="paragraph">
                <wp:posOffset>-254000</wp:posOffset>
              </wp:positionV>
              <wp:extent cx="127635" cy="13144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20pt;mso-position-vertical-relative:text;margin-left:77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" distR="0" simplePos="0" locked="0" layoutInCell="0" allowOverlap="1" relativeHeight="28">
              <wp:simplePos x="0" y="0"/>
              <wp:positionH relativeFrom="page">
                <wp:align>right</wp:align>
              </wp:positionH>
              <wp:positionV relativeFrom="page">
                <wp:posOffset>887730</wp:posOffset>
              </wp:positionV>
              <wp:extent cx="127635" cy="13144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2.55pt;mso-wrap-distance-right:0pt;mso-wrap-distance-top:0pt;mso-wrap-distance-bottom:0pt;margin-top:69.9pt;mso-position-vertical-relative:page;margin-left:831.8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14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4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4"/>
      <w:szCs w:val="16"/>
    </w:rPr>
  </w:style>
  <w:style w:type="character" w:styleId="WW8Num36z1">
    <w:name w:val="WW8Num36z1"/>
    <w:qFormat/>
    <w:rPr>
      <w:rFonts w:ascii="Courier New" w:hAnsi="Courier New" w:cs="Courier New"/>
      <w:sz w:val="14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4"/>
      <w:szCs w:val="16"/>
    </w:rPr>
  </w:style>
  <w:style w:type="character" w:styleId="WW8Num42z1">
    <w:name w:val="WW8Num42z1"/>
    <w:qFormat/>
    <w:rPr>
      <w:rFonts w:ascii="Courier New" w:hAnsi="Courier New" w:cs="Courier New"/>
      <w:sz w:val="14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4"/>
      <w:szCs w:val="16"/>
    </w:rPr>
  </w:style>
  <w:style w:type="character" w:styleId="WW8Num43z1">
    <w:name w:val="WW8Num43z1"/>
    <w:qFormat/>
    <w:rPr>
      <w:rFonts w:ascii="Courier New" w:hAnsi="Courier New" w:cs="Courier New"/>
      <w:sz w:val="14"/>
      <w:szCs w:val="1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4"/>
      <w:szCs w:val="16"/>
    </w:rPr>
  </w:style>
  <w:style w:type="character" w:styleId="WW8Num50z1">
    <w:name w:val="WW8Num50z1"/>
    <w:qFormat/>
    <w:rPr>
      <w:rFonts w:ascii="Courier New" w:hAnsi="Courier New" w:cs="Courier New"/>
      <w:sz w:val="14"/>
      <w:szCs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4"/>
    </w:rPr>
  </w:style>
  <w:style w:type="character" w:styleId="WW8Num60z1">
    <w:name w:val="WW8Num60z1"/>
    <w:qFormat/>
    <w:rPr>
      <w:rFonts w:ascii="Wingdings" w:hAnsi="Wingdings" w:cs="Wingdings"/>
      <w:color w:val="000000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4"/>
    </w:rPr>
  </w:style>
  <w:style w:type="character" w:styleId="WW8Num61z1">
    <w:name w:val="WW8Num61z1"/>
    <w:qFormat/>
    <w:rPr>
      <w:rFonts w:ascii="Wingdings" w:hAnsi="Wingdings" w:cs="Wingdings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outline w:val="false"/>
      <w:shadow w:val="false"/>
      <w:imprint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Times New Roman"/>
      <w:sz w:val="18"/>
      <w:szCs w:val="1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8"/>
      <w:szCs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14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14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  <w:color w:val="000000"/>
      <w:sz w:val="24"/>
      <w:szCs w:val="24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4"/>
      <w:szCs w:val="16"/>
    </w:rPr>
  </w:style>
  <w:style w:type="character" w:styleId="WW8Num105z1">
    <w:name w:val="WW8Num105z1"/>
    <w:qFormat/>
    <w:rPr>
      <w:rFonts w:ascii="Times New Roman" w:hAnsi="Times New Roman" w:cs="Times New Roman"/>
      <w:sz w:val="24"/>
      <w:szCs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4"/>
      <w:szCs w:val="16"/>
    </w:rPr>
  </w:style>
  <w:style w:type="character" w:styleId="WW8Num112z1">
    <w:name w:val="WW8Num112z1"/>
    <w:qFormat/>
    <w:rPr>
      <w:rFonts w:ascii="Times New Roman" w:hAnsi="Times New Roman" w:cs="Times New Roman"/>
      <w:sz w:val="28"/>
      <w:szCs w:val="28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14"/>
      <w:szCs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  <w:sz w:val="24"/>
      <w:szCs w:val="24"/>
    </w:rPr>
  </w:style>
  <w:style w:type="character" w:styleId="WW8Num120z1">
    <w:name w:val="WW8Num120z1"/>
    <w:qFormat/>
    <w:rPr>
      <w:rFonts w:ascii="Wingdings" w:hAnsi="Wingdings" w:cs="Wingdings"/>
      <w:color w:val="000000"/>
      <w:sz w:val="24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sz w:val="14"/>
      <w:szCs w:val="16"/>
    </w:rPr>
  </w:style>
  <w:style w:type="character" w:styleId="WW8Num126z1">
    <w:name w:val="WW8Num126z1"/>
    <w:qFormat/>
    <w:rPr>
      <w:rFonts w:ascii="Times New Roman" w:hAnsi="Times New Roman" w:cs="Times New Roman"/>
      <w:sz w:val="28"/>
      <w:szCs w:val="28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  <w:sz w:val="24"/>
      <w:szCs w:val="24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  <w:szCs w:val="24"/>
    </w:rPr>
  </w:style>
  <w:style w:type="character" w:styleId="WW8Num136z1">
    <w:name w:val="WW8Num136z1"/>
    <w:qFormat/>
    <w:rPr>
      <w:rFonts w:ascii="Wingdings" w:hAnsi="Wingdings" w:cs="Wingdings"/>
      <w:color w:val="000000"/>
      <w:sz w:val="16"/>
      <w:szCs w:val="16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BM;Lucida Console" w:hAnsi="Courier BM;Lucida Console" w:cs="Courier BM;Lucida Console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BM;Lucida Console" w:hAnsi="Courier BM;Lucida Console" w:cs="Courier BM;Lucida Console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  <w:szCs w:val="16"/>
    </w:rPr>
  </w:style>
  <w:style w:type="character" w:styleId="WW8Num147z1">
    <w:name w:val="WW8Num147z1"/>
    <w:qFormat/>
    <w:rPr>
      <w:rFonts w:ascii="Wingdings" w:hAnsi="Wingdings" w:cs="Times New Roman"/>
      <w:sz w:val="16"/>
      <w:szCs w:val="24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  <w:b w:val="false"/>
    </w:rPr>
  </w:style>
  <w:style w:type="character" w:styleId="WW8Num181z0">
    <w:name w:val="WW8Num181z0"/>
    <w:qFormat/>
    <w:rPr>
      <w:rFonts w:ascii="Wingdings" w:hAnsi="Wingdings" w:cs="Wingdings"/>
      <w:sz w:val="14"/>
      <w:szCs w:val="16"/>
    </w:rPr>
  </w:style>
  <w:style w:type="character" w:styleId="WW8Num181z1">
    <w:name w:val="WW8Num181z1"/>
    <w:qFormat/>
    <w:rPr>
      <w:rFonts w:ascii="Wingdings" w:hAnsi="Wingdings" w:cs="Times New Roman"/>
      <w:sz w:val="16"/>
      <w:szCs w:val="24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sz w:val="18"/>
      <w:szCs w:val="18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14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14"/>
      <w:szCs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  <w:b w:val="false"/>
    </w:rPr>
  </w:style>
  <w:style w:type="character" w:styleId="WW8Num200z0">
    <w:name w:val="WW8Num200z0"/>
    <w:qFormat/>
    <w:rPr>
      <w:rFonts w:ascii="Wingdings" w:hAnsi="Wingdings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  <w:sz w:val="14"/>
      <w:szCs w:val="16"/>
    </w:rPr>
  </w:style>
  <w:style w:type="character" w:styleId="WW8Num202z1">
    <w:name w:val="WW8Num202z1"/>
    <w:qFormat/>
    <w:rPr>
      <w:rFonts w:ascii="Wingdings" w:hAnsi="Wingdings" w:cs="Times New Roman"/>
      <w:sz w:val="16"/>
      <w:szCs w:val="24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18"/>
      <w:szCs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4"/>
      <w:szCs w:val="16"/>
    </w:rPr>
  </w:style>
  <w:style w:type="character" w:styleId="WW8Num205z1">
    <w:name w:val="WW8Num205z1"/>
    <w:qFormat/>
    <w:rPr>
      <w:rFonts w:ascii="Times New Roman" w:hAnsi="Times New Roman" w:cs="Times New Roman"/>
      <w:sz w:val="24"/>
      <w:szCs w:val="24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sz w:val="14"/>
      <w:szCs w:val="1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Znak">
    <w:name w:val="boczek Znak"/>
    <w:qFormat/>
    <w:rPr>
      <w:sz w:val="16"/>
      <w:szCs w:val="16"/>
      <w:lang w:val="pl-PL"/>
    </w:rPr>
  </w:style>
  <w:style w:type="character" w:styleId="StylboczekCzarnyZnak">
    <w:name w:val="Styl boczek + Czarny Znak"/>
    <w:basedOn w:val="BoczekZnak"/>
    <w:qFormat/>
    <w:rPr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pl-PL"/>
    </w:rPr>
  </w:style>
  <w:style w:type="paragraph" w:styleId="Notka">
    <w:name w:val="notk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9"/>
      <w:ind w:firstLine="227"/>
    </w:pPr>
    <w:rPr>
      <w:rFonts w:ascii="Times New Roman" w:hAnsi="Times New Roman" w:eastAsia="Times New Roman" w:cs="Times New Roman"/>
      <w:color w:val="auto"/>
      <w:sz w:val="16"/>
      <w:szCs w:val="16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pl-PL"/>
    </w:rPr>
  </w:style>
  <w:style w:type="paragraph" w:styleId="Tytultabeli">
    <w:name w:val="Tytul tabeli"/>
    <w:qFormat/>
    <w:pPr>
      <w:widowControl w:val="false"/>
      <w:tabs>
        <w:tab w:val="clear" w:pos="709"/>
        <w:tab w:val="left" w:pos="170" w:leader="none"/>
        <w:tab w:val="left" w:pos="340" w:leader="none"/>
        <w:tab w:val="left" w:pos="510" w:leader="none"/>
        <w:tab w:val="left" w:pos="680" w:leader="none"/>
        <w:tab w:val="left" w:pos="850" w:leader="none"/>
        <w:tab w:val="left" w:pos="1020" w:leader="none"/>
        <w:tab w:val="left" w:pos="1191" w:leader="none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1" w:leader="none"/>
        <w:tab w:val="left" w:pos="2721" w:leader="none"/>
      </w:tabs>
      <w:autoSpaceDE w:val="false"/>
      <w:bidi w:val="0"/>
      <w:spacing w:lineRule="atLeast" w:line="204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wui.opl@stat.gov.p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package" Target="embeddings/oleObject1.xlsx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package" Target="embeddings/oleObject2.xlsx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>skalikma</dc:creator>
  <dc:description/>
  <dc:language>en-US</dc:language>
  <cp:lastModifiedBy>bardonj</cp:lastModifiedBy>
  <cp:lastPrinted>2009-08-27T08:17:00Z</cp:lastPrinted>
  <dcterms:modified xsi:type="dcterms:W3CDTF">2009-08-27T06:26:00Z</dcterms:modified>
  <cp:revision>105</cp:revision>
  <dc:subject/>
  <dc:title> </dc:title>
</cp:coreProperties>
</file>